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>Chapter 0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he Rapid Change of International Business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. A senior manager of a major multinational said that "no one will be in a general management job by the end of the decade who didn't have international exposure and experience."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. American companies want their managers to have a basic knowledge of international busines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. CEOs of major American firms doing business overseas are not convinced the business graduates they hire should have some education in the international aspects of busines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. Only those companies that have foreign operations need to be aware of what is occurring globally in its markets and their industr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. Firms with no foreign operations of any kind do not need managers with a global business perspectiv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. The United Nations uses the term transnational to describe a firm doing business in more than one countr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. According to the text, foreign business denotes the operations of a company outside its home or domestic marke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. According to the text, a global company is an organization with multicountry affiliates, each of which formulates its own business strategy based on perceived market differenc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. According to the definitions in the text, a multidomestic firm is an organization that attempts to standardize operations worldwide in all functional area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. The term in this text, "international company," refers to both global and multidomestic compani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1. While international business as a discipline is relatively new, international business as a business practice is no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 The tendency toward an international integration of goods, technology, information, labor and capital, or the process of making this integration happen, is referred to as economic globalizat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3. There are five major kinds of drivers, all based on changes that are leading international firms to the globalization of their opera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4. Transnational corporations account for approximately 25 percent of total global output and nearly 5 percent of world trad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5. Critics of large global firms compare these firms' sales with nations' total sales to illustrate the tremendous size of these firm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6. In 2006, ExxonMobil's sales worldwide were greater than the gross national incomes of all but the largest 19 nations of the world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7. When a global firm's total sales are greater than a nation's GNI, the national government is defenseless against such a firm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 One variable commonly used to measure where and how fast internationalization takes place is the increase in total foreign direct invest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9. The world stock of outward foreign direct investment was $12.5 trillion in 2006, which was almost 10 times what it was in 1980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0. Exporting refers to the transportation of any good or service to a destination inside a country or regio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1. Supporters of globalization generally argue that it is the best strategy for advancing the world's economic develop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2. Expanded international trade is linked with the creation of more and better job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3. Globalization has produced uneven results across nations and peopl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4. Opponents of free trade point out that globalization has contributed to a decline in environmental and health condi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5. International business differs from domestic business in that a firm operating across borders must deal with three kinds of environmen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6. The three environments for international business are domestic, foreign and expor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7. Environment, as used in the textbook, is the sum of all the forces surrounding and influencing the life and development of the firm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8. The environmental forces can be classified as internal and foreig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9. The external forces are commonly called uncontrollable forc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0. Management must administer the controllable forces in order to adapt to changes in the uncontrollable environmental variabl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1. The domestic environment is composed of all the controllable forces originating in the home country that influence the life and development of the firm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2. The kinds of forces in the foreign environment are the same as those in the domestic environment except they occur in foreign na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3. The values of the foreign and domestic forces are identical, but the forces themselves are differ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4. A problem with the foreign forces is that they are frequently difficult to assess, especially their legal and political elemen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5. One part of the international environment is the interaction between the domestic and foreign environmental forc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6. Those who work in the international environment find that decision making is not as complex as it is in a purely domestic environmen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7. The international environment is the interactions between the domestic and foreign environmental forces or between sets of foreign environmental forc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8. Managers in the international environment find that decision making is easier because foreign countries are smaller than markets in the United Stat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9. The self-reference criterion is probably the biggest cause of international business blunder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0. An international manager has two choices on what to do overseas with a concept or technique employed in domestic operations: (1) transfer it intact or (2) adapt it to local condi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1. The increased internationalization of business requires __________ to have a basic knowledge of international business. </w:t>
        <w:br/>
        <w:t>A. all managers</w:t>
        <w:br/>
        <w:t>B. managers of multinationals</w:t>
        <w:br/>
        <w:t>C. managers of transnationals</w:t>
        <w:br/>
        <w:t>D. managers of purely domestic operation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2. There is an emphatic need for all business people to have a basic knowledge of: </w:t>
        <w:br/>
        <w:t>A. foreign travel.</w:t>
        <w:br/>
        <w:t>B. international business.</w:t>
        <w:br/>
        <w:t>C. the Pacific Rim.</w:t>
        <w:br/>
        <w:t>D. foreign exchang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3. According the text, American CEOs want business graduates they hire to have some education in international business. </w:t>
        <w:br/>
        <w:t>A. if they are going to work overseas.</w:t>
        <w:br/>
        <w:t>B. if they are going to work in a firm with no foreign operations.</w:t>
        <w:br/>
        <w:t>C. Neither A nor B because they can learn on the job.</w:t>
        <w:br/>
        <w:t>D. Both A and B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4. Historically, international business: </w:t>
        <w:br/>
        <w:t>A. is relatively new.</w:t>
        <w:br/>
        <w:t>B. existed before the time of Christ.</w:t>
        <w:br/>
        <w:t>C. B and D.</w:t>
        <w:br/>
        <w:t>D. was influenced by the rise of the Ottoman Empir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5. As used in the text, a global company is an organization </w:t>
        <w:br/>
        <w:t>A. that attempts to standardize operations worldwide in most or all functional areas.</w:t>
        <w:br/>
        <w:t>B. that looks for differences among markets.</w:t>
        <w:br/>
        <w:t>C. that is transnational.</w:t>
        <w:br/>
        <w:t>D. all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6. Firms that have substantial operations in more than one country are called </w:t>
        <w:br/>
        <w:t>A. global companies.</w:t>
        <w:br/>
        <w:t>B. multidomestic firms.</w:t>
        <w:br/>
        <w:t>C. affiliated companies.</w:t>
        <w:br/>
        <w:t>D. A, B, and C.</w:t>
        <w:br/>
        <w:t>E. A and B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7. An international business </w:t>
        <w:br/>
        <w:t>A. is a business whose activities involve crossing national borders.</w:t>
        <w:br/>
        <w:t>B. denotes the domestic operations within a foreign country.</w:t>
        <w:br/>
        <w:t>C. is an organization with multicountry affiliates.</w:t>
        <w:br/>
        <w:t>D. is an organization that attempts to standardize operations worldwid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8. Foreign business denotes </w:t>
        <w:br/>
        <w:t>A. a business whose activities involve crossing national borders.</w:t>
        <w:br/>
        <w:t>B. the domestic operations within a foreign country.</w:t>
        <w:br/>
        <w:t>C. an organization with multicountry affiliates.</w:t>
        <w:br/>
        <w:t>D. an organization that attempts to standardize operations worldwid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9. A multidomestic company is </w:t>
        <w:br/>
        <w:t>A. a business whose activities involve crossing national borders.</w:t>
        <w:br/>
        <w:t>B. the domestic operations within a foreign country.</w:t>
        <w:br/>
        <w:t>C. an organization with multicountry affiliates.</w:t>
        <w:br/>
        <w:t>D. an organization that attempts to standardize operations worldwid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0. A global company (GC) is </w:t>
        <w:br/>
        <w:t>A. a business whose activities involve crossing national borders.</w:t>
        <w:br/>
        <w:t>B. the domestic operations within a foreign country.</w:t>
        <w:br/>
        <w:t>C. an organization with multicountry affiliates.</w:t>
        <w:br/>
        <w:t>D. an organization that attempts to standardize operations worldwid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1. International business really began: </w:t>
        <w:br/>
        <w:t>A. with the East India Company chartered in 1600.</w:t>
        <w:br/>
        <w:t>B. when Singer Sewing Machine put up a factory in Scotland in 1868.</w:t>
        <w:br/>
        <w:t>C. before the time of Christ.</w:t>
        <w:br/>
        <w:t>D. when Colt Fire Arms set up a plant in England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2. The major globalization drivers include all of the following except: </w:t>
        <w:br/>
        <w:t>A. Political</w:t>
        <w:br/>
        <w:t>B. Social</w:t>
        <w:br/>
        <w:t>C. Technological</w:t>
        <w:br/>
        <w:t>D. Market</w:t>
        <w:br/>
        <w:t>E. None. All of the above are major kinds of globalization driver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3. The trend toward unification and socialization of the global community is illustrated by which of the following: </w:t>
        <w:br/>
        <w:t>A. Preferential trading arrangements that group several nations into a single market.</w:t>
        <w:br/>
        <w:t>B. Progressive increases in barriers to foreign investment by most governments.</w:t>
        <w:br/>
        <w:t>C. Increased public ownership of much of the industry in formerly communist nations.</w:t>
        <w:br/>
        <w:t>D. All of the above are aspects of the trend toward unification and socialization of the global community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4. UNCTAD, an agency of the United Nations estimates there are __________ international firms in the world. </w:t>
        <w:br/>
        <w:t>A. 5,500</w:t>
        <w:br/>
        <w:t>B. 12,000</w:t>
        <w:br/>
        <w:t>C. 64,000</w:t>
        <w:br/>
        <w:t>D. 120,000</w:t>
        <w:br/>
        <w:t>E. over 800,000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5. In 2006, only _______________ nations had GNIs greater than the total sales of ExxonMobil. </w:t>
        <w:br/>
        <w:t>A. 46</w:t>
        <w:br/>
        <w:t>B. 19</w:t>
        <w:br/>
        <w:t>C. 5</w:t>
        <w:br/>
        <w:t>D. 76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6. Due to the expanding importance of foreign-owned firms in local economies, host governments have made their policies toward these companies _______________. </w:t>
        <w:br/>
        <w:t>A. more strict</w:t>
        <w:br/>
        <w:t>B. more liberal</w:t>
        <w:br/>
        <w:t>C. harsher</w:t>
        <w:br/>
        <w:t>D. more confronting</w:t>
        <w:br/>
        <w:t>E. A and C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7. Foreign subsidiaries must obey the local laws. If they don't, they are subject to: </w:t>
        <w:br/>
        <w:t>A. legal action by the host country.</w:t>
        <w:br/>
        <w:t>B. legal action by the host country and the country of the parent company.</w:t>
        <w:br/>
        <w:t>C. seizure by the host government.</w:t>
        <w:br/>
        <w:t>D. cancellation by the parent company of its right to do business in the host country.</w:t>
        <w:br/>
        <w:t>E. A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8. In 2006, the total amount of ExxonMobil's worldwide sales was greater than </w:t>
        <w:br/>
        <w:t>A. the combined GNIs of 80 of the world's smallest economies.</w:t>
        <w:br/>
        <w:t>B. the sum of the combined sales of Ford and General Electric.</w:t>
        <w:br/>
        <w:t>C. the total sales of Wal-Mart Stores and Citigroup.</w:t>
        <w:br/>
        <w:t>D. the sum of the GNI of the U.S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9. In the United States, an overseas investment by an American resident is considered to be a foreign direct investment if it is __________ or more of the stockholder's equity. </w:t>
        <w:br/>
        <w:t>A. 10</w:t>
        <w:br/>
        <w:t>B. 51</w:t>
        <w:br/>
        <w:t>C. 25</w:t>
        <w:br/>
        <w:t>D. 100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0. The worldwide stock of outward FDI is estimated to have increased __ between 1980 and 2006. </w:t>
        <w:br/>
        <w:t>A. Threefold</w:t>
        <w:br/>
        <w:t>B. Eightfold</w:t>
        <w:br/>
        <w:t>C. Twelvefold</w:t>
        <w:br/>
        <w:t>D. Seventeenfold</w:t>
        <w:br/>
        <w:t>E. Twentytwofold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1. According to the text, one variable commonly used to measure where and how fast internationalization takes place is: </w:t>
        <w:br/>
        <w:t>A. the increase in a nation's population.</w:t>
        <w:br/>
        <w:t>B. the increase in the number of new companies formed.</w:t>
        <w:br/>
        <w:t>C. the increase in foreign direct investment.</w:t>
        <w:br/>
        <w:t>D. the increase in international trad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2. The level of service exports worldwide increased nearly __ between 1980 and 2007. </w:t>
        <w:br/>
        <w:t>A. Fourfold</w:t>
        <w:br/>
        <w:t>B. Sixfold</w:t>
        <w:br/>
        <w:t>C. Ninefold</w:t>
        <w:br/>
        <w:t>D. Twentyfold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3. According to supporters of the globalization of trade and investment, free trade </w:t>
        <w:br/>
        <w:t>A. creates more and better jobs.</w:t>
        <w:br/>
        <w:t>B. benefits all nations and workers.</w:t>
        <w:br/>
        <w:t>C. does not cause the loss of high-paying jobs.</w:t>
        <w:br/>
        <w:t>D. all of the abov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4. According to opponents of the globalization of trade and investment, </w:t>
        <w:br/>
        <w:t>A. globalization has produced uneven results across nations and people.</w:t>
        <w:br/>
        <w:t>B. globalization has had harmful effects on labor and labor standards.</w:t>
        <w:br/>
        <w:t>C. globalization has contributed to a decline in environmental and health conditions.</w:t>
        <w:br/>
        <w:t>D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5. Environment as used in the textbook is the forces surrounding and influencing the life and development of the firm and is classified as </w:t>
        <w:br/>
        <w:t>A. controllable and uncontrollable.</w:t>
        <w:br/>
        <w:t>B. domestic and foreign.</w:t>
        <w:br/>
        <w:t>C. internal and external.</w:t>
        <w:br/>
        <w:t>D. All of the above.</w:t>
        <w:br/>
        <w:t>E. A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6. Management has no direct control over the external environment of the firm but can exert influence by </w:t>
        <w:br/>
        <w:t>A. heavy promotion of new products to change cultural attitudes.</w:t>
        <w:br/>
        <w:t>B. focus on the strategic plan.</w:t>
        <w:br/>
        <w:t>C. lobbying.</w:t>
        <w:br/>
        <w:t>D. All of the above.</w:t>
        <w:br/>
        <w:t>E. A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7. International business differs from domestic business in that a firm operating across borders must deal with </w:t>
        <w:br/>
        <w:t>A. C, D, and E.</w:t>
        <w:br/>
        <w:t>B. C and D.</w:t>
        <w:br/>
        <w:t>C. the foreign environment.</w:t>
        <w:br/>
        <w:t>D. the international environment.</w:t>
        <w:br/>
        <w:t>E. the domestic environment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8. Examples of the kinds of uncontrollable forces listed in the text are: </w:t>
        <w:br/>
        <w:t>A. competitive.</w:t>
        <w:br/>
        <w:t>B. technological.</w:t>
        <w:br/>
        <w:t>C. gravitational.</w:t>
        <w:br/>
        <w:t>D. A and B.</w:t>
        <w:br/>
        <w:t>E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9. The forces over which the management does have some command are called: </w:t>
        <w:br/>
        <w:t>A. internal.</w:t>
        <w:br/>
        <w:t>B. controllable.</w:t>
        <w:br/>
        <w:t>C. foreign.</w:t>
        <w:br/>
        <w:t>D. A and B.</w:t>
        <w:br/>
        <w:t>E. B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0. The domestic environment is composed of all the uncontrollable forces originating in the __________ that surround and influence the life and development of the firm. </w:t>
        <w:br/>
        <w:t>A. international arena</w:t>
        <w:br/>
        <w:t>B. host nation</w:t>
        <w:br/>
        <w:t>C. home country</w:t>
        <w:br/>
        <w:t>D. foreign country</w:t>
        <w:br/>
        <w:t>E. B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1. Foreign environmental forces often operate differently than domestic environmental forces because: </w:t>
        <w:br/>
        <w:t>A. they are uncontrollable.</w:t>
        <w:br/>
        <w:t>B. force values are different.</w:t>
        <w:br/>
        <w:t>C. changes are difficult to assess.</w:t>
        <w:br/>
        <w:t>D. B and C.</w:t>
        <w:br/>
        <w:t>E. A, B,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2. The kinds of forces in the foreign environment are __________ those in the domestic environment except that they occur in foreign nations. </w:t>
        <w:br/>
        <w:t>A. different from</w:t>
        <w:br/>
        <w:t>B. the same as</w:t>
        <w:br/>
        <w:t>C. less than</w:t>
        <w:br/>
        <w:t>D. more stringent than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3. The international environment is the interactions between </w:t>
        <w:br/>
        <w:t>A. the domestic environmental forces and the foreign environmental forces.</w:t>
        <w:br/>
        <w:t>B. the foreign uncontrollable forces and the domestic uncontrollable forces.</w:t>
        <w:br/>
        <w:t>C. the foreign environmental forces of two countries when an affiliate in one country does business in another country.</w:t>
        <w:br/>
        <w:t>D. both A and C.</w:t>
        <w:br/>
        <w:t>E. All of the above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4. Decision making in the international environment is __________ it is in a purely domestic environment. </w:t>
        <w:br/>
        <w:t>A. less complex than</w:t>
        <w:br/>
        <w:t>B. less demanding than</w:t>
        <w:br/>
        <w:t>C. more complex than</w:t>
        <w:br/>
        <w:t>D. about the same a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5. According to the text, personnel working in a foreign subsidiary are working in the international environment: </w:t>
        <w:br/>
        <w:t>A. if they work and live in a foreign country.</w:t>
        <w:br/>
        <w:t>B. if they are responsible for the subsidiary's exports.</w:t>
        <w:br/>
        <w:t>C. if they are also responsible for the management of another foreign subsidiary.</w:t>
        <w:br/>
        <w:t>D. all of the above.</w:t>
        <w:br/>
        <w:t>E. B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6. Unconscious reference to one's own cultural values when judging behavioral actions of others in a new and different environment is called: </w:t>
        <w:br/>
        <w:t>A. self-reference culture.</w:t>
        <w:br/>
        <w:t>B. self-reference values.</w:t>
        <w:br/>
        <w:t>C. self-reference criterion.</w:t>
        <w:br/>
        <w:t>D. self-reference customs.</w:t>
        <w:br/>
        <w:t>E. self-reference environment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7. The international business manager can choose to: </w:t>
        <w:br/>
        <w:t>A. transfer a management practice intact.</w:t>
        <w:br/>
        <w:t>B. transfer and adjust a management practice.</w:t>
        <w:br/>
        <w:t>C. not transfer a management practice at all.</w:t>
        <w:br/>
        <w:t>D. A and B.</w:t>
        <w:br/>
        <w:t>E. A, B and C.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Essay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8. Considering the dramatic internationalization of markets, discuss the comment "no one will be in a general management job by the end of the decade who has not had international exposure and experience."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9. Discuss the differences of the various names given to firms that have substantial operations in more than one country such as a global company, a multinational firm and an international company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0. Contrast the differences between firms of the early 1900s and present-day global companie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1. Identify and discuss the 5 major kinds of drivers that are leading international firms to the globalization of their operation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2. Explain why comparisons of nations and industrial firms by GNI and total sales, respectively, can produce misleading result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3. Discuss the arguments supporting and opposing globalization of trade and investment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4. Discuss why and how international business differs from domestic busines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5. Discuss the three environments in which an international company operates.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Fill in the Blank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6. Management must have _______________ _______________ to be able to meet the challenge of global competition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7. Some academic writers suggest using terms such as multidomestic and _______________ as synonyms for what others call a multinational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8. The term __________ __________ is used to describe an organization with multicountry affiliates, each of which formulates its own business strategy based on perceived market difference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9. The term __________ __________ refers to both global and multidomestic companie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0. __________ __________ is business whose activities involve crossing national border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1. _______________ __________ denotes the domestic operations within a foreign country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2. The tendency toward an international integration of goods, technology, information, labor and capital, or the process of making this integration happen, is termed ____________ ___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3. The five major kinds of drivers of globalization are _______, _________, ________, _______, and 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4. International companies have _______ their participation in world trade since 1995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5. _______ _______ _______ refers to direct investments into equipment, structures, and organizations in a foreign country at a level that is sufficient to obtain significant management control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6. _______ refers to the transportation of any domestic good or service to a destination outside a country or region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7. __________, as used in the text, is the sum of all the forces surrounding and influencing the life and development of the firm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8. International business differs from domestic business in that a firm operating across borders must deal with the forces of __________, __________, and _______________ environment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9. Environmental forces can be classified as __________ or 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0. External environmental forces are commonly referred to as _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1. Internal environmental forces are commonly referred to as 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2. The __________ __________ is composed of all the uncontrollable forces originating in the home country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3. The forces in the __________ __________ are the same as those in the domestic environment except that they occur in foreign nation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4. The ______ ______ is the interaction between domestic and foreign environmental forces or between sets of foreign environmental forces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5. A common cause of the added complexity of foreign environments is managers' unfamiliarity with other cultures and is called __________-__________ __________. </w:t>
        <w:br/>
        <w:t>________________________________________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372" w:after="372"/>
        <w:rPr/>
      </w:pPr>
      <w:r>
        <w:rPr>
          <w:color w:val="000000"/>
          <w:sz w:val="28"/>
          <w:szCs w:val="28"/>
        </w:rPr>
        <w:t xml:space="preserve">Chapter 01 The Rapid Change of International Business </w:t>
      </w:r>
      <w:r>
        <w:rPr>
          <w:color w:val="FF0000"/>
          <w:sz w:val="28"/>
          <w:szCs w:val="28"/>
        </w:rPr>
        <w:t>Answer Key</w:t>
      </w:r>
      <w:r>
        <w:rPr>
          <w:color w:val="000000"/>
          <w:sz w:val="28"/>
          <w:szCs w:val="28"/>
        </w:rPr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True / Fals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</w:t>
      </w:r>
      <w:r>
        <w:rPr>
          <w:i/>
          <w:iCs/>
          <w:color w:val="000000"/>
          <w:sz w:val="16"/>
          <w:szCs w:val="16"/>
        </w:rPr>
        <w:t> (p. 5)</w:t>
      </w:r>
      <w:r>
        <w:rPr>
          <w:color w:val="000000"/>
        </w:rPr>
        <w:t> A senior manager of a major multinational said that "no one will be in a general management job by the end of the decade who didn't have international exposure and experience."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American companies want their managers to have a basic knowledge of international busines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CEOs of major American firms doing business overseas are not convinced the business graduates they hire should have some education in the international aspects of busines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2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Only those companies that have foreign operations need to be aware of what is occurring globally in its markets and their industry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Firms with no foreign operations of any kind do not need managers with a global business perspective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United Nations uses the term transnational to describe a firm doing business in more than one country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ccording to the text, foreign business denotes the operations of a company outside its home or domestic marke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1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ccording to the text, a global company is an organization with multicountry affiliates, each of which formulates its own business strategy based on perceived market difference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ccording to the definitions in the text, a multidomestic firm is an organization that attempts to standardize operations worldwide in all functional area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term in this text, "international company," refers to both global and multidomestic compani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While international business as a discipline is relatively new, international business as a business practice is no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1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tendency toward an international integration of goods, technology, information, labor and capital, or the process of making this integration happen, is referred to as economic globalizatio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re are five major kinds of drivers, all based on changes that are leading international firms to the globalization of their operation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Drivers of Globaliz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Transnational corporations account for approximately 25 percent of total global output and nearly 5 percent of world trade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Critics of large global firms compare these firms' sales with nations' total sales to illustrate the tremendous size of these firm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In 2006, ExxonMobil's sales worldwide were greater than the gross national incomes of all but the largest 19 nations of the world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When a global firm's total sales are greater than a nation's GNI, the national government is defenseless against such a firm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One variable commonly used to measure where and how fast internationalization takes place is the increase in total foreign direct investmen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The world stock of outward foreign direct investment was $12.5 trillion in 2006, which was almost 10 times what it was in 1980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Exporting refers to the transportation of any good or service to a destination inside a country or region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</w:t>
      </w:r>
      <w:r>
        <w:rPr>
          <w:i/>
          <w:iCs/>
          <w:color w:val="000000"/>
          <w:sz w:val="16"/>
          <w:szCs w:val="16"/>
        </w:rPr>
        <w:t> (p. 20)</w:t>
      </w:r>
      <w:r>
        <w:rPr>
          <w:color w:val="000000"/>
        </w:rPr>
        <w:t> Supporters of globalization generally argue that it is the best strategy for advancing the world's economic developmen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3</w:t>
        <w:br/>
        <w:t>Topic: The Globalization Debate and You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</w:t>
      </w:r>
      <w:r>
        <w:rPr>
          <w:i/>
          <w:iCs/>
          <w:color w:val="000000"/>
          <w:sz w:val="16"/>
          <w:szCs w:val="16"/>
        </w:rPr>
        <w:t> (p. 20)</w:t>
      </w:r>
      <w:r>
        <w:rPr>
          <w:color w:val="000000"/>
        </w:rPr>
        <w:t> Expanded international trade is linked with the creation of more and better job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The Globalization Debate and You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</w:t>
      </w:r>
      <w:r>
        <w:rPr>
          <w:i/>
          <w:iCs/>
          <w:color w:val="000000"/>
          <w:sz w:val="16"/>
          <w:szCs w:val="16"/>
        </w:rPr>
        <w:t> (p. 21)</w:t>
      </w:r>
      <w:r>
        <w:rPr>
          <w:color w:val="000000"/>
        </w:rPr>
        <w:t> Globalization has produced uneven results across nations and peopl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The Globalization Debate and You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</w:t>
      </w:r>
      <w:r>
        <w:rPr>
          <w:i/>
          <w:iCs/>
          <w:color w:val="000000"/>
          <w:sz w:val="16"/>
          <w:szCs w:val="16"/>
        </w:rPr>
        <w:t> (p. 21)</w:t>
      </w:r>
      <w:r>
        <w:rPr>
          <w:color w:val="000000"/>
        </w:rPr>
        <w:t> Opponents of free trade point out that globalization has contributed to a decline in environmental and health condition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The Globalization Debate and You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International business differs from domestic business in that a firm operating across borders must deal with three kinds of environment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The three environments for international business are domestic, foreign and expor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Environment, as used in the textbook, is the sum of all the forces surrounding and influencing the life and development of the firm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4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The environmental forces can be classified as internal and foreign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The external forces are commonly called uncontrollable forc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Management must administer the controllable forces in order to adapt to changes in the uncontrollable environmental variabl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domestic environment is composed of all the controllable forces originating in the home country that influence the life and development of the firm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kinds of forces in the foreign environment are the same as those in the domestic environment except they occur in foreign nation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values of the foreign and domestic forces are identical, but the forces themselves are differen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A problem with the foreign forces is that they are frequently difficult to assess, especially their legal and political element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One part of the international environment is the interaction between the domestic and foreign environmental forc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5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Those who work in the international environment find that decision making is not as complex as it is in a purely domestic environmen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The international environment is the interactions between the domestic and foreign environmental forces or between sets of foreign environmental forc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Managers in the international environment find that decision making is easier because foreign countries are smaller than markets in the United State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The self-reference criterion is probably the biggest cause of international business blunder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</w:t>
      </w:r>
      <w:r>
        <w:rPr>
          <w:i/>
          <w:iCs/>
          <w:color w:val="000000"/>
          <w:sz w:val="16"/>
          <w:szCs w:val="16"/>
        </w:rPr>
        <w:t> (p. 27)</w:t>
      </w:r>
      <w:r>
        <w:rPr>
          <w:color w:val="000000"/>
        </w:rPr>
        <w:t> An international manager has two choices on what to do overseas with a concept or technique employed in domestic operations: (1) transfer it intact or (2) adapt it to local condition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4</w:t>
        <w:br/>
        <w:t>Topic: Why Is International Business Different?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Multiple Choice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increased internationalization of business requires __________ to have a basic knowledge of international business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ll managers</w:t>
        <w:br/>
      </w:r>
      <w:r>
        <w:rPr>
          <w:color w:val="808080"/>
        </w:rPr>
        <w:t>B.</w:t>
      </w:r>
      <w:r>
        <w:rPr>
          <w:color w:val="000000"/>
        </w:rPr>
        <w:t> managers of multinationals</w:t>
        <w:br/>
      </w:r>
      <w:r>
        <w:rPr>
          <w:color w:val="808080"/>
        </w:rPr>
        <w:t>C.</w:t>
      </w:r>
      <w:r>
        <w:rPr>
          <w:color w:val="000000"/>
        </w:rPr>
        <w:t> managers of transnationals</w:t>
        <w:br/>
      </w:r>
      <w:r>
        <w:rPr>
          <w:color w:val="808080"/>
        </w:rPr>
        <w:t>D.</w:t>
      </w:r>
      <w:r>
        <w:rPr>
          <w:color w:val="000000"/>
        </w:rPr>
        <w:t> managers of purely domestic operation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</w:t>
      </w:r>
      <w:r>
        <w:rPr>
          <w:i/>
          <w:iCs/>
          <w:color w:val="000000"/>
          <w:sz w:val="16"/>
          <w:szCs w:val="16"/>
        </w:rPr>
        <w:t> (p. 2)</w:t>
      </w:r>
      <w:r>
        <w:rPr>
          <w:color w:val="000000"/>
        </w:rPr>
        <w:t> There is an emphatic need for all business people to have a basic knowledge of: </w:t>
        <w:br/>
      </w:r>
      <w:r>
        <w:rPr>
          <w:color w:val="808080"/>
        </w:rPr>
        <w:t>A.</w:t>
      </w:r>
      <w:r>
        <w:rPr>
          <w:color w:val="000000"/>
        </w:rPr>
        <w:t> foreign travel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international business.</w:t>
        <w:br/>
      </w:r>
      <w:r>
        <w:rPr>
          <w:color w:val="808080"/>
        </w:rPr>
        <w:t>C.</w:t>
      </w:r>
      <w:r>
        <w:rPr>
          <w:color w:val="000000"/>
        </w:rPr>
        <w:t> the Pacific Rim.</w:t>
        <w:br/>
      </w:r>
      <w:r>
        <w:rPr>
          <w:color w:val="808080"/>
        </w:rPr>
        <w:t>D.</w:t>
      </w:r>
      <w:r>
        <w:rPr>
          <w:color w:val="000000"/>
        </w:rPr>
        <w:t> foreign exchang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According the text, American CEOs want business graduates they hire to have some education in international business. </w:t>
        <w:br/>
      </w:r>
      <w:r>
        <w:rPr>
          <w:color w:val="808080"/>
        </w:rPr>
        <w:t>A.</w:t>
      </w:r>
      <w:r>
        <w:rPr>
          <w:color w:val="000000"/>
        </w:rPr>
        <w:t> if they are going to work overseas.</w:t>
        <w:br/>
      </w:r>
      <w:r>
        <w:rPr>
          <w:color w:val="808080"/>
        </w:rPr>
        <w:t>B.</w:t>
      </w:r>
      <w:r>
        <w:rPr>
          <w:color w:val="000000"/>
        </w:rPr>
        <w:t> if they are going to work in a firm with no foreign operations.</w:t>
        <w:br/>
      </w:r>
      <w:r>
        <w:rPr>
          <w:color w:val="808080"/>
        </w:rPr>
        <w:t>C.</w:t>
      </w:r>
      <w:r>
        <w:rPr>
          <w:color w:val="000000"/>
        </w:rPr>
        <w:t> Neither A nor B because they can learn on the job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oth A and B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Historically, international business: </w:t>
        <w:br/>
      </w:r>
      <w:r>
        <w:rPr>
          <w:color w:val="808080"/>
        </w:rPr>
        <w:t>A.</w:t>
      </w:r>
      <w:r>
        <w:rPr>
          <w:color w:val="000000"/>
        </w:rPr>
        <w:t> is relatively new.</w:t>
        <w:br/>
      </w:r>
      <w:r>
        <w:rPr>
          <w:color w:val="808080"/>
        </w:rPr>
        <w:t>B.</w:t>
      </w:r>
      <w:r>
        <w:rPr>
          <w:color w:val="000000"/>
        </w:rPr>
        <w:t> existed before the time of Christ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 and D.</w:t>
        <w:br/>
      </w:r>
      <w:r>
        <w:rPr>
          <w:color w:val="808080"/>
        </w:rPr>
        <w:t>D.</w:t>
      </w:r>
      <w:r>
        <w:rPr>
          <w:color w:val="000000"/>
        </w:rPr>
        <w:t> was influenced by the rise of the Ottoman Empir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A Brief History of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s used in the text, a global company is an organization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hat attempts to standardize operations worldwide in most or all functional areas.</w:t>
        <w:br/>
      </w:r>
      <w:r>
        <w:rPr>
          <w:color w:val="808080"/>
        </w:rPr>
        <w:t>B.</w:t>
      </w:r>
      <w:r>
        <w:rPr>
          <w:color w:val="000000"/>
        </w:rPr>
        <w:t> that looks for differences among markets.</w:t>
        <w:br/>
      </w:r>
      <w:r>
        <w:rPr>
          <w:color w:val="808080"/>
        </w:rPr>
        <w:t>C.</w:t>
      </w:r>
      <w:r>
        <w:rPr>
          <w:color w:val="000000"/>
        </w:rPr>
        <w:t> that is transnational.</w:t>
        <w:br/>
      </w:r>
      <w:r>
        <w:rPr>
          <w:color w:val="808080"/>
        </w:rPr>
        <w:t>D.</w:t>
      </w:r>
      <w:r>
        <w:rPr>
          <w:color w:val="000000"/>
        </w:rPr>
        <w:t> all of the abo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1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Firms that have substantial operations in more than one country are called </w:t>
        <w:br/>
      </w:r>
      <w:r>
        <w:rPr>
          <w:color w:val="808080"/>
        </w:rPr>
        <w:t>A.</w:t>
      </w:r>
      <w:r>
        <w:rPr>
          <w:color w:val="000000"/>
        </w:rPr>
        <w:t> global companies.</w:t>
        <w:br/>
      </w:r>
      <w:r>
        <w:rPr>
          <w:color w:val="808080"/>
        </w:rPr>
        <w:t>B.</w:t>
      </w:r>
      <w:r>
        <w:rPr>
          <w:color w:val="000000"/>
        </w:rPr>
        <w:t> multidomestic firms.</w:t>
        <w:br/>
      </w:r>
      <w:r>
        <w:rPr>
          <w:color w:val="808080"/>
        </w:rPr>
        <w:t>C.</w:t>
      </w:r>
      <w:r>
        <w:rPr>
          <w:color w:val="000000"/>
        </w:rPr>
        <w:t> affiliated companies.</w:t>
        <w:br/>
      </w:r>
      <w:r>
        <w:rPr>
          <w:color w:val="808080"/>
        </w:rPr>
        <w:t>D.</w:t>
      </w:r>
      <w:r>
        <w:rPr>
          <w:color w:val="000000"/>
        </w:rPr>
        <w:t> A, B, and C.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A and B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n international business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is a business whose activities involve crossing national borders.</w:t>
        <w:br/>
      </w:r>
      <w:r>
        <w:rPr>
          <w:color w:val="808080"/>
        </w:rPr>
        <w:t>B.</w:t>
      </w:r>
      <w:r>
        <w:rPr>
          <w:color w:val="000000"/>
        </w:rPr>
        <w:t> denotes the domestic operations within a foreign country.</w:t>
        <w:br/>
      </w:r>
      <w:r>
        <w:rPr>
          <w:color w:val="808080"/>
        </w:rPr>
        <w:t>C.</w:t>
      </w:r>
      <w:r>
        <w:rPr>
          <w:color w:val="000000"/>
        </w:rPr>
        <w:t> is an organization with multicountry affiliates.</w:t>
        <w:br/>
      </w:r>
      <w:r>
        <w:rPr>
          <w:color w:val="808080"/>
        </w:rPr>
        <w:t>D.</w:t>
      </w:r>
      <w:r>
        <w:rPr>
          <w:color w:val="000000"/>
        </w:rPr>
        <w:t> is an organization that attempts to standardize operations worldwi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Foreign business denotes </w:t>
        <w:br/>
      </w:r>
      <w:r>
        <w:rPr>
          <w:color w:val="808080"/>
        </w:rPr>
        <w:t>A.</w:t>
      </w:r>
      <w:r>
        <w:rPr>
          <w:color w:val="000000"/>
        </w:rPr>
        <w:t> a business whose activities involve crossing national borders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domestic operations within a foreign country.</w:t>
        <w:br/>
      </w:r>
      <w:r>
        <w:rPr>
          <w:color w:val="808080"/>
        </w:rPr>
        <w:t>C.</w:t>
      </w:r>
      <w:r>
        <w:rPr>
          <w:color w:val="000000"/>
        </w:rPr>
        <w:t> an organization with multicountry affiliates.</w:t>
        <w:br/>
      </w:r>
      <w:r>
        <w:rPr>
          <w:color w:val="808080"/>
        </w:rPr>
        <w:t>D.</w:t>
      </w:r>
      <w:r>
        <w:rPr>
          <w:color w:val="000000"/>
        </w:rPr>
        <w:t> an organization that attempts to standardize operations worldwi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 multidomestic company is </w:t>
        <w:br/>
      </w:r>
      <w:r>
        <w:rPr>
          <w:color w:val="808080"/>
        </w:rPr>
        <w:t>A.</w:t>
      </w:r>
      <w:r>
        <w:rPr>
          <w:color w:val="000000"/>
        </w:rPr>
        <w:t> a business whose activities involve crossing national borders.</w:t>
        <w:br/>
      </w:r>
      <w:r>
        <w:rPr>
          <w:color w:val="808080"/>
        </w:rPr>
        <w:t>B.</w:t>
      </w:r>
      <w:r>
        <w:rPr>
          <w:color w:val="000000"/>
        </w:rPr>
        <w:t> the domestic operations within a foreign country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n organization with multicountry affiliates.</w:t>
        <w:br/>
      </w:r>
      <w:r>
        <w:rPr>
          <w:color w:val="808080"/>
        </w:rPr>
        <w:t>D.</w:t>
      </w:r>
      <w:r>
        <w:rPr>
          <w:color w:val="000000"/>
        </w:rPr>
        <w:t> an organization that attempts to standardize operations worldwi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A global company (GC) is </w:t>
        <w:br/>
      </w:r>
      <w:r>
        <w:rPr>
          <w:color w:val="808080"/>
        </w:rPr>
        <w:t>A.</w:t>
      </w:r>
      <w:r>
        <w:rPr>
          <w:color w:val="000000"/>
        </w:rPr>
        <w:t> a business whose activities involve crossing national borders.</w:t>
        <w:br/>
      </w:r>
      <w:r>
        <w:rPr>
          <w:color w:val="808080"/>
        </w:rPr>
        <w:t>B.</w:t>
      </w:r>
      <w:r>
        <w:rPr>
          <w:color w:val="000000"/>
        </w:rPr>
        <w:t> the domestic operations within a foreign country.</w:t>
        <w:br/>
      </w:r>
      <w:r>
        <w:rPr>
          <w:color w:val="808080"/>
        </w:rPr>
        <w:t>C.</w:t>
      </w:r>
      <w:r>
        <w:rPr>
          <w:color w:val="000000"/>
        </w:rPr>
        <w:t> an organization with multicountry affiliate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n organization that attempts to standardize operations worldwi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International business really began: </w:t>
        <w:br/>
      </w:r>
      <w:r>
        <w:rPr>
          <w:color w:val="808080"/>
        </w:rPr>
        <w:t>A.</w:t>
      </w:r>
      <w:r>
        <w:rPr>
          <w:color w:val="000000"/>
        </w:rPr>
        <w:t> with the East India Company chartered in 1600.</w:t>
        <w:br/>
      </w:r>
      <w:r>
        <w:rPr>
          <w:color w:val="808080"/>
        </w:rPr>
        <w:t>B.</w:t>
      </w:r>
      <w:r>
        <w:rPr>
          <w:color w:val="000000"/>
        </w:rPr>
        <w:t> when Singer Sewing Machine put up a factory in Scotland in 1868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efore the time of Christ.</w:t>
        <w:br/>
      </w:r>
      <w:r>
        <w:rPr>
          <w:color w:val="808080"/>
        </w:rPr>
        <w:t>D.</w:t>
      </w:r>
      <w:r>
        <w:rPr>
          <w:color w:val="000000"/>
        </w:rPr>
        <w:t> when Colt Fire Arms set up a plant in Englan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2</w:t>
        <w:br/>
        <w:t>Topic: A Brief History of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major globalization drivers include all of the following except: </w:t>
        <w:br/>
      </w:r>
      <w:r>
        <w:rPr>
          <w:color w:val="808080"/>
        </w:rPr>
        <w:t>A.</w:t>
      </w:r>
      <w:r>
        <w:rPr>
          <w:color w:val="000000"/>
        </w:rPr>
        <w:t> Politic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ocial</w:t>
        <w:br/>
      </w:r>
      <w:r>
        <w:rPr>
          <w:color w:val="808080"/>
        </w:rPr>
        <w:t>C.</w:t>
      </w:r>
      <w:r>
        <w:rPr>
          <w:color w:val="000000"/>
        </w:rPr>
        <w:t> Technological</w:t>
        <w:br/>
      </w:r>
      <w:r>
        <w:rPr>
          <w:color w:val="808080"/>
        </w:rPr>
        <w:t>D.</w:t>
      </w:r>
      <w:r>
        <w:rPr>
          <w:color w:val="000000"/>
        </w:rPr>
        <w:t> Market</w:t>
        <w:br/>
      </w:r>
      <w:r>
        <w:rPr>
          <w:color w:val="808080"/>
        </w:rPr>
        <w:t>E.</w:t>
      </w:r>
      <w:r>
        <w:rPr>
          <w:color w:val="000000"/>
        </w:rPr>
        <w:t> None. All of the above are major kinds of globalization driv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2</w:t>
        <w:br/>
        <w:t>Topic: Drivers of Globaliz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3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trend toward unification and socialization of the global community is illustrated by which of the following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referential trading arrangements that group several nations into a single market.</w:t>
        <w:br/>
      </w:r>
      <w:r>
        <w:rPr>
          <w:color w:val="808080"/>
        </w:rPr>
        <w:t>B.</w:t>
      </w:r>
      <w:r>
        <w:rPr>
          <w:color w:val="000000"/>
        </w:rPr>
        <w:t> Progressive increases in barriers to foreign investment by most governments.</w:t>
        <w:br/>
      </w:r>
      <w:r>
        <w:rPr>
          <w:color w:val="808080"/>
        </w:rPr>
        <w:t>C.</w:t>
      </w:r>
      <w:r>
        <w:rPr>
          <w:color w:val="000000"/>
        </w:rPr>
        <w:t> Increased public ownership of much of the industry in formerly communist nations.</w:t>
        <w:br/>
      </w:r>
      <w:r>
        <w:rPr>
          <w:color w:val="808080"/>
        </w:rPr>
        <w:t>D.</w:t>
      </w:r>
      <w:r>
        <w:rPr>
          <w:color w:val="000000"/>
        </w:rPr>
        <w:t> All of the above are aspects of the trend toward unification and socialization of the global communit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2</w:t>
        <w:br/>
        <w:t>Topic: Drivers of Globaliz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4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UNCTAD, an agency of the United Nations estimates there are __________ international firms in the world. </w:t>
        <w:br/>
      </w:r>
      <w:r>
        <w:rPr>
          <w:color w:val="808080"/>
        </w:rPr>
        <w:t>A.</w:t>
      </w:r>
      <w:r>
        <w:rPr>
          <w:color w:val="000000"/>
        </w:rPr>
        <w:t> 5,500</w:t>
        <w:br/>
      </w:r>
      <w:r>
        <w:rPr>
          <w:color w:val="808080"/>
        </w:rPr>
        <w:t>B.</w:t>
      </w:r>
      <w:r>
        <w:rPr>
          <w:color w:val="000000"/>
        </w:rPr>
        <w:t> 12,000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64,000</w:t>
        <w:br/>
      </w:r>
      <w:r>
        <w:rPr>
          <w:color w:val="808080"/>
        </w:rPr>
        <w:t>D.</w:t>
      </w:r>
      <w:r>
        <w:rPr>
          <w:color w:val="000000"/>
        </w:rPr>
        <w:t> 120,000</w:t>
        <w:br/>
      </w:r>
      <w:r>
        <w:rPr>
          <w:color w:val="808080"/>
        </w:rPr>
        <w:t>E.</w:t>
      </w:r>
      <w:r>
        <w:rPr>
          <w:color w:val="000000"/>
        </w:rPr>
        <w:t> over 800,000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5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In 2006, only _______________ nations had GNIs greater than the total sales of ExxonMobil. </w:t>
        <w:br/>
      </w:r>
      <w:r>
        <w:rPr>
          <w:color w:val="808080"/>
        </w:rPr>
        <w:t>A.</w:t>
      </w:r>
      <w:r>
        <w:rPr>
          <w:color w:val="000000"/>
        </w:rPr>
        <w:t> 46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19</w:t>
        <w:br/>
      </w:r>
      <w:r>
        <w:rPr>
          <w:color w:val="808080"/>
        </w:rPr>
        <w:t>C.</w:t>
      </w:r>
      <w:r>
        <w:rPr>
          <w:color w:val="000000"/>
        </w:rPr>
        <w:t> 5</w:t>
        <w:br/>
      </w:r>
      <w:r>
        <w:rPr>
          <w:color w:val="808080"/>
        </w:rPr>
        <w:t>D.</w:t>
      </w:r>
      <w:r>
        <w:rPr>
          <w:color w:val="000000"/>
        </w:rPr>
        <w:t> 76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6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Due to the expanding importance of foreign-owned firms in local economies, host governments have made their policies toward these companies _______________. </w:t>
        <w:br/>
      </w:r>
      <w:r>
        <w:rPr>
          <w:color w:val="808080"/>
        </w:rPr>
        <w:t>A.</w:t>
      </w:r>
      <w:r>
        <w:rPr>
          <w:color w:val="000000"/>
        </w:rPr>
        <w:t> more strict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ore liberal</w:t>
        <w:br/>
      </w:r>
      <w:r>
        <w:rPr>
          <w:color w:val="808080"/>
        </w:rPr>
        <w:t>C.</w:t>
      </w:r>
      <w:r>
        <w:rPr>
          <w:color w:val="000000"/>
        </w:rPr>
        <w:t> harsher</w:t>
        <w:br/>
      </w:r>
      <w:r>
        <w:rPr>
          <w:color w:val="808080"/>
        </w:rPr>
        <w:t>D.</w:t>
      </w:r>
      <w:r>
        <w:rPr>
          <w:color w:val="000000"/>
        </w:rPr>
        <w:t> more confronting</w:t>
        <w:br/>
      </w:r>
      <w:r>
        <w:rPr>
          <w:color w:val="808080"/>
        </w:rPr>
        <w:t>E.</w:t>
      </w:r>
      <w:r>
        <w:rPr>
          <w:color w:val="000000"/>
        </w:rPr>
        <w:t> A and 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7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Foreign subsidiaries must obey the local laws. If they don't, they are subject to: </w:t>
        <w:br/>
      </w:r>
      <w:r>
        <w:rPr>
          <w:color w:val="808080"/>
        </w:rPr>
        <w:t>A.</w:t>
      </w:r>
      <w:r>
        <w:rPr>
          <w:color w:val="000000"/>
        </w:rPr>
        <w:t> legal action by the host country.</w:t>
        <w:br/>
      </w:r>
      <w:r>
        <w:rPr>
          <w:color w:val="808080"/>
        </w:rPr>
        <w:t>B.</w:t>
      </w:r>
      <w:r>
        <w:rPr>
          <w:color w:val="000000"/>
        </w:rPr>
        <w:t> legal action by the host country and the country of the parent company.</w:t>
        <w:br/>
      </w:r>
      <w:r>
        <w:rPr>
          <w:color w:val="808080"/>
        </w:rPr>
        <w:t>C.</w:t>
      </w:r>
      <w:r>
        <w:rPr>
          <w:color w:val="000000"/>
        </w:rPr>
        <w:t> seizure by the host government.</w:t>
        <w:br/>
      </w:r>
      <w:r>
        <w:rPr>
          <w:color w:val="808080"/>
        </w:rPr>
        <w:t>D.</w:t>
      </w:r>
      <w:r>
        <w:rPr>
          <w:color w:val="000000"/>
        </w:rPr>
        <w:t> cancellation by the parent company of its right to do business in the host country.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A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8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In 2006, the total amount of ExxonMobil's worldwide sales was greater than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he combined GNIs of 80 of the world's smallest economies.</w:t>
        <w:br/>
      </w:r>
      <w:r>
        <w:rPr>
          <w:color w:val="808080"/>
        </w:rPr>
        <w:t>B.</w:t>
      </w:r>
      <w:r>
        <w:rPr>
          <w:color w:val="000000"/>
        </w:rPr>
        <w:t> the sum of the combined sales of Ford and General Electric.</w:t>
        <w:br/>
      </w:r>
      <w:r>
        <w:rPr>
          <w:color w:val="808080"/>
        </w:rPr>
        <w:t>C.</w:t>
      </w:r>
      <w:r>
        <w:rPr>
          <w:color w:val="000000"/>
        </w:rPr>
        <w:t> the total sales of Wal-Mart Stores and Citigroup.</w:t>
        <w:br/>
      </w:r>
      <w:r>
        <w:rPr>
          <w:color w:val="808080"/>
        </w:rPr>
        <w:t>D.</w:t>
      </w:r>
      <w:r>
        <w:rPr>
          <w:color w:val="000000"/>
        </w:rPr>
        <w:t> the sum of the GNI of the U.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9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In the United States, an overseas investment by an American resident is considered to be a foreign direct investment if it is __________ or more of the stockholder's equity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10</w:t>
        <w:br/>
      </w:r>
      <w:r>
        <w:rPr>
          <w:color w:val="808080"/>
        </w:rPr>
        <w:t>B.</w:t>
      </w:r>
      <w:r>
        <w:rPr>
          <w:color w:val="000000"/>
        </w:rPr>
        <w:t> 51</w:t>
        <w:br/>
      </w:r>
      <w:r>
        <w:rPr>
          <w:color w:val="808080"/>
        </w:rPr>
        <w:t>C.</w:t>
      </w:r>
      <w:r>
        <w:rPr>
          <w:color w:val="000000"/>
        </w:rPr>
        <w:t> 25</w:t>
        <w:br/>
      </w:r>
      <w:r>
        <w:rPr>
          <w:color w:val="808080"/>
        </w:rPr>
        <w:t>D.</w:t>
      </w:r>
      <w:r>
        <w:rPr>
          <w:color w:val="000000"/>
        </w:rPr>
        <w:t> 100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0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The worldwide stock of outward FDI is estimated to have increased __ between 1980 and 2006. </w:t>
        <w:br/>
      </w:r>
      <w:r>
        <w:rPr>
          <w:color w:val="808080"/>
        </w:rPr>
        <w:t>A.</w:t>
      </w:r>
      <w:r>
        <w:rPr>
          <w:color w:val="000000"/>
        </w:rPr>
        <w:t> Threefold</w:t>
        <w:br/>
      </w:r>
      <w:r>
        <w:rPr>
          <w:color w:val="808080"/>
        </w:rPr>
        <w:t>B.</w:t>
      </w:r>
      <w:r>
        <w:rPr>
          <w:color w:val="000000"/>
        </w:rPr>
        <w:t> Eightfold</w:t>
        <w:br/>
      </w:r>
      <w:r>
        <w:rPr>
          <w:color w:val="808080"/>
        </w:rPr>
        <w:t>C.</w:t>
      </w:r>
      <w:r>
        <w:rPr>
          <w:color w:val="000000"/>
        </w:rPr>
        <w:t> Twelvefold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Seventeenfold</w:t>
        <w:br/>
      </w:r>
      <w:r>
        <w:rPr>
          <w:color w:val="808080"/>
        </w:rPr>
        <w:t>E.</w:t>
      </w:r>
      <w:r>
        <w:rPr>
          <w:color w:val="000000"/>
        </w:rPr>
        <w:t> Twentytwofol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1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According to the text, one variable commonly used to measure where and how fast internationalization takes place is: </w:t>
        <w:br/>
      </w:r>
      <w:r>
        <w:rPr>
          <w:color w:val="808080"/>
        </w:rPr>
        <w:t>A.</w:t>
      </w:r>
      <w:r>
        <w:rPr>
          <w:color w:val="000000"/>
        </w:rPr>
        <w:t> the increase in a nation's population.</w:t>
        <w:br/>
      </w:r>
      <w:r>
        <w:rPr>
          <w:color w:val="808080"/>
        </w:rPr>
        <w:t>B.</w:t>
      </w:r>
      <w:r>
        <w:rPr>
          <w:color w:val="000000"/>
        </w:rPr>
        <w:t> the increase in the number of new companies formed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the increase in foreign direct investment.</w:t>
        <w:br/>
      </w:r>
      <w:r>
        <w:rPr>
          <w:color w:val="808080"/>
        </w:rPr>
        <w:t>D.</w:t>
      </w:r>
      <w:r>
        <w:rPr>
          <w:color w:val="000000"/>
        </w:rPr>
        <w:t> the increase in international tra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2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The level of service exports worldwide increased nearly __ between 1980 and 2007. </w:t>
        <w:br/>
      </w:r>
      <w:r>
        <w:rPr>
          <w:color w:val="808080"/>
        </w:rPr>
        <w:t>A.</w:t>
      </w:r>
      <w:r>
        <w:rPr>
          <w:color w:val="000000"/>
        </w:rPr>
        <w:t> Fourfold</w:t>
        <w:br/>
      </w:r>
      <w:r>
        <w:rPr>
          <w:color w:val="808080"/>
        </w:rPr>
        <w:t>B.</w:t>
      </w:r>
      <w:r>
        <w:rPr>
          <w:color w:val="000000"/>
        </w:rPr>
        <w:t> Sixfold</w:t>
        <w:br/>
      </w:r>
      <w:r>
        <w:rPr>
          <w:color w:val="808080"/>
        </w:rPr>
        <w:t>C.</w:t>
      </w:r>
      <w:r>
        <w:rPr>
          <w:color w:val="000000"/>
        </w:rPr>
        <w:t> Ninefold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Twentyfol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3.</w:t>
      </w:r>
      <w:r>
        <w:rPr>
          <w:i/>
          <w:iCs/>
          <w:color w:val="000000"/>
          <w:sz w:val="16"/>
          <w:szCs w:val="16"/>
        </w:rPr>
        <w:t> (p. 20)</w:t>
      </w:r>
      <w:r>
        <w:rPr>
          <w:color w:val="000000"/>
        </w:rPr>
        <w:t> According to supporters of the globalization of trade and investment, free trade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reates more and better jobs.</w:t>
        <w:br/>
      </w:r>
      <w:r>
        <w:rPr>
          <w:color w:val="808080"/>
        </w:rPr>
        <w:t>B.</w:t>
      </w:r>
      <w:r>
        <w:rPr>
          <w:color w:val="000000"/>
        </w:rPr>
        <w:t> benefits all nations and workers.</w:t>
        <w:br/>
      </w:r>
      <w:r>
        <w:rPr>
          <w:color w:val="808080"/>
        </w:rPr>
        <w:t>C.</w:t>
      </w:r>
      <w:r>
        <w:rPr>
          <w:color w:val="000000"/>
        </w:rPr>
        <w:t> does not cause the loss of high-paying jobs.</w:t>
        <w:br/>
      </w:r>
      <w:r>
        <w:rPr>
          <w:color w:val="808080"/>
        </w:rPr>
        <w:t>D.</w:t>
      </w:r>
      <w:r>
        <w:rPr>
          <w:color w:val="000000"/>
        </w:rPr>
        <w:t> all of the abo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The Globalization Debate and You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4.</w:t>
      </w:r>
      <w:r>
        <w:rPr>
          <w:i/>
          <w:iCs/>
          <w:color w:val="000000"/>
          <w:sz w:val="16"/>
          <w:szCs w:val="16"/>
        </w:rPr>
        <w:t> (p. 21)</w:t>
      </w:r>
      <w:r>
        <w:rPr>
          <w:color w:val="000000"/>
        </w:rPr>
        <w:t> According to opponents of the globalization of trade and investment, </w:t>
        <w:br/>
      </w:r>
      <w:r>
        <w:rPr>
          <w:color w:val="808080"/>
        </w:rPr>
        <w:t>A.</w:t>
      </w:r>
      <w:r>
        <w:rPr>
          <w:color w:val="000000"/>
        </w:rPr>
        <w:t> globalization has produced uneven results across nations and people.</w:t>
        <w:br/>
      </w:r>
      <w:r>
        <w:rPr>
          <w:color w:val="808080"/>
        </w:rPr>
        <w:t>B.</w:t>
      </w:r>
      <w:r>
        <w:rPr>
          <w:color w:val="000000"/>
        </w:rPr>
        <w:t> globalization has had harmful effects on labor and labor standards.</w:t>
        <w:br/>
      </w:r>
      <w:r>
        <w:rPr>
          <w:color w:val="808080"/>
        </w:rPr>
        <w:t>C.</w:t>
      </w:r>
      <w:r>
        <w:rPr>
          <w:color w:val="000000"/>
        </w:rPr>
        <w:t> globalization has contributed to a decline in environmental and health condition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3</w:t>
        <w:br/>
        <w:t>Topic: The Globalization Debate and You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5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Environment as used in the textbook is the forces surrounding and influencing the life and development of the firm and is classified as </w:t>
        <w:br/>
      </w:r>
      <w:r>
        <w:rPr>
          <w:color w:val="808080"/>
        </w:rPr>
        <w:t>A.</w:t>
      </w:r>
      <w:r>
        <w:rPr>
          <w:color w:val="000000"/>
        </w:rPr>
        <w:t> controllable and uncontrollable.</w:t>
        <w:br/>
      </w:r>
      <w:r>
        <w:rPr>
          <w:color w:val="808080"/>
        </w:rPr>
        <w:t>B.</w:t>
      </w:r>
      <w:r>
        <w:rPr>
          <w:color w:val="000000"/>
        </w:rPr>
        <w:t> domestic and foreign.</w:t>
        <w:br/>
      </w:r>
      <w:r>
        <w:rPr>
          <w:color w:val="808080"/>
        </w:rPr>
        <w:t>C.</w:t>
      </w:r>
      <w:r>
        <w:rPr>
          <w:color w:val="000000"/>
        </w:rPr>
        <w:t> internal and external.</w:t>
        <w:br/>
      </w:r>
      <w:r>
        <w:rPr>
          <w:color w:val="808080"/>
        </w:rPr>
        <w:t>D.</w:t>
      </w:r>
      <w:r>
        <w:rPr>
          <w:color w:val="000000"/>
        </w:rPr>
        <w:t> All of the above.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A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6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Management has no direct control over the external environment of the firm but can exert influence by </w:t>
        <w:br/>
      </w:r>
      <w:r>
        <w:rPr>
          <w:color w:val="808080"/>
        </w:rPr>
        <w:t>A.</w:t>
      </w:r>
      <w:r>
        <w:rPr>
          <w:color w:val="000000"/>
        </w:rPr>
        <w:t> heavy promotion of new products to change cultural attitudes.</w:t>
        <w:br/>
      </w:r>
      <w:r>
        <w:rPr>
          <w:color w:val="808080"/>
        </w:rPr>
        <w:t>B.</w:t>
      </w:r>
      <w:r>
        <w:rPr>
          <w:color w:val="000000"/>
        </w:rPr>
        <w:t> focus on the strategic plan.</w:t>
        <w:br/>
      </w:r>
      <w:r>
        <w:rPr>
          <w:color w:val="808080"/>
        </w:rPr>
        <w:t>C.</w:t>
      </w:r>
      <w:r>
        <w:rPr>
          <w:color w:val="000000"/>
        </w:rPr>
        <w:t> lobbying.</w:t>
        <w:br/>
      </w:r>
      <w:r>
        <w:rPr>
          <w:color w:val="808080"/>
        </w:rPr>
        <w:t>D.</w:t>
      </w:r>
      <w:r>
        <w:rPr>
          <w:color w:val="000000"/>
        </w:rPr>
        <w:t> All of the above.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A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4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7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International business differs from domestic business in that a firm operating across borders must deal with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, D, and E.</w:t>
        <w:br/>
      </w:r>
      <w:r>
        <w:rPr>
          <w:color w:val="808080"/>
        </w:rPr>
        <w:t>B.</w:t>
      </w:r>
      <w:r>
        <w:rPr>
          <w:color w:val="000000"/>
        </w:rPr>
        <w:t> C and D.</w:t>
        <w:br/>
      </w:r>
      <w:r>
        <w:rPr>
          <w:color w:val="808080"/>
        </w:rPr>
        <w:t>C.</w:t>
      </w:r>
      <w:r>
        <w:rPr>
          <w:color w:val="000000"/>
        </w:rPr>
        <w:t> the foreign environment.</w:t>
        <w:br/>
      </w:r>
      <w:r>
        <w:rPr>
          <w:color w:val="808080"/>
        </w:rPr>
        <w:t>D.</w:t>
      </w:r>
      <w:r>
        <w:rPr>
          <w:color w:val="000000"/>
        </w:rPr>
        <w:t> the international environment.</w:t>
        <w:br/>
      </w:r>
      <w:r>
        <w:rPr>
          <w:color w:val="808080"/>
        </w:rPr>
        <w:t>E.</w:t>
      </w:r>
      <w:r>
        <w:rPr>
          <w:color w:val="000000"/>
        </w:rPr>
        <w:t> the domestic environme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8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Examples of the kinds of uncontrollable forces listed in the text are: </w:t>
        <w:br/>
      </w:r>
      <w:r>
        <w:rPr>
          <w:color w:val="808080"/>
        </w:rPr>
        <w:t>A.</w:t>
      </w:r>
      <w:r>
        <w:rPr>
          <w:color w:val="000000"/>
        </w:rPr>
        <w:t> competitive.</w:t>
        <w:br/>
      </w:r>
      <w:r>
        <w:rPr>
          <w:color w:val="808080"/>
        </w:rPr>
        <w:t>B.</w:t>
      </w:r>
      <w:r>
        <w:rPr>
          <w:color w:val="000000"/>
        </w:rPr>
        <w:t> technological.</w:t>
        <w:br/>
      </w:r>
      <w:r>
        <w:rPr>
          <w:color w:val="808080"/>
        </w:rPr>
        <w:t>C.</w:t>
      </w:r>
      <w:r>
        <w:rPr>
          <w:color w:val="000000"/>
        </w:rPr>
        <w:t> gravitational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 and B.</w:t>
        <w:br/>
      </w:r>
      <w:r>
        <w:rPr>
          <w:color w:val="808080"/>
        </w:rPr>
        <w:t>E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9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The forces over which the management does have some command are called: </w:t>
        <w:br/>
      </w:r>
      <w:r>
        <w:rPr>
          <w:color w:val="808080"/>
        </w:rPr>
        <w:t>A.</w:t>
      </w:r>
      <w:r>
        <w:rPr>
          <w:color w:val="000000"/>
        </w:rPr>
        <w:t> internal.</w:t>
        <w:br/>
      </w:r>
      <w:r>
        <w:rPr>
          <w:color w:val="808080"/>
        </w:rPr>
        <w:t>B.</w:t>
      </w:r>
      <w:r>
        <w:rPr>
          <w:color w:val="000000"/>
        </w:rPr>
        <w:t> controllable.</w:t>
        <w:br/>
      </w:r>
      <w:r>
        <w:rPr>
          <w:color w:val="808080"/>
        </w:rPr>
        <w:t>C.</w:t>
      </w:r>
      <w:r>
        <w:rPr>
          <w:color w:val="000000"/>
        </w:rPr>
        <w:t> foreign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 and B.</w:t>
        <w:br/>
      </w:r>
      <w:r>
        <w:rPr>
          <w:color w:val="808080"/>
        </w:rPr>
        <w:t>E.</w:t>
      </w:r>
      <w:r>
        <w:rPr>
          <w:color w:val="000000"/>
        </w:rPr>
        <w:t> B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0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domestic environment is composed of all the uncontrollable forces originating in the __________ that surround and influence the life and development of the firm. </w:t>
        <w:br/>
      </w:r>
      <w:r>
        <w:rPr>
          <w:color w:val="808080"/>
        </w:rPr>
        <w:t>A.</w:t>
      </w:r>
      <w:r>
        <w:rPr>
          <w:color w:val="000000"/>
        </w:rPr>
        <w:t> international arena</w:t>
        <w:br/>
      </w:r>
      <w:r>
        <w:rPr>
          <w:color w:val="808080"/>
        </w:rPr>
        <w:t>B.</w:t>
      </w:r>
      <w:r>
        <w:rPr>
          <w:color w:val="000000"/>
        </w:rPr>
        <w:t> host natio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home country</w:t>
        <w:br/>
      </w:r>
      <w:r>
        <w:rPr>
          <w:color w:val="808080"/>
        </w:rPr>
        <w:t>D.</w:t>
      </w:r>
      <w:r>
        <w:rPr>
          <w:color w:val="000000"/>
        </w:rPr>
        <w:t> foreign country</w:t>
        <w:br/>
      </w:r>
      <w:r>
        <w:rPr>
          <w:color w:val="808080"/>
        </w:rPr>
        <w:t>E.</w:t>
      </w:r>
      <w:r>
        <w:rPr>
          <w:color w:val="000000"/>
        </w:rPr>
        <w:t> B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1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Foreign environmental forces often operate differently than domestic environmental forces because: </w:t>
        <w:br/>
      </w:r>
      <w:r>
        <w:rPr>
          <w:color w:val="808080"/>
        </w:rPr>
        <w:t>A.</w:t>
      </w:r>
      <w:r>
        <w:rPr>
          <w:color w:val="000000"/>
        </w:rPr>
        <w:t> they are uncontrollable.</w:t>
        <w:br/>
      </w:r>
      <w:r>
        <w:rPr>
          <w:color w:val="808080"/>
        </w:rPr>
        <w:t>B.</w:t>
      </w:r>
      <w:r>
        <w:rPr>
          <w:color w:val="000000"/>
        </w:rPr>
        <w:t> force values are different.</w:t>
        <w:br/>
      </w:r>
      <w:r>
        <w:rPr>
          <w:color w:val="808080"/>
        </w:rPr>
        <w:t>C.</w:t>
      </w:r>
      <w:r>
        <w:rPr>
          <w:color w:val="000000"/>
        </w:rPr>
        <w:t> changes are difficult to asses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 and C.</w:t>
        <w:br/>
      </w:r>
      <w:r>
        <w:rPr>
          <w:color w:val="808080"/>
        </w:rPr>
        <w:t>E.</w:t>
      </w:r>
      <w:r>
        <w:rPr>
          <w:color w:val="000000"/>
        </w:rPr>
        <w:t> A, B,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2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kinds of forces in the foreign environment are __________ those in the domestic environment except that they occur in foreign nations. </w:t>
        <w:br/>
      </w:r>
      <w:r>
        <w:rPr>
          <w:color w:val="808080"/>
        </w:rPr>
        <w:t>A.</w:t>
      </w:r>
      <w:r>
        <w:rPr>
          <w:color w:val="000000"/>
        </w:rPr>
        <w:t> different from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same as</w:t>
        <w:br/>
      </w:r>
      <w:r>
        <w:rPr>
          <w:color w:val="808080"/>
        </w:rPr>
        <w:t>C.</w:t>
      </w:r>
      <w:r>
        <w:rPr>
          <w:color w:val="000000"/>
        </w:rPr>
        <w:t> less than</w:t>
        <w:br/>
      </w:r>
      <w:r>
        <w:rPr>
          <w:color w:val="808080"/>
        </w:rPr>
        <w:t>D.</w:t>
      </w:r>
      <w:r>
        <w:rPr>
          <w:color w:val="000000"/>
        </w:rPr>
        <w:t> more stringent tha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3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The international environment is the interactions between </w:t>
        <w:br/>
      </w:r>
      <w:r>
        <w:rPr>
          <w:color w:val="808080"/>
        </w:rPr>
        <w:t>A.</w:t>
      </w:r>
      <w:r>
        <w:rPr>
          <w:color w:val="000000"/>
        </w:rPr>
        <w:t> the domestic environmental forces and the foreign environmental forces.</w:t>
        <w:br/>
      </w:r>
      <w:r>
        <w:rPr>
          <w:color w:val="808080"/>
        </w:rPr>
        <w:t>B.</w:t>
      </w:r>
      <w:r>
        <w:rPr>
          <w:color w:val="000000"/>
        </w:rPr>
        <w:t> the foreign uncontrollable forces and the domestic uncontrollable forces.</w:t>
        <w:br/>
      </w:r>
      <w:r>
        <w:rPr>
          <w:color w:val="808080"/>
        </w:rPr>
        <w:t>C.</w:t>
      </w:r>
      <w:r>
        <w:rPr>
          <w:color w:val="000000"/>
        </w:rPr>
        <w:t> the foreign environmental forces of two countries when an affiliate in one country does business in another country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both A and C.</w:t>
        <w:br/>
      </w:r>
      <w:r>
        <w:rPr>
          <w:color w:val="808080"/>
        </w:rPr>
        <w:t>E.</w:t>
      </w:r>
      <w:r>
        <w:rPr>
          <w:color w:val="000000"/>
        </w:rPr>
        <w:t> All of the abov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4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Decision making in the international environment is __________ it is in a purely domestic environment. </w:t>
        <w:br/>
      </w:r>
      <w:r>
        <w:rPr>
          <w:color w:val="808080"/>
        </w:rPr>
        <w:t>A.</w:t>
      </w:r>
      <w:r>
        <w:rPr>
          <w:color w:val="000000"/>
        </w:rPr>
        <w:t> less complex than</w:t>
        <w:br/>
      </w:r>
      <w:r>
        <w:rPr>
          <w:color w:val="808080"/>
        </w:rPr>
        <w:t>B.</w:t>
      </w:r>
      <w:r>
        <w:rPr>
          <w:color w:val="000000"/>
        </w:rPr>
        <w:t> less demanding than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ore complex than</w:t>
        <w:br/>
      </w:r>
      <w:r>
        <w:rPr>
          <w:color w:val="808080"/>
        </w:rPr>
        <w:t>D.</w:t>
      </w:r>
      <w:r>
        <w:rPr>
          <w:color w:val="000000"/>
        </w:rPr>
        <w:t> about the same a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5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According to the text, personnel working in a foreign subsidiary are working in the international environment: </w:t>
        <w:br/>
      </w:r>
      <w:r>
        <w:rPr>
          <w:color w:val="808080"/>
        </w:rPr>
        <w:t>A.</w:t>
      </w:r>
      <w:r>
        <w:rPr>
          <w:color w:val="000000"/>
        </w:rPr>
        <w:t> if they work and live in a foreign country.</w:t>
        <w:br/>
      </w:r>
      <w:r>
        <w:rPr>
          <w:color w:val="808080"/>
        </w:rPr>
        <w:t>B.</w:t>
      </w:r>
      <w:r>
        <w:rPr>
          <w:color w:val="000000"/>
        </w:rPr>
        <w:t> if they are responsible for the subsidiary's exports.</w:t>
        <w:br/>
      </w:r>
      <w:r>
        <w:rPr>
          <w:color w:val="808080"/>
        </w:rPr>
        <w:t>C.</w:t>
      </w:r>
      <w:r>
        <w:rPr>
          <w:color w:val="000000"/>
        </w:rPr>
        <w:t> if they are also responsible for the management of another foreign subsidiary.</w:t>
        <w:br/>
      </w:r>
      <w:r>
        <w:rPr>
          <w:color w:val="808080"/>
        </w:rPr>
        <w:t>D.</w:t>
      </w:r>
      <w:r>
        <w:rPr>
          <w:color w:val="000000"/>
        </w:rPr>
        <w:t> all of the above.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B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6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Unconscious reference to one's own cultural values when judging behavioral actions of others in a new and different environment is called: </w:t>
        <w:br/>
      </w:r>
      <w:r>
        <w:rPr>
          <w:color w:val="808080"/>
        </w:rPr>
        <w:t>A.</w:t>
      </w:r>
      <w:r>
        <w:rPr>
          <w:color w:val="000000"/>
        </w:rPr>
        <w:t> self-reference culture.</w:t>
        <w:br/>
      </w:r>
      <w:r>
        <w:rPr>
          <w:color w:val="808080"/>
        </w:rPr>
        <w:t>B.</w:t>
      </w:r>
      <w:r>
        <w:rPr>
          <w:color w:val="000000"/>
        </w:rPr>
        <w:t> self-reference values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elf-reference criterion.</w:t>
        <w:br/>
      </w:r>
      <w:r>
        <w:rPr>
          <w:color w:val="808080"/>
        </w:rPr>
        <w:t>D.</w:t>
      </w:r>
      <w:r>
        <w:rPr>
          <w:color w:val="000000"/>
        </w:rPr>
        <w:t> self-reference customs.</w:t>
        <w:br/>
      </w:r>
      <w:r>
        <w:rPr>
          <w:color w:val="808080"/>
        </w:rPr>
        <w:t>E.</w:t>
      </w:r>
      <w:r>
        <w:rPr>
          <w:color w:val="000000"/>
        </w:rPr>
        <w:t> self-reference environme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7.</w:t>
      </w:r>
      <w:r>
        <w:rPr>
          <w:i/>
          <w:iCs/>
          <w:color w:val="000000"/>
          <w:sz w:val="16"/>
          <w:szCs w:val="16"/>
        </w:rPr>
        <w:t> (p. 27)</w:t>
      </w:r>
      <w:r>
        <w:rPr>
          <w:color w:val="000000"/>
        </w:rPr>
        <w:t> The international business manager can choose to: </w:t>
        <w:br/>
      </w:r>
      <w:r>
        <w:rPr>
          <w:color w:val="808080"/>
        </w:rPr>
        <w:t>A.</w:t>
      </w:r>
      <w:r>
        <w:rPr>
          <w:color w:val="000000"/>
        </w:rPr>
        <w:t> transfer a management practice intact.</w:t>
        <w:br/>
      </w:r>
      <w:r>
        <w:rPr>
          <w:color w:val="808080"/>
        </w:rPr>
        <w:t>B.</w:t>
      </w:r>
      <w:r>
        <w:rPr>
          <w:color w:val="000000"/>
        </w:rPr>
        <w:t> transfer and adjust a management practice.</w:t>
        <w:br/>
      </w:r>
      <w:r>
        <w:rPr>
          <w:color w:val="808080"/>
        </w:rPr>
        <w:t>C.</w:t>
      </w:r>
      <w:r>
        <w:rPr>
          <w:color w:val="000000"/>
        </w:rPr>
        <w:t> not transfer a management practice at all.</w:t>
        <w:br/>
      </w:r>
      <w:r>
        <w:rPr>
          <w:color w:val="808080"/>
        </w:rPr>
        <w:t>D.</w:t>
      </w:r>
      <w:r>
        <w:rPr>
          <w:color w:val="000000"/>
        </w:rPr>
        <w:t> A and B.</w:t>
        <w:br/>
      </w:r>
      <w:r>
        <w:rPr>
          <w:b/>
          <w:bCs/>
          <w:color w:val="000000"/>
          <w:u w:val="single"/>
        </w:rPr>
        <w:t>E.</w:t>
      </w:r>
      <w:r>
        <w:rPr>
          <w:color w:val="000000"/>
        </w:rPr>
        <w:t> A, B and C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Essay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8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Considering the dramatic internationalization of markets, discuss the comment "no one will be in a general management job by the end of the decade who has not had international exposure and experience."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Easy</w:t>
        <w:br/>
        <w:t>Learning Objective: 2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9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Discuss the differences of the various names given to firms that have substantial operations in more than one country such as a global company, a multinational firm and an international company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Medium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0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Contrast the differences between firms of the early 1900s and present-day global companie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Medium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1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Identify and discuss the 5 major kinds of drivers that are leading international firms to the globalization of their operation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Easy</w:t>
        <w:br/>
        <w:t>Learning Objective: 2</w:t>
        <w:br/>
        <w:t>Topic: Drivers of Globalization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2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Explain why comparisons of nations and industrial firms by GNI and total sales, respectively, can produce misleading result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Hard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3.</w:t>
      </w:r>
      <w:r>
        <w:rPr>
          <w:i/>
          <w:iCs/>
          <w:color w:val="000000"/>
          <w:sz w:val="16"/>
          <w:szCs w:val="16"/>
        </w:rPr>
        <w:t> (p. 18)</w:t>
      </w:r>
      <w:r>
        <w:rPr>
          <w:color w:val="000000"/>
        </w:rPr>
        <w:t> Discuss the arguments supporting and opposing globalization of trade and investment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Medium</w:t>
        <w:br/>
        <w:t>Learning Objective: 3</w:t>
        <w:br/>
        <w:t>Topic: The Globalization Debate and You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4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Discuss why and how international business differs from domestic busines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Medium</w:t>
        <w:br/>
        <w:t>Learning Objective: 3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5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Discuss the three environments in which an international company operates.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swers may var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Synthesis</w:t>
        <w:br/>
        <w:t>Difficulty: Hard</w:t>
        <w:br/>
        <w:t>Learning Objective: 5</w:t>
        <w:br/>
        <w:t>Topic: Why Is International Business Different?</w:t>
        <w:br/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 w:val="18"/>
          <w:szCs w:val="18"/>
        </w:rPr>
        <w:t>Fill in the Blank Questions</w:t>
      </w:r>
      <w:r>
        <w:rPr>
          <w:color w:val="000000"/>
          <w:sz w:val="18"/>
          <w:szCs w:val="18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6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Management must have _______________ _______________ to be able to meet the challenge of global competition. </w:t>
        <w:br/>
      </w:r>
      <w:r>
        <w:rPr>
          <w:b/>
          <w:bCs/>
          <w:color w:val="000000"/>
          <w:u w:val="single"/>
        </w:rPr>
        <w:t>knowledge of international 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2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7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Some academic writers suggest using terms such as multidomestic and _______________ as synonyms for what others call a multinational. </w:t>
        <w:br/>
      </w:r>
      <w:r>
        <w:rPr>
          <w:b/>
          <w:bCs/>
          <w:color w:val="000000"/>
          <w:u w:val="single"/>
        </w:rPr>
        <w:t>multiloc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8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term __________ __________ is used to describe an organization with multicountry affiliates, each of which formulates its own business strategy based on perceived market differences. </w:t>
        <w:br/>
      </w:r>
      <w:r>
        <w:rPr>
          <w:b/>
          <w:bCs/>
          <w:color w:val="000000"/>
          <w:u w:val="single"/>
        </w:rPr>
        <w:t>multidomestic compan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1</w:t>
        <w:br/>
        <w:t>Topic: International Business Terminology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9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term __________ __________ refers to both global and multidomestic companies. </w:t>
        <w:br/>
      </w:r>
      <w:r>
        <w:rPr>
          <w:b/>
          <w:bCs/>
          <w:color w:val="000000"/>
          <w:u w:val="single"/>
        </w:rPr>
        <w:t>international compan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0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__________ __________ is business whose activities involve crossing national borders. </w:t>
        <w:br/>
      </w:r>
      <w:r>
        <w:rPr>
          <w:b/>
          <w:bCs/>
          <w:color w:val="000000"/>
          <w:u w:val="single"/>
        </w:rPr>
        <w:t>International 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1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_______________ __________ denotes the domestic operations within a foreign country. </w:t>
        <w:br/>
      </w:r>
      <w:r>
        <w:rPr>
          <w:b/>
          <w:bCs/>
          <w:color w:val="000000"/>
          <w:u w:val="single"/>
        </w:rPr>
        <w:t>Foreign busines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1</w:t>
        <w:br/>
        <w:t>Topic: International Business Terminology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2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tendency toward an international integration of goods, technology, information, labor and capital, or the process of making this integration happen, is termed ____________ ______________. </w:t>
        <w:br/>
      </w:r>
      <w:r>
        <w:rPr>
          <w:b/>
          <w:bCs/>
          <w:color w:val="000000"/>
          <w:u w:val="single"/>
        </w:rPr>
        <w:t>economic globalizat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2</w:t>
        <w:br/>
        <w:t>Topic: Globalization - What is i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3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five major kinds of drivers of globalization are _______, _________, ________, _______, and _________. </w:t>
        <w:br/>
      </w:r>
      <w:r>
        <w:rPr>
          <w:b/>
          <w:bCs/>
          <w:color w:val="000000"/>
          <w:u w:val="single"/>
        </w:rPr>
        <w:t>political, technological, market, cost, and competitiv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2</w:t>
        <w:br/>
        <w:t>Topic: Globalization - What is i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4.</w:t>
      </w:r>
      <w:r>
        <w:rPr>
          <w:i/>
          <w:iCs/>
          <w:color w:val="000000"/>
          <w:sz w:val="16"/>
          <w:szCs w:val="16"/>
        </w:rPr>
        <w:t> (p. 15)</w:t>
      </w:r>
      <w:r>
        <w:rPr>
          <w:color w:val="000000"/>
        </w:rPr>
        <w:t> International companies have _______ their participation in world trade since 1995. </w:t>
        <w:br/>
      </w:r>
      <w:r>
        <w:rPr>
          <w:b/>
          <w:bCs/>
          <w:color w:val="000000"/>
          <w:u w:val="single"/>
        </w:rPr>
        <w:t>increased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5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_______ _______ _______ refers to direct investments into equipment, structures, and organizations in a foreign country at a level that is sufficient to obtain significant management control. </w:t>
        <w:br/>
      </w:r>
      <w:r>
        <w:rPr>
          <w:b/>
          <w:bCs/>
          <w:color w:val="000000"/>
          <w:u w:val="single"/>
        </w:rPr>
        <w:t>Foreign direct invest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6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_______ refers to the transportation of any domestic good or service to a destination outside a country or region. </w:t>
        <w:br/>
      </w:r>
      <w:r>
        <w:rPr>
          <w:b/>
          <w:bCs/>
          <w:color w:val="000000"/>
          <w:u w:val="single"/>
        </w:rPr>
        <w:t>Exporting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3</w:t>
        <w:br/>
        <w:t>Topic: Growth of International Firms and International Business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7.</w:t>
      </w:r>
      <w:r>
        <w:rPr>
          <w:i/>
          <w:iCs/>
          <w:color w:val="000000"/>
          <w:sz w:val="16"/>
          <w:szCs w:val="16"/>
        </w:rPr>
        <w:t> (p. 20)</w:t>
      </w:r>
      <w:r>
        <w:rPr>
          <w:color w:val="000000"/>
        </w:rPr>
        <w:t> __________, as used in the text, is the sum of all the forces surrounding and influencing the life and development of the firm. </w:t>
        <w:br/>
      </w:r>
      <w:r>
        <w:rPr>
          <w:b/>
          <w:bCs/>
          <w:color w:val="000000"/>
          <w:u w:val="single"/>
        </w:rPr>
        <w:t>Enviro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3</w:t>
        <w:br/>
        <w:t>Topic: Growth of International Firms and International Business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8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International business differs from domestic business in that a firm operating across borders must deal with the forces of __________, __________, and _______________ environments. </w:t>
        <w:br/>
      </w:r>
      <w:r>
        <w:rPr>
          <w:b/>
          <w:bCs/>
          <w:color w:val="000000"/>
          <w:u w:val="single"/>
        </w:rPr>
        <w:t>domestic, foreign, and internatio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Hard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9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Environmental forces can be classified as __________ or __________. </w:t>
        <w:br/>
      </w:r>
      <w:r>
        <w:rPr>
          <w:b/>
          <w:bCs/>
          <w:color w:val="000000"/>
          <w:u w:val="single"/>
        </w:rPr>
        <w:t>external, internal OR controllable, uncontroll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0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External environmental forces are commonly referred to as ___________. </w:t>
        <w:br/>
      </w:r>
      <w:r>
        <w:rPr>
          <w:b/>
          <w:bCs/>
          <w:color w:val="000000"/>
          <w:u w:val="single"/>
        </w:rPr>
        <w:t>uncontroll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1.</w:t>
      </w:r>
      <w:r>
        <w:rPr>
          <w:i/>
          <w:iCs/>
          <w:color w:val="000000"/>
          <w:sz w:val="16"/>
          <w:szCs w:val="16"/>
        </w:rPr>
        <w:t> (p. 23)</w:t>
      </w:r>
      <w:r>
        <w:rPr>
          <w:color w:val="000000"/>
        </w:rPr>
        <w:t> Internal environmental forces are commonly referred to as __________. </w:t>
        <w:br/>
      </w:r>
      <w:r>
        <w:rPr>
          <w:b/>
          <w:bCs/>
          <w:color w:val="000000"/>
          <w:u w:val="single"/>
        </w:rPr>
        <w:t>controllabl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Easy</w:t>
        <w:br/>
        <w:t>Learning Objective: 4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2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__________ __________ is composed of all the uncontrollable forces originating in the home country. </w:t>
        <w:br/>
      </w:r>
      <w:r>
        <w:rPr>
          <w:b/>
          <w:bCs/>
          <w:color w:val="000000"/>
          <w:u w:val="single"/>
        </w:rPr>
        <w:t>domestic enviro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3.</w:t>
      </w:r>
      <w:r>
        <w:rPr>
          <w:i/>
          <w:iCs/>
          <w:color w:val="000000"/>
          <w:sz w:val="16"/>
          <w:szCs w:val="16"/>
        </w:rPr>
        <w:t> (p. 24)</w:t>
      </w:r>
      <w:r>
        <w:rPr>
          <w:color w:val="000000"/>
        </w:rPr>
        <w:t> The forces in the __________ __________ are the same as those in the domestic environment except that they occur in foreign nations. </w:t>
        <w:br/>
      </w:r>
      <w:r>
        <w:rPr>
          <w:b/>
          <w:bCs/>
          <w:color w:val="000000"/>
          <w:u w:val="single"/>
        </w:rPr>
        <w:t>foreign enviro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4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The ______ ______ is the interaction between domestic and foreign environmental forces or between sets of foreign environmental forces. </w:t>
        <w:br/>
      </w:r>
      <w:r>
        <w:rPr>
          <w:b/>
          <w:bCs/>
          <w:color w:val="000000"/>
          <w:u w:val="single"/>
        </w:rPr>
        <w:t>international environment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5</w:t>
        <w:br/>
        <w:t>Topic: Why Is International Business Different?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5.</w:t>
      </w:r>
      <w:r>
        <w:rPr>
          <w:i/>
          <w:iCs/>
          <w:color w:val="000000"/>
          <w:sz w:val="16"/>
          <w:szCs w:val="16"/>
        </w:rPr>
        <w:t> (p. 25)</w:t>
      </w:r>
      <w:r>
        <w:rPr>
          <w:color w:val="000000"/>
        </w:rPr>
        <w:t> A common cause of the added complexity of foreign environments is managers' unfamiliarity with other cultures and is called __________-__________ __________. </w:t>
        <w:br/>
      </w:r>
      <w:r>
        <w:rPr>
          <w:b/>
          <w:bCs/>
          <w:color w:val="000000"/>
          <w:u w:val="single"/>
        </w:rPr>
        <w:t>self-reference criterio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AACSB: Analytic</w:t>
        <w:br/>
        <w:t>Bloom: Knowledge</w:t>
        <w:br/>
        <w:t>Difficulty: Medium</w:t>
        <w:br/>
        <w:t>Learning Objective: 4</w:t>
        <w:br/>
        <w:t>Topic: Why Is International Business Different?</w:t>
        <w:br/>
        <w:t> </w:t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1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372" w:after="372"/>
      <w:rPr/>
    </w:pPr>
    <w:r>
      <w:rPr>
        <w:color w:val="000000"/>
        <w:sz w:val="20"/>
        <w:szCs w:val="20"/>
      </w:rPr>
      <w:t>Chapter 01 - The Rapid Change of International Busines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2:00Z</dcterms:created>
  <dc:creator>mageshkumar.s</dc:creator>
  <dc:description/>
  <cp:keywords/>
  <dc:language>en-US</dc:language>
  <cp:lastModifiedBy>mageshkumar.s</cp:lastModifiedBy>
  <dcterms:modified xsi:type="dcterms:W3CDTF">2009-03-18T05:28:00Z</dcterms:modified>
  <cp:revision>5</cp:revision>
  <dc:subject/>
  <dc:title>Chapter 01 The Rapid Change of International Business</dc:title>
</cp:coreProperties>
</file>