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HAPTER 1—INTRODUCTION TO INTERNATIONAL BUSINES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Customs brokers are government inspection officials who regulate the shipment of goods in and out of the count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Global sourcing is the term commonly used to describe the process by which a firm attempts to locate and purchase goods or services on a worldwide basi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Nontariff barriers have a significant influence on how firms make their trade and investment decisio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The U.S.'s largest trading partner is Canad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Small and medium-size companies have little to contribute to the international marketplac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The U.S. has maintained a trade surplus in servic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Because they tend to be more insidious, nontariff barriers are generally a greater barrier to trade than are tariff barrier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Intellectual property rights are valuable assets that can be licensed for use to others through a document collection international sales contrac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Trade consists of the import and export of goods or servic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0.</w:t>
        <w:tab/>
        <w:t>Exporting is the shipment of goods or rendering of services to a foreign buyer located in a foreign count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1.</w:t>
        <w:tab/>
        <w:t>The three forms of international business are exporting, importing, and licensin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2.</w:t>
        <w:tab/>
        <w:t>Comparative advantage exists if the costs of production and price received for the goods allow the goods to be sold for a higher price in a foreign country than at hom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3.</w:t>
        <w:tab/>
        <w:t>The premise that suggests nations should concentrate their efforts on producing those goods that they can make most efficiently with minimal effort and waste is called comparative advantag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4.</w:t>
        <w:tab/>
        <w:t>Indirect exporters commonly employ the services of export trading companies and export management compani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5.</w:t>
        <w:tab/>
        <w:t>Indirect exporting but not direct exporting involves sales through sales agents or to foreign distributor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6.</w:t>
        <w:tab/>
        <w:t>International licensing agreements are contracts by which the holder of intellectual property grants certain rights in that property to a foreign firm for a specified period of tim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7.</w:t>
        <w:tab/>
        <w:t>A transfer of technology is governed by an international licensing agreem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8.</w:t>
        <w:tab/>
        <w:t>Foreign investment refers to the ownership and active control of ongoing business concer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9.</w:t>
        <w:tab/>
        <w:t>A host country refers to the country under whose laws the investing corporation was created or is headquarter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0.</w:t>
        <w:tab/>
        <w:t>A home country refers to the country under whose laws the investing corporation was created or is incorporat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1.</w:t>
        <w:tab/>
        <w:t>Currency exchange risk cannot be managed because the fluctuations of currencies cannot be predict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2.</w:t>
        <w:tab/>
        <w:t>Government seizure of foreign assets is an example of international law ris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3.</w:t>
        <w:tab/>
        <w:t>Information to research foreign countries, markets, and trade agents is limit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4.</w:t>
        <w:tab/>
        <w:t>Freight forwarders act as the buyer's or importer's ag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5.</w:t>
        <w:tab/>
        <w:t>Freight forwarders act as the seller's or exporter's ag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.</w:t>
        <w:tab/>
        <w:t xml:space="preserve">In </w:t>
      </w:r>
      <w:r>
        <w:rPr>
          <w:rFonts w:cs="Times New Roman" w:ascii="Times New Roman" w:hAnsi="Times New Roman"/>
          <w:i/>
          <w:iCs/>
          <w:color w:val="000000"/>
        </w:rPr>
        <w:t>Dayan v. McDonald's Corporation</w:t>
      </w:r>
      <w:r>
        <w:rPr/>
        <w:t>, the court ruled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cDonald's quality standards were inadequate under French la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McDonald's franchise contract was illegal under French la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cDonald's had fulfilled its responsibility to the franchisee in France under U.S. la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French do not like hamburge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The type of risk that includes controls on exports, imports, controls on the movement of currency, restrictions on licensing and investment, and controls over physical property located in a countr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gal risk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itical risk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conomic risk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rrency risk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Tariffs on imported products are imposed for which of the following reason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llection of reven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ection of domestic industr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assert political objectiv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>Two examples of nontariff barriers that refer to quantitative restrictions on importing and a total or near total ban on trade respectively a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tial embargoes, embargo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de seizures, limi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bargoes, quota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otas, embargo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.</w:t>
        <w:tab/>
        <w:t>The shipment of goods or rendering of services to a foreign buyer located in a foreign countr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ort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ort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ign exchan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and B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>The process of buying goods from a foreign supplier and entering them into the customs territory of a different countr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ort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ational exchan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de by desig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.</w:t>
        <w:tab/>
        <w:t>The premise that suggests nations should concentrate their efforts on producing those goods that they can make most efficiently and with minimal effort and wast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ecializ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solute advant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etitive trad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.</w:t>
        <w:tab/>
        <w:t>The two types of exporting a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artial; parti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ct; indire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ign; domestic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vidual; joi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>Export management companies assist indirect exporters by serving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ulta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torney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ign currency trad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countan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0.</w:t>
        <w:tab/>
        <w:t>Firms that assist indirect exporters and are licensed to operate under the antitrust laws of the U.S. a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ort management compan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ect exporter mercha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ort trading compan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>International licensing agreements pertain to forms of intellectual property such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oks, songs, inven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demarks, copyrights, pat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al estate, personal proper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rac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2.</w:t>
        <w:tab/>
        <w:t>International franchising allows the franchisee the right to use a(n)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ort management compan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ort trading compan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pyrigh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3.</w:t>
        <w:tab/>
        <w:t>International business may be classified into which of the following three categori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de, import/export, foreign exchan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ational licensing agreements, investments, la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de, international licensing agreements, invest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ational licensing agreements, trade, franchis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4.</w:t>
        <w:tab/>
        <w:t>A cooperative business arrangement between two or more companies may be a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tnershi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int vent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rpor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5.</w:t>
        <w:tab/>
        <w:t>The concept of local participation refers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ortion of the employees of the business in the host country will be nationals of the home count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loyees of the business contribute a certain number of hours to community servi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ortion of the business must be owned by nationals of the host count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host country retains mineral righ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Foreign investment in the U.S. is often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verse invest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st invest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me invest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ct invest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7.</w:t>
        <w:tab/>
        <w:t>If a party does not fulfill their obligations as set forth in a sales contract, it is known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-pay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min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-performa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8.</w:t>
        <w:tab/>
        <w:t>An independent firm that purchases goods for resale directly from the exporter, assumes credit risks in the local market, and provides product service and support is known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foreign sales representa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sales ag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foreign distribut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freight forward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ustoms brok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9.</w:t>
        <w:tab/>
        <w:t>Which of the following statements most accurately describes the traditional economic climate in developing countri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are largely communist countr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have well-developed free market mechanis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have mixed economies with strong central planning featur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economies of developing countries make them practically unsuitable for Western companies to do business the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0.</w:t>
        <w:tab/>
        <w:t>Which of the following is not a characteristic of multinational corporation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United States is usually their home n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derive capital resources worldwid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operate facilities of production in more than one count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move production, technology, and capital to those countries with the most hospitable environ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1.</w:t>
        <w:tab/>
        <w:t xml:space="preserve">In the case </w:t>
      </w:r>
      <w:r>
        <w:rPr>
          <w:rFonts w:cs="Times New Roman" w:ascii="Times New Roman" w:hAnsi="Times New Roman"/>
          <w:i/>
          <w:iCs/>
          <w:color w:val="000000"/>
        </w:rPr>
        <w:t>In re Union Carbide Corporation Gas Plant Disaster at Bhopal</w:t>
      </w:r>
      <w:r>
        <w:rPr/>
        <w:t>, the U.S. court ru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Union Carbide was criminally responsible for the deaths at the Indian pla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Union Carbide was liable to the plaintiffs under Indian la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Union Carbide was not responsible for the negligent acts of its subsidiary in Ind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the case brought in U.S. courts should be transferred to the courts of Ind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2.</w:t>
        <w:tab/>
        <w:t xml:space="preserve">In </w:t>
      </w:r>
      <w:r>
        <w:rPr>
          <w:rFonts w:cs="Times New Roman" w:ascii="Times New Roman" w:hAnsi="Times New Roman"/>
          <w:i/>
          <w:iCs/>
          <w:color w:val="000000"/>
        </w:rPr>
        <w:t>Gaskin v. Stumm Handel GmbH</w:t>
      </w:r>
      <w:r>
        <w:rPr/>
        <w:t>, the District Court ru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employment contracts must be in writ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the plaintiff was excused from performing a contract written in German because he understood only Englis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the contract was unconscionable because it was written in a language foreign to the plaintiff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the plaintiff's failure to speak or read German was not grounds for invalidating an employment contract written in that languag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3.</w:t>
        <w:tab/>
        <w:t>Most of the foreign direct investment in the United States has come from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d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pa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ted Kingdo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rman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4.</w:t>
        <w:tab/>
        <w:t>Which of the following does not generally characterize foreign distributo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are independent fir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are usually located in the country from which the goods are expor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assume the risks of warehousing the goo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often trail end users of the produ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5.</w:t>
        <w:tab/>
        <w:t>Which of the following does not accurately characterize export management compani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act as advisors or consulta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engage in foreign market researc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exhibit goods at foreign trade show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use their extensive sales contracts to market the products of other compan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Compare and contrast the three basic forms of international business or market entry strategi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Comparative Analytical Ques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Weigh the risks and benefits of entering the international market with those of entering or doing business in the domestic marke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Comparative Analytical Ques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Why do the risks to the firm increase as the penetration of the foreign market increases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Comparative Analytical Ques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In what ways is doing business in the developing nations of Eastern Europe both similar and different from doing business in the United States? Western Europe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Comparative Analytical Ques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Compare and contrast the benefits and risks of direct and indirect exportin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Comparative Analytical Ques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Weigh the relative benefits and risks of a medium-sized American firm licensing technology to a developed nation? A developing nation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Comparative Analytical Ques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How do you feel doing business in the Middle East would differ from doing business elsewhere? What special factors (e.g. religious differences, cultural variables, Arab-Israeli relations) bear on your answer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Comparative Analytical Ques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Compare and contrast the ethical and strategic aspects of providing contract interpretation services to foreign business partner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Comparative Analytical Ques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Compare and contrast possible methods of managing currency ris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Comparative Analytical Ques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OTH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Choose a product and a country to which you wish to export that product. Prepare an export plan, identifying in particular the factors that would need to be addressed in order to ensure a successful ventur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Essay/Writing Assign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Identify a domestic franchise. Craft a franchising agreement that addresses standards/quality or service (in the manner of McDonald's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Essay/Writing Assign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Devise "managerial guidelines" or "Troubleshooter's Guide" to which a U.S. franchise representative should refer in supervising or consulting with a new, foreign franchise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Essay/Writing Assign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Design a business plan for doing business in the Middle East, addressing religious and cultural differenc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OBJ:</w:t>
        <w:tab/>
        <w:t>Essay/Writing Assignments</w:t>
      </w:r>
    </w:p>
    <w:sectPr>
      <w:footerReference w:type="default" r:id="rId2"/>
      <w:type w:val="nextPage"/>
      <w:pgSz w:w="12240" w:h="15840"/>
      <w:pgMar w:left="2070" w:right="1080" w:gutter="0" w:header="0" w:top="720" w:footer="432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bookmarkStart w:id="0" w:name="OLE_LINK8"/>
    <w:bookmarkStart w:id="1" w:name="OLE_LINK9"/>
    <w:r>
      <w:rPr>
        <w:rFonts w:cs="Arial" w:ascii="Arial" w:hAnsi="Arial"/>
        <w:sz w:val="16"/>
        <w:szCs w:val="16"/>
      </w:rPr>
      <w:t>© 2012 Cengage Learning. All Rights Reserved. May not be copied, scanned, or duplicated, in whole or in part, except for use as permitted in a license distributed with a certain product or service or otherwise on a password-protected website for classroom use.</w:t>
    </w:r>
    <w:bookmarkEnd w:id="0"/>
    <w:bookmarkEnd w:id="1"/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12:00Z</dcterms:created>
  <dc:creator>LOAN</dc:creator>
  <dc:description/>
  <dc:language>en-US</dc:language>
  <cp:lastModifiedBy>LOAN</cp:lastModifiedBy>
  <dcterms:modified xsi:type="dcterms:W3CDTF">2012-11-14T16:12:00Z</dcterms:modified>
  <cp:revision>2</cp:revision>
  <dc:subject/>
  <dc:title/>
</cp:coreProperties>
</file>