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Marketing communications agency professionals typically work on many different clients at the same tim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1-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Most internships in marketing communications are paid position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1-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The push for accountability is being driven by chief executive officers, brand managers, creatives, and account manager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1-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Technology has spawned literally millions of new media that have been enthusiastically embraced by consumer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1-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In the current competitive environment, tangible differences between brands have become larger over tim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1-1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Brand parity is the result of consumers believing that most brands offer the same set of attribut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1-1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Advertising that is disconnected with other elements, such as sales promotion, is much less effectiv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1-1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Companies are adding expenditures or shifting them from more traditional media to nontraditional or alternative medi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1-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Brand loyalty has experienced a steady declin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9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Skill: </w:t>
      </w:r>
      <w:r>
        <w:rPr>
          <w:rFonts w:cs="Times New Roman" w:ascii="Times New Roman" w:hAnsi="Times New Roman"/>
          <w:sz w:val="24"/>
          <w:lang w:val="en-CA"/>
        </w:rPr>
        <w:t>Applica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1-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Communication is defined as transmitting, receiving, and processing informatio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1-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 Companies that use advertisements to send messages to customers are the senders in a communications model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1-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) Taking the central message from the marketing strategy and turning it into some form of communication is called encoding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1-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) Television commercials and banner ads made from a central message from the marketing strategy are examples of encoding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Applica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1-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) Televisions sets and billboards are examples of senders in the communication proces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Applica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1-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) Decoding occurs when the message is interpreted by the receive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1-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) When a customer smells a perfume sample in a magazine while reading an ad, decoding is taking plac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Applica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1-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) Typically, advertising messages are decoded in the same way by large numbers of consumers because of the standard nature of the decoding proces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Applica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1-2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) Noise is anything that distorts or disrupts a message and can occur at any stage in the communication proces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1-2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) The large number of marketing messages consumers are exposed to daily is an example of noise, specifically called clutte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1-2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) The actual purchase of a product or a complaint about a good or service is feedback in the communications model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1-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1) </w:t>
      </w:r>
      <w:r>
        <w:rPr>
          <w:rFonts w:cs="Times New Roman" w:ascii="Times New Roman" w:hAnsi="Times New Roman"/>
          <w:sz w:val="24"/>
          <w:szCs w:val="24"/>
        </w:rPr>
        <w:t>One form of noise in the marketing communication process is multitasking, which is doing something else at the same time an ad is being viewed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Applica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1-2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) An integrated marketing communications program should be viewed as an overall organizational process rather than a marketing plan or marketing functio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1-3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) Tim Hortons' plan that every piece of communication received by the audience be consistent on a single message is an example of an integrated marketing communications approach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Applica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1-3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) In an IMC plan, each of the channels is assessed for its potential to deliver the message to the target audienc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1-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) One of the problems that has typically plagued the execution of traditional marketing communications plans was the focus on advertising as the core of any program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1-4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) One of the problems that has plagued the execution of traditional marketing communications plans was that the various pieces of the marketing communications were often managed by one perso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1-4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) Hewlett-Packard takes databases and uses them to calculate and establish a customer value for each buye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Applica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1-4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) A marketing manager is a person who works directly for the company that will invest in the marketing communication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1-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) The roles and responsibilities of the marketing managers working within Canadian organizations are relatively simila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1-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) The first task of the marketing manager is to establish the budge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1-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) Increasing the market share of a firm is an example of a marketing communications objectiv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Applica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1-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) The marketing manager must align marketing communications outcomes with the overall objectiv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1-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) Along with objectives, the marketing manager should be responsible for allocating a budget for the campaig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1-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) It is not critical for the marketing communications campaign to be executed in concert with the rest of the marketing functions performed elsewhere in the firm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1-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) The marketing manager hires external companies to develop or execute any number of elements of the marketing communications campaig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1-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6) There are a wide variety of marketing communications agencies in Canad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1-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) Brand development, creative development or public relations are examples of marketing communications functions offered by full-service agenci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Applica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1-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8) Cossette is Canada’s largest marketing communications agenc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Applica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1-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9) Niche agencies perform a broad range of marketing communications function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1-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0) Noise Digital specializes in communicating in the digital medium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Applica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1-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) One way that an agency can establish itself as niche is to specialize in a certain marke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1-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) An agency that focuses on delivering marketing communication for clients interested in connecting with the youth market is an example of a niche agenc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Applica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1-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3) The Institute of Communications Agencies offers a member directory containing most major agencies in the countr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Applica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1-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4) Account services determines what needs to be accomplished within the agency and marshals the resources to get it don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1-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5) The process of selecting a marketing communications agency is eas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1-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6) Company leaders identify and prioritize corporate goals before making any contact with a marketing communications agenc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1-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7) The second step in selecting an agency is requesting referenc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1-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8) The size of the agency being considered is not importan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1-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49) One method of judging an agency’s creativity is to review the list of awards the company has received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1-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0) A shootout is a pitch that includes a formal presentation addressing a specific problem, situation, or set of question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1-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) Google is an example of a media compan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Applica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1-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2) Many of the most popular brands in Canada are American-based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Applica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1-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3) One of the issues facing marketers is the vastness of the Canadian market and regional differences in both consumer behaviour and media across the countr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1-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4) </w:t>
      </w:r>
      <w:r>
        <w:rPr>
          <w:rFonts w:cs="Times New Roman" w:ascii="Times New Roman" w:hAnsi="Times New Roman"/>
          <w:sz w:val="24"/>
          <w:szCs w:val="24"/>
        </w:rPr>
        <w:t>Marketing communications agency professionals typically work on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 xml:space="preserve">one client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many different clients at the same time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their own schedule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>a flexible timetabl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3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Application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sz w:val="24"/>
        </w:rPr>
        <w:t xml:space="preserve">55) </w:t>
      </w:r>
      <w:r>
        <w:rPr>
          <w:rFonts w:cs="Times New Roman" w:ascii="Times New Roman" w:hAnsi="Times New Roman"/>
          <w:sz w:val="24"/>
          <w:szCs w:val="24"/>
        </w:rPr>
        <w:t>Kimberly Jang of Identica has worked on many campaigns. Her favourite one was the David Suzuki Foundation because it allowed her to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work from home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meet David Suzuki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see how marketing communications can make a positive difference for our society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>understand why marketing communications is often viewed as a bad th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3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Application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sz w:val="24"/>
        </w:rPr>
        <w:t xml:space="preserve">56) </w:t>
      </w:r>
      <w:r>
        <w:rPr>
          <w:rFonts w:cs="Times New Roman" w:ascii="Times New Roman" w:hAnsi="Times New Roman"/>
          <w:sz w:val="24"/>
          <w:szCs w:val="24"/>
        </w:rPr>
        <w:t xml:space="preserve">Factors contributing to the growth of integrated marketing communications include all of the following </w:t>
      </w:r>
      <w:r>
        <w:rPr>
          <w:rFonts w:cs="Times New Roman" w:ascii="Times New Roman" w:hAnsi="Times New Roman"/>
          <w:i/>
          <w:iCs/>
          <w:sz w:val="24"/>
          <w:szCs w:val="24"/>
        </w:rPr>
        <w:t>except: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increased accountability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rising costs of media space and time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audience adoption of new media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>increased competi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1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7) </w:t>
      </w:r>
      <w:r>
        <w:rPr>
          <w:rFonts w:cs="Times New Roman" w:ascii="Times New Roman" w:hAnsi="Times New Roman"/>
          <w:sz w:val="24"/>
          <w:szCs w:val="24"/>
        </w:rPr>
        <w:t xml:space="preserve">Marketing account executives are facing increasing pressures related to: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 xml:space="preserve">accountability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 xml:space="preserve">affordability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 xml:space="preserve">accessibility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applicability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1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8) </w:t>
      </w:r>
      <w:r>
        <w:rPr>
          <w:rFonts w:cs="Times New Roman" w:ascii="Times New Roman" w:hAnsi="Times New Roman"/>
          <w:sz w:val="24"/>
          <w:szCs w:val="24"/>
        </w:rPr>
        <w:t xml:space="preserve">An advertising agency is told a campaign should result in a 20% increase in sales. This is an example of: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 xml:space="preserve">marketing myopia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 xml:space="preserve">standardization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 xml:space="preserve">adaptation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accountability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d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2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spacing w:before="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9) </w:t>
      </w:r>
      <w:r>
        <w:rPr>
          <w:rFonts w:cs="Times New Roman" w:ascii="Times New Roman" w:hAnsi="Times New Roman"/>
          <w:sz w:val="24"/>
          <w:szCs w:val="24"/>
        </w:rPr>
        <w:t xml:space="preserve">Marketing communications today means 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capturing someone’s attention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finding ways to engage and interact with consumers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using traditional advertising messages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>rejecting the use of new medi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2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1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0) </w:t>
      </w:r>
      <w:r>
        <w:rPr>
          <w:rFonts w:cs="Times New Roman" w:ascii="Times New Roman" w:hAnsi="Times New Roman"/>
          <w:sz w:val="24"/>
          <w:szCs w:val="24"/>
        </w:rPr>
        <w:t>In the current competitive environment, tangible differences between brands have ___________ over time.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become larger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 xml:space="preserve">become smaller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remained the same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become insurmountable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2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1) </w:t>
      </w:r>
      <w:r>
        <w:rPr>
          <w:rFonts w:cs="Times New Roman" w:ascii="Times New Roman" w:hAnsi="Times New Roman"/>
          <w:sz w:val="24"/>
          <w:szCs w:val="24"/>
        </w:rPr>
        <w:t xml:space="preserve">When consumers believe that most brands offer the same set of attributes, the result is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 xml:space="preserve">brand accountability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 xml:space="preserve">brand parity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 xml:space="preserve">brand management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>brand plann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2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2) </w:t>
      </w:r>
      <w:r>
        <w:rPr>
          <w:rFonts w:cs="Times New Roman" w:ascii="Times New Roman" w:hAnsi="Times New Roman"/>
          <w:sz w:val="24"/>
          <w:szCs w:val="24"/>
        </w:rPr>
        <w:t>Advertising that is disconnected with other elements, such as sales promotion, is much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more effective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less effective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less importan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>more importan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2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3) </w:t>
      </w:r>
      <w:r>
        <w:rPr>
          <w:rFonts w:cs="Times New Roman" w:ascii="Times New Roman" w:hAnsi="Times New Roman"/>
          <w:sz w:val="24"/>
          <w:szCs w:val="24"/>
        </w:rPr>
        <w:t xml:space="preserve">The individuals who develop brilliant ideas for promotional campaigns are called: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account executives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 xml:space="preserve">brand managers 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 xml:space="preserve">creatives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receivers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1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1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4) </w:t>
      </w:r>
      <w:r>
        <w:rPr>
          <w:rFonts w:cs="Times New Roman" w:ascii="Times New Roman" w:hAnsi="Times New Roman"/>
          <w:sz w:val="24"/>
          <w:szCs w:val="24"/>
        </w:rPr>
        <w:t xml:space="preserve">A creative's main responsibility is to: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 xml:space="preserve">compile a database regarding consumer behaviour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 xml:space="preserve">evaluate the marketing plan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turn the message into action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receive marketing messages from various sources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2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1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5) </w:t>
      </w:r>
      <w:r>
        <w:rPr>
          <w:rFonts w:cs="Times New Roman" w:ascii="Times New Roman" w:hAnsi="Times New Roman"/>
          <w:sz w:val="24"/>
          <w:szCs w:val="24"/>
        </w:rPr>
        <w:t xml:space="preserve">Susan just developed a new slogan to use in a company's advertising. Her main job is to think up these ideas and put them into the company's advertising plan. Susan is a(n):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 xml:space="preserve">account manager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 xml:space="preserve">brand manager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 xml:space="preserve">creative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media manager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3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1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Application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6) </w:t>
      </w:r>
      <w:r>
        <w:rPr>
          <w:rFonts w:cs="Times New Roman" w:ascii="Times New Roman" w:hAnsi="Times New Roman"/>
          <w:sz w:val="24"/>
          <w:szCs w:val="24"/>
        </w:rPr>
        <w:t>Companies are shifting advertising dollars to Web sites such as YouTube. This is an example of the current trend of: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greater accountability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a shift in responsibility of individuals involved in advertising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greater use of alternative media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>greater use of database marketing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7) </w:t>
      </w:r>
      <w:r>
        <w:rPr>
          <w:rFonts w:cs="Times New Roman" w:ascii="Times New Roman" w:hAnsi="Times New Roman"/>
          <w:sz w:val="24"/>
          <w:szCs w:val="24"/>
        </w:rPr>
        <w:t>Current thinking in marketing suggests that you cannot assume that the best approach is to capture someone's attention. Instead, marketing communication now means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finding alternative media that can effectively communicate with consumers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holding advertising agencies and creatives accountable for results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moving marketing and advertising functions in-house rather than using an advertising agency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>finding ways to engage with and interact with consumer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d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2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8) </w:t>
      </w:r>
      <w:r>
        <w:rPr>
          <w:rFonts w:cs="Times New Roman" w:ascii="Times New Roman" w:hAnsi="Times New Roman"/>
          <w:sz w:val="24"/>
          <w:szCs w:val="24"/>
        </w:rPr>
        <w:t>The person or group who wishes to convey a message is which element of the communication process?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 xml:space="preserve">sender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 xml:space="preserve">encoder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 xml:space="preserve">decoder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receiver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1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9) </w:t>
      </w:r>
      <w:r>
        <w:rPr>
          <w:rFonts w:cs="Times New Roman" w:ascii="Times New Roman" w:hAnsi="Times New Roman"/>
          <w:sz w:val="24"/>
          <w:szCs w:val="24"/>
        </w:rPr>
        <w:t xml:space="preserve">In terms of a communications model, the sender is: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 xml:space="preserve">the company seeking to sell a product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 xml:space="preserve">a television set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the consumer viewing an ad on the Interne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a consumer ignoring an ad in a newspaper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2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0) </w:t>
      </w:r>
      <w:r>
        <w:rPr>
          <w:rFonts w:cs="Times New Roman" w:ascii="Times New Roman" w:hAnsi="Times New Roman"/>
          <w:sz w:val="24"/>
          <w:szCs w:val="24"/>
        </w:rPr>
        <w:t>When Sean shops for an automobile, who are the senders in the communication process?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 xml:space="preserve">Honda and Toyota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 xml:space="preserve">CTV and CBC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 xml:space="preserve">The Globe and Mail and the Montreal Gazette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The Internet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3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Application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1) </w:t>
      </w:r>
      <w:r>
        <w:rPr>
          <w:rFonts w:cs="Times New Roman" w:ascii="Times New Roman" w:hAnsi="Times New Roman"/>
          <w:sz w:val="24"/>
          <w:szCs w:val="24"/>
        </w:rPr>
        <w:t>The verbal and nonverbal cues that a salesperson uses during a sales presentation are which part of the communication process?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 xml:space="preserve">sending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 xml:space="preserve">encoding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 xml:space="preserve">transmission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filtering out noise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3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Application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2) </w:t>
      </w:r>
      <w:r>
        <w:rPr>
          <w:rFonts w:cs="Times New Roman" w:ascii="Times New Roman" w:hAnsi="Times New Roman"/>
          <w:sz w:val="24"/>
          <w:szCs w:val="24"/>
        </w:rPr>
        <w:t xml:space="preserve">In terms of the communication process, a creative preparing an ad is most likely going to be involved in: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 xml:space="preserve">encoding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transmission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 xml:space="preserve">decoding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noise or clutter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2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3) </w:t>
      </w:r>
      <w:r>
        <w:rPr>
          <w:rFonts w:cs="Times New Roman" w:ascii="Times New Roman" w:hAnsi="Times New Roman"/>
          <w:sz w:val="24"/>
          <w:szCs w:val="24"/>
        </w:rPr>
        <w:t xml:space="preserve">Preparing ad copy is which part of the communication process?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 xml:space="preserve">decoding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 xml:space="preserve">situational analysis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 xml:space="preserve">encoding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filtering out noise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2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4) </w:t>
      </w:r>
      <w:r>
        <w:rPr>
          <w:rFonts w:cs="Times New Roman" w:ascii="Times New Roman" w:hAnsi="Times New Roman"/>
          <w:sz w:val="24"/>
          <w:szCs w:val="24"/>
        </w:rPr>
        <w:t xml:space="preserve">In terms of communication, encoding is: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 xml:space="preserve">a sales pitch recited by a salesperson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 xml:space="preserve">the database manager finding a statistical oddity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 xml:space="preserve">a chat room on the Internet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>a purchase decision by a consum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3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5) </w:t>
      </w:r>
      <w:r>
        <w:rPr>
          <w:rFonts w:cs="Times New Roman" w:ascii="Times New Roman" w:hAnsi="Times New Roman"/>
          <w:sz w:val="24"/>
          <w:szCs w:val="24"/>
        </w:rPr>
        <w:t xml:space="preserve">In the communication process, the items that carry the message from the sender to the receiver are: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 xml:space="preserve">encoding processes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decoding processes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 xml:space="preserve">transmission devices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feedback devices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1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6) </w:t>
      </w:r>
      <w:r>
        <w:rPr>
          <w:rFonts w:cs="Times New Roman" w:ascii="Times New Roman" w:hAnsi="Times New Roman"/>
          <w:sz w:val="24"/>
          <w:szCs w:val="24"/>
        </w:rPr>
        <w:t xml:space="preserve">A consumer sees a billboard while driving. The billboard is a: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 xml:space="preserve">creative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decoding device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 xml:space="preserve">transmission device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form of feedback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2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7) </w:t>
      </w:r>
      <w:r>
        <w:rPr>
          <w:rFonts w:cs="Times New Roman" w:ascii="Times New Roman" w:hAnsi="Times New Roman"/>
          <w:sz w:val="24"/>
          <w:szCs w:val="24"/>
        </w:rPr>
        <w:t xml:space="preserve">When a message is heard or seen by a consumer, what is taking place?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 xml:space="preserve">encoding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 xml:space="preserve">transmission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 xml:space="preserve">decoding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feedback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2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8) </w:t>
      </w:r>
      <w:r>
        <w:rPr>
          <w:rFonts w:cs="Times New Roman" w:ascii="Times New Roman" w:hAnsi="Times New Roman"/>
          <w:sz w:val="24"/>
          <w:szCs w:val="24"/>
        </w:rPr>
        <w:t xml:space="preserve">A person smells the fragrance of a perfume attached to a magazine advertisement. What is taking place?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 xml:space="preserve">encoding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 xml:space="preserve">transmission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 xml:space="preserve">decoding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feedback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2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9) </w:t>
      </w:r>
      <w:r>
        <w:rPr>
          <w:rFonts w:cs="Times New Roman" w:ascii="Times New Roman" w:hAnsi="Times New Roman"/>
          <w:sz w:val="24"/>
          <w:szCs w:val="24"/>
        </w:rPr>
        <w:t xml:space="preserve">The person reading a magazine advertisement plays which role in the communications model?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 xml:space="preserve">sender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 xml:space="preserve">decoder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 xml:space="preserve">receiver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object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1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spacing w:before="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0) </w:t>
      </w:r>
      <w:r>
        <w:rPr>
          <w:rFonts w:cs="Times New Roman" w:ascii="Times New Roman" w:hAnsi="Times New Roman"/>
          <w:sz w:val="24"/>
          <w:szCs w:val="24"/>
        </w:rPr>
        <w:t xml:space="preserve">Kodak's marketing team identifies a group of people who are most likely to use the company's new digital photo technology and creates advertisements specifically for them. In a communication model, these individuals are: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 xml:space="preserve">senders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decoder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 xml:space="preserve">receivers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subjects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3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Application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1) </w:t>
      </w:r>
      <w:r>
        <w:rPr>
          <w:rFonts w:cs="Times New Roman" w:ascii="Times New Roman" w:hAnsi="Times New Roman"/>
          <w:sz w:val="24"/>
          <w:szCs w:val="24"/>
        </w:rPr>
        <w:t xml:space="preserve">Noise is: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 xml:space="preserve">anything that carries a message from a sender to a receiver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 xml:space="preserve">changing a message to match the specific needs of a target audience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 xml:space="preserve">a verbal or nonverbal cue delivered by the sender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>anything that distorts or disrupts a messag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d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1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2) </w:t>
      </w:r>
      <w:r>
        <w:rPr>
          <w:rFonts w:cs="Times New Roman" w:ascii="Times New Roman" w:hAnsi="Times New Roman"/>
          <w:sz w:val="24"/>
          <w:szCs w:val="24"/>
        </w:rPr>
        <w:t xml:space="preserve">Michelle is trying to tutor George, but a stereo is playing loudly in the room next door, making it difficult to concentrate. This is an example of: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 xml:space="preserve">feedback disruption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 xml:space="preserve">noise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 xml:space="preserve">encoding design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a contact point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2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3) </w:t>
      </w:r>
      <w:r>
        <w:rPr>
          <w:rFonts w:cs="Times New Roman" w:ascii="Times New Roman" w:hAnsi="Times New Roman"/>
          <w:sz w:val="24"/>
          <w:szCs w:val="24"/>
        </w:rPr>
        <w:t xml:space="preserve">While browsing the Internet, a consumer encounters a new pop-up ad every time a new page is opened. This is an example of: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 xml:space="preserve">advertising effectiveness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perceptual distortion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 xml:space="preserve">clutter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brand parity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2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4) </w:t>
      </w:r>
      <w:r>
        <w:rPr>
          <w:rFonts w:cs="Times New Roman" w:ascii="Times New Roman" w:hAnsi="Times New Roman"/>
          <w:sz w:val="24"/>
          <w:szCs w:val="24"/>
        </w:rPr>
        <w:t xml:space="preserve">All of the following are examples of clutter </w:t>
      </w:r>
      <w:r>
        <w:rPr>
          <w:rFonts w:cs="Times New Roman" w:ascii="Times New Roman" w:hAnsi="Times New Roman"/>
          <w:i/>
          <w:iCs/>
          <w:sz w:val="24"/>
          <w:szCs w:val="24"/>
        </w:rPr>
        <w:t>except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eight minutes of ads per half hour on television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the inside of a bus that has ads all along the top on both sides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Web sites loaded with commercials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a miscommunication between an ad agency and a brand manager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d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1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5) </w:t>
      </w:r>
      <w:r>
        <w:rPr>
          <w:rFonts w:cs="Times New Roman" w:ascii="Times New Roman" w:hAnsi="Times New Roman"/>
          <w:sz w:val="24"/>
          <w:szCs w:val="24"/>
        </w:rPr>
        <w:t xml:space="preserve">Which of the following is an example of feedback in a marketing channel?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 xml:space="preserve">new product development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 xml:space="preserve">a customer complaint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 xml:space="preserve">a decision to begin international operations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removing a product from the market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2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6) </w:t>
      </w:r>
      <w:r>
        <w:rPr>
          <w:rFonts w:cs="Times New Roman" w:ascii="Times New Roman" w:hAnsi="Times New Roman"/>
          <w:sz w:val="24"/>
          <w:szCs w:val="24"/>
        </w:rPr>
        <w:t xml:space="preserve">Julie is explaining an integrated marketing communications program to Michael. In this situation: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 xml:space="preserve">Julie is a sender and Michael is an encoder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Julie is a receiver and Michael is using a transmission device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 xml:space="preserve">Julie is a sender and Michael is a receiver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Julie is a transmission device and Michael is a decoder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2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7) </w:t>
      </w:r>
      <w:r>
        <w:rPr>
          <w:rFonts w:cs="Times New Roman" w:ascii="Times New Roman" w:hAnsi="Times New Roman"/>
          <w:sz w:val="24"/>
          <w:szCs w:val="24"/>
        </w:rPr>
        <w:t xml:space="preserve">The coordination and integration of all marketing communications tools, avenues, and sources within a company into a seamless program that maximizes the impact on consumers and other stake holders at a minimal cost is: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 xml:space="preserve">the marketing plan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the marketing mix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 xml:space="preserve">integrated marketing communications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marketing strategy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1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8) </w:t>
      </w:r>
      <w:r>
        <w:rPr>
          <w:rFonts w:cs="Times New Roman" w:ascii="Times New Roman" w:hAnsi="Times New Roman"/>
          <w:sz w:val="24"/>
          <w:szCs w:val="24"/>
        </w:rPr>
        <w:t xml:space="preserve">Integrated marketing communications affects all of the following </w:t>
      </w:r>
      <w:r>
        <w:rPr>
          <w:rFonts w:cs="Times New Roman" w:ascii="Times New Roman" w:hAnsi="Times New Roman"/>
          <w:i/>
          <w:iCs/>
          <w:sz w:val="24"/>
          <w:szCs w:val="24"/>
        </w:rPr>
        <w:t>except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business-to-business marke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marketing channel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internally directed communications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>competitors' advertis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d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1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9) </w:t>
      </w:r>
      <w:r>
        <w:rPr>
          <w:rFonts w:cs="Times New Roman" w:ascii="Times New Roman" w:hAnsi="Times New Roman"/>
          <w:sz w:val="24"/>
          <w:szCs w:val="24"/>
        </w:rPr>
        <w:t xml:space="preserve">In the marketing mix, where does integrated marketing communications belong?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 xml:space="preserve">pricing decisions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 xml:space="preserve">product design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 xml:space="preserve">promotion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distribution 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1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0) </w:t>
      </w:r>
      <w:r>
        <w:rPr>
          <w:rFonts w:cs="Times New Roman" w:ascii="Times New Roman" w:hAnsi="Times New Roman"/>
          <w:sz w:val="24"/>
          <w:szCs w:val="24"/>
        </w:rPr>
        <w:t xml:space="preserve">The marketing mix consists of the product, the price, the place, and: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emotion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promotion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 xml:space="preserve">delivery system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service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1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1) </w:t>
      </w:r>
      <w:r>
        <w:rPr>
          <w:rFonts w:cs="Times New Roman" w:ascii="Times New Roman" w:hAnsi="Times New Roman"/>
          <w:sz w:val="24"/>
          <w:szCs w:val="24"/>
        </w:rPr>
        <w:t xml:space="preserve">Which is ordinarily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considered part of the promotions mix?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 xml:space="preserve">advertising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 xml:space="preserve">product design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 xml:space="preserve">personal selling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sales promotions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1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2) </w:t>
      </w:r>
      <w:r>
        <w:rPr>
          <w:rFonts w:cs="Times New Roman" w:ascii="Times New Roman" w:hAnsi="Times New Roman"/>
          <w:sz w:val="24"/>
          <w:szCs w:val="24"/>
        </w:rPr>
        <w:t xml:space="preserve">One problem that has typically plagued the execution of traditional marketing communications plans was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the focus on advertising as the core of any program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the focus on sales promotions as the core of any program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the focus on digital marketing as the core of any program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>the focus on direct marketing as the core of any progra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1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3) </w:t>
      </w:r>
      <w:r>
        <w:rPr>
          <w:rFonts w:cs="Times New Roman" w:ascii="Times New Roman" w:hAnsi="Times New Roman"/>
          <w:sz w:val="24"/>
          <w:szCs w:val="24"/>
        </w:rPr>
        <w:t xml:space="preserve">One problem that has typically plagued the execution of traditional marketing communications plans was that the various pieces of marketing communications were often managed by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one pers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People on different teams working towards the same goa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different peopl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no one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1-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4) </w:t>
      </w:r>
      <w:r>
        <w:rPr>
          <w:rFonts w:cs="Times New Roman" w:ascii="Times New Roman" w:hAnsi="Times New Roman"/>
          <w:sz w:val="24"/>
          <w:szCs w:val="24"/>
        </w:rPr>
        <w:t xml:space="preserve">A person who works directly for the company that will invest in the marketing communications is the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marketing manager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production manager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media manager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account planner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1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5) </w:t>
      </w:r>
      <w:r>
        <w:rPr>
          <w:rFonts w:cs="Times New Roman" w:ascii="Times New Roman" w:hAnsi="Times New Roman"/>
          <w:sz w:val="24"/>
          <w:szCs w:val="24"/>
        </w:rPr>
        <w:t xml:space="preserve">The first task of the marketing manager is to determine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the marketing communications budge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what role marketing communications can play within the broader context of the marketing plan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the pricing strategy for the campaign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>the staffing requirements for the campaig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2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6) </w:t>
      </w:r>
      <w:r>
        <w:rPr>
          <w:rFonts w:cs="Times New Roman" w:ascii="Times New Roman" w:hAnsi="Times New Roman"/>
          <w:sz w:val="24"/>
          <w:szCs w:val="24"/>
        </w:rPr>
        <w:t>The largest marketing communications agencies in Canada are so-called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pioneer agencies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niche agencies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full-service agencies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>planning agencies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3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Application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7) </w:t>
      </w:r>
      <w:r>
        <w:rPr>
          <w:rFonts w:cs="Times New Roman" w:ascii="Times New Roman" w:hAnsi="Times New Roman"/>
          <w:sz w:val="24"/>
          <w:szCs w:val="24"/>
        </w:rPr>
        <w:t>Agencies that are defined by their strategy to specialize in one specific area of marketing communications are so-called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pioneer agencies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niche agencies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full-service agencies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>planning agencies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2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8) </w:t>
      </w:r>
      <w:r>
        <w:rPr>
          <w:rFonts w:cs="Times New Roman" w:ascii="Times New Roman" w:hAnsi="Times New Roman"/>
          <w:sz w:val="24"/>
          <w:szCs w:val="24"/>
        </w:rPr>
        <w:t>Full-service agencies perform a ________ range of marketing communications functions.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particular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specifi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narrow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>broad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d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2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9) </w:t>
      </w:r>
      <w:r>
        <w:rPr>
          <w:rFonts w:cs="Times New Roman" w:ascii="Times New Roman" w:hAnsi="Times New Roman"/>
          <w:sz w:val="24"/>
          <w:szCs w:val="24"/>
        </w:rPr>
        <w:t>An agency that has focused its efforts in the agricultural industry is an example of an agency that has specialized by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marke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target audience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communications tacti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competition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3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Application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0) </w:t>
      </w:r>
      <w:r>
        <w:rPr>
          <w:rFonts w:cs="Times New Roman" w:ascii="Times New Roman" w:hAnsi="Times New Roman"/>
          <w:sz w:val="24"/>
          <w:szCs w:val="24"/>
        </w:rPr>
        <w:t>An agency that works only in the area of product placement is an example of an agency that has specialized by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marke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target audience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communications tacti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competition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3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Application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1) </w:t>
      </w:r>
      <w:r>
        <w:rPr>
          <w:rFonts w:cs="Times New Roman" w:ascii="Times New Roman" w:hAnsi="Times New Roman"/>
          <w:sz w:val="24"/>
          <w:szCs w:val="24"/>
        </w:rPr>
        <w:t>An agency that focuses on delivering marketing communications for clients interested in connecting with the youth market is an example of an agency that has specialized by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marke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target audience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communications tacti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competition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3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Application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2) </w:t>
      </w:r>
      <w:r>
        <w:rPr>
          <w:rFonts w:cs="Times New Roman" w:ascii="Times New Roman" w:hAnsi="Times New Roman"/>
          <w:sz w:val="24"/>
          <w:szCs w:val="24"/>
        </w:rPr>
        <w:t xml:space="preserve">When selecting an agency, a company will do all of the following, </w:t>
      </w:r>
      <w:r>
        <w:rPr>
          <w:rFonts w:cs="Times New Roman" w:ascii="Times New Roman" w:hAnsi="Times New Roman"/>
          <w:i/>
          <w:sz w:val="24"/>
          <w:szCs w:val="24"/>
        </w:rPr>
        <w:t>except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 xml:space="preserve">consider the </w:t>
      </w:r>
      <w:r>
        <w:rPr>
          <w:rFonts w:cs="Times New Roman" w:ascii="Times New Roman" w:hAnsi="Times New Roman"/>
          <w:sz w:val="24"/>
          <w:szCs w:val="24"/>
          <w:lang w:val="en-CA" w:eastAsia="en-CA"/>
        </w:rPr>
        <w:t>"</w:t>
      </w:r>
      <w:r>
        <w:rPr>
          <w:rFonts w:cs="Times New Roman" w:ascii="Times New Roman" w:hAnsi="Times New Roman"/>
          <w:sz w:val="24"/>
          <w:szCs w:val="24"/>
        </w:rPr>
        <w:t>pitch</w:t>
      </w:r>
      <w:r>
        <w:rPr>
          <w:rFonts w:cs="Times New Roman" w:ascii="Times New Roman" w:hAnsi="Times New Roman"/>
          <w:sz w:val="24"/>
          <w:szCs w:val="24"/>
          <w:lang w:val="en-CA" w:eastAsia="en-CA"/>
        </w:rPr>
        <w:t>"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request references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request accountability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>identify and prioritize corporate goal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1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1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3) </w:t>
      </w:r>
      <w:r>
        <w:rPr>
          <w:rFonts w:cs="Times New Roman" w:ascii="Times New Roman" w:hAnsi="Times New Roman"/>
          <w:sz w:val="24"/>
          <w:szCs w:val="24"/>
        </w:rPr>
        <w:t xml:space="preserve">If a large firm were to hire a small agency,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the large firm may not be able to pay for the agency’s sophisticated services and processes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the large firm’s account could be los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the large firm may be treated as being insignifican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>the small agency might be overwhelmed by the account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d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3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1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Application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4) </w:t>
      </w:r>
      <w:r>
        <w:rPr>
          <w:rFonts w:cs="Times New Roman" w:ascii="Times New Roman" w:hAnsi="Times New Roman"/>
          <w:sz w:val="24"/>
          <w:szCs w:val="24"/>
        </w:rPr>
        <w:t xml:space="preserve">Client retention rates is an example of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an evaluation criteria in choosing a marketing communications agency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a financial goal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a goal when choosing a marketing communications agency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en-CA" w:eastAsia="en-CA"/>
        </w:rPr>
        <w:t>"pitch"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2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1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5) </w:t>
      </w:r>
      <w:r>
        <w:rPr>
          <w:rFonts w:cs="Times New Roman" w:ascii="Times New Roman" w:hAnsi="Times New Roman"/>
          <w:sz w:val="24"/>
          <w:szCs w:val="24"/>
        </w:rPr>
        <w:t xml:space="preserve">Often a </w:t>
      </w:r>
      <w:r>
        <w:rPr>
          <w:rFonts w:cs="Times New Roman" w:ascii="Times New Roman" w:hAnsi="Times New Roman"/>
          <w:sz w:val="24"/>
          <w:szCs w:val="24"/>
          <w:lang w:val="en-CA" w:eastAsia="en-CA"/>
        </w:rPr>
        <w:t xml:space="preserve">pitch includes a formal presentation addressing a specific problem, situation or set of questions. This is called a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home run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shootou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goal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>birdie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2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1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6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6) </w:t>
      </w:r>
      <w:r>
        <w:rPr>
          <w:rFonts w:cs="Times New Roman" w:ascii="Times New Roman" w:hAnsi="Times New Roman"/>
          <w:sz w:val="24"/>
          <w:szCs w:val="24"/>
        </w:rPr>
        <w:t xml:space="preserve">All of the following are examples of potential evaluation criteria in choosing a marketing communications agency </w:t>
      </w:r>
      <w:r>
        <w:rPr>
          <w:rFonts w:cs="Times New Roman" w:ascii="Times New Roman" w:hAnsi="Times New Roman"/>
          <w:i/>
          <w:iCs/>
          <w:sz w:val="24"/>
          <w:szCs w:val="24"/>
        </w:rPr>
        <w:t>except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production capabilities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personal chemistry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market potential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>conflicts of interest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2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1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7) </w:t>
      </w:r>
      <w:r>
        <w:rPr>
          <w:rFonts w:cs="Times New Roman" w:ascii="Times New Roman" w:hAnsi="Times New Roman"/>
          <w:sz w:val="24"/>
          <w:szCs w:val="24"/>
        </w:rPr>
        <w:t>CTV and Maclean’s are examples of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 xml:space="preserve">marketing strategies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marketing elements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production companies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>media companies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d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3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Application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8) </w:t>
      </w:r>
      <w:r>
        <w:rPr>
          <w:rFonts w:cs="Times New Roman" w:ascii="Times New Roman" w:hAnsi="Times New Roman"/>
          <w:sz w:val="24"/>
          <w:szCs w:val="24"/>
        </w:rPr>
        <w:t xml:space="preserve">Bell Media is a multi-media company with leading assets in all the following, </w:t>
      </w:r>
      <w:r>
        <w:rPr>
          <w:rFonts w:cs="Times New Roman" w:ascii="Times New Roman" w:hAnsi="Times New Roman"/>
          <w:i/>
          <w:sz w:val="24"/>
          <w:szCs w:val="24"/>
        </w:rPr>
        <w:t>except: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television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manufacturing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radio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>digital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3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Application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9) </w:t>
      </w:r>
      <w:r>
        <w:rPr>
          <w:rFonts w:cs="Times New Roman" w:ascii="Times New Roman" w:hAnsi="Times New Roman"/>
          <w:sz w:val="24"/>
          <w:szCs w:val="24"/>
        </w:rPr>
        <w:t>Asking an agency for a list of awards it has received is an example of which screening element: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 xml:space="preserve">relevant experience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creative reputation and capabilities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client retention rates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>production capabiliti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3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1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Application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10) </w:t>
      </w:r>
      <w:r>
        <w:rPr>
          <w:rFonts w:cs="Times New Roman" w:ascii="Times New Roman" w:hAnsi="Times New Roman"/>
          <w:sz w:val="24"/>
          <w:szCs w:val="24"/>
        </w:rPr>
        <w:t xml:space="preserve">Each of the following is a responsibility of an agency in order to ensure a successful relationship with a client, </w:t>
      </w:r>
      <w:r>
        <w:rPr>
          <w:rFonts w:cs="Times New Roman" w:ascii="Times New Roman" w:hAnsi="Times New Roman"/>
          <w:i/>
          <w:sz w:val="24"/>
          <w:szCs w:val="24"/>
        </w:rPr>
        <w:t>except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be stable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be process-driven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be understanding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>be committed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1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11) </w:t>
      </w:r>
      <w:r>
        <w:rPr>
          <w:rFonts w:cs="Times New Roman" w:ascii="Times New Roman" w:hAnsi="Times New Roman"/>
          <w:sz w:val="24"/>
          <w:szCs w:val="24"/>
        </w:rPr>
        <w:t>Which of the following is a responsibility of a client in order to ensure a successful relationship with an agency?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be stable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be process-driven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be understanding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>be committed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1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12) </w:t>
      </w:r>
      <w:r>
        <w:rPr>
          <w:rFonts w:cs="Times New Roman" w:ascii="Times New Roman" w:hAnsi="Times New Roman"/>
          <w:sz w:val="24"/>
          <w:szCs w:val="24"/>
        </w:rPr>
        <w:t>Which of the following is not a Canadian brand</w:t>
      </w:r>
      <w:r>
        <w:rPr>
          <w:rFonts w:cs="Times New Roman" w:ascii="Times New Roman" w:hAnsi="Times New Roman"/>
          <w:sz w:val="24"/>
          <w:szCs w:val="24"/>
          <w:lang w:val="en-CA" w:eastAsia="en-CA"/>
        </w:rPr>
        <w:t>?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Nike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BlackBerry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Roots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>Tim Hortons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1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1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Application</w:t>
      </w:r>
    </w:p>
    <w:p>
      <w:pPr>
        <w:pStyle w:val="NormalText"/>
        <w:tabs>
          <w:tab w:val="clear" w:pos="720"/>
          <w:tab w:val="left" w:pos="1440" w:leader="none"/>
        </w:tabs>
        <w:spacing w:before="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7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13) </w:t>
      </w:r>
      <w:r>
        <w:rPr>
          <w:rFonts w:cs="Times New Roman" w:ascii="Times New Roman" w:hAnsi="Times New Roman"/>
          <w:sz w:val="24"/>
          <w:szCs w:val="24"/>
        </w:rPr>
        <w:t xml:space="preserve">All of the following are examples of services offered by Canadian companies for broadcast marketing communications, </w:t>
      </w:r>
      <w:r>
        <w:rPr>
          <w:rFonts w:cs="Times New Roman" w:ascii="Times New Roman" w:hAnsi="Times New Roman"/>
          <w:i/>
          <w:sz w:val="24"/>
          <w:szCs w:val="24"/>
        </w:rPr>
        <w:t>except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sound studios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animators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coupon processing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>edit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3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1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Application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14) </w:t>
      </w:r>
      <w:r>
        <w:rPr>
          <w:rFonts w:cs="Times New Roman" w:ascii="Times New Roman" w:hAnsi="Times New Roman"/>
          <w:sz w:val="24"/>
          <w:szCs w:val="24"/>
        </w:rPr>
        <w:t>Which of the following is not an issue facing Canadian marketers?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regional differences in media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the homogenous landscape of the Canadian people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the vastness of the Canadian marke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>regional differences in consumer behaviou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2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1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15) </w:t>
      </w:r>
      <w:r>
        <w:rPr>
          <w:rFonts w:cs="Times New Roman" w:ascii="Times New Roman" w:hAnsi="Times New Roman"/>
          <w:sz w:val="24"/>
          <w:szCs w:val="24"/>
        </w:rPr>
        <w:t xml:space="preserve">Brand parity is the: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 xml:space="preserve">perception that there are no real differences between major brands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 xml:space="preserve">feeling that most advertising is false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 xml:space="preserve">belief that all advertisers say essentially the same thing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idea that brands are distinct and easy to identify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2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16) </w:t>
      </w:r>
      <w:r>
        <w:rPr>
          <w:rFonts w:cs="Times New Roman" w:ascii="Times New Roman" w:hAnsi="Times New Roman"/>
          <w:sz w:val="24"/>
          <w:szCs w:val="24"/>
        </w:rPr>
        <w:t xml:space="preserve">Michael buys a CD player from the closest store because he doesn't think there is much of a difference between brands. This is an example of: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 xml:space="preserve">a poor quality IMC program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standardization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 xml:space="preserve">marketing integration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brand parity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d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2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17) </w:t>
      </w:r>
      <w:r>
        <w:rPr>
          <w:rFonts w:cs="Times New Roman" w:ascii="Times New Roman" w:hAnsi="Times New Roman"/>
          <w:sz w:val="24"/>
          <w:szCs w:val="24"/>
        </w:rPr>
        <w:t>To combat brand parity, the marketing team at a company such as Johnson &amp; Johnson might claim it: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 xml:space="preserve">is developing additional products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 xml:space="preserve">has found new customers to buy products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 xml:space="preserve">has new locations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sells superior products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d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3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Application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18) </w:t>
      </w:r>
      <w:r>
        <w:rPr>
          <w:rFonts w:cs="Times New Roman" w:ascii="Times New Roman" w:hAnsi="Times New Roman"/>
          <w:sz w:val="24"/>
          <w:szCs w:val="24"/>
        </w:rPr>
        <w:t xml:space="preserve">Integrated market communications is important because purchase decisions are often made with the help of: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homogeneous marketing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standardized advertising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generic commercials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>targeted promotion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d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2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sz w:val="24"/>
        </w:rPr>
        <w:t xml:space="preserve">119) </w:t>
      </w:r>
      <w:r>
        <w:rPr>
          <w:rFonts w:cs="Times New Roman" w:ascii="Times New Roman" w:hAnsi="Times New Roman"/>
          <w:sz w:val="24"/>
          <w:szCs w:val="24"/>
        </w:rPr>
        <w:t xml:space="preserve">Today, purchase-behaviour predictions are more precise due to the development of the: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UPS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UP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UCP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>UPP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2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20) </w:t>
      </w:r>
      <w:r>
        <w:rPr>
          <w:rFonts w:cs="Times New Roman" w:ascii="Times New Roman" w:hAnsi="Times New Roman"/>
          <w:sz w:val="24"/>
          <w:szCs w:val="24"/>
        </w:rPr>
        <w:t xml:space="preserve">The bar-code technology was originally used to manage: 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inventories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assets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liabilities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>cash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2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21) </w:t>
      </w:r>
      <w:r>
        <w:rPr>
          <w:rFonts w:cs="Times New Roman" w:ascii="Times New Roman" w:hAnsi="Times New Roman"/>
          <w:sz w:val="24"/>
          <w:szCs w:val="24"/>
        </w:rPr>
        <w:t>UPCs combined with other technology are useful in IMC because they: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facilitate the implementation of JI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enable EOQ calculations to be performed electronically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allow quicker service at consumer contact points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>allow large amounts of data and information about customers to be gathere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d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2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22) </w:t>
      </w:r>
      <w:r>
        <w:rPr>
          <w:rFonts w:cs="Times New Roman" w:ascii="Times New Roman" w:hAnsi="Times New Roman"/>
          <w:sz w:val="24"/>
          <w:szCs w:val="24"/>
        </w:rPr>
        <w:t xml:space="preserve">Full-service agencies perform all of the following functions, </w:t>
      </w:r>
      <w:r>
        <w:rPr>
          <w:rFonts w:cs="Times New Roman" w:ascii="Times New Roman" w:hAnsi="Times New Roman"/>
          <w:i/>
          <w:sz w:val="24"/>
          <w:szCs w:val="24"/>
        </w:rPr>
        <w:t>except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brand developmen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creative developmen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direct marketing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>global strategi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d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2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spacing w:before="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23) </w:t>
      </w:r>
      <w:r>
        <w:rPr>
          <w:rFonts w:cs="Times New Roman" w:ascii="Times New Roman" w:hAnsi="Times New Roman"/>
          <w:sz w:val="24"/>
          <w:szCs w:val="24"/>
        </w:rPr>
        <w:t xml:space="preserve">The people who have a hands-on role in bringing the ideas from the creative and media department to life are: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production managers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media managers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creatives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>account planners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2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1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24) </w:t>
      </w:r>
      <w:r>
        <w:rPr>
          <w:rFonts w:cs="Times New Roman" w:ascii="Times New Roman" w:hAnsi="Times New Roman"/>
          <w:sz w:val="24"/>
          <w:szCs w:val="24"/>
        </w:rPr>
        <w:t xml:space="preserve">The skills most valued by employers for the position of media manager include all of the following, </w:t>
      </w:r>
      <w:r>
        <w:rPr>
          <w:rFonts w:cs="Times New Roman" w:ascii="Times New Roman" w:hAnsi="Times New Roman"/>
          <w:i/>
          <w:sz w:val="24"/>
          <w:szCs w:val="24"/>
        </w:rPr>
        <w:t>except: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creative skills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organizational skills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comfort with numbers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>communication skills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2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1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25) </w:t>
      </w:r>
      <w:r>
        <w:rPr>
          <w:rFonts w:cs="Times New Roman" w:ascii="Times New Roman" w:hAnsi="Times New Roman"/>
          <w:sz w:val="24"/>
          <w:szCs w:val="24"/>
        </w:rPr>
        <w:t>According to Martyn Straw, chief strategy officer for an advertising agency, marketing has gone from an expense to a(n) ____________.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cos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investmen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burden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>liability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2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26) </w:t>
      </w:r>
      <w:r>
        <w:rPr>
          <w:rFonts w:cs="Times New Roman" w:ascii="Times New Roman" w:hAnsi="Times New Roman"/>
          <w:sz w:val="24"/>
          <w:szCs w:val="24"/>
        </w:rPr>
        <w:t>Younger consumers are more likely to _________ new technology.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embrace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rejec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be indifferent to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>be intimidated b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2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27) </w:t>
      </w:r>
      <w:r>
        <w:rPr>
          <w:rFonts w:cs="Times New Roman" w:ascii="Times New Roman" w:hAnsi="Times New Roman"/>
          <w:sz w:val="24"/>
          <w:szCs w:val="24"/>
        </w:rPr>
        <w:t>Campaigns now use __________ mean(s) of communicating with audiences.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repetitive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no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one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>multipl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d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2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28) </w:t>
      </w:r>
      <w:r>
        <w:rPr>
          <w:rFonts w:cs="Times New Roman" w:ascii="Times New Roman" w:hAnsi="Times New Roman"/>
          <w:sz w:val="24"/>
          <w:szCs w:val="24"/>
        </w:rPr>
        <w:t xml:space="preserve">In the past, predictions of consumer purchasing behaviours were based on the results of test markets, attitudinal research, and intention-to-buy surveys. Although excellent means of obtaining information about consumers, they are all of the following, </w:t>
      </w:r>
      <w:r>
        <w:rPr>
          <w:rFonts w:cs="Times New Roman" w:ascii="Times New Roman" w:hAnsi="Times New Roman"/>
          <w:i/>
          <w:sz w:val="24"/>
          <w:szCs w:val="24"/>
        </w:rPr>
        <w:t>except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slow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precise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costly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>potentially unreliabl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ff: </w:t>
      </w:r>
      <w:r>
        <w:rPr>
          <w:rFonts w:cs="Times New Roman" w:ascii="Times New Roman" w:hAnsi="Times New Roman"/>
          <w:sz w:val="24"/>
          <w:szCs w:val="24"/>
        </w:rPr>
        <w:t>2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Reference: </w:t>
      </w: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Concep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ctive: </w:t>
      </w:r>
      <w:r>
        <w:rPr>
          <w:rFonts w:cs="Times New Roman" w:ascii="Times New Roman" w:hAnsi="Times New Roman"/>
          <w:sz w:val="24"/>
          <w:szCs w:val="24"/>
        </w:rPr>
        <w:t>1-4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Cs w:val="20"/>
        <w:lang w:val="en-CA"/>
      </w:rPr>
      <w:t>Copyright © 2013 Pearson Canada Inc.                                                                                                    1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7</w:t>
    </w:r>
    <w:r>
      <w:rPr>
        <w:rStyle w:val="PageNumber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Cs w:val="20"/>
        <w:lang w:val="en-CA"/>
      </w:rPr>
      <w:t xml:space="preserve">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Cs w:val="20"/>
        <w:lang w:val="en-CA"/>
      </w:rPr>
      <w:t xml:space="preserve">Clow/Baack/Peloza, </w:t>
    </w:r>
    <w:r>
      <w:rPr>
        <w:rFonts w:cs="Times New Roman" w:ascii="Times New Roman" w:hAnsi="Times New Roman"/>
        <w:i/>
        <w:szCs w:val="20"/>
        <w:lang w:val="en-CA"/>
      </w:rPr>
      <w:t>Integrated Advertising, Promotion, and Marketing Communications</w:t>
    </w:r>
    <w:r>
      <w:rPr>
        <w:rFonts w:cs="Times New Roman" w:ascii="Times New Roman" w:hAnsi="Times New Roman"/>
        <w:szCs w:val="20"/>
        <w:lang w:val="en-CA"/>
      </w:rPr>
      <w:t>, 1/c/e</w:t>
    </w:r>
  </w:p>
  <w:p>
    <w:pPr>
      <w:pStyle w:val="Header"/>
      <w:jc w:val="center"/>
      <w:rPr>
        <w:rFonts w:ascii="Times New Roman" w:hAnsi="Times New Roman" w:cs="Times New Roman"/>
        <w:szCs w:val="20"/>
        <w:lang w:val="en-CA"/>
      </w:rPr>
    </w:pPr>
    <w:r>
      <w:rPr>
        <w:rFonts w:cs="Times New Roman" w:ascii="Times New Roman" w:hAnsi="Times New Roman"/>
        <w:szCs w:val="20"/>
        <w:lang w:val="en-CA"/>
      </w:rPr>
      <w:t xml:space="preserve">Chapter 1 Integrated Marketing Communications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5:02:00Z</dcterms:created>
  <dc:creator>a</dc:creator>
  <dc:description/>
  <cp:keywords/>
  <dc:language>en-US</dc:language>
  <cp:lastModifiedBy>Stuart</cp:lastModifiedBy>
  <dcterms:modified xsi:type="dcterms:W3CDTF">2012-07-04T14:41:00Z</dcterms:modified>
  <cp:revision>7</cp:revision>
  <dc:subject/>
  <dc:title>1) Marketing communications agency professionals typically work on many different clients at the same time</dc:title>
</cp:coreProperties>
</file>