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Human Resource Management in Organization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is not one of the major challenges currently facing HR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 employees without pay raises and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ing federal, state and local legal requir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justing benefit programs due to increasing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lacing “baby boomers” as they exit the work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Human resource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onitoring, controlling, and disciplining employees in order to achieve organizational goals efficiently and effect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gning of organizational systems to ensure that human talent is used effectively and efficiently to accomplish organizational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fficient and effective use and coordination of human capital to ensure the profitability and long-term sustainability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gn of the interface between the human capital of the firm and its technological and financial capital in order to efficiently and effectively reach organizational go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en the human resources function creates a unique capability in a firm that creates high value and differentiates the organization from its competition, human resources is a/an ____ for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angible ass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e compe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 cap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contribu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collective value of the capabilities, knowledge, skills, life experiences and motivation of an organizational workforc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ganization’s talent 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ganization’s intellectual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rough the ____ function, HR management provides the organization with a sufficient supply of qualified individuals to fill the jobs 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ff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employment 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lent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nd labor re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activities would NOT fall into the risk management function of H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nding all employees a text message requiring them to report in to a designated individual after an earthquake affects the city in which the company’s plant is lo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ing with a representative of the Occupational Safety and Health Administration (OSHA) about appropriateness of a measure to reduce harmful gases in a m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ing employees to purchase a minimal level of life insurance when they are deployed overs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gning policies and procedures for a shipping firm to handle episodes of piracy and employee hostage-ta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ompensation and benefits managers in almost all organizations face a major and growing concern regarding the co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ization of pay between men an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entive pay for hourly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alth-care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sourcing to lower-wage coun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alent management includes which of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skill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 and salary admin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ersity assessment an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sc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____ identifies paths and activities for individual employees as they develop with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ff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Employment 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eer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 large Japanese semiconductor manufacturer is building a manufacturing plant in rural Texas.  The Japanese firm has developed a highly-effective system of motivating employees which results in high productivity and high worker satisfaction. As an HR consultant to the Japanese firm, what should your advice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Japanese firm should study the local Texas culture and redesign its motivation system for the U.S. pl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Japanese firm can implement the same motivation system in Texas and expect high productivity and high employee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ural Texas and Japanese cultures are so different, that there is little likelihood that a Japanese-operated plant in Texas could be successf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long as the Japanese company’s motivation system is based on pay-for-performance, the Texas employees will be as productive and satisfied as their Japanese counterpar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Analytic</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shared values and beliefs of an organization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net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ic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llectual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Reflective Thinking</w:t>
        <w:tab/>
        <w:t>LOC:</w:t>
        <w:tab/>
        <w:t>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statements about organizational culture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ganization’s culture is seen in its norms of expected behaviors, values, philosophies, rituals and symb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ganization’s rules of behavior may not be beneficial and may limit the organization’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ultures are static, and tend to remain almost identical to the culture established by the fou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s determine how organizational members treat coworkers and people outside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Ethics</w:t>
        <w:tab/>
        <w:tab/>
        <w:t>LOC:</w:t>
        <w:tab/>
        <w:t>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Organizational productivity for the local Meals on Wheels charity ultimately affects the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Analytic</w:t>
        <w:tab/>
        <w:tab/>
        <w:t>LOC:</w:t>
        <w:tab/>
        <w:t>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Unit labor cost is a measur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stain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Reflective Thinking</w:t>
        <w:tab/>
        <w:t>LOC:</w:t>
        <w:tab/>
        <w:t>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Due to an urgent need to cut costs, Rotary Dial, Inc., has decided to eliminate its quarterly off-site training conference for managers at all four of its locations with video conferencing.  This reduces travel costs significantly and allows the company to lay off two training staff.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restru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igning HR activities with organizational productivity eff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sourcing an organizational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esigning w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Analytic</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 xml:space="preserve">From an HR perspective, the most compelling reason given below for an organization to have a reputation for social responsibility is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ighten the HR director’s repu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ability to attract and retain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quarterly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 the ability to succeed in bids for governmental contra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In the HR context, “sustainability”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quirement for organizations in polluting industries, such as manufacturers and utility companies, to reduce their impact on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continue to operate, survive and adjust to significant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maintain proper employee flow in, through and out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velopment of organizational policies and procedures that allow the organization to continue to operate in foreign countries which have strict environmental reg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explicit aspects of organizational culture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stain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Reflective Thinking</w:t>
        <w:tab/>
        <w:t>LOC:</w:t>
        <w:tab/>
        <w:t>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aking a “green” approach with HR policies can result in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duction in the need for safety and health professionals in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d operatio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ffect on attracting, retaining and motivating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re strategic emphasis in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customer service department of the cell phone company serving a 10-state region in the Southwest, has a reputation of being unhelpful to customers and sometimes customer service representatives are considered surly and rude to customers, especially to technologically- challenged callers.  The cause of this behavior by the customer-relations is most likely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ustomer service department being located in New York 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ck of focus on the customer by managers and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atisfied and difficult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 pay in the customer service posi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Analytic</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Beverly, a child care supervisor at a children’s hospital in a large urban area, communicates on a daily basis with other employees and community contacts through tweets, texts and blogs.  She sends positive news and updates about the activities of the hospital.  This social networking is not part of her formal job responsibilities.  We can say that Beverly is prob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osing the hospital to violation of privacy lawsuits and should be prohibited from this netwo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ly engaged with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oking for excuses to avoid wo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tingent employee trying to impress her boss so that she will be moved to regular employee stat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extent to which employees feel linked to organizational success and how the organization performs positively is term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eng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performance 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mor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organizational commi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Reflective Thinking</w:t>
        <w:tab/>
        <w:t>LOC:</w:t>
        <w:tab/>
        <w:t>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ether employees and managers of an organization behave ethically is fundamentally a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 codes of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evant laws and legal guidelines applying to the organization and its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mployee’s level of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ganization’s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s Director of HR, you are designing an ethics program for your organization. You plan to develop a written code of ethics, training for all organizational members, and means for organizational members to obtain advice on ethical situations. What critical element is missing from your pl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for confidential reporting of mis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iscipline system for offenders against the code of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gnating a high-level staff position as an ethics offi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ing that the organization’s code of ethics is not more restrictive than the relevant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Analytic</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5.</w:t>
        <w:tab/>
        <w:t xml:space="preserve">Cisco Systems HR department instituted ethics training based on the TV show </w:t>
      </w:r>
      <w:r>
        <w:rPr>
          <w:rFonts w:cs="Times New Roman" w:ascii="Times New Roman" w:hAnsi="Times New Roman"/>
          <w:color w:val="000000"/>
          <w:u w:val="single"/>
          <w:lang w:val="en-US"/>
        </w:rPr>
        <w:t>American Ido</w:t>
      </w:r>
      <w:r>
        <w:rPr/>
        <w:t>l. All of the following are advantages of this training technique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thics training can be available constant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are able to access the program during non-working hou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reach large numbers of employe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facilitates face-to-face interaction of trainers and trainee-employ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rnold is the HR manager for a mid-sized engineering consulting firm.  The types of ethical misconduct he is most likely to encounter in his daily work as an HR manager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misrepresenting hours and times work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misusing organizational suppl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usion among Arnold’s firm and its competitors to rig bids on government contrac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sexually harassing co-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15 | Figure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R function in the organization is largely insulated from unethical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R department is largely responsible for the unethical behaviors of employees in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ment is the voice of organizational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ment must focus on clearly illegal behaviors within the firm and leave ethics up to the conscience of each individual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 organizations, in order to decide whether certain behavior is ethical or not, a person must answer all the following quest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this behavior conform to typical behavior by employees of competing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this behavior meet all applicable laws, regulations, and government c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this behavior meet organizational stand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this behavior meet professional standa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roles played by HR management in the firm are being affected by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hift from a service economy to a manufacturing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lobalization of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reduction pres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ging workfo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main pressure behind U.S. firms resulting in facility closings, international outsourcing, and decreasing their labor costs is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nse domestic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solescence of plant and equipment in the U.S. manufacturing se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owth in informatio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Sarbanes-Oxley Act has had all of the following effects on HR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ies have to establish ethics c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has had to carry out compliance verification effort involved with the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has to develop anti-retaliation policies for employee whistle-bl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exempt-level professionals must have professional certif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Leg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U.S. economy can be characterized as a/an ____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ledge-b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 xml:space="preserve">Other than information technology occupations, between now and 2016 the highest percentage job growth will be i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blic se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alth c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7 | Figure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Between now and 2016 the largest number of new jobs in the U.S. will b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althc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od-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 occup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17 | Figure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emporary workers, independent contractors, part-timers and leased employees are collectively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ll-time-equivalent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rtual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gent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eudo-employ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NOT a major reason why businesses use contingent wor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educe legal liability for employers for discrimination lawsu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vide stable employment for workers with crit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educe compensation and benefit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accommodate employee desire for flexible work schedu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is TRUE about the U.S. educational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schools are graduating more engineers than can be used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students outperform students in other, directly-competitive nations in math and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s are low in the U.S. manufacturing sector because of the excess number of people with manufacturing skills seeking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 education system is not generating the types of qualified workers needed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rumor has been circulating at the largest law firm in the city that the partners are considering outsourcing much of the work of the paralegals in the firm to a company in India. If you were a paralegal at this firm, what would be your most appropriate attitude or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x. Work of this level of professionalism cannot be outsourced to a foreign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x. Work that requires intimate knowledge of the U.S. legal system cannot be outsour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your options. Only occupations that are dying are considered for out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your options.  The firm can generate huge labor cost savings by outsourcing your jo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International firms that move manufacturing operations to low-wage countries overseas are sometimes criticized for being “sweatshop employers.”  Which of the following is NOT a defense for an international firm that is taking advantage of the wage disparity between the U.S. and less-developed count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 though the wages are lower in the less-developed host country than in the U.S., the host country employees are receiving higher wages than they would otherw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jobs provided by the U.S. company reduce unemployment in the host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ost country employees receive specialized training that will enable them to emigrate to the U.S. for a better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orking conditions in the U.S- run manufacturing plant may not adhere to U.S. standards, but those standards may be better than those typical in the host coun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You are the recruiter for an ophthalmologic products company. Your firm needs a scientist with a highly-specialized background. You have been unable to lure any scientist with the needed qualifications to your firm, even though you have offered a very high salary. After intensive searching, you have found a Canadian-educated, Peruvian scientist with impeccable credentials who is interested in moving to the U.S. Which problem are you most likely to encoun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ability of the scientist to adapt to the U.S. work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ght immigration quotas for highly skilled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current scientific employees fearing that their work will be outsourced overs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fficulty in meeting the salary expectations of the Peruvian scient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country that has the highest hourly compensation for manufacturing production work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stral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rm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20| Figure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Eclipse Executive Services offers ransom insurance policies for companies up to $10 million per kidnapping. This is an example of a business opportunity generated by which one of the following HR management challen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ical challe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and technologic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force demographics and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of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 major trend regarding diversit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women have become almost 50% of the workforce, fewer work-family tensions ex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 of political and philosophical convictions many people refuse to classify themselves as any racial or ethnic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erican “melting pot” has resulted in less ethnic and cultural diversity in the U.S. work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e retirement of baby boomers, employers will experience a “brain dr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Diversity</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Claude is the HR manager for a pharmaceuticals firm. His top sales representative, Agatha, has twin boys under age 2. Despite the fact that Agatha has a full-time nanny, it is obvious that she is stressed by the demands of her work and her personal life. Claude’s main concern in this case is prob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persuade Agatha to r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tting Agatha to refocus on her career through motivational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ning Agatha as an employ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Agatha will file an FMLA lawsu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 xml:space="preserve">An integrated system providing information used by HR managers in decision making is a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administrativ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operation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information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management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Flexible hours, job-sharing, child-care referral services, and flexible leave programs are all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pe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ention programs based on work/family conc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unionization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grams mandated by the Equal Employment Opportunity 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In addition to administrative efficiency, the major reason for compiling data in HR management system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 information-based HR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complete records about each employ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engthen the organization’s HRMS in comparison to its competitors’ HRMS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 HR departments to retain the HRMS function in-house rather than outsourcing it to vend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Ernest, the vice president of HR for the Legendary Repose motel chain, has been on the HR side of the hotel/motel industry for over 30 years. Ernest has become a prized partner with the top executives of the LR corporation, and his advice is valued by the executives. Ernest prides himself on making decisions based on his “gut” and his intuition which he has honed over his career. Which of the following statements is most likely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nest will be impressed and influenced by strategic arguments based on analysis of extensive HR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R’s current top executives will press Ernest to support his intuitive arguments with har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nest appreciates the efficiency aspect of HRMS more than the decision-making aspect of H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nest is comfortable with sophisticated statistical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Challenging</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 xml:space="preserve">A tweet would be most appropriate to send ou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idential company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planation of the reasons behind a mass lay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ification to the next-of-kin that an employee had been killed in an acc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lert about a policy change needing immediate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en HR professionals from different organizations work together to solve shared business problems they are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usive 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aborative 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 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 H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Eric belongs to an informal group of HR compensation executives from various industries who share information and programs through a wiki. Eric and his colleagues are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espio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ab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ny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n organization’s initial use of an HRMS can be characterized as making HR ____ functions more effic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bout 50% of the private sector employees in the U.S. economy are employ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all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government agencies and the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 firms in service industries, particularly health care and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itional, large manufacturing compa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is NOT a major HR concern of small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tential unionization eff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rtages of qualified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liance with government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benefits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Matt has recently joined his family’s wholesale landscape nursery business as vice president of operations. The firm employs 25 full time employees, plus about 20 seasonal employees. In the past, Matt’s father personally handled all HR issues. Matt plans to bring the company in line with typical HR staffing levels. Matt will most prob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a full-time HR manager and outsource payro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 a clerical employee to help with HR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source the HR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a full-time HR profess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reason that cooperation between operating managers and HR staff is necessary for HR efforts to succee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professionals see the “coarse-grained picture” of organizational strategy while operating managers see the “fine-grained picture” of daily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designs processes that the operating managers must help imp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professionals must implement processes that have been designed by top management and which impact operating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professionals must react swiftly to initiatives created by operating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Operations Manag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Henry, the production manager for a chemical plant, resents what he feels are unwarranted intrusions into his territory by HR managers. Henry feels that his relationships with his employees are strong and supportive, and that HR initiatives generally cause unnecessary trouble and complic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nry is correct, because the HR function is a support and staff function and should not intrude on day-to-day management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rs have the sole responsibility for the proper implementation of company policy regarding employees. Henry is subverting this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nry is probably committing major violations of company policy and wants to keep this secret from HR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nry would be surprised to learn that every manager, including him, is an HR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 w:val="left" w:pos="180" w:leader="none"/>
        </w:tabs>
        <w:suppressAutoHyphens w:val="true"/>
        <w:autoSpaceDE w:val="false"/>
        <w:spacing w:lineRule="auto" w:line="240" w:before="0" w:after="0"/>
        <w:ind w:hanging="630"/>
        <w:rPr/>
      </w:pPr>
      <w:r>
        <w:rPr/>
        <w:tab/>
        <w:t>58.</w:t>
        <w:tab/>
        <w:t>When HR is viewed negatively in an organization, the complaints are typically express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High-level HR managers being overly focused on results rather than activities. </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rs being excessively focused on their gatekeeping ro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rs viewing themselves as organizational change ag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R function being too heavily involved in forming organizational competitive strate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oodmere Production Company employees over 2,000 hourly workers. The HR department is debating the introduction of web-based technology to handle employment applications, employee benefit enrollments and other related functions. The move to this technology will most affect the HR department’s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dvoc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Charlotte is describing her new HR position to a friend. She says that she handles most of the clerical duties involved in running the HR department, including such tasks as maintaining employee files and submitting governmental reports. Charlotte’s job would fall into the ____ HR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 and employee advoc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reta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____ role of HR management has been increasingly outsourced, while the _________ role of HR management is sometimes being give to senior executives without HR exper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strategic, operation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ocate, ope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operational, administrativ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strateg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Considering the trends in HR, current HR departments compared to departments of twenty years ago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nd to have larger sta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more clerks than professional sta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less likely to be strategic partners with top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more tightly linked with vendors of HR specialty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w:t>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s the vice-president of HR for Woodmere Production, Inc., you are presenting a proposal to Woodmere’s top management for outsourcing many of your department’s administrative HR functions to vendors. You argue that HR vendors have greater expertise than your in-house staff and that outsourcing will allow you to spend more time on the strategic aspects of HR. But, another key selling-point to top management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duction in labor costs in the HR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estige of retaining a world-class vend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have closer contact with HR’s true clients, the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ment in morale of HR staf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Analytic</w:t>
        <w:tab/>
        <w:tab/>
        <w:t>LOC:</w:t>
        <w:tab/>
        <w:t>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HR activities is MOST likely to be outsourced successfu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1k admin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on contract negot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Benjamin is an American engineer who is a consultant with a German engineering consulting firm.  Currently, Benjamin is assigned to a project in South Korea where he will live for the next year.  Benjamin is a/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atri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st-country 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igrant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rd-country n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Recruiting and selecting employees for current openings are typical ____ HR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dvoc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Ensuring fair and equitable treatment for employees regardless of their personal background or circumstances is associated with the ____ role of H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dvoc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ich of the following would NOT be identified as a typical HR operational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compl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fety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n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ing with top execu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Tyrone Toys is intensely focused on reducing labor costs. During a meeting of the executive committee, a member suggests closing its unionized plant in Ohio and opening a non-union plant in Mississippi.  The executive vice president (EVP) of HR, who is a member of this committee, suggests that the committee get legal advice in case Tyrone Toys would be subject to lawsuits by the union. This interaction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is not a strategic partner in this firm because a plant closing is not a strategic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is not a strategic partner in the firm because any suggestion about closing a plant should properly come from HR, not another execu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is a strategic partner in the firm because in this firm the EVP of HR is allowed to sit in on important strategic mee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is a strategic partner in the firm because the EVP of HR is a permanent member of the executive committ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Analytic</w:t>
        <w:tab/>
        <w:tab/>
        <w:t>LOC:</w:t>
        <w:tab/>
        <w:t>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The HR management role that is most influential in reducing the number of employee lawsuits against the company is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oc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op executives of an organization truly view the top HR executive as contributing to the strategic success of the firm when they request the HR manag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eamline the employee sele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 the implementation of performance appraisals for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e potential merger candidates for organizational compat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 a vendor for outsourcing benefits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Challenging</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The position of vice-president of HR is open in a large paper-products manufacturing company. Two individuals are being considered, both from the internal HR function at the firm. The selection committee wants the new vice-president to be a strategic contributor to the firm. All of the following competencies are highly desirable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candidate understands the paper-products business in all asp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candidate be a highly detail-oriented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candidate demonstrate ethic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candidate be results-ori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7</w:t>
        <w:tab/>
        <w:t>NAT:</w:t>
        <w:tab/>
        <w:t>AACSB Reflective Thinking</w:t>
        <w:tab/>
        <w:t>LOC:</w:t>
        <w:tab/>
        <w:t>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Pauline is an employee of a large city. She is the lead negotiator for contracts between the city government and the police and firefighters’ unions. Pauline is an H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ventio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The most common area for HR specializ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EO compl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management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information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largest professional organization for HR generalis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national Personnel Management Association (IP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erican Society for Training and Development (AS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uman Resource Certification Institute (HRC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y for Human Resource Management (SH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Emil is the assistant HR manager at a commercial construction company. Emil handles almost every aspect of human resources at the company, from employee questions about benefits to holding exit interviews. Emil is an H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The ____ sponsors the most well-known certification program for HR general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 Certification Insti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Personnel Management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ld at Work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erican Society for Training and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Gloria recently earned her bachelor’s in HR.  She has just started her first exempt-level HR job.  What is the earliest time that Gloria can be certified as a PHR (assuming she has passed the PHR ex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ter seven years of exempt-level HR experie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ter four years of exempt-level HR experie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ter two years of exempt-level experie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ter one year of exempt-level exper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30| Figure 1-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You are the director of HR for a medium-sized firm. You are looking to hire a benefits specialist. You would prefer the individual to be certified in this field. Consequently, you will check applicant resumés for these init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H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C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PH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p. 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HR professionals value their professional certifica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rtification is required in order to hold an exempt-level position in 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large organizations require certification for entry-level HR pos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the credibility certification gives them with peers and senior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rtification is viewed as the equivalent of a master’s degree in H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Intellectual capital is the thinking, knowledge, creativity, and decision-making that people in organizations contribu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 value of human capital is intangible and its contribution to the organization is not measurable, even though it is of critical importance to the organization’s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w:t>
        <w:tab/>
        <w:t>LOC:</w:t>
        <w:tab/>
        <w:t>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HR management is exclusively concerned with activities and forces within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 manufacturer of heavy construction equipment is replacing a number of its assembly line employees with a robotic assembly process.  This would be termed organizational restru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Technology</w:t>
        <w:tab/>
        <w:tab/>
        <w:t>LOC:</w:t>
        <w:tab/>
        <w:t>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 organization’s reputation as “green” can assist in attracting, retaining and motivating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Employee organizational commitment is the extent to which individuals feel linked to organizational success and how the organization performs posit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2</w:t>
        <w:tab/>
        <w:t>NAT:</w:t>
        <w:tab/>
        <w:t>AACSB Reflective Thinking</w:t>
        <w:tab/>
        <w:t>LOC:</w:t>
        <w:tab/>
        <w:t>Motivation Concep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Despite all the media attention about major corporate ethical scandals, research has shown that fewer than one-quarter of employees have seen an episode of misconduct in the last ye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ven though business is conducted globally by multi-national organizations, there are still significant differences among nations in the laws governing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Leg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If an organization has a culture that allows or even encourages unethical behavior, it is likely that the top leadership of the organization is at least partly responsible for the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HR staff members are protected by whistle-blower statutes, so typically HR employees have no fears of reporting ethical violations they obse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 survey of HR professionals indicated that common ethical misconduct in HR activities included favoritism in hiring and promotion as well as personal bias in performance appraisal and pay incre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p. 15| Figure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As a recruiter for DeeLish Candies, Inc., Joyce has noticed a number of applicants for positions at DeeLish Candies who were laid off from one of its main competitors. This competitor recently completed a major restructuring of the organization. Although Joyce has no direct information about this competitor, she surmises that the restructuring was due to cost pressures. Joyce is probably correct in her gu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According to the Sarbanes-Oxley Act,, publicly traded companies are required to establish codes of eth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Ethics</w:t>
        <w:tab/>
        <w:tab/>
        <w:t>LOC:</w:t>
        <w:tab/>
        <w:t>Leg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It is illegal for a firm to be hiring employees for some positions while simultaneously laying off employees from other pos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Leg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fastest-growing occupations, such as veterinary technologists, are related to information technology and health c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7 | Figure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If the U.S. educational system does not improve, U.S. employers will be forced to expand international outsourcing of employees with degrees in computers, engineering, and health sci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Contingent workers have less legal protection regarding selection, discrimination, benefits, discipline and termination than do regular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Leg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By not providing contingent employees with health benefits, the employer can save 20-40% in labor costs compared with regular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Roger’s company is planning to open a branch of its manufacturing firm in Vietnam.  The company has little knowledge of Vietnamese culture, laws and business practices.  Roger would be well-advised to hire a host-country national to manage the new Vietnam bran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Analytic</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African-Americans are the largest minority in the overall U.S. work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Now that women make up almost 50% of the U.S. workforce, HR policies and practices supporting work and family balance are less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The upcoming “brain drain” as baby boomers age is expected to come about because boomers want to leave the workplace entirely at retirement age, rather than continuing as mentors or part-time contributors to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Diversity</w:t>
        <w:tab/>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The initial purpose served by an HRMS in an organization is efficiency improvements in data compi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HR managers have found that tweets are too short to be useful communication tools with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Human resource management is a technical discipline requiring specialized skills. Accordingly, all HR activities should be carried out by HR profession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Because the core of HR management involves working with people one-on-one, the introduction of web-based technology has had little impact on the day-to-day working lives of HR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Employee self-service in an HRMS means that employees can handle all their interactions with HR electronically without ever needing to interact face-to-face with an HR profession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Key for a more positive view of HR is for HR to expand its expertise in legal compli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Most HR outsourcing is related to the administrative role of H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top management team of an international chemical company is considering outsourcing some of its HR functions. As a member of the HR staff who has been involved with top management in strategic discussions about an upcoming acquisition, you ought to be updating your resumé because you will probably be termin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Analytic</w:t>
        <w:tab/>
        <w:tab/>
        <w:t>LOC:</w:t>
        <w:tab/>
        <w:t>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ypical operational HR functions include legal compliance, processing applications, training supervisors, and answering questions about wages and sala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Strategic HR is proactive rather than reactive in focusing on future business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When EconoPharmCo acquired a competing chain of discount drug stores, the vice president of HR was brought in to the executive committee for his input after the decision to acquire was made.  The executive committee wanted the HR vice president to make plans for workforce changes. This is an example of HR as a strategic partn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5</w:t>
        <w:tab/>
        <w:t>NAT:</w:t>
        <w:tab/>
        <w:t>AACSB Analytic</w:t>
        <w:tab/>
        <w:tab/>
        <w:t>LOC:</w:t>
        <w:tab/>
        <w:t>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When hiring a benefits specialist for a large organization, the recruiter would be wise to look for a professional with the GPHR certif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p. 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Professional certifications are helpful for HR professionals because many people enter the field of HR with limited formal HR trai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p. 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w:t>
        <w:tab/>
        <w:t>LOC:</w:t>
        <w:tab/>
        <w:t>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why ethical issues permeate HR management.  What role does organizational culture play in organizational ethics?  What are typical ethical violations observed by HR managers? What are the four elements of ethics progra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thical issues revolve around questions of fairness, justice, truthfulness, and social responsibility.  Ethics involves not only complying with laws and regulations, but acting in accordance with professional and organizational standards of behavior.  Organizations that are socially responsible are positively viewed by prospective and current employees, improves the organization’s image, improves employee morale and loyalty, and provides competitive advantages with consumers.  Organizational ethics are driven by organizational culture, the shared values and beliefs of organizational members. Organizational members look to HR management as the “keeper and the voice” of organizational ethics. The HR department is often the main resource for ethics policies in the organization, and the HR department takes the lead in ethics training for employees and legal compliance. The most common unethical incidents observed by HR managers include: employees lying to supervisors, drug and alcohol use, and falsification of records.  Ethical organizations are viewed more positively by the community, industry, consumers and other employers. This allows employers to attract and retain employees, as well as avoid lawsuits and regulatory actions. The four elements of ethics programs are: (1) a written code of ethics and standards of conduct, (2) training on ethical behavior for all organizational members, (3) means for employees to obtain advice on ethical situations, and (4) systems for confidential reporting of ethical misconduct or questionable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p. 10-1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Ethics</w:t>
        <w:tab/>
        <w:tab/>
        <w:t>LOC:</w:t>
        <w:tab/>
        <w:t>Ethic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at challenges face HR managers with regard to workforce availability and quality? What are potential solu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many parts of the U.S. there are shortages of workers with needed skills. Although there is not a shortage of potential workers, these workers lack the skills needed to fill the jobs in the current U.S. economy. U.S. students are falling behind competitive nations in math and science, and U.S. schools are not meeting the demand for graduates with degrees in engineering, computers, and health sciences. These shortages have spurred U.S. companies to outsource jobs internationally and to bring skilled workers to the U.S. from overseas.  It is urgent that U.S. education improve to provide a future workforce with modern skills. The poor preparation of U.S. workers and the scarcity of some critical skills makes the talent management and development role of HR critic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p. 23-24</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Reflective Thinking</w:t>
        <w:tab/>
        <w:t>LOC:</w:t>
        <w:tab/>
        <w:t>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Describe the major purposes of an HR management system (HRMS) in the organization. Give examples of HRMS uses. What changes has this required for HR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HRMS enhances administrative and operational efficiency and it also improves the effectiveness of the organization. Efficiencies are created in the rapid compilation of data on employees and activities.  Employees can use self-service programs to change their personal data, make changes to their benefits, and prepare for performance reviews.  HRMS also allows HR to communicate more quickly to employees. Organizational effectiveness is served by providing data for HR planning and managerial decision making.  This allows HR to provide data for strategic planning.   Collaboration among HR professionals in different organizations is aided by wikis which enable HR professionals to share information and programs.  Blogs and twitters allow HR to communicate with employees rapidly, and allow employees to communicate both positive and negative information about the organization to co-workers and the public.  This has required firms to establish policies on how this technology can and should be used.  This includes rules regarding privacy and the correction of erroneous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p. 21-2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Technology</w:t>
        <w:tab/>
        <w:tab/>
        <w:t>LOC:</w:t>
        <w:tab/>
        <w:t>Information Technolog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are the three major roles of HR management? Which is/are the most affected by technology and outsourcing? Which role is growing in import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administrative role of HR focuses on clerical administration. It involves processing and record keeping activities. The administrative activities of HR are easily computerized, and are most easily outsourced to vendors.  The operational role requires HR professionals to identify and implement needed programs and policies in cooperation with operating managers. This includes legal compliance, processing applications and filling positions, training supervisors, administering wages and salaries, and resolving safety problems. Operational HR efforts match HR activities with the strategies of the organization.  The employee advocate role of HR requires dealing with employee crises, and helping ensure fair and equitable treatment for all employees.  The HR advocate role tends to reduce the number of lawsuits and regulatory complaints.  The strategic role of HR focuses on HR as a business partner with top management. HR professionals in this role help devise and implement strategy. Examples of such involvement include evaluating mergers and acquisitions, workforce planning in advance of strategic organizational changes, and compensation and incentive plan changes. HR is increasingly playing a strategic role in organizations, while the traditionally-dominant administrative role is being outsourced and autom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p. 25-2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w:t>
        <w:tab/>
        <w:t>LOC:</w:t>
        <w:tab/>
        <w:t>HRM</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Identify the key competencies needed by all HR professionals, and the additional competencies needed by senior HR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R professionals at all levels need to have: 1) strategic knowledge, 2) legal, administrative and operational capabilities, 3) technological knowledge and the ability to use technology.  In addition, senior HR leaders need to have more business, strategic, HR and organizational knowledge, along with the ability to lead change.  Plus, senior HR leaders need to demonstrate ethical behavior and have a performance results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p. 25-28</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Reflective Thinking</w:t>
        <w:tab/>
        <w:t>LOC:</w:t>
        <w:tab/>
        <w:t>HRM</w:t>
        <w:tab/>
        <w:t>TOP:</w:t>
        <w:tab/>
        <w:t>Conceptual</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03:00Z</dcterms:created>
  <dc:creator>LOAN</dc:creator>
  <dc:description/>
  <dc:language>en-US</dc:language>
  <cp:lastModifiedBy>LOAN</cp:lastModifiedBy>
  <dcterms:modified xsi:type="dcterms:W3CDTF">2012-11-02T07:03:00Z</dcterms:modified>
  <cp:revision>2</cp:revision>
  <dc:subject/>
  <dc:title/>
</cp:coreProperties>
</file>