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1—HUMAN INTIMACY IN THE BRAVE NEW WORLD OF FAMILY DIVERSITY</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Diversity in the family today has resulted i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 similarities to the family of the pa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lack of expert agreement on the definition of “fami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veremphasis on family similar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government withdrawal from the family structure. </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Introduction</w:t>
        <w:tab/>
        <w:t>OBJ:</w:t>
        <w:tab/>
        <w:t>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____ relationships are characterized by intense intellectual, emotional, and when appropriate, physical commun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tisfact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im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umm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nect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Cox and Demmitt suggest that intimacy allows u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cess complex inform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 huma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nction like automat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trol othe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Modern marriages and families hav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dergone dramatic changes and are still evolv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opped changing and have remained constant over the past few yea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rienced dramatic change and continue to change at a rapid r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ve remained unchanged over ti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Why is it necessary to be creative in our vision of the ideal famil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ocusing on similarities and avoiding differences will help us define the fami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reativity can lead to increased divorce rates and single par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Our time would be more effective pursuing ways to avoid conflict. </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Visualizing more than simply the absence of conflict can produce motivational goal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The key to a successful famil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a two-parent unit with biological par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ill be best understood by coming to an agreed-upon definition of the fami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understanding the characteristics that allow intimate relationships to grow and flouris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rooted in the lack of conflict, but is not affected by creative visualization of the ide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Why is studying strong families so important to the autho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derstanding what is wrong with the family by comparing and contrasting it to successful families can make research eas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covering the strengths of enduring relationships can help improve our ability to build a successful intimate relation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ustifying the importance of two-parent families can ease the pressure on government supported progra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uthors want to create an ideal vision of the family, but know the ideal is unattainab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The dismay at the current state of the family and the desire to return to the "good old days" has creat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host of alternative family for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new wave of liberal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myth of family decli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re opportunities for working wome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As a result of research on the importance of strong famili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divorce rate has declin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amily values are a favored government top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dolescents are less susceptible to peer pres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amily values have been replaced by education program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 xml:space="preserve">What we learn from our _________ influences our intimate relationships in our _________. </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amily of origin; ideal fami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nctional family; family of procre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amily of origin; family of procre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amily of origin; extended famil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While it may not be true, many believe the sign of a successful marriage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ura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eal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ildr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flict-ridde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Research comparing children raised by both parents to those raised by single parents has consistently found th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ildren raised by both parents tend to do better in scho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ildren raised by stepparents do as well in school as those raised by both par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ildren raised by single parents do as well as those raised by two par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ildren raised by both parents do equally well to all family structur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Discovering the strengths of enduring intimate relationships may enable u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derstand the causes of jealous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ild a successful marriage and fulfilling family lif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dict divorce ra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ke choices by defaul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Vera and David Mace coined the phrase "family wellness" to describ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love and affection that families provide during an ill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strong family that is functioning successful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llectual, emotional, and physical commun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edical plans designed for couples with childre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Vera and David Mace believe that the quality of life in our communities is determined in part b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bjective conditions like crime and pover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common set of moral and ethical fact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bjective factors like people's perceptions of local community issu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quality of relationships in the families that make up the communit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6</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Strong families take the initiative to fight their problems and ar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tim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essim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gocentr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f-defeat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 xml:space="preserve">Strong families tend to exhibit all of the following qualities </w:t>
      </w:r>
      <w:r>
        <w:rPr>
          <w:rFonts w:ascii="Times New Roman" w:hAnsi="Times New Roman"/>
          <w:b/>
          <w:color w:val="000000"/>
          <w:sz w:val="22"/>
        </w:rPr>
        <w:t>EXCEPT</w:t>
      </w:r>
      <w:r>
        <w:rPr>
          <w:rFonts w:ascii="Times New Roman" w:hAnsi="Times New Roman"/>
          <w:color w:val="000000"/>
          <w:sz w:val="22"/>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gh incom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it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od communication patter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ppreci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Strong families are committed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terial succ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moting each other's happiness and welfa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raditional gender ro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rinciple of individualis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Which of the following examples best demonstrates commitment in strong famili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m wakes every morning to make coffee and put away the dishes.    Sue leaves Tom notes letting him know how much she appreciates this morning routi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e got angry at Tom for leaving his briefcase on the coffee table with his shoes and jacket next to it.    Then Sue remembered that Tom had just finished a big project for work and was probably exhausted when he came home.    This made her less ang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e and Tom look forward each week to attending church together.    The time spent together and with their church family draws them clos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m receives a last-minute invitation to a football game on the same night that Sue planned a date. Tom wants to attend the game, but decides to keep his plans with Su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____ prevents individualism from turning into egocentris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ppreci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od communic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it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pending time togeth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A family relationship that includes mutual affection and respect illustrates the quality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ppreci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it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mpath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silien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Which of the following commitments is present in a marriage, but lacking in non-marital intimate relationship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anting to stay in the relation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eeling morally obligated to stay in the relation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resence of legal barriers to leaving the relation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stment of time and energ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Research on the relationship between religion and marriage has consistently found th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re is no correlation between religion and marital happi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re is a positive correlation between religion and marital happi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ligion leads temporary effects on marital happiness but does not decrease the likelihood of divor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relationship between religion and marital happiness has disappeared over the last 40 yea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Families that communicate well tend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mote egocentr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ght fair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unicate indirect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njoy passive activit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t>A family strength where members continue to share rituals such as eating special foods during holidays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desire to spend time togeth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it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strong value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f-efficac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t>Stinnett and DeFrain found that a strong value system is most often expressed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unorthodox way of dealing with proble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extraordinary commitment to open communic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high degree of religious orient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desire to spend time togeth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t>Families who share a strong value system tend to experien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smothering" together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sense of "wellness" that overpowers the individu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horter socialization perio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piritual wellnes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t xml:space="preserve">Strong values can be demonstrated through all of the following activities </w:t>
      </w:r>
      <w:r>
        <w:rPr>
          <w:rFonts w:ascii="Times New Roman" w:hAnsi="Times New Roman"/>
          <w:b/>
          <w:color w:val="000000"/>
          <w:sz w:val="22"/>
        </w:rPr>
        <w:t>EXCEPT</w:t>
      </w:r>
      <w:r>
        <w:rPr>
          <w:rFonts w:ascii="Times New Roman" w:hAnsi="Times New Roman"/>
          <w:color w:val="000000"/>
          <w:sz w:val="22"/>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unity involv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duc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st-minute decision-mak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or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t>The family strength that allows families to rebound from adversity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od communication patter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ppreci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it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silien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t>When confronted by a crisis, strong families tend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rea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an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i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hrin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t>Family members who see difficulties as challenges exhibit the family strength call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f-efficac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it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strong value syst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silien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t>The best definition for a strong family is one th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s stayed together for 20 or more years or does not enter into argu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uses equality as a means to gain wealth and prosperity. </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reates a positive living environment where individuals leave feeling comforted and renew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pports a socialist government and economic syste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t>Family science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decision-making proc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disciplina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ghly subjec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branch of medicin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Can We Study Intimac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t>About ____ percent of Americans will marry and establish a family at some point in their liv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9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2</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Can We Study Intimac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t>There is little agreement about how families are changing and what the changes mean becaus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birthrate in the United States is increas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dividual personal experiences may not describe the conditions of all famil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searchers disagree on the method of research need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st professionals do not see the family as making any chang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Can We Study Intimac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t>Pessimists believe that America's high divorce rate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sign of family decli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rt of our frontier tradi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manifestation of sound decision mak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important measure of women's liber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Can We Study Intimac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t>According to the data in Figure 1-2:</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spanics have the highest percentage of married adul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nly blacks have a higher percentage of married adults in 2010 than in 199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ross all races, the percentage of married adults is lower in 2010 than in 199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ites have the highest percentage of divorced adul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Can We Study Intimac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t>According to the data in Figure 1-2, ________ was the fastest growing marital status from 1990 to 2010.</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rri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orc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idow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ver marri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Can We Study Intimac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t>Optimists tend to believe that divor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tributes to the decline of the fami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lines as a result of creative family struc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ows people to create a family that is best for the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necessary in a society supporting family valu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Can We Study Intimac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t>The process that enables us to develop a value system to guide our decisions is call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scov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mbolic intera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al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gener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t>Lack of confidence and negative self-image may result from growing up in a/a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rong fami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ghly emotional fami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timistic fami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ghly critical famil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t>Cox and Demmitt believe that decision making requires logic an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uc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deal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mo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gocentris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t>A successful decision is one that strikes a balance betwee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eds and long-term resour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ersonal intelligence and alternative outcom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rational and emotional aspects of a situ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uition and unconscious thought patter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t>The first step in the decision-making process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paring your cho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fining what you need or wa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amining your resour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veloping a pla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t xml:space="preserve">The decision-making process includes all of the following steps </w:t>
      </w:r>
      <w:r>
        <w:rPr>
          <w:rFonts w:ascii="Times New Roman" w:hAnsi="Times New Roman"/>
          <w:b/>
          <w:color w:val="000000"/>
          <w:sz w:val="22"/>
        </w:rPr>
        <w:t>EXCEPT</w:t>
      </w:r>
      <w:r>
        <w:rPr>
          <w:rFonts w:ascii="Times New Roman" w:hAnsi="Times New Roman"/>
          <w:color w:val="000000"/>
          <w:sz w:val="22"/>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ooking carefully at your resour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dentifying cho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valuating decis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ilding commit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t>An important way to gather resources in the decision-making process i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fine needs and wa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ek advice from oth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pare your cho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fine what you ne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t>It is important to gather sufficient and _____________information before making a decis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sili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cessa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leva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uiti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t>In the decision-making process, seeking the advice of knowledgeable people is an important way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scovering your resour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fining your wants and nee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valuating your decis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paring your choi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t>In the decision-making process, too much information can contribute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conscious decision-mak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decisive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hort-term think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dealis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t>Sorting out relevant influences involves finding influences that ar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sed on intui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mportant to your deci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aracterized by connotative mean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void of long-term consequen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t>Sally knew something was wrong with her husband when he arrived home from work before he even spoke.    This “knowing” is an example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r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en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ationa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ui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t>Practical intelligence is call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en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conscious aware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tim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ui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t>The connotative meaning of a word convey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important inform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ternative cho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motional cont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ltural expecta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t xml:space="preserve">Upon review, we often find that decisions made using intuition and common sense: </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re difficult to understan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re not really decisions, but emotional sta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re usually wro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re usually based on more information than was initially appar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t>After defining needs, gathering information, evaluating resources, and comparing choices, a key component of the decision-making process is to actuall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valuate the deci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pare cho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ke a deci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amine the available resour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t>A snap decision is a quick decision made withou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notative mea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idering all of the cho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valuating the degree of short-term pleas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subjective found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t>After making a decision, a person must stay flexible an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al with the cris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valuate the deci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ke the deci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ook carefully at his/her resour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t>People who make choices by default tend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dict long-term outcom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e in an emotionally charged environ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isinterpret intuitive messag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et things take their cour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9.</w:t>
        <w:tab/>
        <w:t>Family science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bjec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clec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termin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radition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Can We Study Intimac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0.</w:t>
        <w:tab/>
        <w:t xml:space="preserve">A sociologist who is interested in determining the level of a particular family theory would consider all of the following </w:t>
      </w:r>
      <w:r>
        <w:rPr>
          <w:rFonts w:ascii="Times New Roman" w:hAnsi="Times New Roman"/>
          <w:b/>
          <w:color w:val="000000"/>
          <w:sz w:val="22"/>
        </w:rPr>
        <w:t>EXCEPT</w:t>
      </w:r>
      <w:r>
        <w:rPr>
          <w:rFonts w:ascii="Times New Roman" w:hAnsi="Times New Roman"/>
          <w:color w:val="000000"/>
          <w:sz w:val="22"/>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amily organ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ncept of ti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amily relationship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institutions surrounding the famil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1.</w:t>
        <w:tab/>
        <w:t xml:space="preserve">Sociologists categorize theories by focusing on all of the following factors </w:t>
      </w:r>
      <w:r>
        <w:rPr>
          <w:rFonts w:ascii="Times New Roman" w:hAnsi="Times New Roman"/>
          <w:b/>
          <w:color w:val="000000"/>
          <w:sz w:val="22"/>
        </w:rPr>
        <w:t>EXCEPT</w:t>
      </w:r>
      <w:r>
        <w:rPr>
          <w:rFonts w:ascii="Times New Roman" w:hAnsi="Times New Roman"/>
          <w:color w:val="000000"/>
          <w:sz w:val="22"/>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notative mea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eve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urces of chang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2.</w:t>
        <w:tab/>
        <w:t>David Klein and James White use the term "time" to underscore the fact that family theories can b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haped by larger historical trends and ev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d into old and new theor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udged by the longevity of their influe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laced on a continuum between static and dynam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3.</w:t>
        <w:tab/>
        <w:t>When Klein and White compared theories by sources of change, they wanted to know if the sources wer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dealistic or real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al or biologic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ithin the family or external to the fami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easured objectively or subjectivel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4.</w:t>
        <w:tab/>
        <w:t>A realistic view claims th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uman behavior is subject to the laws of scie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ality is grounded in a person's attitudes and belief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re are real things existing outside of human conscious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ncept of time is based on human emo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5.</w:t>
        <w:tab/>
        <w:t>The idealistic view suggests that the key to understanding human behavior is to focus on the individual's reaction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iological driv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utside for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motional dema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uitive though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6.</w:t>
        <w:tab/>
        <w:t>The exchange theory focuses on the _________ level.</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dividu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et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stitution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ructur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7.</w:t>
        <w:tab/>
        <w:t>The theoretical approach that guides family science researchers to look at how people gain from each other (rewards) and what they give (costs) as a basis for understanding intimate relationships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stems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flict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mbolic intera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change theo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8.</w:t>
        <w:tab/>
        <w:t>The __________ theory tends to see the relationship between people as the ultimate determinant of behavi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chang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ste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amily develop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mbolic interac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9.</w:t>
        <w:tab/>
        <w:t>Time is an important component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flict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amily development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cological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mbolic interaction theo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0.</w:t>
        <w:tab/>
        <w:t>The systems theory focuses 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dividual choi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volu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connected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ersonal interac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1.</w:t>
        <w:tab/>
        <w:t>The theory that emphasizes the dynamic nature of the family is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stems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change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flict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mbolic interaction theo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2.</w:t>
        <w:tab/>
        <w:t>Using the ideas of the systems theory, the goal of family therapy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ange for the whole family, not just the individu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realize that the normal state of the family is conflic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account for outside influen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equalize pow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3.</w:t>
        <w:tab/>
        <w:t>Conflict theory can help us understan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government systems affect the fami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meaning behind actions in intimate relationship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a child wetting the bed affects the fami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ower relationships within famil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4.</w:t>
        <w:tab/>
        <w:t>Conflict theorists tend to focus 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equa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valu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mo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5.</w:t>
        <w:tab/>
        <w:t>Symbolic interaction theory focuses on the development of _______ and _________ through interaction in relationship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dentity; fami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siliency; ident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f-concept; ident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f-concept; resilienc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6.</w:t>
        <w:tab/>
        <w:t>The ecological theory places emphasis 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amily ro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dapt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status qu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dealis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7.</w:t>
        <w:tab/>
        <w:t>The ecological theory focuses on the interplay between the individual an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environ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s/her conscie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ncept of ti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bconscious process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8.</w:t>
        <w:tab/>
        <w:t xml:space="preserve">The experiment is made up of all </w:t>
      </w:r>
      <w:r>
        <w:rPr>
          <w:rFonts w:ascii="Times New Roman" w:hAnsi="Times New Roman"/>
          <w:b/>
          <w:color w:val="000000"/>
          <w:sz w:val="22"/>
        </w:rPr>
        <w:t>EXCEPT</w:t>
      </w:r>
      <w:r>
        <w:rPr>
          <w:rFonts w:ascii="Times New Roman" w:hAnsi="Times New Roman"/>
          <w:color w:val="000000"/>
          <w:sz w:val="22"/>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independent vari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dependent vari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data s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trol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Methods of Stud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9.</w:t>
        <w:tab/>
        <w:t>Researchers can gather data from a sample population after the fact b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king questions on a surve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tting up a control grou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reating an experi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bserving behavi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Methods of Stud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0.</w:t>
        <w:tab/>
        <w:t>Observing family interaction in a restaurant is an example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surve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linical stud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experi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eld observ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Methods of Stud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1.</w:t>
        <w:tab/>
        <w:t>Cox and Demmitt warn that the policies of many European welfare states ar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king it more difficult for women to obtain an abor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reating a dangerous environment for the elder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using the breakup of the family un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promising the integrity of child labor law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REF:</w:t>
        <w:tab/>
        <w:t>Strengthening the Famil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2.</w:t>
        <w:tab/>
        <w:t>Americans have mixed feelings about the role of government in their family life and fea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replacement of the family as an institu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pport for unmarried par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nsequences of family decli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olicies that lead to government interferen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REF:</w:t>
        <w:tab/>
        <w:t>Strengthening the Famil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3.</w:t>
        <w:tab/>
        <w:t>The authors of your textbook believe that the best way to strengthen the family i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invigorate the cultural ideals of family, parents, and childr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roduce welfare policies that soften the economic burden of famil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plicate the traditional family practices of the 1950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duce the size of the extended famil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Strengthening the Famil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4.</w:t>
        <w:tab/>
        <w:t>The authors of your textbook believe that the family endures because it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sed on biological nee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flexible institu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pported by relig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tected by welfare polic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REF:</w:t>
        <w:tab/>
        <w:t>Strengthening the Famil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5.</w:t>
        <w:tab/>
        <w:t>Despite the many criticisms, the family remain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basic unit of socie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 decli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radition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essimist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REF:</w:t>
        <w:tab/>
        <w:t>Strengthening the Famil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5</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TRUE/FALS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Experts agree on a definition of fami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Introduction</w:t>
        <w:tab/>
        <w:t>OBJ:</w:t>
        <w:tab/>
        <w:t>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Despite our differences, successful human relationships are built on similarit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REF:</w:t>
        <w:tab/>
        <w:t>Introduction</w:t>
        <w:tab/>
        <w:t>OBJ:</w:t>
        <w:tab/>
        <w:t>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Unhappy, conflict-ridden marriages do not last a life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Introduction</w:t>
        <w:tab/>
        <w:t>OBJ:</w:t>
        <w:tab/>
        <w:t>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Your family of origin is the one in which you were born and grew u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4</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The “good old days” of the family were quantifiably better than the families toda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Children from single-parent homes have equal outcomes in school, employment, and psychological adjustment to children from two-parent hom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The basic thrust of your textbook is to encourage the return to family valu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Building Successful Relationship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Empathy is a desire to spend time togeth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Religion has a monopoly on spiritual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Qualities of Strong and Resilient Families: An Overview</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Only about 50 percent of people will marry and establish a family at some time in their liv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Can We Study Intimac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7</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Optimists feel that the wide variety of acceptable relationships now available to Americans allows people to create the family that is best for th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REF:</w:t>
        <w:tab/>
        <w:t>Can We Study Intimac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Human beings have the shortest dependency period of any mamm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Conscious decisions are made without knowing or without awarenes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Not deciding is still a form of making a decis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Many societies have formal procedures for teaching decision-making skil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Skillful decision making also takes into account the emotions of others who will be affected by your decis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9</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The first step in the decision-making process is to evaluate your resour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There is usually a perfectly logical basis for making an intuitive or common sense decis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Quick decisions are always bad decis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We have the ability to learn and choose much of our behavi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A theory must always be factually correct in order to make successful predic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Exchange theory examines personal interactions in terms of meanings and symbol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Systems theory stresses the importance of subjective awarenes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REF:</w:t>
        <w:tab/>
        <w:t>Theoretical Approaches to Family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Problems arise when the experimental method is applied to huma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REF:</w:t>
        <w:tab/>
        <w:t>Methods of Stud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t>The family endures because it is a flexible institution with great resilie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REF:</w:t>
        <w:tab/>
        <w:t>Strengthening the Famil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5</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SHORT ANSWER</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Why is it important to focus on the similarities and lay aside the differences when discussing successful human relationship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Emphasizing similarities helps to create a foundation of shared valu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Introduction</w:t>
        <w:tab/>
        <w:t>OBJ:</w:t>
        <w:tab/>
        <w:t>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How can any type of family be successfu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By understanding the characteristics that make intimate relationships grow and flourish; by making good decis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Building Successful Relationships</w:t>
        <w:tab/>
        <w:t>OBJ:</w:t>
        <w:tab/>
        <w:t>5</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Research has found that strong families are optimistic. Develop a profile of how a strong family views lif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y take initiative to solve their own problems; have control of their own lives; do not just react, but make things happen; exercise the ability to make life more enjoya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Building Successful Relationships</w:t>
        <w:tab/>
        <w:t>OBJ:</w:t>
        <w:tab/>
        <w:t>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Differentiate between optimists' and pessimists' views of the fami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Optimists feel a wide variety of relationships allow people to create a family that is best for themselves and see divorce as normal. Pessimists see the high divorce rate, children born out of wedlock, and devaluation of children because mothers are working as signs of family declin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Building Successful Relationships</w:t>
        <w:tab/>
        <w:t>OBJ:</w:t>
        <w:tab/>
        <w:t>8</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Why is the ability to make decisions and choose a “gif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Choice makes each of us human.    We have the unique ability to learn and make decisions about behavior.    If we let others make our decisions for us, we give away a unique aspect of being huma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Making Decisions That Lead to a Fulfilling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What are the purposes of theo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Serves as a guide for further research; serves to generalize and summarize knowledge; serves to predic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Theoretical Approaches to Family Stud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What is the difference between the realistic view and the idealistic view of the family as it relates to family theo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realistic view claims that outside forces or institutions determine family behavior; the idealistic view suggests that the family's reactions to outside forces determine behavi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Theoretical Approaches to Family Stud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1</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According to symbolic interaction theory, what affects the ability of two people to get alo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individuals should have similar perceived realit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Theoretical Approaches to Family Stud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2</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What are the problems associated with using humans for experimental methods of researc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Humans are not always available for experimental purposes; their awareness gets in the way of the experiment; the complexity of human beings in which many factors must be controll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Methods of Study</w:t>
        <w:tab/>
        <w:tab/>
        <w:t>OBJ:</w:t>
        <w:tab/>
        <w:t>13</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Why do Americans have mixed feelings about government involvement with famil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While help for families is needed, some fear government interference and effects of government policies will harm the fami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REF:</w:t>
        <w:tab/>
        <w:t>Strengthening the Family</w:t>
        <w:tab/>
        <w:t>OBJ:</w:t>
        <w:tab/>
        <w:t>15</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