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color w:val="000000"/>
          <w:sz w:val="2"/>
          <w:szCs w:val="2"/>
        </w:rPr>
      </w:pPr>
      <w:r>
        <w:rPr>
          <w:b/>
          <w:bCs/>
          <w:color w:val="000000"/>
          <w:sz w:val="26"/>
          <w:szCs w:val="26"/>
        </w:rPr>
        <w:t>Chapter 1—The Nature of Human Resource Manageme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One of the first factors that increased the importance of human resource managemen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1964 Civil Rights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worker r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ological advances in compu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crease in 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growth in the service se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diversity | AACSB: HRM</w:t>
        <w:tab/>
        <w:tab/>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human resource function in organizations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grown into the role of strategic part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es little beyond ensure compliance with labor reg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vital to the smooth operation of the business, but is not influenced by the organization's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minates the other functional areas and dictates strategy to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organized and managed very much as it has been for the last centu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5-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large computer chip manufacturer has just hired another firm to perform its applicant background checks. Which of the following is likely part of thi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y Z</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y 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pp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small restaurant is concerned about increasing worker productivity and tries to better structure its jobs to maximize output and service delivery. The restaurant is likely using some of the principles discus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s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y 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ientific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ory 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8</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AACSB: motivation concep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app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Early research determining that individual and group behavior was important to organizations involv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wthorne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ientific management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 invest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 of employee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utsourcing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motivation concepts</w:t>
        <w:tab/>
        <w:t>TYP:</w:t>
        <w:tab/>
        <w:t>comprehen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basic notion of the human relations movement wa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s had to be intimidated to be motiv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 was in dec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tisfied employees would work harder for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ons were a waste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roup work must be avoided in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motivation concepts</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 the 1930s and 1940s, units within a company that dealt with employees' behavioral challenges and issues we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QM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ientific administ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sonnel depar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BO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lanning par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motivation concepts</w:t>
        <w:tab/>
        <w:t>TYP:</w:t>
        <w:tab/>
        <w:t>comprehen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During the 1950s and 1960s, all of the following developed within the field of human resource management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ection tests from World War II were adapted for use in private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ward and incentive systems became more sophistic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vernment legislation expanded, adding more complexity to human resourc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ons became more powerful and demanded more benefits for their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human resource management function was recognized as being critically important to organizational suc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9-10</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1964 Civil Rights Act made it illegal for corporate managers to make decisions based on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i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ational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p. 10</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legal responsibilities</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____ include all individuals who gain knowledge and utilize the information effectively to enhance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up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ruiting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ection speci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Knowledge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raining networ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1</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human resource management system integrates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e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ther fundamental organizational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1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ll of the following researchers contributed to the early growth of the human resource func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ton May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ederick Tay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uglas McGreg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omas Ed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braham Mas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7-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ich of the following is NOT one of the four basic goals of the human resource management function as discussed in the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lping the global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and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12</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of the following activities MOST directly relates to the basic HRM goal of facilitating organizational competitive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a strategic perspective to human resource management that satisfies goals and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sting in employee training that enhances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government reg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igning "outreach" programs to attract minority job applic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veloping formal mentoring programs to help women and minorities advance in the 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Genevieve, a human resource staff member, has the task of investigating employee complaints about civil rights violations at work. Which of the goals of HR management is Genevieve working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and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ruiting sufficient workers to meet dem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pp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dam is a project manager in the human resources department of Intel, the U.S. semiconductor manufacturer. Adam says, "I work on issues ranging from dependent care to work/life benefits. I work with employees to better understand their needs and to help design programs for them." Which of the fundamental goals of HR management is Adam working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and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pp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of the following would typically be considered a staff, rather than a line,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anci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les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HR activities are typically carried ou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ff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line nor staff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line and staff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ecutive team member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goals of human resource management typically include all of the following activit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and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verseeing financial reporting as part of the Sarbanes-Oxley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12</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managers who are directly involved in creating goods and service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R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ff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ief executiv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ecutive team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o would typically have responsibility for carrying out human resource activities in a small, independen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human resourc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wner or gener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uman resource speci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operating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secretary or an administrative assi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p. 16-1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of the following is NOT a specific requirement for being a successful human resource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understanding of the lega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ment skills and 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damental understanding of other functional ar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gree in human resourc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Knowledge of business and corporate strate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9-20</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____ involves the set of expectations about the exchanges that occur between employees and employ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nowledge wor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benefit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uman relations m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wns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sychological contr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sporting goods retail company hires another firm to manage all of its payroll functions. This proces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y 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y 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essional accred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pp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s the human resource field becomes more professional, more HR managers are acquiring the Human Resource Certification Institute (HRCI) credential. Which organization was instrumental in establishing that credent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U.S. Department of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ertified Public Accountant (CP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ociety for Human Resource Management (SH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ational Labor Relations Bo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 single organization was instrumental. Colleges and universities established the HRC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20</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modern term used to describe the management of peop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ministrative syn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lianc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ategic form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so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Both the military and its suppliers became more interested person-job matching d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ivil W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orld War 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ld War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ietnam W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Korean W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9-10</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motivation concepts</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he HRCI offers several certifications, including all of the following EXCEP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H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PH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H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 certifications offered by the HRC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20</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widespread use of ____ has affected how HR systems are deli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ff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ecutive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lectronic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erson-job fit princip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0</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Following the requirements of the American Disabilities Act falls under which particular goals of H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and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cenario 1.1</w:t>
      </w:r>
    </w:p>
    <w:p>
      <w:pPr>
        <w:pStyle w:val="Normal"/>
        <w:keepLines/>
        <w:suppressAutoHyphens w:val="true"/>
        <w:autoSpaceDE w:val="false"/>
        <w:rPr>
          <w:color w:val="000000"/>
          <w:sz w:val="2"/>
          <w:szCs w:val="2"/>
        </w:rPr>
      </w:pPr>
      <w:r>
        <w:rPr>
          <w:color w:val="000000"/>
          <w:sz w:val="22"/>
          <w:szCs w:val="22"/>
        </w:rPr>
        <w:t>A-OK Company, an insurance company of 200 employees, provides life and automobile insurance to clients throughout the southwestern United States. The company's owner, Paul E. See, believes that happy employees are productive employees, so Mr. See provides employees services such as career planning and an on-site fitness center. Due to recent legislation making the insurance business more complex, A-OK is in the process of redesigning its training program for its sales agents. Mr. See also realizes that A-OK needs to examine its selection criteria for new agents joining the company and may need to increase salaries to attract needed talent. Mr. See is worried about this, because he knows that none of his managers has a human resource management degree. In fact, they were operating employees who were moved into the human resource func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Refer to Scenario 1.1. Mr. See appears to be influenced by which era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Hawthorne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y X/Y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uman relations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ientific management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 er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nalyz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Refer to Scenario 1.1. In recognizing that training, selection, and compensation procedures are all interrelated, Mr. See recognizes human resource management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ategic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enter of expert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re decis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et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1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nalyz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Refer to Scenario 1.1. The career planning and fitness programs provided to A-OK employees help fulfill which fundamental goal of human resource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leg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lying with social oblig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hancing productivity an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moting individual growt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acilitating organizational competi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nalyz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Refer to Scenario 1.1. Who is likely to be responsible for the human resource management function in an organization of this 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ull-time human resourc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r. S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ales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operations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 administrative assi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p. 16-1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nalyz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Refer to Scenario 1.1. Should Mr. See be worried about the ability of his human resource staff to effectively cope with the changes that are needed in tha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Without a specialized degree, HR staffs are sure to violate legal requirements of human resourc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No staff could cope with all of the changes that Mr. See envisions in the immediate future for his HR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Without many years of experience in HR exclusively, Mr. See's staff will be out of touch with the needs of his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These changes will be made quite easily and simply, and do not need much attention to planning or expert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 Job experience is a good preparation for much HR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p. 19</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AACSB: HRM</w:t>
        <w:tab/>
        <w:t>TYP:</w:t>
        <w:tab/>
        <w:t>analyz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The realization that human resource management was an important field was spearheaded by the passing of the Rollins-Robinson 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diversity | AACSB: HRM</w:t>
        <w:tab/>
        <w:tab/>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The human resource function in organizations today is viewed as a key activity that can enhance the bottom 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5-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Outsourcing has caused a dramatic increase in the size of HR depart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Scientific management focused on increasing efficiency and produ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8</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Theory X and Theory Y were principles developed by Elton May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The widespread use of the Internet has affected the basic approach to how human resources are manag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10</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Scientists and lawyers are considered to be knowledge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11</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Designing jobs that are more challenging and satisfying is part of a company's HR compliance with legal oblig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Utility analysis attempts to measure the effectiveness of different HR approach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1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In order to take the PHR, SPHR, or GPHR certification exams, an individual must have at least 10 years of professional experi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20</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knowledg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Contrast scientific management and the human relations movement in terms of their focus on employees and their behavi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cientific management is concerned with how to structure individual jobs to maximize efficiency and productivity. Time and motion studies, for example, examined every motion a worker made in order to find changes in movement or in equipment that could increase productivity. No attention was given to worker behaviors other than overt physical behaviors. The human relations movement, in response to the Hawthorne studies, began focusing on understanding the human character of employees. Research began to reveal that individual and group behavior played an important role in organizations through attitudes, group norms, and motiv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7-9</w:t>
        <w:tab/>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What is meant by a "human resource management system," and how does this relate to the concept of an organization as a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human resource management system is an integrated and interrelated approach to managing human resources that fully recognizes the interdependence among the various tasks and functions that must be performed. Every element of the human resource management system must be designed and implemented so that full integration with the various other elements can be performed. The human resource management system may be seen as a subsystem of the complete organizational system. The human resource management subsystem both affects and is affected by the other functional subsystems throughout th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7-18</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What are the important goals of human resource management? For each goal, give two examples of specific HR actions or techniques that organizations can use to obtain that go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1) Facilitating organizational competitiveness means providing support to help the organization achieve its strategic goals. Human resource managers will ensure that the organization hires the right number and type of workers, and they will help to control compensation costs, as part of achieving this goal. (2) Enhancing productivity and quality can be accomplished through effective training and appropriate motivational rewards. Both of these are the responsibility of the HR function. (3) Complying with legal and social obligations is carried out by HR departments when they monitor such items as work hours and overtime pay and when they ensure that the organization's hiring is nondiscriminatory. (4) Promoting individual growth and development could take the form of broad-based training such as teaching fundamental math skills to operating employees, or it could consist of wellness and other programs to enhance the quality of work lif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2-15</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How does achievement of the other three goals (enhancing productivity and quality, complying with legal and social obligations, and promoting individual growth and development) aid an organization in accomplishing the goal of facilitating organizational competitiveness? How would failure to achieve these goals hinder organizational competitive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is question highlights the interrelated nature of these goals. When an organization has high productivity and quality, its production volume is sufficient to satisfy demand and its products are of sufficiently high quality, reducing costs and increasing sales. Low costs and high sales help an organization to achieve its profit-making goals. When organizations comply with legal and social obligations, they avoid lawsuits, easily attract and retain qualified workers, and enjoy a good reputation with local communities. All of these lead to high profits in the long run. When an organization promotes the individual growth and development of its workers, workers are healthier, more satisfied, and likely to be more productive at lower cost to the firm. Thus, this goal also works to increase profits. In addition, these goals all help an organization to achieve nonfinancial goals. If an organization failed to have high productivity and quality, if it did not comply with legal and social obligations, or if it did not promote individual growth and development, it is very unlikely that it could be competi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2-15</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analytic | AACSB: HRM</w:t>
        <w:tab/>
        <w:t>TYP:</w:t>
        <w:tab/>
        <w:t>comprehens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What is the difference between a line manager and a staff manager, and how would a human resource manager typically be classif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ine managers are those directly responsible for creating goods and services, and their contributions to the organization can be directly assessed only in terms of their actual contributions and costs to the organization's bottom line. Operations managers, financial managers, and marketing managers, for example, are considered line managers. Staff managers are those responsible for an indirect or support function that has costs, but the bottom-line contributions are less direct. Their role is to support line management's efforts to achieve organizational goals and objectives. Human resources, legal, and accounting departments are usually considered staff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5-16</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analytic | AACSB: HRM</w:t>
        <w:tab/>
        <w:t>TYP:</w:t>
        <w:tab/>
        <w:t>comprehension</w:t>
        <w:tab/>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 2012 Cengage Learning. All Rights Reserved. May not be scanned, copied or duplicated, or posted to a publicly accessible website, in whole or in part.      </w:t>
    </w:r>
    <w:r>
      <w:rPr>
        <w:rStyle w:val="PageNumber"/>
        <w:sz w:val="14"/>
        <w:szCs w:val="14"/>
      </w:rPr>
      <w:t xml:space="preserv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31:00Z</dcterms:created>
  <dc:creator>TL User</dc:creator>
  <dc:description/>
  <cp:keywords/>
  <dc:language>en-US</dc:language>
  <cp:lastModifiedBy>TL User</cp:lastModifiedBy>
  <dcterms:modified xsi:type="dcterms:W3CDTF">2010-09-29T16:31:00Z</dcterms:modified>
  <cp:revision>2</cp:revision>
  <dc:subject/>
  <dc:title>Chapter 1—The Nature of Human Resource Management</dc:title>
</cp:coreProperties>
</file>