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8.jpeg" ContentType="image/jpeg"/>
  <Override PartName="/word/media/image29.jpeg" ContentType="image/jpeg"/>
  <Override PartName="/word/media/image10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9.jpeg" ContentType="image/jpeg"/>
  <Override PartName="/word/media/image28.jpeg" ContentType="image/jpeg"/>
  <Override PartName="/word/media/image7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General Chemistry: Atoms Firs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McMurry/Fay/Pribush)</w:t>
      </w:r>
      <w:bookmarkEnd w:id="0"/>
      <w:bookmarkEnd w:id="1"/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Chemistry: Matter and Measurement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 consistent explanation of known observations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xperimen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ypothesi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redic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 Approaching Chemistry: Experi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n interpretation of the results of many tests is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xperimen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ypothesi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predic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the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 Approaching Chemistry: Experi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is the chemical symbol for tin?</w:t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b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at is the chemical symbol for manganes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is the chemical symbol for platinum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element has the chemical symbol, P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a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ru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tin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element has the chemical symbol, Au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umin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g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l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Mendeleev arranged the elements according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omic number and atomic weigh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omic weight and chemical reactivit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 configuration and atomic weigh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al state and relative abunda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9) Which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tru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ndeleev ended each row in his periodic table with an inert ga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ndeleev left gaps in his periodic table for undiscovered element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ndeleev ordered the elements in his periodic table by atomic weigh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ndeleev's periodic table predated the concept of electron configu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horizontal rows of the periodic table are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u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d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iad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vertical columns of the periodic table are calle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up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eriod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iad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Lithium belongs to the ________ group of the periodic tab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Bromine belongs to the ________ group of the periodic tab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rgon belongs to the ________ group of the periodic t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lkaline eart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Calcium belongs to the ________ group of the periodic t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lkaline earth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Most elements in the periodic table ar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tal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n-metal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ble gas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mi-met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Elements in a periodic group have simila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mical properti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nsiti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ss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ysical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elements has chemical properties similar to oxyge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u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lf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horizontal row of the periodic table contains the most element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w 4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w 5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w 6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ll contain the same number of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0) Which of the following statements doe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describe a </w:t>
      </w:r>
      <w:r>
        <w:rPr>
          <w:rFonts w:cs="Times New Roman" w:ascii="Times New Roman" w:hAnsi="Times New Roman"/>
          <w:b/>
          <w:bCs/>
          <w:sz w:val="24"/>
          <w:szCs w:val="24"/>
        </w:rPr>
        <w:t>physical</w:t>
      </w:r>
      <w:r>
        <w:rPr>
          <w:rFonts w:cs="Times New Roman" w:ascii="Times New Roman" w:hAnsi="Times New Roman"/>
          <w:sz w:val="24"/>
          <w:szCs w:val="24"/>
        </w:rPr>
        <w:t xml:space="preserve"> property of chlorin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 combines with sodium to form table salt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olor of chorine gas is gree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ensity of chlorine gas at standard temperature and pressure is 3.17 g/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reezing point of chlorine is -101°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1) Which of the following statements doe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describe a </w:t>
      </w:r>
      <w:r>
        <w:rPr>
          <w:rFonts w:cs="Times New Roman" w:ascii="Times New Roman" w:hAnsi="Times New Roman"/>
          <w:b/>
          <w:bCs/>
          <w:sz w:val="24"/>
          <w:szCs w:val="24"/>
        </w:rPr>
        <w:t>chemical</w:t>
      </w:r>
      <w:r>
        <w:rPr>
          <w:rFonts w:cs="Times New Roman" w:ascii="Times New Roman" w:hAnsi="Times New Roman"/>
          <w:sz w:val="24"/>
          <w:szCs w:val="24"/>
        </w:rPr>
        <w:t xml:space="preserve"> property of oxyge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ron will rust in the presence of oxyge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xygen combines with carbon to form carbon dioxide ga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pressure is caused by collision of oxygen molecules with the sides of a containe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en coal is burned in oxygen, the process is called combus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2) Which of the following underlined items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n intensive proper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) A chemical reaction requires </w:t>
      </w:r>
      <w:r>
        <w:rPr>
          <w:rFonts w:cs="Times New Roman" w:ascii="Times New Roman" w:hAnsi="Times New Roman"/>
          <w:sz w:val="24"/>
          <w:szCs w:val="24"/>
          <w:u w:val="single"/>
        </w:rPr>
        <w:t>3.00</w:t>
      </w:r>
      <w:r>
        <w:rPr>
          <w:rFonts w:cs="Times New Roman" w:ascii="Times New Roman" w:hAnsi="Times New Roman"/>
          <w:sz w:val="24"/>
          <w:szCs w:val="24"/>
        </w:rPr>
        <w:t xml:space="preserve"> g of oxyge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B) Solid copper hydroxide is </w:t>
      </w:r>
      <w:r>
        <w:rPr>
          <w:rFonts w:cs="Times New Roman" w:ascii="Times New Roman" w:hAnsi="Times New Roman"/>
          <w:sz w:val="24"/>
          <w:szCs w:val="24"/>
          <w:u w:val="single"/>
        </w:rPr>
        <w:t>blue</w:t>
      </w:r>
      <w:r>
        <w:rPr>
          <w:rFonts w:cs="Times New Roman" w:ascii="Times New Roman" w:hAnsi="Times New Roman"/>
          <w:sz w:val="24"/>
          <w:szCs w:val="24"/>
        </w:rPr>
        <w:t xml:space="preserve"> colore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C) The </w:t>
      </w:r>
      <w:r>
        <w:rPr>
          <w:rFonts w:cs="Times New Roman" w:ascii="Times New Roman" w:hAnsi="Times New Roman"/>
          <w:sz w:val="24"/>
          <w:szCs w:val="24"/>
          <w:u w:val="single"/>
        </w:rPr>
        <w:t>density</w:t>
      </w:r>
      <w:r>
        <w:rPr>
          <w:rFonts w:cs="Times New Roman" w:ascii="Times New Roman" w:hAnsi="Times New Roman"/>
          <w:sz w:val="24"/>
          <w:szCs w:val="24"/>
        </w:rPr>
        <w:t xml:space="preserve"> of helium at 25°C is 1.64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) The </w:t>
      </w:r>
      <w:r>
        <w:rPr>
          <w:rFonts w:cs="Times New Roman" w:ascii="Times New Roman" w:hAnsi="Times New Roman"/>
          <w:sz w:val="24"/>
          <w:szCs w:val="24"/>
          <w:u w:val="single"/>
        </w:rPr>
        <w:t>melting point</w:t>
      </w:r>
      <w:r>
        <w:rPr>
          <w:rFonts w:cs="Times New Roman" w:ascii="Times New Roman" w:hAnsi="Times New Roman"/>
          <w:sz w:val="24"/>
          <w:szCs w:val="24"/>
        </w:rPr>
        <w:t xml:space="preserve"> of aluminum metal is 933 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3) Which of the following underlined items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n extensive proper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A) the </w:t>
      </w:r>
      <w:r>
        <w:rPr>
          <w:rFonts w:cs="Times New Roman" w:ascii="Times New Roman" w:hAnsi="Times New Roman"/>
          <w:sz w:val="24"/>
          <w:szCs w:val="24"/>
          <w:u w:val="single"/>
        </w:rPr>
        <w:t>color</w:t>
      </w:r>
      <w:r>
        <w:rPr>
          <w:rFonts w:cs="Times New Roman" w:ascii="Times New Roman" w:hAnsi="Times New Roman"/>
          <w:sz w:val="24"/>
          <w:szCs w:val="24"/>
        </w:rPr>
        <w:t xml:space="preserve"> of a cobalt compoun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B) the </w:t>
      </w:r>
      <w:r>
        <w:rPr>
          <w:rFonts w:cs="Times New Roman" w:ascii="Times New Roman" w:hAnsi="Times New Roman"/>
          <w:sz w:val="24"/>
          <w:szCs w:val="24"/>
          <w:u w:val="single"/>
        </w:rPr>
        <w:t>diameter</w:t>
      </w:r>
      <w:r>
        <w:rPr>
          <w:rFonts w:cs="Times New Roman" w:ascii="Times New Roman" w:hAnsi="Times New Roman"/>
          <w:sz w:val="24"/>
          <w:szCs w:val="24"/>
        </w:rPr>
        <w:t xml:space="preserve"> of a soap bubbl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C) the </w:t>
      </w:r>
      <w:r>
        <w:rPr>
          <w:rFonts w:cs="Times New Roman" w:ascii="Times New Roman" w:hAnsi="Times New Roman"/>
          <w:sz w:val="24"/>
          <w:szCs w:val="24"/>
          <w:u w:val="single"/>
        </w:rPr>
        <w:t>mass</w:t>
      </w:r>
      <w:r>
        <w:rPr>
          <w:rFonts w:cs="Times New Roman" w:ascii="Times New Roman" w:hAnsi="Times New Roman"/>
          <w:sz w:val="24"/>
          <w:szCs w:val="24"/>
        </w:rPr>
        <w:t xml:space="preserve"> of a diamon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) the </w:t>
      </w:r>
      <w:r>
        <w:rPr>
          <w:rFonts w:cs="Times New Roman" w:ascii="Times New Roman" w:hAnsi="Times New Roman"/>
          <w:sz w:val="24"/>
          <w:szCs w:val="24"/>
          <w:u w:val="single"/>
        </w:rPr>
        <w:t>volume</w:t>
      </w:r>
      <w:r>
        <w:rPr>
          <w:rFonts w:cs="Times New Roman" w:ascii="Times New Roman" w:hAnsi="Times New Roman"/>
          <w:sz w:val="24"/>
          <w:szCs w:val="24"/>
        </w:rPr>
        <w:t xml:space="preserve"> of a glucose solu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4) Which group 1A element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Which group 5A element is most metallic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of the following elements is a liquid at room temperatur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l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l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rcury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ich group of elements reacts violently with water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loge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ble gas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lkali metals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kaline earth metal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8) Which of the following elements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solid at room temperatur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of the following elements is classified as a semimetal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ermaniu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lu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a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elements is a good conductor of heat and electrici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in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1) Which one of the following elements is a </w:t>
      </w:r>
      <w:r>
        <w:rPr>
          <w:rFonts w:cs="Times New Roman" w:ascii="Times New Roman" w:hAnsi="Times New Roman"/>
          <w:b/>
          <w:bCs/>
          <w:sz w:val="24"/>
          <w:szCs w:val="24"/>
        </w:rPr>
        <w:t>poor</w:t>
      </w:r>
      <w:r>
        <w:rPr>
          <w:rFonts w:cs="Times New Roman" w:ascii="Times New Roman" w:hAnsi="Times New Roman"/>
          <w:sz w:val="24"/>
          <w:szCs w:val="24"/>
        </w:rPr>
        <w:t xml:space="preserve"> conductor of heat and electrici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ppe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lu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Gaseous elements characterized by low reactivity are found in group ________ of the periodic tabl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ll of the following elements are nonmetals except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timon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ge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fundamental SI unit of mass is th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igra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a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ilogra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gr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ich of the following is a fundamental SI Unit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imeter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ilogra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crosecon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li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All of the following are fundamental SI units except th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am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elvi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te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c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7) What symbol is used to express the factor,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</w:t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μ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8) What symbol is used to represent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μ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9) What symbol is used to represent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μ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The factor 0.01 corresponds to which prefix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k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nti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1)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corresponds to which prefi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k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nt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2) Convert 5.1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to ordinary not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00510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0510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10.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1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Convert 0.003002 to standard scientific not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3.002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3002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3.002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3002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sailor circumnavigated the earth and covered 4,264,000 meters. Express this number in standard scientific notati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4.264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4.264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4.264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4.264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Without using a calculator, solve the following problem: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002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3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) Without using a calculator, solve the following problem: 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859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An astronaut uses a laboratory balance and weighs an object on earth and again on the moon. Which statement below about the weight and mass of the object is TRU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mass and weight will be identical on the earth and the mo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ass will be the same on earth and moon but the weight will be less on the mo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weight will be the same on earth and moon but the mass will be less on the mo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the mass and weight will be different on earth and mo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When measuring a solid metal block at constant temperature, which measurement will change in numerical value depending on the location where it is take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ngth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s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olum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eigh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One kilogram is slightly more than ________ U.S. poun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One gram is approximately the same as half the mass of a new U.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n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ar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ll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Which of the following is the greatest mas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0 μ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c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2) The mass of a proton is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27</w:t>
      </w:r>
      <w:r>
        <w:rPr>
          <w:rFonts w:cs="Times New Roman" w:ascii="Times New Roman" w:hAnsi="Times New Roman"/>
          <w:sz w:val="24"/>
          <w:szCs w:val="24"/>
        </w:rPr>
        <w:t xml:space="preserve"> kg. What is the mass of a proton in Gigagram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39</w:t>
      </w:r>
      <w:r>
        <w:rPr>
          <w:rFonts w:cs="Times New Roman" w:ascii="Times New Roman" w:hAnsi="Times New Roman"/>
          <w:sz w:val="24"/>
          <w:szCs w:val="24"/>
        </w:rPr>
        <w:t xml:space="preserve"> G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36</w:t>
      </w:r>
      <w:r>
        <w:rPr>
          <w:rFonts w:cs="Times New Roman" w:ascii="Times New Roman" w:hAnsi="Times New Roman"/>
          <w:sz w:val="24"/>
          <w:szCs w:val="24"/>
        </w:rPr>
        <w:t xml:space="preserve"> G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33</w:t>
      </w:r>
      <w:r>
        <w:rPr>
          <w:rFonts w:cs="Times New Roman" w:ascii="Times New Roman" w:hAnsi="Times New Roman"/>
          <w:sz w:val="24"/>
          <w:szCs w:val="24"/>
        </w:rPr>
        <w:t xml:space="preserve"> G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30</w:t>
      </w:r>
      <w:r>
        <w:rPr>
          <w:rFonts w:cs="Times New Roman" w:ascii="Times New Roman" w:hAnsi="Times New Roman"/>
          <w:sz w:val="24"/>
          <w:szCs w:val="24"/>
        </w:rPr>
        <w:t xml:space="preserve"> G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3) The mass of a single copper atom is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2</w:t>
      </w:r>
      <w:r>
        <w:rPr>
          <w:rFonts w:cs="Times New Roman" w:ascii="Times New Roman" w:hAnsi="Times New Roman"/>
          <w:sz w:val="24"/>
          <w:szCs w:val="24"/>
        </w:rPr>
        <w:t xml:space="preserve"> g. This is the same mass a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16</w:t>
      </w:r>
      <w:r>
        <w:rPr>
          <w:rFonts w:cs="Times New Roman" w:ascii="Times New Roman" w:hAnsi="Times New Roman"/>
          <w:sz w:val="24"/>
          <w:szCs w:val="24"/>
        </w:rPr>
        <w:t xml:space="preserve"> m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5</w:t>
      </w:r>
      <w:r>
        <w:rPr>
          <w:rFonts w:cs="Times New Roman" w:ascii="Times New Roman" w:hAnsi="Times New Roman"/>
          <w:sz w:val="24"/>
          <w:szCs w:val="24"/>
        </w:rPr>
        <w:t xml:space="preserve"> k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8</w:t>
      </w:r>
      <w:r>
        <w:rPr>
          <w:rFonts w:cs="Times New Roman" w:ascii="Times New Roman" w:hAnsi="Times New Roman"/>
          <w:sz w:val="24"/>
          <w:szCs w:val="24"/>
        </w:rPr>
        <w:t xml:space="preserve"> μ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31</w:t>
      </w:r>
      <w:r>
        <w:rPr>
          <w:rFonts w:cs="Times New Roman" w:ascii="Times New Roman" w:hAnsi="Times New Roman"/>
          <w:sz w:val="24"/>
          <w:szCs w:val="24"/>
        </w:rPr>
        <w:t xml:space="preserve"> 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A student weighed 3000. μg of sulfur in the lab. This is the same mass a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k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g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The number of cm in 1.0 in is closest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The thickness of a U.S. dime is approximately 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μ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Convert 1 μm to meter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8) The average distance between nitrogen and oxygen atoms is 115 pm in a compound called nitric oxide. What is this distance in centimeter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9) The diameter of an atom is approximately 1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. What is the diameter in millimeter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16</w:t>
      </w:r>
      <w:r>
        <w:rPr>
          <w:rFonts w:cs="Times New Roman" w:ascii="Times New Roman" w:hAnsi="Times New Roman"/>
          <w:sz w:val="24"/>
          <w:szCs w:val="24"/>
        </w:rPr>
        <w:t xml:space="preserve"> m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13</w:t>
      </w:r>
      <w:r>
        <w:rPr>
          <w:rFonts w:cs="Times New Roman" w:ascii="Times New Roman" w:hAnsi="Times New Roman"/>
          <w:sz w:val="24"/>
          <w:szCs w:val="24"/>
        </w:rPr>
        <w:t xml:space="preserve"> m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m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m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The diameter of the nucleus of an atom is approximately 1 × 10</w:t>
      </w:r>
      <w:r>
        <w:rPr>
          <w:rFonts w:cs="Times New Roman" w:ascii="Times New Roman" w:hAnsi="Times New Roman"/>
          <w:position w:val="4"/>
          <w:sz w:val="24"/>
          <w:szCs w:val="24"/>
        </w:rPr>
        <w:t>-15</w:t>
      </w:r>
      <w:r>
        <w:rPr>
          <w:rFonts w:cs="Times New Roman" w:ascii="Times New Roman" w:hAnsi="Times New Roman"/>
          <w:sz w:val="24"/>
          <w:szCs w:val="24"/>
        </w:rPr>
        <w:t xml:space="preserve"> meters. If 1 nm is equal to 10 Ångstroms, what is the diameter of the nucleus in Ångstrom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23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What is the coldest temperature possi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If the melting point of titanium metal is 1672°C, what is its melting point in Kelvin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97 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99 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45 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042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3) Which of the following is the </w:t>
      </w:r>
      <w:r>
        <w:rPr>
          <w:rFonts w:cs="Times New Roman" w:ascii="Times New Roman" w:hAnsi="Times New Roman"/>
          <w:b/>
          <w:bCs/>
          <w:sz w:val="24"/>
          <w:szCs w:val="24"/>
        </w:rPr>
        <w:t>lowest</w:t>
      </w:r>
      <w:r>
        <w:rPr>
          <w:rFonts w:cs="Times New Roman" w:ascii="Times New Roman" w:hAnsi="Times New Roman"/>
          <w:sz w:val="24"/>
          <w:szCs w:val="24"/>
        </w:rPr>
        <w:t xml:space="preserve"> temperatur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7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4°F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13 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temperatures are all equ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4) Which one of the following statements about temperature scales is </w:t>
      </w:r>
      <w:r>
        <w:rPr>
          <w:rFonts w:cs="Times New Roman" w:ascii="Times New Roman" w:hAnsi="Times New Roman"/>
          <w:b/>
          <w:bCs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boiling point of water on the Fahrenheit scale is 212 degre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elsius degree is smaller than the Fahrenheit degre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reezing point of water on the Celsius scale is 0 degre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temperatures on the Kelvin scale are positive num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The freezing point of methane is -295°F and the boiling point is -263°F. The temperature of the surface of Titan, a moon of Saturn, is 93 K. If methane exists on Titan, it i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ga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liqui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olid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plasm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66) The nighttime and daytime temperatures on Mercury are 13 K and 683 K respectively. The melting point and boiling point of sulfur is 246°F and 832°F. Which of the following statements is </w:t>
      </w:r>
      <w:r>
        <w:rPr>
          <w:rFonts w:cs="Times New Roman" w:ascii="Times New Roman" w:hAnsi="Times New Roman"/>
          <w:b/>
          <w:bCs/>
          <w:sz w:val="24"/>
          <w:szCs w:val="24"/>
        </w:rPr>
        <w:t>true</w:t>
      </w:r>
      <w:r>
        <w:rPr>
          <w:rFonts w:cs="Times New Roman" w:ascii="Times New Roman" w:hAnsi="Times New Roman"/>
          <w:sz w:val="24"/>
          <w:szCs w:val="24"/>
        </w:rPr>
        <w:t>? On Mercury sulfur exis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ly in the liquid stat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ly in the solid stat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 both a liquid and a ga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 both a liquid and a sol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One liter is approximately the same as one U.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u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qua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ll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Which of the following volumes is equal to 10 mL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0 d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10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010 k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9) Convert 10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to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0) Convert 15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to liter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.5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5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5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1) Which of the following is the </w:t>
      </w:r>
      <w:r>
        <w:rPr>
          <w:rFonts w:cs="Times New Roman" w:ascii="Times New Roman" w:hAnsi="Times New Roman"/>
          <w:b/>
          <w:bCs/>
          <w:sz w:val="24"/>
          <w:szCs w:val="24"/>
        </w:rPr>
        <w:t>smallest</w:t>
      </w:r>
      <w:r>
        <w:rPr>
          <w:rFonts w:cs="Times New Roman" w:ascii="Times New Roman" w:hAnsi="Times New Roman"/>
          <w:sz w:val="24"/>
          <w:szCs w:val="24"/>
        </w:rPr>
        <w:t xml:space="preserve"> volum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44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0 d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5.5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n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A piece of metal ore weighs 8.25 g. When a student places it into a graduated cylinder containing water, the liquid level rises from 21.25 mL to 26.47 mL. What is the density of the or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312 g/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633 g/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.58 g/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.21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3) The density of aluminum is 2.702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What is the final liquid level of water if 1.130 ounces of aluminum is dropped into a graduated cylinder containing 15.90 mL of water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7.08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.66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7.76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7.95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4) A gold ingot weighs 5.50 lbs. If the density of gold is 19.31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and the length and width of the ingot are 12.0 cm and 3.00 cm respectively, what is the height of the ingot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6.5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59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.2 c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34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5) The estimated mass of the planet Jupiter is 1.90 × 10</w:t>
      </w:r>
      <w:r>
        <w:rPr>
          <w:rFonts w:cs="Times New Roman" w:ascii="Times New Roman" w:hAnsi="Times New Roman"/>
          <w:position w:val="4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kg and the density is believed to be 1.34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If Jupiter were a perfect sphere, what would be its </w:t>
      </w:r>
      <w:r>
        <w:rPr>
          <w:rFonts w:cs="Times New Roman" w:ascii="Times New Roman" w:hAnsi="Times New Roman"/>
          <w:b/>
          <w:bCs/>
          <w:sz w:val="24"/>
          <w:szCs w:val="24"/>
        </w:rPr>
        <w:t>diamete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6.96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6.96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39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39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76) The volume of a well is 40.0 ft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How many kilograms of concrete will it take to fill the well if the density of concrete is 2.85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.47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3.23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3.47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3.23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7) A mass of mercury occupies 0.750 L. What volume would an equal mass of ethanol occupy? The density of mercury is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3.546 g/mL</w:t>
      </w:r>
      <w:r>
        <w:rPr>
          <w:rFonts w:cs="Times New Roman" w:ascii="Times New Roman" w:hAnsi="Times New Roman"/>
          <w:sz w:val="24"/>
          <w:szCs w:val="24"/>
        </w:rPr>
        <w:t xml:space="preserve"> and the density of ethanol is 0.789 g/m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437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777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2.9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2.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Because of the high heat and low humidity in the summer in Death Valley, California, a visitor requires about one quart of water for every two miles traveled on foot. If the density of water is 0.990 g/mL at 45°C, how many kilograms of water are required for a person to walk 30 kilometers in Death Valle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.7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0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3.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7.0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79) Specific gravity of a liquid is often defined as the ratio of the density of a substance to the density of water. If the specific gravity of X relative to water is 0.800 and the specific gravity of Y relative to water is 1.50, which of the following statements is </w:t>
      </w:r>
      <w:r>
        <w:rPr>
          <w:rFonts w:cs="Times New Roman" w:ascii="Times New Roman" w:hAnsi="Times New Roman"/>
          <w:b/>
          <w:bCs/>
          <w:sz w:val="24"/>
          <w:szCs w:val="24"/>
        </w:rPr>
        <w:t>fals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f X is a liquid, Y will float on X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X is a solid, X will float in water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f Y is a liquid, water will float on 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f Y is a liquid, X will float in 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0) A piece of plastic weighing 1.157 g has a volume of 1.48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A piece of wood has the same volume but weighs 3.85 g. The density of liquid X is 0.765 g/mL and the density of liquid Z is 1.13 g/mL. The two liquids are immiscible. If the plastic and wood are added to the two liquids, what is the order of layers from top to bottom in the container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quid X, liquid Z, plastic, woo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quid X, plastic, liquid Z, wood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stic, wood, liquid Z, liquid X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ood, liquid Z, plastic, liquid X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Calculate the kinetic energy of a 150-g baseball moving at a speed of 40. m/s (89 mph)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.0 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2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6.0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.2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1 Derived Units: Energ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82) The average mass of an oxygen atom is 5.3 × 10</w:t>
      </w:r>
      <w:r>
        <w:rPr>
          <w:rFonts w:cs="Times New Roman" w:ascii="Times New Roman" w:hAnsi="Times New Roman"/>
          <w:position w:val="4"/>
          <w:sz w:val="24"/>
          <w:szCs w:val="24"/>
        </w:rPr>
        <w:t>-26</w:t>
      </w:r>
      <w:r>
        <w:rPr>
          <w:rFonts w:cs="Times New Roman" w:ascii="Times New Roman" w:hAnsi="Times New Roman"/>
          <w:sz w:val="24"/>
          <w:szCs w:val="24"/>
        </w:rPr>
        <w:t xml:space="preserve"> kg. Calculate the kinetic energy of a mole of oxygen atoms, all moving at a speed of 400 m/s (1000 mph)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8.2 × 10</w:t>
      </w:r>
      <w:r>
        <w:rPr>
          <w:rFonts w:cs="Times New Roman" w:ascii="Times New Roman" w:hAnsi="Times New Roman"/>
          <w:position w:val="4"/>
          <w:sz w:val="24"/>
          <w:szCs w:val="24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600 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200 J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3,000 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1 Derived Units: Energy and Its Measurement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The nutritional calorie (abbreviated Cal) is equal t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 mca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.184 J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.184 cal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 kc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1 Derived Units: Energy and Its Measurement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84) A student measured the diameter of a sphere and determined the average value. His measurements are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.17 cm, 5.16 cm,</w:t>
      </w:r>
      <w:r>
        <w:rPr>
          <w:rFonts w:cs="Times New Roman" w:ascii="Times New Roman" w:hAnsi="Times New Roman"/>
          <w:sz w:val="24"/>
          <w:szCs w:val="24"/>
        </w:rPr>
        <w:t xml:space="preserve"> and 5.17 cm If the true diameter is 6.18 cm, what can be said about the student's result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ccurate and precis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accurate but not precis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precise but not accurate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neither precise nor accu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Which of the following numbers has the greatest number of significant figur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07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01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18000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6.02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Which of the following is an exact number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507 gram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13 liter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 peopl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.37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measured mass of a sample of iron was 1.23 g. Which digit in the measurement has the least certain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first digit, 1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middle digit, 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last digit, 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re all certain dig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How many of the following numbers contain 3 significant figures?</w:t>
      </w:r>
    </w:p>
    <w:p>
      <w:pPr>
        <w:pStyle w:val="NormalText"/>
        <w:tabs>
          <w:tab w:val="clear" w:pos="720"/>
          <w:tab w:val="left" w:pos="0" w:leader="none"/>
          <w:tab w:val="left" w:pos="1620" w:leader="none"/>
          <w:tab w:val="left" w:pos="2520" w:leader="none"/>
          <w:tab w:val="left" w:pos="342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0.105</w:t>
        <w:tab/>
        <w:t>6.010</w:t>
        <w:tab/>
        <w:t>0.0100</w:t>
        <w:tab/>
        <w:t>8.00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How many significant figures are there in the answer to the following problem?</w:t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.881 × 2.100) + 0.590 = 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How many significant figures are there in the answer for the following problem?</w:t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 + 0.5588 + 17 = 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1) How many significant figures are there in the answer for the following problem?</w:t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 - 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A propane molecule contains 3 atoms of carbon. The number 3 represents how many significant figure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in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Round off 507,506 to four significant figur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075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76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5.075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5.076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Round off 507,506 to three significant figures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07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08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5.07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5.08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Each of the numbers in the following calculation represents a quantity measured by a student in the labora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06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8</m:t>
              </m:r>
            </m:den>
          </m:f>
        </m:oMath>
      </m:oMathPara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performing the calculation, the student's calculator appeared as shown below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rrect number of significant figures what is the value of P?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90190" cy="2135505"/>
            <wp:effectExtent l="0" t="0" r="0" b="0"/>
            <wp:docPr id="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4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4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.43009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) Each of the numbers in the following calculation represents a quantity measured by a student in the laborato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0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performing the calculation, the student's calculator appeared as shown below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the correct number of significant figures what is the value of 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9555" cy="2122170"/>
            <wp:effectExtent l="0" t="0" r="0" b="0"/>
            <wp:docPr id="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6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6.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6.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6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) To the correct number of significant figures, an automobile traveling at 28 mi/h is traveling at ________ km/h (1 km = 0.6214 mi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7.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5.0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) An automobile uses gasoline at a rate of 35 mi/gal, which is the same as ________ km/L (1 km = 0.6214 mi, 1 gal = 3.78 L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) If 1.4% of the mass of a human body is calcium, how many kilograms of calcium are there in a 173-pound man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1 kg C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.3 kg C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1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 C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5.3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0) A fishing boat accidentally spills 15 barrels of diesel oil into the ocean. Each barrel contains 42 gallons. If the oil film on the ocean is 2.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m thick, how many square meters will the oil slick cover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9.5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9.5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9.5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) An international group of zookeepers with successful breeding programs made the following animal exchanges last year. Using the same bartering system, how many oryxes can a zoo obtain in exchange for 15 flamingos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03830" cy="641985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 oryx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ree oryx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ur oryx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ive oryx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) You are visiting the planet Lagmom. The money exchange rates are shown below. How many Lagmom fizzbarts will you receive in exchange for $500 at the Lagmom Spaceport Currency Exchange counter?</w:t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0" cy="48704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5.00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izzbar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.00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fizzbar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.00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fizzbart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5.00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fizzbar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) Because of the high heat and low humidity in the summer in Death Valley, California, a visitor requires about one quart of water for every two miles traveled on foot. Calculate the approximate number of liters required for a person to walk 30. kilometers in Death Valley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.8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5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1 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4) The LD</w:t>
      </w:r>
      <w:r>
        <w:rPr>
          <w:rFonts w:cs="Times New Roman" w:ascii="Times New Roman" w:hAnsi="Times New Roman"/>
          <w:position w:val="-4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values for several chemicals are listed below. These chemicals were tested on laboratory mice. Which was the most toxic to the mice in small amount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pirin 1.5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oform, 3.2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thyl alcohol, 10.6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dium cyclamate, 17 g/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Chapter 1 Interlude - Chemicals, Toxicity, and R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05) The LD</w:t>
      </w:r>
      <w:r>
        <w:rPr>
          <w:rFonts w:cs="Times New Roman" w:ascii="Times New Roman" w:hAnsi="Times New Roman"/>
          <w:position w:val="-4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 xml:space="preserve"> values for several chemicals are listed below. These chemicals were tested on laboratory mice. Which was the least toxic to the mice in small amount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pirin 1.5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oform, 3.2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thyl alcohol, 10.6 g/k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dium cyclamate, 17 g/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Chapter 1 Interlude - Chemicals, Toxicity, and Risk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0310" cy="2004060"/>
            <wp:effectExtent l="0" t="0" r="0" b="0"/>
            <wp:docPr id="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ner transition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ition me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) What group of elements does the shaded area in the following periodic table indicate?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6820" cy="2040890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ner transition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ition me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8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0150" cy="2019935"/>
            <wp:effectExtent l="0" t="0" r="0" b="0"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0310" cy="1993265"/>
            <wp:effectExtent l="0" t="0" r="0" b="0"/>
            <wp:docPr id="1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06980" cy="2006600"/>
            <wp:effectExtent l="0" t="0" r="0" b="0"/>
            <wp:docPr id="1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0150" cy="204216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2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0150" cy="2032635"/>
            <wp:effectExtent l="0" t="0" r="0" b="0"/>
            <wp:docPr id="1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mime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3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80310" cy="1994535"/>
            <wp:effectExtent l="0" t="0" r="0" b="0"/>
            <wp:docPr id="1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mime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) What group of elements does the shaded area in the following periodic table indicate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0625" cy="2006600"/>
            <wp:effectExtent l="0" t="0" r="0" b="0"/>
            <wp:docPr id="1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se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metal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mime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) Which element is most chemically similar to the element indicated by the letter E in the following periodic ta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0110" cy="1802130"/>
            <wp:effectExtent l="0" t="0" r="0" b="0"/>
            <wp:docPr id="1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6) Which element is most chemically similar to the element indicated by the letter E in the following periodic ta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4550" cy="1731645"/>
            <wp:effectExtent l="0" t="0" r="0" b="0"/>
            <wp:docPr id="1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7) Which element is most chemically similar to the element indicated by the letter E in the following periodic ta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0895" cy="1696720"/>
            <wp:effectExtent l="0" t="0" r="0" b="0"/>
            <wp:docPr id="1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) Which element indicated by letter in the following periodic table reacts rapidly with water to form an alkaline solution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1375" cy="1699895"/>
            <wp:effectExtent l="0" t="0" r="0" b="0"/>
            <wp:docPr id="1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9) Which element indicated by letter in the following periodic table reacts rapidly with water to form an alkaline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711325"/>
            <wp:effectExtent l="0" t="0" r="0" b="0"/>
            <wp:docPr id="2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) Which element indicated by letter in the following periodic table reacts rapidly with water to form an alkaline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2325" cy="1697355"/>
            <wp:effectExtent l="0" t="0" r="0" b="0"/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) Which element indicated by letter in the following periodic table is a gas at room temperature and a pressure of 1.0 at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7245" cy="1708785"/>
            <wp:effectExtent l="0" t="0" r="0" b="0"/>
            <wp:docPr id="2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) Which element indicated by letter in the following periodic table is a gas at room temperature and a pressure of 1.0 at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7245" cy="1711325"/>
            <wp:effectExtent l="0" t="0" r="0" b="0"/>
            <wp:docPr id="2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3) Which element indicated by letter in the following periodic table is a gas at room temperature and a pressure of 1.0 at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92325" cy="1699895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4) Which element indicated by letter in the following periodic table is the poorest conductor of electricity and he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7090" cy="1760220"/>
            <wp:effectExtent l="0" t="0" r="0" b="0"/>
            <wp:docPr id="2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5) Which element indicated by letter in the following periodic table is the best conductor of electricity and he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7090" cy="1760220"/>
            <wp:effectExtent l="0" t="0" r="0" b="0"/>
            <wp:docPr id="2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26) Liquids A, B, and C are insoluble in one another (i.e., they are immiscible). A, B, and C have densities of 0.998 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1.050 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and 1.102 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respectively. Which drawing represents the result of placing all three liquids into the same graduated cylinder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2320" cy="1638300"/>
            <wp:effectExtent l="0" t="0" r="0" b="0"/>
            <wp:docPr id="2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rawing (a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rawing (b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rawing (c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awing (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27) A certain liquid has a density of 1.25 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Which drawing below most closely represents the volume of this liquid needed to obtain 5.00 g of the liquid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8460" cy="2183130"/>
            <wp:effectExtent l="0" t="0" r="0" b="0"/>
            <wp:docPr id="2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rawing (a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rawing (b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rawing (c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awing (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28) A certain solid has a density of 8.0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If 4.0 g of this solid are poured into 4.00 mL of water, which drawing below most closely represents the volume of water after the solid is added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76575" cy="2233295"/>
            <wp:effectExtent l="0" t="0" r="0" b="0"/>
            <wp:docPr id="29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rawing (a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rawing (b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rawing (c)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rawing (d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drawings below to answer the following questions.</w:t>
      </w:r>
    </w:p>
    <w:p>
      <w:pPr>
        <w:pStyle w:val="Normal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41420" cy="3280410"/>
            <wp:effectExtent l="0" t="0" r="0" b="0"/>
            <wp:docPr id="30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) If hitting the bullseye is the desired result, Figure (a) repres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od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od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or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) If hitting the bullseye is the desired result, Figure (b) repres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od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od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or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1) If hitting the bullseye is the desired result, Figure (c) repres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od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od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 accuracy and good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or accuracy and poor preci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2) To the correct number of significant figures, what is the temperature reading on the following Celsius thermometer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2915" cy="1435735"/>
            <wp:effectExtent l="0" t="0" r="0" b="0"/>
            <wp:docPr id="3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1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.7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1.70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2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) To the correct number of significant figures, what is the temperature reading on the following Celsius thermometer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355" cy="1339850"/>
            <wp:effectExtent l="0" t="0" r="0" b="0"/>
            <wp:docPr id="3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5.6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.67°C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6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4) To the correct number of significant figures, what is the volume of the liquid in the graduated cylinder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0095" cy="1661795"/>
            <wp:effectExtent l="0" t="0" r="0" b="0"/>
            <wp:docPr id="3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.0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7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5) To the correct number of significant figures, what is the level of the liquid in the buret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7530" cy="1744980"/>
            <wp:effectExtent l="0" t="0" r="0" b="0"/>
            <wp:docPr id="34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2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9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3 m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35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Key Concept Problems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Algorithmic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at is the chemical symbol for antimo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is the chemical symbol for mangane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is the chemical symbol for platin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element has the chemical symbol, 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lat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Which element has the chemical symbol, Au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g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Sodium belongs to the ________ group of the periodic table.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Fluorine belongs to the ________ group of the periodic table.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Xenon belongs to the ________ group of the periodic tabl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Radium belongs to the ________ group of the periodic t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kali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kaline earth me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al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Which of the following elements has chemical properties similar to  oxygen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lu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lf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elements is a  gas at room tempera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om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ryp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2) Which of the following elements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solid at room temperature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elements is classified as a semimetal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lic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lu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a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elements is a good conductor of heat and electricity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5) Which one of the following elements is a </w:t>
      </w:r>
      <w:r>
        <w:rPr>
          <w:rFonts w:cs="Times New Roman" w:ascii="Times New Roman" w:hAnsi="Times New Roman"/>
          <w:b/>
          <w:bCs/>
          <w:sz w:val="24"/>
          <w:szCs w:val="24"/>
        </w:rPr>
        <w:t>poor</w:t>
      </w:r>
      <w:r>
        <w:rPr>
          <w:rFonts w:cs="Times New Roman" w:ascii="Times New Roman" w:hAnsi="Times New Roman"/>
          <w:sz w:val="24"/>
          <w:szCs w:val="24"/>
        </w:rPr>
        <w:t xml:space="preserve"> conductor of heat and electricity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pp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rus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ron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All of the following elements are nonmetals excep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rsenic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gen.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oxy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What symbol is used to represent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μ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Without using a calculator, solve the following problem: 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00225" cy="40005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2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2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Without using a calculator, solve the following problem: </w:t>
      </w:r>
    </w:p>
    <w:p>
      <w:pPr>
        <w:pStyle w:val="NormalText"/>
        <w:ind w:left="720" w:hanging="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885950" cy="4000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5 Experimentation and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Which of the following is the greatest mass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,000,000 μ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The mass of a proton is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27</w:t>
      </w:r>
      <w:r>
        <w:rPr>
          <w:rFonts w:cs="Times New Roman" w:ascii="Times New Roman" w:hAnsi="Times New Roman"/>
          <w:sz w:val="24"/>
          <w:szCs w:val="24"/>
        </w:rPr>
        <w:t xml:space="preserve"> kg. What is the mass of a proton in nanogram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  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18</w:t>
      </w:r>
      <w:r>
        <w:rPr>
          <w:rFonts w:cs="Times New Roman" w:ascii="Times New Roman" w:hAnsi="Times New Roman"/>
          <w:sz w:val="24"/>
          <w:szCs w:val="24"/>
        </w:rPr>
        <w:t xml:space="preserve">  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15</w:t>
      </w:r>
      <w:r>
        <w:rPr>
          <w:rFonts w:cs="Times New Roman" w:ascii="Times New Roman" w:hAnsi="Times New Roman"/>
          <w:sz w:val="24"/>
          <w:szCs w:val="24"/>
        </w:rPr>
        <w:t xml:space="preserve">  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67 × 10</w:t>
      </w:r>
      <w:r>
        <w:rPr>
          <w:rFonts w:cs="Times New Roman" w:ascii="Times New Roman" w:hAnsi="Times New Roman"/>
          <w:position w:val="4"/>
          <w:sz w:val="24"/>
          <w:szCs w:val="24"/>
        </w:rPr>
        <w:t>-12</w:t>
      </w:r>
      <w:r>
        <w:rPr>
          <w:rFonts w:cs="Times New Roman" w:ascii="Times New Roman" w:hAnsi="Times New Roman"/>
          <w:sz w:val="24"/>
          <w:szCs w:val="24"/>
        </w:rPr>
        <w:t xml:space="preserve">  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The mass of a single copper atom is 1. 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2</w:t>
      </w:r>
      <w:r>
        <w:rPr>
          <w:rFonts w:cs="Times New Roman" w:ascii="Times New Roman" w:hAnsi="Times New Roman"/>
          <w:sz w:val="24"/>
          <w:szCs w:val="24"/>
        </w:rPr>
        <w:t xml:space="preserve"> g. This is the same mass 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16</w:t>
      </w:r>
      <w:r>
        <w:rPr>
          <w:rFonts w:cs="Times New Roman" w:ascii="Times New Roman" w:hAnsi="Times New Roman"/>
          <w:sz w:val="24"/>
          <w:szCs w:val="24"/>
        </w:rPr>
        <w:t xml:space="preserve"> m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5</w:t>
      </w:r>
      <w:r>
        <w:rPr>
          <w:rFonts w:cs="Times New Roman" w:ascii="Times New Roman" w:hAnsi="Times New Roman"/>
          <w:sz w:val="24"/>
          <w:szCs w:val="24"/>
        </w:rPr>
        <w:t xml:space="preserve"> k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28</w:t>
      </w:r>
      <w:r>
        <w:rPr>
          <w:rFonts w:cs="Times New Roman" w:ascii="Times New Roman" w:hAnsi="Times New Roman"/>
          <w:sz w:val="24"/>
          <w:szCs w:val="24"/>
        </w:rPr>
        <w:t xml:space="preserve"> μ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055 × 10</w:t>
      </w:r>
      <w:r>
        <w:rPr>
          <w:rFonts w:cs="Times New Roman" w:ascii="Times New Roman" w:hAnsi="Times New Roman"/>
          <w:position w:val="4"/>
          <w:sz w:val="24"/>
          <w:szCs w:val="24"/>
        </w:rPr>
        <w:t>-31</w:t>
      </w:r>
      <w:r>
        <w:rPr>
          <w:rFonts w:cs="Times New Roman" w:ascii="Times New Roman" w:hAnsi="Times New Roman"/>
          <w:sz w:val="24"/>
          <w:szCs w:val="24"/>
        </w:rPr>
        <w:t xml:space="preserve"> 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) A student weighed 3000. μg of sulfur in the lab. This is the same mass as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k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.000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6 Mass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Convert 5 μm to mete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5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5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average distance between nitrogen and oxygen atoms is 115 pm in a compound called nitric oxide. What is this distance in  decimeter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-10 </w:t>
      </w:r>
      <w:r>
        <w:rPr>
          <w:rFonts w:cs="Times New Roman" w:ascii="Times New Roman" w:hAnsi="Times New Roman"/>
          <w:sz w:val="24"/>
          <w:szCs w:val="24"/>
        </w:rPr>
        <w:t>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-9 </w:t>
      </w:r>
      <w:r>
        <w:rPr>
          <w:rFonts w:cs="Times New Roman" w:ascii="Times New Roman" w:hAnsi="Times New Roman"/>
          <w:sz w:val="24"/>
          <w:szCs w:val="24"/>
        </w:rPr>
        <w:t>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11  </w:t>
      </w:r>
      <w:r>
        <w:rPr>
          <w:rFonts w:cs="Times New Roman" w:ascii="Times New Roman" w:hAnsi="Times New Roman"/>
          <w:sz w:val="24"/>
          <w:szCs w:val="24"/>
        </w:rPr>
        <w:t>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15 × 10</w:t>
      </w:r>
      <w:r>
        <w:rPr>
          <w:rFonts w:cs="Times New Roman" w:ascii="Times New Roman" w:hAnsi="Times New Roman"/>
          <w:position w:val="4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 d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6) The diameter of an atom is approximately 1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. What is the diameter in decimeter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24</w:t>
      </w:r>
      <w:r>
        <w:rPr>
          <w:rFonts w:cs="Times New Roman" w:ascii="Times New Roman" w:hAnsi="Times New Roman"/>
          <w:sz w:val="24"/>
          <w:szCs w:val="24"/>
        </w:rPr>
        <w:t xml:space="preserve">  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21</w:t>
      </w:r>
      <w:r>
        <w:rPr>
          <w:rFonts w:cs="Times New Roman" w:ascii="Times New Roman" w:hAnsi="Times New Roman"/>
          <w:sz w:val="24"/>
          <w:szCs w:val="24"/>
        </w:rPr>
        <w:t xml:space="preserve">  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-9 </w:t>
      </w:r>
      <w:r>
        <w:rPr>
          <w:rFonts w:cs="Times New Roman" w:ascii="Times New Roman" w:hAnsi="Times New Roman"/>
          <w:sz w:val="24"/>
          <w:szCs w:val="24"/>
        </w:rPr>
        <w:t>d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6</w:t>
      </w:r>
      <w:r>
        <w:rPr>
          <w:rFonts w:cs="Times New Roman" w:ascii="Times New Roman" w:hAnsi="Times New Roman"/>
          <w:sz w:val="24"/>
          <w:szCs w:val="24"/>
        </w:rPr>
        <w:t xml:space="preserve">  d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diameter of the nucleus of an atom is approximately 1 × 10</w:t>
      </w:r>
      <w:r>
        <w:rPr>
          <w:rFonts w:cs="Times New Roman" w:ascii="Times New Roman" w:hAnsi="Times New Roman"/>
          <w:position w:val="4"/>
          <w:sz w:val="24"/>
          <w:szCs w:val="24"/>
        </w:rPr>
        <w:t>-15</w:t>
      </w:r>
      <w:r>
        <w:rPr>
          <w:rFonts w:cs="Times New Roman" w:ascii="Times New Roman" w:hAnsi="Times New Roman"/>
          <w:sz w:val="24"/>
          <w:szCs w:val="24"/>
        </w:rPr>
        <w:t xml:space="preserve"> m. If 1 nm is equal to 10 Ångstroms what is the diameter of the nucleus in Ångstroms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23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Å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7 Length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If the melting point of tungsten metal is  3422°C, what is its melting point in Kelvin tempera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869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149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695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192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9) Which of the following is the </w:t>
      </w:r>
      <w:r>
        <w:rPr>
          <w:rFonts w:cs="Times New Roman" w:ascii="Times New Roman" w:hAnsi="Times New Roman"/>
          <w:b/>
          <w:bCs/>
          <w:sz w:val="24"/>
          <w:szCs w:val="24"/>
        </w:rPr>
        <w:t>lowest</w:t>
      </w:r>
      <w:r>
        <w:rPr>
          <w:rFonts w:cs="Times New Roman" w:ascii="Times New Roman" w:hAnsi="Times New Roman"/>
          <w:sz w:val="24"/>
          <w:szCs w:val="24"/>
        </w:rPr>
        <w:t xml:space="preserve"> tempera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2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5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48 K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se temperatures are all equ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Which of the following volumes is equal to 20 mL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0 d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 2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00 20 k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1) Convert 100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to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 ×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 × 10</w:t>
      </w:r>
      <w:r>
        <w:rPr>
          <w:rFonts w:cs="Times New Roman" w:ascii="Times New Roman" w:hAnsi="Times New Roman"/>
          <w:position w:val="4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2) Convert 45 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to lite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4.5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.5 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.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4.5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3) Which of the following is the </w:t>
      </w:r>
      <w:r>
        <w:rPr>
          <w:rFonts w:cs="Times New Roman" w:ascii="Times New Roman" w:hAnsi="Times New Roman"/>
          <w:b/>
          <w:bCs/>
          <w:sz w:val="24"/>
          <w:szCs w:val="24"/>
        </w:rPr>
        <w:t>smallest</w:t>
      </w:r>
      <w:r>
        <w:rPr>
          <w:rFonts w:cs="Times New Roman" w:ascii="Times New Roman" w:hAnsi="Times New Roman"/>
          <w:sz w:val="24"/>
          <w:szCs w:val="24"/>
        </w:rPr>
        <w:t xml:space="preserve"> volum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1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5 d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4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m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.5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n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4) What symbol is used to represent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μ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5) The factor 10 corresponds to which prefi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i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k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6)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corresponds to which prefi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nt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k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l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7) A piece of metal ore weighs 9.00 g. When a student places it into a graduated cylinder containing water, the liquid level rises from 21.25 mL to 26.47 mL. What is the density of the o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3 40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 580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. 72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.94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8) A mass of mercury occupies 0. 650 L. What volume would an equal mass of ethanol occupy? The density of mercury is 13.546 g/mL and the density of ethanol is 0.789 g/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 378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 0896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.2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6.4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) Calculate the kinetic energy of a 150-g baseball moving at a speed of 36 m/s ( 81 mph)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4 J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9.7 × 10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.4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9.7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1 Derived Units: Energy and Its Measurement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ich of the following numbers has the greatest number of significant fig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 80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 .50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4200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9.05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How many of the following numbers contain 3 significant figures?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0. 206</w:t>
        <w:tab/>
        <w:t>7.020</w:t>
        <w:tab/>
        <w:t>0.0 200</w:t>
        <w:tab/>
        <w:t>7.03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How many significant figures are there in the answer to the following problem?</w:t>
      </w:r>
    </w:p>
    <w:p>
      <w:pPr>
        <w:pStyle w:val="Normal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8.881 × 2.100) + 0.590 = 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How many significant figures are there in the answer for the following problem?</w:t>
      </w:r>
    </w:p>
    <w:p>
      <w:pPr>
        <w:pStyle w:val="Normal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5 + 0. 9933 + 32 = 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  <w:r>
        <w:br w:type="page"/>
      </w:r>
    </w:p>
    <w:p>
      <w:pPr>
        <w:pStyle w:val="NormalText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4) How many significant figures are there in the answer for the following problem?</w:t>
      </w:r>
    </w:p>
    <w:p>
      <w:pPr>
        <w:pStyle w:val="NormalTex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 - 1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) A  methane molecule contains  1 atom of carbon. The number  1 represents how many significant figures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in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Round off 00807509 to four significant fig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0 8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7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10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8.075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7) If 1.4% of the mass of a human body is calcium, how many kilograms of calcium are there in a 173-pound ma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1 kg C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.3 kg C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1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 C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.3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k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8) A fishing boat accidentally spills 9.0 barrels of diesel oil into the ocean. Each barrel contains 42 gallons. If the oil film on the ocean is 2.5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m thick, how many square meters will the oil slick cover?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5.7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5.7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.7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9) Because of the high heat and low humidity in the summer in Death Valley, California, a visitor requires about one quart of water for every two miles traveled on foot. Calculate the approximate number of liters required for a person to walk 20. kilometers in Death Valley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3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1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3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4 Calculations: Converting from One Unit to Another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. Option:  algorith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Short Answer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The symbol for mercury is ________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H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2 Chemistry and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element Se can be found in period ________ and group ________ of the periodic t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4, 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3 Elements and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Sodium is an example of an ________ metal that reacts with water to form hydrogen gas and an ________ sol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kali, alkaline (basic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4 Some Chemical Properties of th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) Th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ifference </w:t>
      </w:r>
      <w:r>
        <w:rPr>
          <w:rFonts w:cs="Times New Roman" w:ascii="Times New Roman" w:hAnsi="Times New Roman"/>
          <w:sz w:val="24"/>
          <w:szCs w:val="24"/>
        </w:rPr>
        <w:t>between the boiling point and freezing point of water is 100°C, which is ________ kelvi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8 Temperatur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Volume is a derived unit having the unit length</w:t>
      </w:r>
      <w:r>
        <w:rPr>
          <w:rFonts w:cs="Times New Roman" w:ascii="Times New Roman" w:hAnsi="Times New Roman"/>
          <w:position w:val="4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, where x =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The quantity 3.0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the same as ________ 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3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9 Derived Units: Volume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The density of lead is 11.3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The volume occupied by 227 g of lead is ________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20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The density of mercury is 13.6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 The mass of 38.0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f mercury is ________ 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5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0 Derived Units: Density and Its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 refers to how well a number of independent measurements agree with one another, whereas ________ refers to how close to the true value a given measurement 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ecision, accura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2 Accuracy, Precision and Significant Figur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quantity 1.0567 qt rounded to two significant figures is ________ q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1.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  Section 1.13 Rounding Numbers</w:t>
      </w:r>
    </w:p>
    <w:sectPr>
      <w:footerReference w:type="default" r:id="rId38"/>
      <w:type w:val="nextPage"/>
      <w:pgSz w:w="12240" w:h="15840"/>
      <w:pgMar w:left="1440" w:right="1440" w:gutter="0" w:header="0" w:top="1440" w:footer="72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1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2.pn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43:00Z</dcterms:created>
  <dc:creator/>
  <dc:description/>
  <cp:keywords/>
  <dc:language>en-US</dc:language>
  <cp:lastModifiedBy>Staci Huffman</cp:lastModifiedBy>
  <dcterms:modified xsi:type="dcterms:W3CDTF">2009-03-10T15:03:00Z</dcterms:modified>
  <cp:revision>9</cp:revision>
  <dc:subject>Chapter 1</dc:subject>
  <dc:title>General Chemistry: Atoms First (McMurry/Fay/Pribush)General Chemistry: Atoms First (McMurry/Fay/Pribush)</dc:title>
</cp:coreProperties>
</file>