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sz w:val="26"/>
          <w:szCs w:val="26"/>
        </w:rPr>
        <w:t>CHAPTER 1—The changing world of management</w:t>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TRUE/FALS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w:t>
        <w:tab/>
        <w:t>The nature of management is to motivate and coordinate others to cope with diverse and far-reaching challeng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Introduc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w:t>
        <w:tab/>
        <w:t>The current management paradigm emphasises tight top-down control, employee separation and specialisation, and management by impersonal measurement and analysi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Introduc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w:t>
        <w:tab/>
        <w:t>We must consider the new challenges of the workplace at three levels: government, business and individua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Current challenges for manager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4.</w:t>
        <w:tab/>
        <w:t>Management is the attainment of organisational goals in an effective and efficient manner through planning, organising, leading and controlling organisational resourc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Current challenges for manager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5.</w:t>
        <w:tab/>
        <w:t>Managers within the government setting are able to influence firms directly in their compliance with polici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Current challenges for manager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w:t>
        <w:tab/>
        <w:t>The turbulence and change in today’s competitive business environment has led to demand for a new kind of leader. Organisations now need leaders who can guide their organisation through turbulence and be able to see patterns in the complexity of changing external environmen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Current challenges for manager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7.</w:t>
        <w:tab/>
        <w:t>‘Controlling’ defines where an organisation wants to be in the future and how to get ther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function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8.</w:t>
        <w:tab/>
        <w:t>‘Organising’ typically follows planning and reflects the way the organisation tries to accomplish their pla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function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9.</w:t>
        <w:tab/>
        <w:t>The four management functions that are integral to the manager’s role in an organisation are: planning, organising, directing and delivering shareholder profi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function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0.</w:t>
        <w:tab/>
        <w:t>Organising may be defined as the tasks associated with the motivation of employees in achieving organisational goal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function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1.</w:t>
        <w:tab/>
        <w:t>Controlling concerns monitoring employees’ activities, determining whether the organisation is on target towards its goals, and making corrections as necessar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function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2.</w:t>
        <w:tab/>
        <w:t>‘Organising’ refers to the use of influence to motivate employees to achieve organisational goal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function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3.</w:t>
        <w:tab/>
        <w:t>The current management trend towards the empowerment of employees has led many companies to place less emphasis on top-down contro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function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4.</w:t>
        <w:tab/>
        <w:t>In a large company, the ideal control mechanism is for the CEO to supervise all the managers personall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function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5.</w:t>
        <w:tab/>
        <w:t>An organisation is a social entity that is goal directed and deliberately structure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Organisational performan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6.</w:t>
        <w:tab/>
        <w:t>A current trend in contemporary management theory has been the greatly reduced interest in planning, with a much greater emphasis on strong leadership.</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Organisational performan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7.</w:t>
        <w:tab/>
        <w:t>Effectiveness</w:t>
      </w:r>
      <w:r>
        <w:rPr>
          <w:rFonts w:cs="Times New Roman;∑s≤”©˙≈È" w:ascii="Times New Roman;∑s≤”©˙≈È" w:hAnsi="Times New Roman;∑s≤”©˙≈È"/>
          <w:b/>
          <w:bCs/>
          <w:color w:val="000000"/>
        </w:rPr>
        <w:t xml:space="preserve"> </w:t>
      </w:r>
      <w:r>
        <w:rPr>
          <w:rFonts w:cs="Times New Roman;∑s≤”©˙≈È" w:ascii="Times New Roman;∑s≤”©˙≈È" w:hAnsi="Times New Roman;∑s≤”©˙≈È"/>
          <w:color w:val="000000"/>
        </w:rPr>
        <w:t>refers to the amount of resources used to achieve an organisational goa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Organisational performan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8.</w:t>
        <w:tab/>
        <w:t>The ultimate responsibility of the manager is to make money for the organisation’s stockholders, even if organisational performance is low.</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Organisational performan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9.</w:t>
        <w:tab/>
        <w:t>Only the top managers in organisations are involved in the planning proces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skill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0.</w:t>
        <w:tab/>
        <w:t>Conceptual skill is the manager’s ability to work with and through other people and to work effectively as a group memb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skill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1.</w:t>
        <w:tab/>
        <w:t>Efficiency refers to the amount of resources used to achieve an organisational goa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Organisational performan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2.</w:t>
        <w:tab/>
        <w:t>Technical skills are most important at lower organisational levels, while human skills become more important as managers move up the organisational hierarch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skill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3.</w:t>
        <w:tab/>
        <w:t>Technical skill refers to a manager’s understanding of and proficiency in perceiving the organisation as a whole and the relationship between its par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skill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4.</w:t>
        <w:tab/>
        <w:t>Ellie is responsible for a temporary work project that involves the participation of people from various functional departments in the organisation.  Ellie should be classified as a ‘functional manag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Difficult</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typ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5.</w:t>
        <w:tab/>
        <w:t>Top-line managers are the managers who have the responsibility for making the significant strategic policy decisions, often with staff managers assisting them in these decisio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typ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6.</w:t>
        <w:tab/>
        <w:t>The informational role describes the activities used to maintain and develop an information network.</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r roles</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7.</w:t>
        <w:tab/>
        <w:t>The liaison role involves the negotiation of union contracts, sales, purchases, budgets; represents departmental interes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r roles</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8.</w:t>
        <w:tab/>
        <w:t>A project manager is one who is responsible at the first or second management level and is directly responsible for the production of goods and servic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typ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9.</w:t>
        <w:tab/>
        <w:t>Companies are required to innovate more, and more quickly than ever, in today's hypercompetitive global environ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Why innovation matter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0.</w:t>
        <w:tab/>
        <w:t>The challenge of pollution control and sustainable development is an exclusive challenge for the business secto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Easy</w:t>
        <w:tab/>
        <w:t>NAT:</w:t>
        <w:tab/>
        <w:t>AACSB Sustain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Current challenges for manager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1.</w:t>
        <w:tab/>
        <w:t>Since being hired as an apprentice for the firm 10 years ago, John has been promoted due to his excellence in developing new methods and techniques in carpentry and design. John’s promotion is likely to have been based on his human skill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skill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2.</w:t>
        <w:tab/>
        <w:t>The relationship that exists between ‘top managers’ and ‘middle managers’ of an organisation may be described as a ‘horizontal relationship’.</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typ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3.</w:t>
        <w:tab/>
        <w:t>The three categories of management roles include informational, interpersonal, and decisiona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typ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4.</w:t>
        <w:tab/>
        <w:t>‘Sustainable development’ practices are exclusively expressed in terms of environmental performanc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NAT:</w:t>
        <w:tab/>
        <w:t>AACSB Sustain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Sustainable development</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5.</w:t>
        <w:tab/>
        <w:t>The Triple Bottom Line reports organisational performance in terms of financial bottom line, environmental performance, and social/community performanc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oderate</w:t>
        <w:tab/>
        <w:t>NAT:</w:t>
        <w:tab/>
        <w:t>AACSB Sustain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Sustainable development</w:t>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MULTIPLE CHOI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disturbance handler’ role invol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tivating and communicating with staff</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itiating chan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aking corrective action during disputes or cris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veloping information sources within the organis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aying well informed about current affai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r roles</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One of the most important challenges for managers in the government context might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nagement is unique to the government contex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attainment of organisational goa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need to emphasise effectiveness over efficienc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mpetitive health care op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need to emphasise efficiency over effectivenes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Current challenges for manager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How an organisation goes about accomplishing a plan is a key part of the management fun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s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tivat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function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How an organisation goes about defining their future, and the most effective and efficient way of achieving this outcome is a key part of the management fun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s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tivat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function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How a manager goes about influencing the activities of their colleagues, subordinates and superiors is a key part of the management fun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s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tivat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function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Conceptual, human and technical skills are important for which type of employe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ddle-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st-line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n-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ll of these choi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function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__________ skill is the cognitive ability to view the organisation holistically and understand the relationships that exist between its par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ceptu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s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chnic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rategic</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function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People with titles such as managing director, chairperson, chief executive officer and general manager would be considered part of what management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n-manag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manag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ddle-manag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unctional-manag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ne of these choi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typ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hich of the following is NOT a function of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legat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s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function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One of the most effective ways a manager can control their worker’s output is through the use of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rformance manag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am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ecutive manag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ssion stateme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rategic plan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typ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__________ is the management function concerned with monitoring employees’ activities, keeping the organisation on track toward its goals and making corrections as need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 alloc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fficienc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s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funct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When managers undertake efforts to forecast possible changes in their circumstances, they can be said to be using thei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chnical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ject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ceptual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ership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bility to control the uncontrollabl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skill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A social entity that is goal directed and deliberately structured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organis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nag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mploye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ude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ask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skill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When a manager achieves an organisation’s goal, but at too great a cost, they can said to have b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fficient, but not effecti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ffective, but not effici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either efficient nor effecti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poor controller of cos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oth efficient and effectiv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Organisational Performan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en managers calculate the number of worker hours required to complete a given task, they are measur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sational effectivenes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sational efficienc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sational performa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sational structu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wo of the abov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Organisational performan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he ultimate responsibility of managers is to achieve hi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rforma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hareholder satisfa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fitabil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urnov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Organisational performan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Which of the following skills are most important at the ‘first-line’ management lev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ceptual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chnical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ject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ne of these choi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skill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Managers of eco-tourism operations constantly face issues related to the natural environment, government regulation and competition. These managers will rely most heavily on thei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ceptual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chnical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ing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rpersonal skill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Difficult</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skill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Coaching football, nurturing the ill, and leading a local rock band are all associated with which of the following managerial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ning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chnical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sing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llectual skill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skill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Charlotte is the executive director of the local ‘Save our Forests’ action group. Her level in terms of the management hierarchy is that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ject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sulta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st-line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ddle manag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typ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he greatest threat to a manager’s skill is considered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chnological obsolesce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ge and experie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inability to apply skills consistentl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apid change in the external environmen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skill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Which of the following sets of skills are most important at lower organisational leve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ning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ceptual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chnical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llectual skill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skill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Which of the following types of skills is the understanding of and proficiency in the performance of specific task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 skil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ership skil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chnical skil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ceptual skil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ocial skil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skill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Peter Bolton is the head of the finance department in his national company. His level in the management hierarchy is that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hief executive offic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st-line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ddle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ceptual manag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typ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A set of expectations for a manager’s behaviour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expect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task se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broad system of contro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ro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ne of these choi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r roles</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ich of the following is a functional manag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ject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st-line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Vice-presid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nancial vice-presiden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typ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Elton Jones is a functional manager. Which of the following best describes his 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e is responsible for a number of departments that perform varying func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e organises people across departments to perform a specific task.</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e supervises employees with similar skills and trai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e is responsible for a fully integrated division and all the departments within i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Difficult</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typ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ich of the following words describes the set of behaviours to be performed by a manag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ership</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ol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sulta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dent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osi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Difficult</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r roles</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According to Mintzberg, which of the following is an interpersonal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pokespers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iais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egotia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ni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sturbance handl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r roles</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The informational role, according to Mintzberg, is a(n) __________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ntrepreneu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gurehea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elebrator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nito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r roles</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he Salvation Army, the Girl Guides, state universities, hospitals, public schools, orchestras and art museums are all examples of what type of organis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ublic organisa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t-for-profit organisa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ivate organisa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Unprofitable organisa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ne of these choi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Organisation typ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Maintaining information links is an activity consistent with the __________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pokespers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gurehea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ni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iais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r roles</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In small businesses, which of the following is the most important managerial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iais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ni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gurehea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Difficult</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r roles</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34.</w:t>
        <w:tab/>
        <w:t xml:space="preserve">As the world of small and not-for-profit organisations becomes increasingly complex, managers should carefully integrate all of the following roles </w:t>
      </w:r>
      <w:r>
        <w:rPr>
          <w:rFonts w:cs="Times New Roman;∑s≤”©˙≈È" w:ascii="Times New Roman;∑s≤”©˙≈È" w:hAnsi="Times New Roman;∑s≤”©˙≈È"/>
          <w:color w:val="000000"/>
          <w:u w:val="single"/>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nage by inform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nage through peop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nage through a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nage by excep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ll of these choices should be integrate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Organisation typ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35.</w:t>
        <w:tab/>
        <w:t xml:space="preserve">The transition to the "new workplace" includes all the following </w:t>
      </w:r>
      <w:r>
        <w:rPr>
          <w:rFonts w:cs="Times New Roman;∑s≤”©˙≈È" w:ascii="Times New Roman;∑s≤”©˙≈È" w:hAnsi="Times New Roman;∑s≤”©˙≈È"/>
          <w:color w:val="000000"/>
          <w:u w:val="single"/>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mpowered employe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fficient performa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requent cris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erimenta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New workplac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36.</w:t>
        <w:tab/>
        <w:t xml:space="preserve">Major changes underway for which managers must prepare include all of the following </w:t>
      </w:r>
      <w:r>
        <w:rPr>
          <w:rFonts w:cs="Times New Roman;∑s≤”©˙≈È" w:ascii="Times New Roman;∑s≤”©˙≈È" w:hAnsi="Times New Roman;∑s≤”©˙≈È"/>
          <w:color w:val="000000"/>
          <w:u w:val="single"/>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ork place divers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lobalis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aradigm shif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chnolo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increased importance of organis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New workplac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37.</w:t>
        <w:tab/>
        <w:t xml:space="preserve">Managing crises in turbulent times requires all the following, </w:t>
      </w:r>
      <w:r>
        <w:rPr>
          <w:rFonts w:cs="Times New Roman;∑s≤”©˙≈È" w:ascii="Times New Roman;∑s≤”©˙≈È" w:hAnsi="Times New Roman;∑s≤”©˙≈È"/>
          <w:color w:val="000000"/>
          <w:u w:val="single"/>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ocusing on business nee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aying cal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ing visi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utting people fir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intaining the truth.</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Difficult</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New workplac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In the current management paradigm, the primary responsibility of managers is not to make decisions, bu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reate autocratic leaders among homogeneous employe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vert electronic technology to mechanic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reate learning capability throughout the organis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mphasise individual performance over team, to get the ‘best’ from work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ush decision making vertically upward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New workplac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Given that all managerial jobs are not the same, what generic skills are deemed important for all manag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ability to create an exciting and demanding working environ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ability to inspire confidence in the organisation and its leadership group</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ability to hide any mistake they might make from their superio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oth B and C are correc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oth A and B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New workplac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The new paradigm emphasises work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dividuals within a tea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am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union approved labou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dividual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New workplac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The spokesperson role includes the following activ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ek and receive inform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ransmit information to external stakehold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intain information links both inside and outside the organis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rect and motivate subordinat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cide to get organisational resour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r roles</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The negotiator role includes the following activ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ek and receive inform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ransmit information to external stakehold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intain information links both inside and outside the organis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rect and motivate subordinat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present departments during union contract discussion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r roles</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The liaison role includes the following activ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intains information links both inside and outside the organis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ransmit information to external stakehold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intain information links both inside and outside the organis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rect and motivate subordinat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cide to get organisational resour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r roles</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The monitor role includes the following activ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ek and receive inform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ransmit information to external stakehold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intain information links both inside and outside the organis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rect and motivate subordinat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cide to get organisational resour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r roles</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The figurehead role includes the following activ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ek and receive inform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ransmit information to external stakehold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rform ceremonial and symbolic duties (for example, greeting visitors to the organis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rect and motivate subordinat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cide to get organisational resour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r roles</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The issue of providing competitive services and combating anti-competitive behaviour represent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hallenge for the govern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hallenge for individua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hallenge for busines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ne of thes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Easy</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r roles</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The cognitive ability to see the organisation as a whole and the relationship between its parts is consider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 skil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ceptual skil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chnical skil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canning skil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skill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48.</w:t>
        <w:tab/>
        <w:t xml:space="preserve">All the following are considered strengths of Australian managers, </w:t>
      </w:r>
      <w:r>
        <w:rPr>
          <w:rFonts w:cs="Times New Roman;∑s≤”©˙≈È" w:ascii="Times New Roman;∑s≤”©˙≈È" w:hAnsi="Times New Roman;∑s≤”©˙≈È"/>
          <w:color w:val="000000"/>
          <w:u w:val="single"/>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ard-work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hilanthropic</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onest an ethic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novati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chnically soun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NAT:</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rial ro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49.</w:t>
        <w:tab/>
        <w:t xml:space="preserve">Sustainable development includes all the following activities, </w:t>
      </w:r>
      <w:r>
        <w:rPr>
          <w:rFonts w:cs="Times New Roman;∑s≤”©˙≈È" w:ascii="Times New Roman;∑s≤”©˙≈È" w:hAnsi="Times New Roman;∑s≤”©˙≈È"/>
          <w:color w:val="000000"/>
          <w:u w:val="single"/>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using materials that can be effectively recycl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ducting energy and water audits and reducing energy us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viding employees with flexible working condi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orking proactively with suppliers and customers on issues such as reducing the amount of packaging requir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clear focus on the short term.</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Moderate</w:t>
        <w:tab/>
        <w:t>NAT:</w:t>
        <w:tab/>
        <w:t>AACSB Sustain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Sustainable development</w:t>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COMPLE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w:t>
        <w:tab/>
        <w:t>____________________ is the attainment of organisational goals in an effective and efficient manner through planning, organising, leading and controlling organisational resourc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Manage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Introduc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w:t>
        <w:tab/>
        <w:t>The extent to which an organisation is able to attain its goals by using resources in an efficient and effective manner is described as the ____________________ of that organisa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performanc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Organisational performan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w:t>
        <w:tab/>
        <w:t>____________________ refers to the monitoring of employees’ activities, determining whether the organisation is on target towards its goals, and making corrections as neede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Controlling</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funct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4.</w:t>
        <w:tab/>
        <w:t>____________________ is the management function concerned with assigning tasks, grouping tasks into departments and allocating resources to departmen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Organising</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funct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5.</w:t>
        <w:tab/>
        <w:t>The management function that involves the use of influence to motivate employees to achieve the organisation’s goals is referred to as ____________________.</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leading</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funct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w:t>
        <w:tab/>
        <w:t>____________________ refers to the definition of goals and deciding on the tasks and use of resources needed to attain them.</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Planning</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funct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7.</w:t>
        <w:tab/>
        <w:t>A social entity that is goal directed and deliberately structured is called a(n) _________________________.</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organisa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Organisational performan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8.</w:t>
        <w:tab/>
        <w:t>The degree to which the organisation achieves a stated goal is called _________________________.</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effectivenes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Organisational performan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9.</w:t>
        <w:tab/>
        <w:t>Organisational ___________________ refers to the amount of resources used to achieve an organisational goa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efficienc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Organisational performan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0.</w:t>
        <w:tab/>
        <w:t>____________________ include mastery of the methods, techniques and equipment involved in specific functions such as engineering, manufacturing or financ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Technical skill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skill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1.</w:t>
        <w:tab/>
        <w:t>The cognitive ability to view the organisation as a single entity as well as a complex array of interrelationships is an example of a ____________________ skil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conceptua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skill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2.</w:t>
        <w:tab/>
        <w:t>Project, first-line, middle, and top managers are related ____________________.</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verticall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Organisation typ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3.</w:t>
        <w:tab/>
        <w:t>____________________ skill is the manager’s ability to work with and through other people and to work effectively as a group memb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Huma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skill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4.</w:t>
        <w:tab/>
        <w:t>General and functional managers are related ______________________.</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horizontall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typ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5.</w:t>
        <w:tab/>
        <w:t>A(n) _____________________________________ (two words) is responsible for a temporary work project that involves the participation of people from various functions and levels of the organisation, and perhaps from outside the company as wel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project manag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typ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6.</w:t>
        <w:tab/>
        <w:t>___________________________________ (two words) are responsible for departments that perform a single functional task and have employees with similar training and skill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Functional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typ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7.</w:t>
        <w:tab/>
        <w:t>___________________________________ (two words) are responsible for several departments that perform different functio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General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typ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8.</w:t>
        <w:tab/>
        <w:t>The ____________________ performs ceremonial and symbolic duties such as greeting visitors, signing legal documen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figurehea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rol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9.</w:t>
        <w:tab/>
        <w:t>A ____________________ represents the department during negotiation of union contracts, sales, purchases, budgets; represent departmental interes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negotiato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rol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0.</w:t>
        <w:tab/>
        <w:t>The ______________________ (two words) requires the manager to use both their conceptual as well as human skills together to achieve a desired outcom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decision rol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rol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1.</w:t>
        <w:tab/>
        <w:t>______________________ refers to the organisation’s ability to attain its goals by using resourc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Performanc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rol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2.</w:t>
        <w:tab/>
        <w:t>A ______________________ (two words) is one who is responsible for an organisation's major departmen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middle manag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typ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3.</w:t>
        <w:tab/>
        <w:t>The ______________________ (two words) role decides who gets resources, and set priorities for resource use in the organisation .</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resource allocato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rol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4.</w:t>
        <w:tab/>
        <w:t>The ______________________ (two words) initiates improvement projects and identifies new ideas for the organisation to adop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entrepreneur rol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rol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5.</w:t>
        <w:tab/>
        <w:t>A 1995 report found that ________________________ (two words) were generally hard-working, honest and ethical, innovative, and technically soun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Australian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rol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6.</w:t>
        <w:tab/>
        <w:t>______________________ (two words) involves making balanced and equitable decisions so that financial, environmental, and social outcomes are achieve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Sustainable develop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NAT:</w:t>
        <w:tab/>
        <w:t>AACSB Sustain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Sustainable development</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7.</w:t>
        <w:tab/>
        <w:t>There is no limit to the opportunity for organisations to work closely and to engage and empower their stakeholders to find ___________________ outcomes on the triple bottom lin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win-wi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NAT:</w:t>
        <w:tab/>
        <w:t>AACSB Sustain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Sustainable development</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8.</w:t>
        <w:tab/>
        <w:t>“How can we encourage business schools to stay current?” is a question associated with the ‘management challenge’ of______________________ (two word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management educa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rial challeng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9.</w:t>
        <w:tab/>
        <w:t>“Is there a major shortfall in the number of minorities working in our business?” is a question associated with the ‘management challenge’ of______________________.</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diversit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NAT:</w:t>
        <w:tab/>
        <w:t>AACSB Diversit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rol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0.</w:t>
        <w:tab/>
        <w:t>“How can we encourage learning for the effective management of volatility?” is a question associated with the ‘management challenge’ of______________________ (two word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S:</w:t>
        <w:tab/>
        <w:t>risk and volatilit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role</w:t>
        <w:tab/>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SHORT ANSWER</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w:t>
        <w:tab/>
        <w:t>List the six major components of the management process mode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lanning; organising; controlling; leading; resources; and performanc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function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w:t>
        <w:tab/>
        <w:t>List the reasons that may contribute to the failure of management skill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 xml:space="preserve">1. Managers’ failure to comprehend and adapt to the rapid pace of change in the world around them. </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2. Top managers who create a climate of fear in the organisation, so that people are afraid to tell the truth.</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TS:</w:t>
        <w:tab/>
        <w:t>1</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w:t>
        <w:tab/>
        <w:t>Poor communication skills and failure to listen; treating people only as instruments to be used; suppressing dissenting viewpoints; and the inability to build a management team characterised by mutual trust and respect.</w:t>
      </w:r>
    </w:p>
    <w:p>
      <w:pPr>
        <w:pStyle w:val="Normal"/>
        <w:keepLines/>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ab/>
        <w:t>NAT: AACSB Analytic</w:t>
        <w:tab/>
      </w:r>
    </w:p>
    <w:p>
      <w:pPr>
        <w:pStyle w:val="Normal"/>
        <w:keepLines/>
        <w:tabs>
          <w:tab w:val="clear" w:pos="720"/>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w:t>
        <w:tab/>
        <w:t>Management skills</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b/>
        <w:t>3.</w:t>
        <w:tab/>
        <w:t>List the four major issues would-be managers should consider before deciding they want to pursue a management care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t>
        <w:tab/>
        <w:t>The increased workload</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t>
        <w:tab/>
        <w:t>The challenge of supervising former peers</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t>
        <w:tab/>
        <w:t>The ‘headache’ of responsibility for other people</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w:t>
        <w:tab/>
        <w:t>Being ‘caught in the middl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r roles</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4.</w:t>
        <w:tab/>
        <w:t>List the three categories of manager roles in contemporary organisations. For each category, identify and define the roles and activities that managers are responsible fo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tegory: informational</w:t>
      </w:r>
    </w:p>
    <w:p>
      <w:pPr>
        <w:pStyle w:val="Normal"/>
        <w:keepLines/>
        <w:suppressAutoHyphens w:val="true"/>
        <w:autoSpaceDE w:val="false"/>
        <w:spacing w:lineRule="auto" w:line="240" w:before="0" w:after="0"/>
        <w:ind w:left="720" w:hanging="360"/>
        <w:rPr>
          <w:rFonts w:ascii="Times New Roman;∑s≤”©˙≈È" w:hAnsi="Times New Roman;∑s≤”©˙≈È" w:cs="Times New Roman;∑s≤”©˙≈È"/>
          <w:color w:val="000000"/>
        </w:rPr>
      </w:pPr>
      <w:r>
        <w:rPr>
          <w:rFonts w:cs="Times New Roman;∑s≤”©˙≈È" w:ascii="Times New Roman;∑s≤”©˙≈È" w:hAnsi="Times New Roman;∑s≤”©˙≈È"/>
          <w:color w:val="000000"/>
        </w:rPr>
        <w:t>-</w:t>
        <w:tab/>
        <w:t>Monitor: Seek and receive information, scan periodicals and reports, maintains personal contacts.</w:t>
      </w:r>
    </w:p>
    <w:p>
      <w:pPr>
        <w:pStyle w:val="Normal"/>
        <w:keepLines/>
        <w:suppressAutoHyphens w:val="true"/>
        <w:autoSpaceDE w:val="false"/>
        <w:spacing w:lineRule="auto" w:line="240" w:before="0" w:after="0"/>
        <w:ind w:left="720" w:hanging="360"/>
        <w:rPr>
          <w:rFonts w:ascii="Times New Roman;∑s≤”©˙≈È" w:hAnsi="Times New Roman;∑s≤”©˙≈È" w:cs="Times New Roman;∑s≤”©˙≈È"/>
          <w:color w:val="000000"/>
        </w:rPr>
      </w:pPr>
      <w:r>
        <w:rPr>
          <w:rFonts w:cs="Times New Roman;∑s≤”©˙≈È" w:ascii="Times New Roman;∑s≤”©˙≈È" w:hAnsi="Times New Roman;∑s≤”©˙≈È"/>
          <w:color w:val="000000"/>
        </w:rPr>
        <w:t>-</w:t>
        <w:tab/>
        <w:t>Disseminator: for information to other organisational members; send memos and reports; make phone calls.</w:t>
      </w:r>
    </w:p>
    <w:p>
      <w:pPr>
        <w:pStyle w:val="Normal"/>
        <w:keepLines/>
        <w:suppressAutoHyphens w:val="true"/>
        <w:autoSpaceDE w:val="false"/>
        <w:spacing w:lineRule="auto" w:line="240" w:before="0" w:after="0"/>
        <w:ind w:left="720" w:hanging="360"/>
        <w:rPr>
          <w:rFonts w:ascii="Times New Roman;∑s≤”©˙≈È" w:hAnsi="Times New Roman;∑s≤”©˙≈È" w:cs="Times New Roman;∑s≤”©˙≈È"/>
          <w:color w:val="000000"/>
        </w:rPr>
      </w:pPr>
      <w:r>
        <w:rPr>
          <w:rFonts w:cs="Times New Roman;∑s≤”©˙≈È" w:ascii="Times New Roman;∑s≤”©˙≈È" w:hAnsi="Times New Roman;∑s≤”©˙≈È"/>
          <w:color w:val="000000"/>
        </w:rPr>
        <w:t>-</w:t>
        <w:tab/>
        <w:t>Spokesperson: transmit information to outsiders through speeches, reports, is memos et cetera.</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tegory: interpersonal</w:t>
      </w:r>
    </w:p>
    <w:p>
      <w:pPr>
        <w:pStyle w:val="Normal"/>
        <w:keepLines/>
        <w:suppressAutoHyphens w:val="true"/>
        <w:autoSpaceDE w:val="false"/>
        <w:spacing w:lineRule="auto" w:line="240" w:before="0" w:after="0"/>
        <w:ind w:left="709" w:hanging="283"/>
        <w:rPr>
          <w:rFonts w:ascii="Times New Roman;∑s≤”©˙≈È" w:hAnsi="Times New Roman;∑s≤”©˙≈È" w:cs="Times New Roman;∑s≤”©˙≈È"/>
          <w:color w:val="000000"/>
        </w:rPr>
      </w:pPr>
      <w:r>
        <w:rPr>
          <w:rFonts w:cs="Times New Roman;∑s≤”©˙≈È" w:ascii="Times New Roman;∑s≤”©˙≈È" w:hAnsi="Times New Roman;∑s≤”©˙≈È"/>
          <w:color w:val="000000"/>
        </w:rPr>
        <w:t>-</w:t>
        <w:tab/>
        <w:t>Figurehead: performs ceremonial and symbolic duties.</w:t>
      </w:r>
    </w:p>
    <w:p>
      <w:pPr>
        <w:pStyle w:val="Normal"/>
        <w:keepLines/>
        <w:suppressAutoHyphens w:val="true"/>
        <w:autoSpaceDE w:val="false"/>
        <w:spacing w:lineRule="auto" w:line="240" w:before="0" w:after="0"/>
        <w:ind w:left="709" w:hanging="283"/>
        <w:rPr>
          <w:rFonts w:ascii="Times New Roman;∑s≤”©˙≈È" w:hAnsi="Times New Roman;∑s≤”©˙≈È" w:cs="Times New Roman;∑s≤”©˙≈È"/>
          <w:color w:val="000000"/>
        </w:rPr>
      </w:pPr>
      <w:r>
        <w:rPr>
          <w:rFonts w:cs="Times New Roman;∑s≤”©˙≈È" w:ascii="Times New Roman;∑s≤”©˙≈È" w:hAnsi="Times New Roman;∑s≤”©˙≈È"/>
          <w:color w:val="000000"/>
        </w:rPr>
        <w:t>-</w:t>
        <w:tab/>
        <w:t>Leader: direct and motivate subordinates; trying, Council and communicate with subordinates.</w:t>
      </w:r>
    </w:p>
    <w:p>
      <w:pPr>
        <w:pStyle w:val="Normal"/>
        <w:keepLines/>
        <w:suppressAutoHyphens w:val="true"/>
        <w:autoSpaceDE w:val="false"/>
        <w:spacing w:lineRule="auto" w:line="240" w:before="0" w:after="0"/>
        <w:ind w:left="709" w:hanging="283"/>
        <w:rPr>
          <w:rFonts w:ascii="Times New Roman;∑s≤”©˙≈È" w:hAnsi="Times New Roman;∑s≤”©˙≈È" w:cs="Times New Roman;∑s≤”©˙≈È"/>
          <w:color w:val="000000"/>
        </w:rPr>
      </w:pPr>
      <w:r>
        <w:rPr>
          <w:rFonts w:cs="Times New Roman;∑s≤”©˙≈È" w:ascii="Times New Roman;∑s≤”©˙≈È" w:hAnsi="Times New Roman;∑s≤”©˙≈È"/>
          <w:color w:val="000000"/>
        </w:rPr>
        <w:t>-</w:t>
        <w:tab/>
        <w:t>Liaison: maintain information links both inside and outside the organisation.</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tegory: decisional</w:t>
      </w:r>
    </w:p>
    <w:p>
      <w:pPr>
        <w:pStyle w:val="Normal"/>
        <w:keepLines/>
        <w:suppressAutoHyphens w:val="true"/>
        <w:autoSpaceDE w:val="false"/>
        <w:spacing w:lineRule="auto" w:line="240" w:before="0" w:after="0"/>
        <w:ind w:left="720" w:hanging="294"/>
        <w:rPr>
          <w:rFonts w:ascii="Times New Roman;∑s≤”©˙≈È" w:hAnsi="Times New Roman;∑s≤”©˙≈È" w:cs="Times New Roman;∑s≤”©˙≈È"/>
          <w:color w:val="000000"/>
        </w:rPr>
      </w:pPr>
      <w:r>
        <w:rPr>
          <w:rFonts w:cs="Times New Roman;∑s≤”©˙≈È" w:ascii="Times New Roman;∑s≤”©˙≈È" w:hAnsi="Times New Roman;∑s≤”©˙≈È"/>
          <w:color w:val="000000"/>
        </w:rPr>
        <w:t>-</w:t>
        <w:tab/>
        <w:t>Entrepreneur: initiate improvement projects.</w:t>
      </w:r>
    </w:p>
    <w:p>
      <w:pPr>
        <w:pStyle w:val="Normal"/>
        <w:keepLines/>
        <w:suppressAutoHyphens w:val="true"/>
        <w:autoSpaceDE w:val="false"/>
        <w:spacing w:lineRule="auto" w:line="240" w:before="0" w:after="0"/>
        <w:ind w:left="720" w:hanging="294"/>
        <w:rPr>
          <w:rFonts w:ascii="Times New Roman;∑s≤”©˙≈È" w:hAnsi="Times New Roman;∑s≤”©˙≈È" w:cs="Times New Roman;∑s≤”©˙≈È"/>
          <w:color w:val="000000"/>
        </w:rPr>
      </w:pPr>
      <w:r>
        <w:rPr>
          <w:rFonts w:cs="Times New Roman;∑s≤”©˙≈È" w:ascii="Times New Roman;∑s≤”©˙≈È" w:hAnsi="Times New Roman;∑s≤”©˙≈È"/>
          <w:color w:val="000000"/>
        </w:rPr>
        <w:t>-</w:t>
        <w:tab/>
        <w:t>Disturbance handler: take corrective action during disputes or crises.</w:t>
      </w:r>
    </w:p>
    <w:p>
      <w:pPr>
        <w:pStyle w:val="Normal"/>
        <w:keepLines/>
        <w:suppressAutoHyphens w:val="true"/>
        <w:autoSpaceDE w:val="false"/>
        <w:spacing w:lineRule="auto" w:line="240" w:before="0" w:after="0"/>
        <w:ind w:left="720" w:hanging="294"/>
        <w:rPr>
          <w:rFonts w:ascii="Times New Roman;∑s≤”©˙≈È" w:hAnsi="Times New Roman;∑s≤”©˙≈È" w:cs="Times New Roman;∑s≤”©˙≈È"/>
          <w:color w:val="000000"/>
        </w:rPr>
      </w:pPr>
      <w:r>
        <w:rPr>
          <w:rFonts w:cs="Times New Roman;∑s≤”©˙≈È" w:ascii="Times New Roman;∑s≤”©˙≈È" w:hAnsi="Times New Roman;∑s≤”©˙≈È"/>
          <w:color w:val="000000"/>
        </w:rPr>
        <w:t>-</w:t>
        <w:tab/>
        <w:t xml:space="preserve">Resource allocator: decide who gets resources. </w:t>
      </w:r>
    </w:p>
    <w:p>
      <w:pPr>
        <w:pStyle w:val="Normal"/>
        <w:keepLines/>
        <w:suppressAutoHyphens w:val="true"/>
        <w:autoSpaceDE w:val="false"/>
        <w:spacing w:lineRule="auto" w:line="240" w:before="0" w:after="0"/>
        <w:ind w:left="720" w:hanging="294"/>
        <w:rPr>
          <w:rFonts w:ascii="Times New Roman;∑s≤”©˙≈È" w:hAnsi="Times New Roman;∑s≤”©˙≈È" w:cs="Times New Roman;∑s≤”©˙≈È"/>
          <w:color w:val="000000"/>
        </w:rPr>
      </w:pPr>
      <w:r>
        <w:rPr>
          <w:rFonts w:cs="Times New Roman;∑s≤”©˙≈È" w:ascii="Times New Roman;∑s≤”©˙≈È" w:hAnsi="Times New Roman;∑s≤”©˙≈È"/>
          <w:color w:val="000000"/>
        </w:rPr>
        <w:t>-</w:t>
        <w:tab/>
        <w:t xml:space="preserve">Negotiator: represent </w:t>
      </w:r>
    </w:p>
    <w:p>
      <w:pPr>
        <w:pStyle w:val="Normal"/>
        <w:keepLines/>
        <w:suppressAutoHyphens w:val="true"/>
        <w:autoSpaceDE w:val="false"/>
        <w:spacing w:lineRule="auto" w:line="240" w:before="0" w:after="0"/>
        <w:ind w:left="720" w:hanging="294"/>
        <w:rPr>
          <w:rFonts w:ascii="Times New Roman;∑s≤”©˙≈È" w:hAnsi="Times New Roman;∑s≤”©˙≈È" w:cs="Times New Roman;∑s≤”©˙≈È"/>
          <w:color w:val="000000"/>
          <w:sz w:val="2"/>
          <w:szCs w:val="2"/>
        </w:rPr>
      </w:pPr>
      <w:r>
        <w:rPr>
          <w:rFonts w:cs="Times New Roman;∑s≤”©˙≈È" w:ascii="Times New Roman;∑s≤”©˙≈È" w:hAnsi="Times New Roman;∑s≤”©˙≈È"/>
          <w:color w:val="000000"/>
        </w:rPr>
        <w:t>-</w:t>
        <w:tab/>
        <w:t>Department during negotiation in union contracts et cetera.</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r roles</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5.</w:t>
        <w:tab/>
        <w:t>List the three types of management skills required in the new workplace. Identify which skill needs to be emphasised at each level of manage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1"/>
        <w:rPr>
          <w:rFonts w:ascii="Times New Roman;∑s≤”©˙≈È" w:hAnsi="Times New Roman;∑s≤”©˙≈È" w:cs="Times New Roman;∑s≤”©˙≈È"/>
          <w:color w:val="000000"/>
        </w:rPr>
      </w:pPr>
      <w:r>
        <w:rPr>
          <w:rFonts w:cs="Times New Roman;∑s≤”©˙≈È" w:ascii="Times New Roman;∑s≤”©˙≈È" w:hAnsi="Times New Roman;∑s≤”©˙≈È"/>
          <w:color w:val="000000"/>
        </w:rPr>
        <w:t>Conceptual skills are required at all levels of management (non-managers through to top-managers), although it becomes more important as the manager progresses up the chain of command.</w:t>
      </w:r>
    </w:p>
    <w:p>
      <w:pPr>
        <w:pStyle w:val="Normal"/>
        <w:keepLines/>
        <w:suppressAutoHyphens w:val="true"/>
        <w:autoSpaceDE w:val="false"/>
        <w:spacing w:lineRule="auto" w:line="240" w:before="0" w:after="1"/>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1"/>
        <w:rPr>
          <w:rFonts w:ascii="Times New Roman;∑s≤”©˙≈È" w:hAnsi="Times New Roman;∑s≤”©˙≈È" w:cs="Times New Roman;∑s≤”©˙≈È"/>
          <w:color w:val="000000"/>
        </w:rPr>
      </w:pPr>
      <w:r>
        <w:rPr>
          <w:rFonts w:cs="Times New Roman;∑s≤”©˙≈È" w:ascii="Times New Roman;∑s≤”©˙≈È" w:hAnsi="Times New Roman;∑s≤”©˙≈È"/>
          <w:color w:val="000000"/>
        </w:rPr>
        <w:t>Human skills are less important for non-management staff, but become immediately important when a person is hired or promoted to first-line management positions.</w:t>
      </w:r>
    </w:p>
    <w:p>
      <w:pPr>
        <w:pStyle w:val="Normal"/>
        <w:keepLines/>
        <w:suppressAutoHyphens w:val="true"/>
        <w:autoSpaceDE w:val="false"/>
        <w:spacing w:lineRule="auto" w:line="240" w:before="0" w:after="1"/>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rPr>
        <w:t>Technical skills are most important for non-management employees, and diminish in importance as the person moves up the chain of comman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skill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w:t>
        <w:tab/>
        <w:t>List the different considerations when managing in a not-for-profit organisa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1"/>
        <w:rPr>
          <w:rFonts w:ascii="Times New Roman;∑s≤”©˙≈È" w:hAnsi="Times New Roman;∑s≤”©˙≈È" w:cs="Times New Roman;∑s≤”©˙≈È"/>
          <w:color w:val="000000"/>
        </w:rPr>
      </w:pPr>
      <w:r>
        <w:rPr>
          <w:rFonts w:cs="Times New Roman;∑s≤”©˙≈È" w:ascii="Times New Roman;∑s≤”©˙≈È" w:hAnsi="Times New Roman;∑s≤”©˙≈È"/>
          <w:color w:val="000000"/>
        </w:rPr>
        <w:t>-</w:t>
        <w:tab/>
        <w:t>Having to deal with volunteer staff</w:t>
      </w:r>
    </w:p>
    <w:p>
      <w:pPr>
        <w:pStyle w:val="Normal"/>
        <w:keepLines/>
        <w:suppressAutoHyphens w:val="true"/>
        <w:autoSpaceDE w:val="false"/>
        <w:spacing w:lineRule="auto" w:line="240" w:before="0" w:after="1"/>
        <w:rPr>
          <w:rFonts w:ascii="Times New Roman;∑s≤”©˙≈È" w:hAnsi="Times New Roman;∑s≤”©˙≈È" w:cs="Times New Roman;∑s≤”©˙≈È"/>
          <w:color w:val="000000"/>
        </w:rPr>
      </w:pPr>
      <w:r>
        <w:rPr>
          <w:rFonts w:cs="Times New Roman;∑s≤”©˙≈È" w:ascii="Times New Roman;∑s≤”©˙≈È" w:hAnsi="Times New Roman;∑s≤”©˙≈È"/>
          <w:color w:val="000000"/>
        </w:rPr>
        <w:t>-</w:t>
        <w:tab/>
        <w:t>Increased importance of external stakeholder needs</w:t>
      </w:r>
    </w:p>
    <w:p>
      <w:pPr>
        <w:pStyle w:val="Normal"/>
        <w:keepLines/>
        <w:suppressAutoHyphens w:val="true"/>
        <w:autoSpaceDE w:val="false"/>
        <w:spacing w:lineRule="auto" w:line="240" w:before="0" w:after="1"/>
        <w:rPr>
          <w:rFonts w:ascii="Times New Roman;∑s≤”©˙≈È" w:hAnsi="Times New Roman;∑s≤”©˙≈È" w:cs="Times New Roman;∑s≤”©˙≈È"/>
          <w:color w:val="000000"/>
        </w:rPr>
      </w:pPr>
      <w:r>
        <w:rPr>
          <w:rFonts w:cs="Times New Roman;∑s≤”©˙≈È" w:ascii="Times New Roman;∑s≤”©˙≈È" w:hAnsi="Times New Roman;∑s≤”©˙≈È"/>
          <w:color w:val="000000"/>
        </w:rPr>
        <w:t>-</w:t>
        <w:tab/>
        <w:t>Emphasis on non-financial performance measures</w:t>
      </w:r>
    </w:p>
    <w:p>
      <w:pPr>
        <w:pStyle w:val="Normal"/>
        <w:keepLines/>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rPr>
        <w:t>-</w:t>
        <w:tab/>
        <w:t>Emphasis on generating revenue from avenues other than ‘sal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Small Business and Not-For-Profit</w:t>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ESSA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w:t>
        <w:tab/>
        <w:t>In a single paragraph, describe the process of management in your own word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answer should focus on the six components of management process: resources, planning, organising, leading, controlling and performanc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Introduc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w:t>
        <w:tab/>
        <w:t>Describe the three major skills necessary for performing a managerial role successfully, providing examples of each.</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skills are conceptual, human and technical. Examples are provided in the tex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skill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w:t>
        <w:tab/>
        <w:t>List the ten management roles as quantified by Mintzberg. In what workplace situations do you think each role would be especially usefu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tudents should refer to page 31 of the text and be able to list the ten roles listed therein. A role is the set of expectations for a manager’s behaviour. Mintzberg’s research indicates that diverse manager activities can be organised into ten roles, which may be further divided into three conceptual categories: informational, interpersonal and decisional. The three informational roles are used to maintain and develop an information network. These roles are monitor, disseminator and spokesperson. The three interpersonal roles pertain to relationships with others and thus human skills. These roles are figurehead, leader and liaison. The liaison role pertains to the development of information sources both inside and outside the organisation. Decisional roles pertain to those events about which the manager must make a choice and take action, thus often requiring both conceptual and human skills. The four decisional roles are entrepreneur, disturbance handler, resource-allocator and negotiator. The entrepreneur role involves the initiation of change, as managers become aware of potential problems and search for improvements that will correct them. Students should then, through examples, provide a discussion of when and how each role might be employed effectively by a firm.</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r roles</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4.</w:t>
        <w:tab/>
        <w:t>Briefly discuss the relationship between management skills and management leve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answer should contain both of the following points: (a) conceptual and human skills become more important as a manager moves up through the organisation; and (b) technical skills become less important as a manager moves up through the organisa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nagement skill</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5.</w:t>
        <w:tab/>
        <w:t>Explain the concept of paradigm shif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s organisations experience rapid change, managers must have the ability to think in new and different ways. As managers change the way they think, perceive and understand, they experience a paradigm shift. These changes allow the manager and the organisation to maintain a better ‘fit’ with volatile organisational environmen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Organisation performan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w:t>
        <w:tab/>
        <w:t>Explain how the concept of flexibility is consistent with both the new management paradigm and the learning organisa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new management paradigm recognises that change and volatility will be common problems facing the organisation of tomorrow. Due to this commonality of change, organisations must continually reinvent themselves to become learning organisations. Flexibility allows organisations to respond to problems in more efficient and effective way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Organisational performan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7.</w:t>
        <w:tab/>
        <w:t>Explain how managerial skills remain relevant to not-for profit organisatio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student should be able to identify the following management functions and their relevance: providing a vision/mission to employees; creating a sense of purpose; providing motivation; provide the role of figurehead, etc. See p 27–8 for the complete lis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w:t>
        <w:tab/>
        <w:t>Small Business and Not-For-Profit</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È"/>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È" w:cs="Times New Roman;∑s≤”©˙≈È"/>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49:00Z</dcterms:created>
  <dc:creator>Corporate Edition</dc:creator>
  <dc:description/>
  <cp:keywords/>
  <dc:language>en-US</dc:language>
  <cp:lastModifiedBy>Corporate Edition</cp:lastModifiedBy>
  <dcterms:modified xsi:type="dcterms:W3CDTF">2013-05-03T16:49:00Z</dcterms:modified>
  <cp:revision>2</cp:revision>
  <dc:subject/>
  <dc:title/>
</cp:coreProperties>
</file>