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Investment Set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In an efficient and informed capital market environment, those investments with the greatest return tend to have the greatest ris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Rare paintings and baseball cards may be considered as forms of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Mutual funds are a form of direct equity clai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Warrants are a form of direct equity clai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Pension funds are a form of indirect equity clai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investor can totally eliminate time-consuming investment management activities by participating in a mutual fund or limited partne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riskiness of an investment is measured by the dispersion of possible outcom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Unlike the risk-free rate, the level of the risk premium varies by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Ibbotson study showed that high-risk investments generate high retur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 Diversification is the process of determining the risk prem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ax Act of 2003 offers greater potential for wealth accumul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age and economic circumstances of an investor are important variables in determining an appropriate level of ris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t is generally thought that young, upwardly mobile people should take less risk than elderly people living on a fixed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Commodity futures are a form of financial ass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Diamonds represent a form of real assets, but cattle do no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To achieve maximum diversification benefits, an investor should invest in projects which are highly correl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n general, inflation results in a loss of purchasing power to the inves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only compensation anticipated from an investment is for inflation prote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vestment is the commitment of current funds in anticipation of receiving a larger flow of funds in the fu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Common stock represents a direct equity clai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ilver is an example of a financial ass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share in a money market fund is an indirect equity clai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In the financial world, risk is defined as variability of retur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Risk is not correlated with return in the capital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vestors desiring to assume low risks would probably invest in short-term secur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n aggressive portfolio might include real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Dividends and long-term capital gains are now taxed at the same maximum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Liquidity refers to how little the sales price of an asset has decreased from its co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Real assets tend to be more liquid than financial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ose who engage in short-term market tactics are considered tra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Most financial assets provide a high degree of liquid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Real estate may be favored by investors in high tax bracke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 public utility is likely to appeal to an income-oriented, conservative inves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lack of immediate liquidity cannot be justified even if there is an opportunity for large gai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Common stock is a good example of an investment that lacks liquid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Real estate is a good example of an investment that lacks liquid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Common stock investments that do not pay dividends are likely to provide relatively low total retur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Finding high income (yield) and growth in the same investment is a relatively standard pract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Retirement questions should be asked 5-10 years before retir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0. The </w:t>
      </w:r>
      <w:r>
        <w:rPr>
          <w:i/>
          <w:iCs/>
          <w:color w:val="000000"/>
        </w:rPr>
        <w:t>Stocks, Bonds, Bills and Inflation Yearbook</w:t>
      </w:r>
      <w:r>
        <w:rPr>
          <w:color w:val="000000"/>
        </w:rPr>
        <w:t xml:space="preserve"> is an annual reference book that publishes return data on a variety of securities. The data shows that the large company category had a negative return in only one decade, and that was the 1930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en comparing returns by decade, the Ibbotson study shows that small company stocks outperformed large company stocks in every decade since the 1920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ose who attempt to engage in short-term market tactics are termed tra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Research has shown that it is not that difficult to beat the market on a risk-adjusted bas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Liquidity can be measured by the ability of the investor to convert an investment into cash within a relatively long period of time, at its fair book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Real assets, because of increasing replacement value and scarcity, tend to perform better than financial assets during periods of high infl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One of the problems that investors face in determining required rates of return is forecasting errors involving interest rates and infl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Every investment requires a total return comprised of a real rate of return, compensation for inflationary expectations, and a risk prem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Beta measures a security's return relative to the marke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Prior to the Taxpayer Relief Act of 1997, long-term capital gains were taxed at ordinary income tax r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Tax Act of 2001 lowered the capital gains tax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Tax Relief Act of 2003 has made stocks that pay high dividends more attractive than they previously we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In managing a personal portfolio, an investor should consider opportunity cos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3. The commitment of current funds in anticipation of receiving a larger future flow of funds is called: </w:t>
        <w:br/>
        <w:t>A. a financial asset.</w:t>
        <w:br/>
        <w:t>B. a real asset.</w:t>
        <w:br/>
        <w:t>C. an investment.</w:t>
        <w:br/>
        <w:t>D. gambl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n) _____ is a legally documented claim on an asset, while a(n) _____ is an actual, tangible asset which may be seen, felt, held, or collected. </w:t>
        <w:br/>
        <w:t>A. Real asset; financial asset</w:t>
        <w:br/>
        <w:t>B. Financial asset; real asset</w:t>
        <w:br/>
        <w:t>C. Indirect equity claim; direct equity claim</w:t>
        <w:br/>
        <w:t>D. Direct equity claim; indirect equity claim</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en ranking security returns, the data shows that the annualized returns are as follows (ranked from highest return to lowest return): </w:t>
        <w:br/>
        <w:t>A. Large stocks, small stocks, long-term corporate bonds, long-term government bonds, treasury bills.</w:t>
        <w:br/>
        <w:t>B. Small stocks, large stocks, long-term corporate bonds, long-term government bonds, treasury bills.</w:t>
        <w:br/>
        <w:t>C. Small stocks, large stocks, treasury bills, long-term government bonds, long-term corporate bonds.</w:t>
        <w:br/>
        <w:t>D. Treasury bills, long-term government bonds, long-term corporate bonds, large stocks, small stocks.</w:t>
        <w:br/>
        <w:t>E. Large stocks, small stocks, long-term government bonds, long-term corporate bonds, treasury b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en ranking the riskiness of securities using the standard deviation, the highest risk security to the lowest risk security is as follows: </w:t>
        <w:br/>
        <w:t>A. Small stocks, large stocks, long-term government bonds, U.S. treasury bills.</w:t>
        <w:br/>
        <w:t>B. Long-term government bonds, small stocks, large stocks, U.S. treasury bills.</w:t>
        <w:br/>
        <w:t>C. Large stocks, small stocks, long-term government bonds, U.S. treasury bills.</w:t>
        <w:br/>
        <w:t>D. Small stocks, long-term government bonds, large stocks, U.S. treasury bills.</w:t>
        <w:br/>
        <w:t>E. U.S. treasury bills, long-term government bonds, large stocks, small stoc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of the following statements is the most accurate concerning security returns over the eight decades since the 1920s? </w:t>
        <w:br/>
        <w:t>A. Returns on large common stocks were very stable.</w:t>
        <w:br/>
        <w:t>B. Returns on long-term corporate bonds were very stable.</w:t>
        <w:br/>
        <w:t>C. Returns on long-term government bonds were very stable.</w:t>
        <w:br/>
        <w:t>D. Returns on treasury bills were very consistent from period to period.</w:t>
        <w:br/>
        <w:t>E. All securities exhibited very unstable returns over the eight decades in ques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 direct equity claim arises through investment in: </w:t>
        <w:br/>
        <w:t>A. bonds and other debt instruments.</w:t>
        <w:br/>
        <w:t>B. common stocks, warrants, and options.</w:t>
        <w:br/>
        <w:t>C. preferred stock and commodity futures.</w:t>
        <w:br/>
        <w:t>D. mutual fund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Investment in a mutual fund results in: </w:t>
        <w:br/>
        <w:t>A. an indirect equity claim.</w:t>
        <w:br/>
        <w:t>B. a direct equity claim.</w:t>
        <w:br/>
        <w:t>C. a creditor claim.</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at factors must be considered in choosing between investment alternatives? </w:t>
        <w:br/>
        <w:t>A. Risk and liquidity</w:t>
        <w:br/>
        <w:t>B. Interest or dividends versus capital gains</w:t>
        <w:br/>
        <w:t>C. Time frame for managing funds and evaluating performance and tax effects</w:t>
        <w:br/>
        <w:t>D. Safety of principal</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ability of the investor to convert an investment into cash in a short period of time is called: </w:t>
        <w:br/>
        <w:t>A. short-term orientation.</w:t>
        <w:br/>
        <w:t>B. low investment risk.</w:t>
        <w:br/>
        <w:t>C. liquidity.</w:t>
        <w:br/>
        <w:t>D. capital appreciatio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ealthy investors may prefer the favorable tax treatment of investments such as: </w:t>
        <w:br/>
        <w:t>A. corporate bonds.</w:t>
        <w:br/>
        <w:t>B. municipal bonds.</w:t>
        <w:br/>
        <w:t>C. common stock.</w:t>
        <w:br/>
        <w:t>D. preferred sto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at is the rate of return on a share of common stock that increased in value from $40 to $50? </w:t>
        <w:br/>
        <w:t>A. 5%</w:t>
        <w:br/>
        <w:t>B. 10%</w:t>
        <w:br/>
        <w:t>C. 20%</w:t>
        <w:br/>
        <w:t>D. 25%</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What would be the rate of return for a stock that increased in value from $60 per share to $63 per share and paid a $3 dividend? </w:t>
        <w:br/>
        <w:t>A. 12%</w:t>
        <w:br/>
        <w:t>B. 11%</w:t>
        <w:br/>
        <w:t>C. 10%</w:t>
        <w:br/>
        <w:t>D. 1.5%</w:t>
        <w:br/>
        <w:t>E. 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An investment in common stock carries a higher return than a bank certificate of deposit. The difference in returns is called: </w:t>
        <w:br/>
        <w:t>A. the risk-free rate.</w:t>
        <w:br/>
        <w:t>B. the real rate of return.</w:t>
        <w:br/>
        <w:t>C. the risk premium.</w:t>
        <w:br/>
        <w:t>D. the beta.</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at are the components in determining the real rate of return? </w:t>
        <w:br/>
        <w:t>A. The risk premium</w:t>
        <w:br/>
        <w:t>B. The inflation factor</w:t>
        <w:br/>
        <w:t>C. The required rate of return</w:t>
        <w:br/>
        <w:t>D. Both a) and b)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at is the risk-free rate in an environment where the real rate is 3% and inflation is running at 3%? Use either method found in chapter one. </w:t>
        <w:br/>
        <w:t>A. 14.5% or just 14%</w:t>
        <w:br/>
        <w:t>B. 10.21% or just 10%</w:t>
        <w:br/>
        <w:t>C. 6.09% or just 6%</w:t>
        <w:br/>
        <w:t>D. 9.09% or just 9%</w:t>
        <w:br/>
        <w:t>E. 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Which of the following investments would theoretically always carry the highest risk premium? </w:t>
        <w:br/>
        <w:t>A. U.S. treasury bill</w:t>
        <w:br/>
        <w:t>B. Common stock</w:t>
        <w:br/>
        <w:t>C. Preferred stock</w:t>
        <w:br/>
        <w:t>D. Corporate bond</w:t>
        <w:br/>
        <w:t>E. Any 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____, because of increasing replacement value and scarcity, perform(s) best in periods of high inflation. </w:t>
        <w:br/>
        <w:t>A. Real assets</w:t>
        <w:br/>
        <w:t>B. Common stock</w:t>
        <w:br/>
        <w:t>C. Preferred stock</w:t>
        <w:br/>
        <w:t>D. Financial assets</w:t>
        <w:br/>
        <w:t>E. More than 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The two components that make up the risk-free rate are: </w:t>
        <w:br/>
        <w:t>A. real rate of return and capital gains.</w:t>
        <w:br/>
        <w:t>B. risk-free assets and capital gains.</w:t>
        <w:br/>
        <w:t>C. real rate of return and the inflation factor.</w:t>
        <w:br/>
        <w:t>D. real assets and the inflation factor.</w:t>
        <w:br/>
        <w:t>E. capital gains and the inflation fa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is not one of the considerations in setting investment objectives? </w:t>
        <w:br/>
        <w:t>A. Risk versus safety of principal</w:t>
        <w:br/>
        <w:t>B. Maximize wealth versus minimize expenses</w:t>
        <w:br/>
        <w:t>C. Current income versus capital appreciation</w:t>
        <w:br/>
        <w:t>D. Short-term versus long-term orientation</w:t>
        <w:br/>
        <w:t>E. Tax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One of the reasons a short-term trader has difficulty in beating the market is because of: </w:t>
        <w:br/>
        <w:t>A. risk.</w:t>
        <w:br/>
        <w:t>B. lack of information.</w:t>
        <w:br/>
        <w:t>C. large institutional investors.</w:t>
        <w:br/>
        <w:t>D. commis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holding period to qualify for long-term capital gains is: </w:t>
        <w:br/>
        <w:t>A. at least 6 months.</w:t>
        <w:br/>
        <w:t>B. at least 9 months.</w:t>
        <w:br/>
        <w:t>C. at least 18 months.</w:t>
        <w:br/>
        <w:t>D. at least 2 years.</w:t>
        <w:br/>
        <w:t>E. more than on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Common stock dividends are now taxed at a maximum rate of: </w:t>
        <w:br/>
        <w:t>A. 10%.</w:t>
        <w:br/>
        <w:t>B. 15%.</w:t>
        <w:br/>
        <w:t>C. 20%.</w:t>
        <w:br/>
        <w:t>D. 30%.</w:t>
        <w:br/>
        <w:t>E. 3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Stocks and bonds are preferred during periods of: </w:t>
        <w:br/>
        <w:t>A. higher inflation.</w:t>
        <w:br/>
        <w:t>B. lower inflation.</w:t>
        <w:br/>
        <w:t>C. rising stock prices.</w:t>
        <w:br/>
        <w:t>D. higher risk premium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A stock that pays low or no cash dividends is: </w:t>
        <w:br/>
        <w:t>A. eBay.</w:t>
        <w:br/>
        <w:t>B. Duke Power.</w:t>
        <w:br/>
        <w:t>C. AT&amp;T.</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Deposits in an IRA are: </w:t>
        <w:br/>
        <w:t>A. allowed to grow tax free until withdrawal.</w:t>
        <w:br/>
        <w:t>B. deducted from current income tax due.</w:t>
        <w:br/>
        <w:t>C. deducted from current income to reduce income tax due.</w:t>
        <w:br/>
        <w:t>D.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n investment requires a total return that comprises: </w:t>
        <w:br/>
        <w:t>A. a real rate of return and compensation for inflation.</w:t>
        <w:br/>
        <w:t>B. a real rate of return, compensation for inflation, and a risk premium.</w:t>
        <w:br/>
        <w:t>C. compensation for inflation and a risk premium.</w:t>
        <w:br/>
        <w:t>D. a real rate of return, compensation for inflation, a risk premium, and compensation for time and effort devoted to researching alternative investment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An investor in Duke Energy can expect: </w:t>
        <w:br/>
        <w:t>A. low dividends.</w:t>
        <w:br/>
        <w:t>B. high dividends.</w:t>
        <w:br/>
        <w:t>C. low inflation.</w:t>
        <w:br/>
        <w:t>D. fast stock price growth.</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Because most investors are risk averse, </w:t>
        <w:br/>
        <w:t>A. the riskier the investment, the more the investor will pay for it.</w:t>
        <w:br/>
        <w:t>B. the riskier the investment, the less compensation the investor requires.</w:t>
        <w:br/>
        <w:t>C. only financial institutions invest in risky assets.</w:t>
        <w:br/>
        <w:t>D. they will require a higher rate of return for a riskier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1. The two types of investments that provide the highest and lowest yields in the Ibbotson study of </w:t>
      </w:r>
      <w:r>
        <w:rPr>
          <w:i/>
          <w:iCs/>
          <w:color w:val="000000"/>
        </w:rPr>
        <w:t>Stocks, Bonds, Bills and Inflation</w:t>
      </w:r>
      <w:r>
        <w:rPr>
          <w:color w:val="000000"/>
        </w:rPr>
        <w:t xml:space="preserve"> are: </w:t>
        <w:br/>
        <w:t>A. large company stocks and U.S. treasury bills.</w:t>
        <w:br/>
        <w:t>B. large company stocks and long-term government bonds.</w:t>
        <w:br/>
        <w:t>C. small company stocks and U.S. treasury bills.</w:t>
        <w:br/>
        <w:t>D. small company stocks and preferred stock.</w:t>
        <w:br/>
        <w:t>E. U.S. treasury bills and small company stock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Which of the following is not a form of a financial asset? </w:t>
        <w:br/>
        <w:t>A. Commercial paper</w:t>
        <w:br/>
        <w:t>B. Commodity futures</w:t>
        <w:br/>
        <w:t>C. Warrants</w:t>
        <w:br/>
        <w:t>D. Personal residence</w:t>
        <w:br/>
        <w:t>E. Money market f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Historically, the real rate of return in the U.S. economy has been: </w:t>
        <w:br/>
        <w:t>A. 1-2%.</w:t>
        <w:br/>
        <w:t>B. 2-3%.</w:t>
        <w:br/>
        <w:t>C. 3-4%.</w:t>
        <w:br/>
        <w:t>D. 4-5%.</w:t>
        <w:br/>
        <w:t>E. 5-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ich of the following is not a form of real asset? </w:t>
        <w:br/>
        <w:t>A. Rare paintings</w:t>
        <w:br/>
        <w:t>B. Baseball cards</w:t>
        <w:br/>
        <w:t>C. Diamonds</w:t>
        <w:br/>
        <w:t>D. Real estate</w:t>
        <w:br/>
        <w:t>E. Commodity fut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Under the Economic Growth and Tax Reconciliation Act of 2001, when will estate taxes be eliminated? </w:t>
        <w:br/>
        <w:t>A. 2008</w:t>
        <w:br/>
        <w:t>B. 2009</w:t>
        <w:br/>
        <w:t>C. 2010</w:t>
        <w:br/>
        <w:t>D. 2019</w:t>
        <w:br/>
        <w:t>E. The estate tax will not be eliminated.</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6. a) The stock of Trudeau Corporation went from $27 to $40 last year. The firm also paid $1 in dividends during the year. Compute the rate of return.</w:t>
        <w:br/>
        <w:t>b) In the following year, the dividend was raised to $1.40. However, a declining market toward the end of the year caused the stock to fall to $24 per share from $40. Compute the rate of return (gain or loss) to the stockholder in the following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a) The stock of Furniture Unlimited went from $90 to $99 last year. The firm also paid 80 cents in dividends. Compute the rate of return.</w:t>
        <w:br/>
        <w:t>(b) During the next year, the dividend paid was $1.60 per share and the stock closed at $93 per share, down from $99 per share at the beginning of the year. Compute the annual gain or loss for the second year holding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Assume the real rate of return in the economy is 4.25%, the expected rate of inflation is 3.5%, and the risk premium is 6.75%. Compute the risk-free rate and required rate of retu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9. Assume the real rate of return for the economy is 3.75% and the expected rate of inflation is 6.75%. What is the risk-free rate? If the risk premium is 6%, calculate the required rate of retu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Assume the real return in the economy is 5.0%. It is anticipated that the consumer price index will go from 340 to 363.8. Shares of common stock for the market in general are assumed to have a required rate of return one-fourth higher than the risk-free rate. Compute the required return on common stoc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Investment Setting </w:t>
      </w:r>
      <w:r>
        <w:rPr>
          <w:color w:val="FF0000"/>
          <w:sz w:val="28"/>
          <w:szCs w:val="28"/>
        </w:rPr>
        <w:t>Answer Key</w:t>
      </w:r>
      <w:r>
        <w:rPr>
          <w:color w:val="000000"/>
          <w:sz w:val="28"/>
          <w:szCs w:val="28"/>
        </w:rPr>
        <w:b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 an efficient and informed capital market environment, those investments with the greatest return tend to have the greatest ris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rule of thumb is: in an efficient market, the higher the risk, the higher the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2. Rare paintings and baseball cards may be considered as forms of invest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ince these items are rare and only a finite number are made, they have value to someone. These items may then be considered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The Investment Setting</w:t>
        <w:br/>
        <w:t> </w:t>
      </w:r>
    </w:p>
    <w:p>
      <w:pPr>
        <w:pStyle w:val="Normal"/>
        <w:keepNext w:val="true"/>
        <w:keepLines/>
        <w:widowControl w:val="false"/>
        <w:autoSpaceDE w:val="false"/>
        <w:spacing w:before="319" w:after="319"/>
        <w:rPr/>
      </w:pPr>
      <w:r>
        <w:rPr>
          <w:color w:val="000000"/>
        </w:rPr>
        <w:t>3. Mutual funds are a form of direct equity claim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to Table 1-1. Table 1-1 lists the various forms of direct equity 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1 Understand the difference between financial and real assets.</w:t>
        <w:br/>
        <w:t>Topic: Overview of Investment Alternatives</w:t>
        <w:br/>
        <w:t> </w:t>
      </w:r>
      <w:r>
        <w:br w:type="page"/>
      </w:r>
    </w:p>
    <w:p>
      <w:pPr>
        <w:pStyle w:val="Normal"/>
        <w:keepNext w:val="true"/>
        <w:keepLines/>
        <w:widowControl w:val="false"/>
        <w:autoSpaceDE w:val="false"/>
        <w:spacing w:before="319" w:after="319"/>
        <w:rPr/>
      </w:pPr>
      <w:r>
        <w:rPr>
          <w:color w:val="000000"/>
        </w:rPr>
        <w:t>4. Warrants are a form of direct equity clai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1. Table 1-1 lists the various forms of direct equity 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r>
        <w:br w:type="page"/>
      </w:r>
    </w:p>
    <w:p>
      <w:pPr>
        <w:pStyle w:val="Normal"/>
        <w:keepNext w:val="true"/>
        <w:keepLines/>
        <w:widowControl w:val="false"/>
        <w:autoSpaceDE w:val="false"/>
        <w:spacing w:before="319" w:after="319"/>
        <w:rPr/>
      </w:pPr>
      <w:r>
        <w:rPr>
          <w:color w:val="000000"/>
        </w:rPr>
        <w:t>5. Pension funds are a form of indirect equity clai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1. Table 1-1 lists the various forms of direct equity 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6. An investor can totally eliminate time-consuming investment management activities by participating in a mutual fund or limited partnership.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ven though mutual funds and limited partnerships are professionally managed, the investor must monitor and evaluate their activities. All investments take some time to monitor, some more than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Alternatives</w:t>
        <w:br/>
        <w:t> </w:t>
      </w:r>
    </w:p>
    <w:p>
      <w:pPr>
        <w:pStyle w:val="Normal"/>
        <w:keepNext w:val="true"/>
        <w:keepLines/>
        <w:widowControl w:val="false"/>
        <w:autoSpaceDE w:val="false"/>
        <w:spacing w:before="319" w:after="319"/>
        <w:rPr/>
      </w:pPr>
      <w:r>
        <w:rPr>
          <w:color w:val="000000"/>
        </w:rPr>
        <w:t>7. The riskiness of an investment is measured by the dispersion of possible outcom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vestment portfolios should be structured so that whether the economy is up or down, at least one of the investments prospers in the state of the economy at that time. An example: gold is up when the economy is down and stocks are up when the economy is good. Therefore, a portfolio that holds both will probably do well, or at least break even when either an up or down economy occ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 Understand the difference between financial and real assets.</w:t>
        <w:br/>
        <w:t>Topic: The Setting of Investment Alternatives</w:t>
        <w:br/>
        <w:t> </w:t>
      </w:r>
      <w:r>
        <w:br w:type="page"/>
      </w:r>
    </w:p>
    <w:p>
      <w:pPr>
        <w:pStyle w:val="Normal"/>
        <w:keepNext w:val="true"/>
        <w:keepLines/>
        <w:widowControl w:val="false"/>
        <w:autoSpaceDE w:val="false"/>
        <w:spacing w:before="319" w:after="319"/>
        <w:rPr/>
      </w:pPr>
      <w:r>
        <w:rPr>
          <w:color w:val="000000"/>
        </w:rPr>
        <w:t>8. Unlike the risk-free rate, the level of the risk premium varies by invest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risk premium varies according to the investment. When investing in a federally-insured instrument like a CD or T-Bill, the risk premium approaches zero. In a stock investment, because nothing is insured or guaranteed, the risk premium may be as high as 6%-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9. The Ibbotson study showed that high-risk investments generate high retur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Figure 1-3, 1-4. Referring to Figures 1-3 and 1-4, one sees that high-risk investments have historically generated high returns. There is an investment rule of thumb that says: the higher the risk, the higher the return should be. These figures illustrate this rule of thum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10. Diversification is the process of determining the risk premiu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versification in a portfolio is holding various types of investments that perform in different ways during different economic conditions. For example, gold is desired by investors and performs well in a down economy, while stocks are desired by investors in an up economy because they perform well in this environment. Holding both will hedge the risk of loss no matter whether the economy is up or d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Discuss the key considerations in setting investment objectives.</w:t>
        <w:br/>
        <w:t>Learning Objective: 01-05 Explain the three factors that make up the required rate of return for an investor.</w:t>
        <w:br/>
        <w:t>Topic: The Setting of Investment Objectives</w:t>
        <w:br/>
        <w:t> </w:t>
      </w:r>
      <w:r>
        <w:br w:type="page"/>
      </w:r>
    </w:p>
    <w:p>
      <w:pPr>
        <w:pStyle w:val="Normal"/>
        <w:keepNext w:val="true"/>
        <w:keepLines/>
        <w:widowControl w:val="false"/>
        <w:autoSpaceDE w:val="false"/>
        <w:spacing w:before="319" w:after="319"/>
        <w:rPr/>
      </w:pPr>
      <w:r>
        <w:rPr>
          <w:color w:val="000000"/>
        </w:rPr>
        <w:t>11. The Tax Act of 2003 offers greater potential for wealth accumul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ax Act of 2003 taxes both dividends and capital gains at the same rate. Prior to this act, dividends were taxed at ordinary income rates. Since the act, the investor is taxed at a lower rate for dividends. This is an opportunity for potentially greater wealth accum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3 Hard</w:t>
        <w:br/>
        <w:t>Learning Objective: 01-03 Appreciate the potential change in investment strategy caused by the tax law revisions.</w:t>
        <w:br/>
        <w:t>Topic: Tax Factors</w:t>
        <w:br/>
        <w:t>Topic: The Setting of Investment Objectives</w:t>
        <w:br/>
        <w:t> </w:t>
      </w:r>
    </w:p>
    <w:p>
      <w:pPr>
        <w:pStyle w:val="Normal"/>
        <w:keepNext w:val="true"/>
        <w:keepLines/>
        <w:widowControl w:val="false"/>
        <w:autoSpaceDE w:val="false"/>
        <w:spacing w:before="319" w:after="319"/>
        <w:rPr/>
      </w:pPr>
      <w:r>
        <w:rPr>
          <w:color w:val="000000"/>
        </w:rPr>
        <w:t>12. The age and economic circumstances of an investor are important variables in determining an appropriate level of ris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Young investors who work and are upwardly mobile are better able to absorb risk than older investors on fixed in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Risk and Safety of Principal</w:t>
        <w:br/>
        <w:t>Topic: The Setting of Risk Objectives</w:t>
        <w:br/>
        <w:t> </w:t>
      </w:r>
    </w:p>
    <w:p>
      <w:pPr>
        <w:pStyle w:val="Normal"/>
        <w:keepNext w:val="true"/>
        <w:keepLines/>
        <w:widowControl w:val="false"/>
        <w:autoSpaceDE w:val="false"/>
        <w:spacing w:before="319" w:after="319"/>
        <w:rPr/>
      </w:pPr>
      <w:r>
        <w:rPr>
          <w:color w:val="000000"/>
        </w:rPr>
        <w:t>13. It is generally thought that young, upwardly mobile people should take less risk than elderly people living on a fixed inco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is just the opposite. Young, upwardly mobile investors should take more risk, since they have a longer time to recover losses than older investors on fixed in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Risk and Safety of Principal</w:t>
        <w:br/>
        <w:t>Topic: The Setting of Investment Objectives</w:t>
        <w:br/>
        <w:t> </w:t>
      </w:r>
      <w:r>
        <w:br w:type="page"/>
      </w:r>
    </w:p>
    <w:p>
      <w:pPr>
        <w:pStyle w:val="Normal"/>
        <w:keepNext w:val="true"/>
        <w:keepLines/>
        <w:widowControl w:val="false"/>
        <w:autoSpaceDE w:val="false"/>
        <w:spacing w:before="319" w:after="319"/>
        <w:rPr/>
      </w:pPr>
      <w:r>
        <w:rPr>
          <w:color w:val="000000"/>
        </w:rPr>
        <w:t>14. Commodity futures are a form of financial ass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1. Table 1-1 clearly lists commodity futures as a form of financial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15. Diamonds represent a form of real assets, but cattle do no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to Table 1-1. Table 1-1 clearly indicates the categorization of thes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16. To achieve maximum diversification benefits, an investor should invest in projects which are highly correlat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versification is investing in assets with different time frame views and different risk characteris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17. In general, inflation results in a loss of purchasing power to the investo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flation erodes the value of money, resulting in a loss of purchasing power. Inflation is too many dollars chasing too few goods. As inflation rises, dollars buy less, since the prices of goods are r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18. The only compensation anticipated from an investment is for inflation protec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ree components make up the required return for an investment (the compensation anticipated): the real rate of return, the anticipated inflation factor, also called the inflation premium, and the risk premi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19. Investment is the commitment of current funds in anticipation of receiving a larger flow of funds in the futur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Introduction</w:t>
        <w:br/>
        <w:t> </w:t>
      </w:r>
      <w:r>
        <w:br w:type="page"/>
      </w:r>
    </w:p>
    <w:p>
      <w:pPr>
        <w:pStyle w:val="Normal"/>
        <w:keepNext w:val="true"/>
        <w:keepLines/>
        <w:widowControl w:val="false"/>
        <w:autoSpaceDE w:val="false"/>
        <w:spacing w:before="319" w:after="319"/>
        <w:rPr/>
      </w:pPr>
      <w:r>
        <w:rPr>
          <w:color w:val="000000"/>
        </w:rPr>
        <w:t>20. Common stock represents a direct equity clai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1. Table 1-1 clearly indicates that common stock is a direct equity clai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21. Silver is an example of a financial asse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to Table 1-1. Table 1-1 clearly indicates that silver is a real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22. A share in a money market fund is an indirect equity clai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to Table 1-1. Table 1-1 clearly indicates that money market funds are an indirect equity clai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r>
        <w:br w:type="page"/>
      </w:r>
    </w:p>
    <w:p>
      <w:pPr>
        <w:pStyle w:val="Normal"/>
        <w:keepNext w:val="true"/>
        <w:keepLines/>
        <w:widowControl w:val="false"/>
        <w:autoSpaceDE w:val="false"/>
        <w:spacing w:before="319" w:after="319"/>
        <w:rPr/>
      </w:pPr>
      <w:r>
        <w:rPr>
          <w:color w:val="000000"/>
        </w:rPr>
        <w:t>23. In the financial world, risk is defined as variability of retur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isk is related to the uncertainty or variability associated with outcomes from the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The Setting of Investment Objectives</w:t>
        <w:br/>
        <w:t> </w:t>
      </w:r>
    </w:p>
    <w:p>
      <w:pPr>
        <w:pStyle w:val="Normal"/>
        <w:keepNext w:val="true"/>
        <w:keepLines/>
        <w:widowControl w:val="false"/>
        <w:autoSpaceDE w:val="false"/>
        <w:spacing w:before="319" w:after="319"/>
        <w:rPr/>
      </w:pPr>
      <w:r>
        <w:rPr>
          <w:color w:val="000000"/>
        </w:rPr>
        <w:t>24. Risk is not correlated with return in the capital mark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fer to Figure 1-3. Figure 1-3 shows the correlation between risk and returns. The higher the risk, the higher the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The Setting of Investment Objectives</w:t>
        <w:br/>
        <w:t> </w:t>
      </w:r>
    </w:p>
    <w:p>
      <w:pPr>
        <w:pStyle w:val="Normal"/>
        <w:keepNext w:val="true"/>
        <w:keepLines/>
        <w:widowControl w:val="false"/>
        <w:autoSpaceDE w:val="false"/>
        <w:spacing w:before="319" w:after="319"/>
        <w:rPr/>
      </w:pPr>
      <w:r>
        <w:rPr>
          <w:color w:val="000000"/>
        </w:rPr>
        <w:t>25. Investors desiring to assume low risks would probably invest in short-term secur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ow-risk investors prefer to invest in short-term investment, in which the party responsible for payment is usually the government, a major bank, or a corporation. Some short-term government and bank investments are also federally guaranteed, which lessens the risk of the investment. Short-term investments in corporations (like corporate bonds) are usually, but not always, issued by corporations who have nearly impeccable payment histo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26. An aggressive portfolio might include real asse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re aggressive investors usually invest in longer-term investments, and often include real assets like real estate, gold, silver, works of art, and other collecti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27. Dividends and long-term capital gains are now taxed at the same maximum rat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ax Relief Act of 2003 required that both are taxed at the maximum rate of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3 Appreciate the potential change in investment strategy caused by the tax law revisions.</w:t>
        <w:br/>
        <w:t>Topic: The Setting of Investment Objectives</w:t>
        <w:br/>
        <w:t> </w:t>
      </w:r>
    </w:p>
    <w:p>
      <w:pPr>
        <w:pStyle w:val="Normal"/>
        <w:keepNext w:val="true"/>
        <w:keepLines/>
        <w:widowControl w:val="false"/>
        <w:autoSpaceDE w:val="false"/>
        <w:spacing w:before="319" w:after="319"/>
        <w:rPr/>
      </w:pPr>
      <w:r>
        <w:rPr>
          <w:color w:val="000000"/>
        </w:rPr>
        <w:t>28. Liquidity refers to how little the sales price of an asset has decreased from its cos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Liquidity is measured by the ability of the investor to convert an investment into cash within a relatively short time, at its fair market value, or with a minimum capital loss on the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29. Real assets tend to be more liquid than financial ass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al estate may take weeks, months, or even years to liqui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30. Those who engage in short-term market tactics are considered trad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raders are those who engage in short-term market tac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31. Most financial assets provide a high degree of liquid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iquidity is the ease with which an investor can convert an asset into cash in a relatively short period of time. As a rule, financial assets can be converted into cash within days, or at most, wee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32. Real estate may be favored by investors in high tax bracke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al estate, with its depreciation and high write-offs, is often favored by these investors, who are willing to sacrifice an amount of liquidity and pay higher transaction costs for the longer-term tax benefits of real estat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3 Appreciate the potential change in investment strategy caused by the tax law revisions.</w:t>
        <w:br/>
        <w:t>Topic: The Setting of Investment Objectives</w:t>
        <w:br/>
        <w:t> </w:t>
      </w:r>
    </w:p>
    <w:p>
      <w:pPr>
        <w:pStyle w:val="Normal"/>
        <w:keepNext w:val="true"/>
        <w:keepLines/>
        <w:widowControl w:val="false"/>
        <w:autoSpaceDE w:val="false"/>
        <w:spacing w:before="319" w:after="319"/>
        <w:rPr/>
      </w:pPr>
      <w:r>
        <w:rPr>
          <w:color w:val="000000"/>
        </w:rPr>
        <w:t>33. A public utility is likely to appeal to an income-oriented, conservative investo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nservative investors are usually income-oriented and are attracted by the slow capital growth but high dividend-paying investments like public ut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Current Income versus Capital Appreciation</w:t>
        <w:br/>
        <w:t>Topic: The Setting of Investment Objectives</w:t>
        <w:br/>
        <w:t> </w:t>
      </w:r>
    </w:p>
    <w:p>
      <w:pPr>
        <w:pStyle w:val="Normal"/>
        <w:keepNext w:val="true"/>
        <w:keepLines/>
        <w:widowControl w:val="false"/>
        <w:autoSpaceDE w:val="false"/>
        <w:spacing w:before="319" w:after="319"/>
        <w:rPr/>
      </w:pPr>
      <w:r>
        <w:rPr>
          <w:color w:val="000000"/>
        </w:rPr>
        <w:t>34. A lack of immediate liquidity cannot be justified even if there is an opportunity for large gai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lack of liquidity can be justified by the unusual opportunities presented by high gains in investments like real estate and collectibles, and the potential tax benefits of high write-offs and depreciation, despite the higher transaction costs of thes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35. Common stock is a good example of an investment that lacks liquid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tocks and bonds can usually be sold within seconds or hours; therefore they are highly liquid investments, as are most financial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36. Real estate is a good example of an investment that lacks liquid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al estate is a perfect example of an investment lacking liquidity, since it may take weeks, months, or years to sell or dispose of thes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37. Common stock investments that do not pay dividends are likely to provide relatively low total retur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mmon stock investments that do not pay dividends offer the opportunity for higher stock appreciation, which in itself usually provides the needed total returns required by investors in thes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38. Finding high income (yield) and growth in the same investment is a relatively standard practi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is generally a trade-off between high income and growth in the same investment. It is rare to find both in the same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39. Retirement questions should be asked 5-10 years before retir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tirement questions should be asked 40-45 years before retirement when there is sufficient time to plan for your retir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 xml:space="preserve">40. The </w:t>
      </w:r>
      <w:r>
        <w:rPr>
          <w:i/>
          <w:iCs/>
          <w:color w:val="000000"/>
        </w:rPr>
        <w:t>Stocks, Bonds, Bills and Inflation Yearbook</w:t>
      </w:r>
      <w:r>
        <w:rPr>
          <w:color w:val="000000"/>
        </w:rPr>
        <w:t xml:space="preserve"> is an annual reference book that publishes return data on a variety of securities. The data shows that the large company category had a negative return in only one decade, and that was the 1930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2. Table 1-2 shows the performance of the large company category, along with other categories of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pPr>
      <w:r>
        <w:rPr>
          <w:color w:val="000000"/>
        </w:rPr>
        <w:t>41. When comparing returns by decade, the Ibbotson study shows that small company stocks outperformed large company stocks in every decade since the 1920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fer to Table 1-2. Table 1-2 from the Ibbotson study shows that small company stocks outperformed large company stocks in every decade since the 192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42. Those who attempt to engage in short-term market tactics are termed trad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tra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43. Research has shown that it is not that difficult to beat the market on a risk-adjusted basi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search has shown that it is difficult to beat the market on a risk-adjusted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44. Liquidity can be measured by the ability of the investor to convert an investment into cash within a relatively long period of time, at its fair book valu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Liquidity is the ability of an investor to convert an investment into cash within a short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45. Real assets, because of increasing replacement value and scarcity, tend to perform better than financial assets during periods of high infl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al assets are finite. No more of the assets are being made. They tend to increase in replacement value also. For these reasons, they tend to perform better during periods of high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Overview of Investment Alternatives</w:t>
        <w:br/>
        <w:t> </w:t>
      </w:r>
    </w:p>
    <w:p>
      <w:pPr>
        <w:pStyle w:val="Normal"/>
        <w:keepNext w:val="true"/>
        <w:keepLines/>
        <w:widowControl w:val="false"/>
        <w:autoSpaceDE w:val="false"/>
        <w:spacing w:before="319" w:after="319"/>
        <w:rPr/>
      </w:pPr>
      <w:r>
        <w:rPr>
          <w:color w:val="000000"/>
        </w:rPr>
        <w:t>46. One of the problems that investors face in determining required rates of return is forecasting errors involving interest rates and infl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ecasting errors are more pronounced in short-term returns than in long-term returns. Forecasting is always difficult because the past is never a completely accurate indicator of the future. There is no crystal ball. Forecasting the future is always risky, no matter what information is at h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pPr>
      <w:r>
        <w:rPr>
          <w:color w:val="000000"/>
        </w:rPr>
        <w:t>47. Every investment requires a total return comprised of a real rate of return, compensation for inflationary expectations, and a risk premiu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statement gives the basic definition of total retu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48. Beta measures a security's return relative to the mark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basic definition of the term be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49. Prior to the Taxpayer Relief Act of 1997, long-term capital gains were taxed at ordinary income tax rat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was the Taxpayer Relief Act of 2003, not 1997, that changed the tax laws regarding long-term capital gai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3 Appreciate the potential change in investment strategy caused by the tax law revisions.</w:t>
        <w:br/>
        <w:t>Topic: The Setting of Investment Objectives</w:t>
        <w:br/>
        <w:t> </w:t>
      </w:r>
      <w:r>
        <w:br w:type="page"/>
      </w:r>
    </w:p>
    <w:p>
      <w:pPr>
        <w:pStyle w:val="Normal"/>
        <w:keepNext w:val="true"/>
        <w:keepLines/>
        <w:widowControl w:val="false"/>
        <w:autoSpaceDE w:val="false"/>
        <w:spacing w:before="319" w:after="319"/>
        <w:rPr/>
      </w:pPr>
      <w:r>
        <w:rPr>
          <w:color w:val="000000"/>
        </w:rPr>
        <w:t>50. The Tax Act of 2001 lowered the capital gains tax rat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ax Relief Act of 2003 lowered the capital gains rate to a maximum of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51. The Tax Relief Act of 2003 has made stocks that pay high dividends more attractive than they previously wer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Tax Relief Act of 2003 taxes dividends and capital gains at the same rate of 15%. This makes high dividend-paying stocks more attractive because the dividends are no longer taxed at ordinary income rates, but at the lower rate like capital gai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3 Appreciate the potential change in investment strategy caused by the tax law revisions.</w:t>
        <w:br/>
        <w:t>Topic: The Setting of Investment Objectives</w:t>
        <w:br/>
        <w:t> </w:t>
      </w:r>
    </w:p>
    <w:p>
      <w:pPr>
        <w:pStyle w:val="Normal"/>
        <w:keepNext w:val="true"/>
        <w:keepLines/>
        <w:widowControl w:val="false"/>
        <w:autoSpaceDE w:val="false"/>
        <w:spacing w:before="319" w:after="319"/>
        <w:rPr/>
      </w:pPr>
      <w:r>
        <w:rPr>
          <w:color w:val="000000"/>
        </w:rPr>
        <w:t>52. In managing a personal portfolio, an investor should consider opportunity cos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pportunity cost is the cost of a missed opportunity. In investing, an investor must choose between investing in a particular vehicle or having the use of the money for something else. If money is tied up in a losing investment, the investor loses the opportunity of using the money for something more produ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3. The commitment of current funds in anticipation of receiving a larger future flow of funds is called: </w:t>
        <w:br/>
      </w:r>
      <w:r>
        <w:rPr>
          <w:color w:val="808080"/>
        </w:rPr>
        <w:t>A.</w:t>
      </w:r>
      <w:r>
        <w:rPr>
          <w:color w:val="000000"/>
        </w:rPr>
        <w:t> a financial asset.</w:t>
        <w:br/>
      </w:r>
      <w:r>
        <w:rPr>
          <w:color w:val="808080"/>
        </w:rPr>
        <w:t>B.</w:t>
      </w:r>
      <w:r>
        <w:rPr>
          <w:color w:val="000000"/>
        </w:rPr>
        <w:t> a real asset.</w:t>
        <w:br/>
      </w:r>
      <w:r>
        <w:rPr>
          <w:b/>
          <w:bCs/>
          <w:color w:val="000000"/>
          <w:u w:val="single"/>
        </w:rPr>
        <w:t>C.</w:t>
      </w:r>
      <w:r>
        <w:rPr>
          <w:color w:val="000000"/>
        </w:rPr>
        <w:t> an investment.</w:t>
        <w:br/>
      </w:r>
      <w:r>
        <w:rPr>
          <w:color w:val="808080"/>
        </w:rPr>
        <w:t>D.</w:t>
      </w:r>
      <w:r>
        <w:rPr>
          <w:color w:val="000000"/>
        </w:rPr>
        <w:t> gambling.</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This is the basic definition of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Overview</w:t>
        <w:br/>
        <w:t> </w:t>
      </w:r>
    </w:p>
    <w:p>
      <w:pPr>
        <w:pStyle w:val="Normal"/>
        <w:keepNext w:val="true"/>
        <w:keepLines/>
        <w:widowControl w:val="false"/>
        <w:autoSpaceDE w:val="false"/>
        <w:spacing w:before="319" w:after="319"/>
        <w:rPr/>
      </w:pPr>
      <w:r>
        <w:rPr>
          <w:color w:val="000000"/>
        </w:rPr>
        <w:t>54. A(n) _____ is a legally documented claim on an asset, while a(n) _____ is an actual, tangible asset which may be seen, felt, held, or collected. </w:t>
        <w:br/>
      </w:r>
      <w:r>
        <w:rPr>
          <w:color w:val="808080"/>
        </w:rPr>
        <w:t>A.</w:t>
      </w:r>
      <w:r>
        <w:rPr>
          <w:color w:val="000000"/>
        </w:rPr>
        <w:t> Real asset; financial asset</w:t>
        <w:br/>
      </w:r>
      <w:r>
        <w:rPr>
          <w:b/>
          <w:bCs/>
          <w:color w:val="000000"/>
          <w:u w:val="single"/>
        </w:rPr>
        <w:t>B.</w:t>
      </w:r>
      <w:r>
        <w:rPr>
          <w:color w:val="000000"/>
        </w:rPr>
        <w:t> Financial asset; real asset</w:t>
        <w:br/>
      </w:r>
      <w:r>
        <w:rPr>
          <w:color w:val="808080"/>
        </w:rPr>
        <w:t>C.</w:t>
      </w:r>
      <w:r>
        <w:rPr>
          <w:color w:val="000000"/>
        </w:rPr>
        <w:t> Indirect equity claim; direct equity claim</w:t>
        <w:br/>
      </w:r>
      <w:r>
        <w:rPr>
          <w:color w:val="808080"/>
        </w:rPr>
        <w:t>D.</w:t>
      </w:r>
      <w:r>
        <w:rPr>
          <w:color w:val="000000"/>
        </w:rPr>
        <w:t> Direct equity claim; indirect equity claim</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These are the basic definitions of a financial asset and a real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Overview</w:t>
        <w:br/>
        <w:t> </w:t>
      </w:r>
      <w:r>
        <w:br w:type="page"/>
      </w:r>
    </w:p>
    <w:p>
      <w:pPr>
        <w:pStyle w:val="Normal"/>
        <w:keepNext w:val="true"/>
        <w:keepLines/>
        <w:widowControl w:val="false"/>
        <w:autoSpaceDE w:val="false"/>
        <w:spacing w:before="319" w:after="319"/>
        <w:rPr/>
      </w:pPr>
      <w:r>
        <w:rPr>
          <w:color w:val="000000"/>
        </w:rPr>
        <w:t>55. When ranking security returns, the data shows that the annualized returns are as follows (ranked from highest return to lowest return): </w:t>
        <w:br/>
      </w:r>
      <w:r>
        <w:rPr>
          <w:color w:val="808080"/>
        </w:rPr>
        <w:t>A.</w:t>
      </w:r>
      <w:r>
        <w:rPr>
          <w:color w:val="000000"/>
        </w:rPr>
        <w:t> Large stocks, small stocks, long-term corporate bonds, long-term government bonds, treasury bills.</w:t>
        <w:br/>
      </w:r>
      <w:r>
        <w:rPr>
          <w:b/>
          <w:bCs/>
          <w:color w:val="000000"/>
          <w:u w:val="single"/>
        </w:rPr>
        <w:t>B.</w:t>
      </w:r>
      <w:r>
        <w:rPr>
          <w:color w:val="000000"/>
        </w:rPr>
        <w:t> Small stocks, large stocks, long-term corporate bonds, long-term government bonds, treasury bills.</w:t>
        <w:br/>
      </w:r>
      <w:r>
        <w:rPr>
          <w:color w:val="808080"/>
        </w:rPr>
        <w:t>C.</w:t>
      </w:r>
      <w:r>
        <w:rPr>
          <w:color w:val="000000"/>
        </w:rPr>
        <w:t> Small stocks, large stocks, treasury bills, long-term government bonds, long-term corporate bonds.</w:t>
        <w:br/>
      </w:r>
      <w:r>
        <w:rPr>
          <w:color w:val="808080"/>
        </w:rPr>
        <w:t>D.</w:t>
      </w:r>
      <w:r>
        <w:rPr>
          <w:color w:val="000000"/>
        </w:rPr>
        <w:t> Treasury bills, long-term government bonds, long-term corporate bonds, large stocks, small stocks.</w:t>
        <w:br/>
      </w:r>
      <w:r>
        <w:rPr>
          <w:color w:val="808080"/>
        </w:rPr>
        <w:t>E.</w:t>
      </w:r>
      <w:r>
        <w:rPr>
          <w:color w:val="000000"/>
        </w:rPr>
        <w:t> Large stocks, small stocks, long-term government bonds, long-term corporate bonds, treasury bills.</w:t>
      </w:r>
    </w:p>
    <w:p>
      <w:pPr>
        <w:pStyle w:val="Normal"/>
        <w:keepNext w:val="true"/>
        <w:keepLines/>
        <w:widowControl w:val="false"/>
        <w:autoSpaceDE w:val="false"/>
        <w:spacing w:before="319" w:after="319"/>
        <w:rPr>
          <w:color w:val="000000"/>
        </w:rPr>
      </w:pPr>
      <w:r>
        <w:rPr>
          <w:color w:val="000000"/>
        </w:rPr>
        <w:t>Refer to Figure 1-4. The Ibbotson Associates Inc. study shown in Figure 1-4 indicates the total annual returns for various classes of assets. It indicates that, ranked from highest to lowest, the order is: small company stocks, large company stocks, long-term corporate bonds, long-term government bonds, and treasury b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56. When ranking the riskiness of securities using the standard deviation, the highest risk security to the lowest risk security is as follows: </w:t>
        <w:br/>
      </w:r>
      <w:r>
        <w:rPr>
          <w:b/>
          <w:bCs/>
          <w:color w:val="000000"/>
          <w:u w:val="single"/>
        </w:rPr>
        <w:t>A.</w:t>
      </w:r>
      <w:r>
        <w:rPr>
          <w:color w:val="000000"/>
        </w:rPr>
        <w:t> Small stocks, large stocks, long-term government bonds, U.S. treasury bills.</w:t>
        <w:br/>
      </w:r>
      <w:r>
        <w:rPr>
          <w:color w:val="808080"/>
        </w:rPr>
        <w:t>B.</w:t>
      </w:r>
      <w:r>
        <w:rPr>
          <w:color w:val="000000"/>
        </w:rPr>
        <w:t> Long-term government bonds, small stocks, large stocks, U.S. treasury bills.</w:t>
        <w:br/>
      </w:r>
      <w:r>
        <w:rPr>
          <w:color w:val="808080"/>
        </w:rPr>
        <w:t>C.</w:t>
      </w:r>
      <w:r>
        <w:rPr>
          <w:color w:val="000000"/>
        </w:rPr>
        <w:t> Large stocks, small stocks, long-term government bonds, U.S. treasury bills.</w:t>
        <w:br/>
      </w:r>
      <w:r>
        <w:rPr>
          <w:color w:val="808080"/>
        </w:rPr>
        <w:t>D.</w:t>
      </w:r>
      <w:r>
        <w:rPr>
          <w:color w:val="000000"/>
        </w:rPr>
        <w:t> Small stocks, long-term government bonds, large stocks, U.S. treasury bills.</w:t>
        <w:br/>
      </w:r>
      <w:r>
        <w:rPr>
          <w:color w:val="808080"/>
        </w:rPr>
        <w:t>E.</w:t>
      </w:r>
      <w:r>
        <w:rPr>
          <w:color w:val="000000"/>
        </w:rPr>
        <w:t> U.S. treasury bills, long-term government bonds, large stocks, small stocks.</w:t>
      </w:r>
    </w:p>
    <w:p>
      <w:pPr>
        <w:pStyle w:val="Normal"/>
        <w:keepNext w:val="true"/>
        <w:keepLines/>
        <w:widowControl w:val="false"/>
        <w:autoSpaceDE w:val="false"/>
        <w:spacing w:before="319" w:after="319"/>
        <w:rPr>
          <w:color w:val="000000"/>
        </w:rPr>
      </w:pPr>
      <w:r>
        <w:rPr>
          <w:color w:val="000000"/>
        </w:rPr>
        <w:t>Refer to Figure 1-4. Risk is measured by the standard deviation of the returns from each investment over an eight decade period. Figure 1-4 shows the standard deviations of the indicated securities. The chart confirms the rule of thumb that high returns are associated with highe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Topic: Basic Series: Summary of Annual Total Returns from 1926-2009</w:t>
        <w:br/>
        <w:t> </w:t>
      </w:r>
      <w:r>
        <w:br w:type="page"/>
      </w:r>
    </w:p>
    <w:p>
      <w:pPr>
        <w:pStyle w:val="Normal"/>
        <w:keepNext w:val="true"/>
        <w:keepLines/>
        <w:widowControl w:val="false"/>
        <w:autoSpaceDE w:val="false"/>
        <w:spacing w:before="319" w:after="319"/>
        <w:rPr/>
      </w:pPr>
      <w:r>
        <w:rPr>
          <w:color w:val="000000"/>
        </w:rPr>
        <w:t>57. Which of the following statements is the most accurate concerning security returns over the eight decades since the 1920s? </w:t>
        <w:br/>
      </w:r>
      <w:r>
        <w:rPr>
          <w:color w:val="808080"/>
        </w:rPr>
        <w:t>A.</w:t>
      </w:r>
      <w:r>
        <w:rPr>
          <w:color w:val="000000"/>
        </w:rPr>
        <w:t> Returns on large common stocks were very stable.</w:t>
        <w:br/>
      </w:r>
      <w:r>
        <w:rPr>
          <w:color w:val="808080"/>
        </w:rPr>
        <w:t>B.</w:t>
      </w:r>
      <w:r>
        <w:rPr>
          <w:color w:val="000000"/>
        </w:rPr>
        <w:t> Returns on long-term corporate bonds were very stable.</w:t>
        <w:br/>
      </w:r>
      <w:r>
        <w:rPr>
          <w:color w:val="808080"/>
        </w:rPr>
        <w:t>C.</w:t>
      </w:r>
      <w:r>
        <w:rPr>
          <w:color w:val="000000"/>
        </w:rPr>
        <w:t> Returns on long-term government bonds were very stable.</w:t>
        <w:br/>
      </w:r>
      <w:r>
        <w:rPr>
          <w:color w:val="808080"/>
        </w:rPr>
        <w:t>D.</w:t>
      </w:r>
      <w:r>
        <w:rPr>
          <w:color w:val="000000"/>
        </w:rPr>
        <w:t> Returns on treasury bills were very consistent from period to period.</w:t>
        <w:br/>
      </w:r>
      <w:r>
        <w:rPr>
          <w:b/>
          <w:bCs/>
          <w:color w:val="000000"/>
          <w:u w:val="single"/>
        </w:rPr>
        <w:t>E.</w:t>
      </w:r>
      <w:r>
        <w:rPr>
          <w:color w:val="000000"/>
        </w:rPr>
        <w:t> All securities exhibited very unstable returns over the eight decades in question.</w:t>
      </w:r>
    </w:p>
    <w:p>
      <w:pPr>
        <w:pStyle w:val="Normal"/>
        <w:keepNext w:val="true"/>
        <w:keepLines/>
        <w:widowControl w:val="false"/>
        <w:autoSpaceDE w:val="false"/>
        <w:spacing w:before="319" w:after="319"/>
        <w:rPr/>
      </w:pPr>
      <w:r>
        <w:rPr>
          <w:color w:val="000000"/>
        </w:rPr>
        <w:t xml:space="preserve">Refer to Table 1-2. Table 1-2 from the </w:t>
      </w:r>
      <w:r>
        <w:rPr>
          <w:i/>
          <w:iCs/>
          <w:color w:val="000000"/>
        </w:rPr>
        <w:t>Stocks, Bonds, Bills and Inflation 2010 Yearbook</w:t>
      </w:r>
      <w:r>
        <w:rPr>
          <w:color w:val="000000"/>
        </w:rPr>
        <w:t xml:space="preserve"> clearly indicates the erratic and unstable returns of the securities studied over the eight decades since the 192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58. A direct equity claim arises through investment in: </w:t>
        <w:br/>
      </w:r>
      <w:r>
        <w:rPr>
          <w:color w:val="808080"/>
        </w:rPr>
        <w:t>A.</w:t>
      </w:r>
      <w:r>
        <w:rPr>
          <w:color w:val="000000"/>
        </w:rPr>
        <w:t> bonds and other debt instruments.</w:t>
        <w:br/>
      </w:r>
      <w:r>
        <w:rPr>
          <w:b/>
          <w:bCs/>
          <w:color w:val="000000"/>
          <w:u w:val="single"/>
        </w:rPr>
        <w:t>B.</w:t>
      </w:r>
      <w:r>
        <w:rPr>
          <w:color w:val="000000"/>
        </w:rPr>
        <w:t> common stocks, warrants, and options.</w:t>
        <w:br/>
      </w:r>
      <w:r>
        <w:rPr>
          <w:color w:val="808080"/>
        </w:rPr>
        <w:t>C.</w:t>
      </w:r>
      <w:r>
        <w:rPr>
          <w:color w:val="000000"/>
        </w:rPr>
        <w:t> preferred stock and commodity futures.</w:t>
        <w:br/>
      </w:r>
      <w:r>
        <w:rPr>
          <w:color w:val="808080"/>
        </w:rPr>
        <w:t>D.</w:t>
      </w:r>
      <w:r>
        <w:rPr>
          <w:color w:val="000000"/>
        </w:rPr>
        <w:t> mutual fund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Refer to Table 1-1. Common stocks, warrants, and options are defined as direct equity claims, as indicated in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Overview</w:t>
        <w:br/>
        <w:t> </w:t>
      </w:r>
      <w:r>
        <w:br w:type="page"/>
      </w:r>
    </w:p>
    <w:p>
      <w:pPr>
        <w:pStyle w:val="Normal"/>
        <w:keepNext w:val="true"/>
        <w:keepLines/>
        <w:widowControl w:val="false"/>
        <w:autoSpaceDE w:val="false"/>
        <w:spacing w:before="319" w:after="319"/>
        <w:rPr/>
      </w:pPr>
      <w:r>
        <w:rPr>
          <w:color w:val="000000"/>
        </w:rPr>
        <w:t>59. Investment in a mutual fund results in: </w:t>
        <w:br/>
      </w:r>
      <w:r>
        <w:rPr>
          <w:b/>
          <w:bCs/>
          <w:color w:val="000000"/>
          <w:u w:val="single"/>
        </w:rPr>
        <w:t>A.</w:t>
      </w:r>
      <w:r>
        <w:rPr>
          <w:color w:val="000000"/>
        </w:rPr>
        <w:t> an indirect equity claim.</w:t>
        <w:br/>
      </w:r>
      <w:r>
        <w:rPr>
          <w:color w:val="808080"/>
        </w:rPr>
        <w:t>B.</w:t>
      </w:r>
      <w:r>
        <w:rPr>
          <w:color w:val="000000"/>
        </w:rPr>
        <w:t> a direct equity claim.</w:t>
        <w:br/>
      </w:r>
      <w:r>
        <w:rPr>
          <w:color w:val="808080"/>
        </w:rPr>
        <w:t>C.</w:t>
      </w:r>
      <w:r>
        <w:rPr>
          <w:color w:val="000000"/>
        </w:rPr>
        <w:t> a creditor claim.</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Refer to Table 1-1. Mutual funds are classified as an indirect equity claim, as indicated in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Overview</w:t>
        <w:br/>
        <w:t> </w:t>
      </w:r>
    </w:p>
    <w:p>
      <w:pPr>
        <w:pStyle w:val="Normal"/>
        <w:keepNext w:val="true"/>
        <w:keepLines/>
        <w:widowControl w:val="false"/>
        <w:autoSpaceDE w:val="false"/>
        <w:spacing w:before="319" w:after="319"/>
        <w:rPr/>
      </w:pPr>
      <w:r>
        <w:rPr>
          <w:color w:val="000000"/>
        </w:rPr>
        <w:t>60. What factors must be considered in choosing between investment alternatives? </w:t>
        <w:br/>
      </w:r>
      <w:r>
        <w:rPr>
          <w:color w:val="808080"/>
        </w:rPr>
        <w:t>A.</w:t>
      </w:r>
      <w:r>
        <w:rPr>
          <w:color w:val="000000"/>
        </w:rPr>
        <w:t> Risk and liquidity</w:t>
        <w:br/>
      </w:r>
      <w:r>
        <w:rPr>
          <w:color w:val="808080"/>
        </w:rPr>
        <w:t>B.</w:t>
      </w:r>
      <w:r>
        <w:rPr>
          <w:color w:val="000000"/>
        </w:rPr>
        <w:t> Interest or dividends versus capital gains</w:t>
        <w:br/>
      </w:r>
      <w:r>
        <w:rPr>
          <w:color w:val="808080"/>
        </w:rPr>
        <w:t>C.</w:t>
      </w:r>
      <w:r>
        <w:rPr>
          <w:color w:val="000000"/>
        </w:rPr>
        <w:t> Time frame for managing funds and evaluating performance and tax effects</w:t>
        <w:br/>
      </w:r>
      <w:r>
        <w:rPr>
          <w:color w:val="808080"/>
        </w:rPr>
        <w:t>D.</w:t>
      </w:r>
      <w:r>
        <w:rPr>
          <w:color w:val="000000"/>
        </w:rPr>
        <w:t> Safety of principal</w:t>
        <w:br/>
      </w:r>
      <w:r>
        <w:rPr>
          <w:b/>
          <w:bCs/>
          <w:color w:val="000000"/>
          <w:u w:val="single"/>
        </w:rPr>
        <w:t>E.</w:t>
      </w:r>
      <w:r>
        <w:rPr>
          <w:color w:val="000000"/>
        </w:rPr>
        <w:t> All of the above</w:t>
      </w:r>
    </w:p>
    <w:p>
      <w:pPr>
        <w:pStyle w:val="Normal"/>
        <w:keepNext w:val="true"/>
        <w:keepLines/>
        <w:widowControl w:val="false"/>
        <w:autoSpaceDE w:val="false"/>
        <w:spacing w:before="319" w:after="319"/>
        <w:rPr>
          <w:color w:val="000000"/>
        </w:rPr>
      </w:pPr>
      <w:r>
        <w:rPr>
          <w:color w:val="000000"/>
        </w:rPr>
        <w:t>The factors of concern in choosing between investment alternatives are: risk and safety of principal, current income versus capital appreciation, liquidity, short-term versus long-term investor orientation, tax factors, ease of management of the portfolio, retirement and estate planning considerations, and risk and return trade-off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61. The ability of the investor to convert an investment into cash in a short period of time is called: </w:t>
        <w:br/>
      </w:r>
      <w:r>
        <w:rPr>
          <w:color w:val="808080"/>
        </w:rPr>
        <w:t>A.</w:t>
      </w:r>
      <w:r>
        <w:rPr>
          <w:color w:val="000000"/>
        </w:rPr>
        <w:t> short-term orientation.</w:t>
        <w:br/>
      </w:r>
      <w:r>
        <w:rPr>
          <w:color w:val="808080"/>
        </w:rPr>
        <w:t>B.</w:t>
      </w:r>
      <w:r>
        <w:rPr>
          <w:color w:val="000000"/>
        </w:rPr>
        <w:t> low investment risk.</w:t>
        <w:br/>
      </w:r>
      <w:r>
        <w:rPr>
          <w:b/>
          <w:bCs/>
          <w:color w:val="000000"/>
          <w:u w:val="single"/>
        </w:rPr>
        <w:t>C.</w:t>
      </w:r>
      <w:r>
        <w:rPr>
          <w:color w:val="000000"/>
        </w:rPr>
        <w:t> liquidity.</w:t>
        <w:br/>
      </w:r>
      <w:r>
        <w:rPr>
          <w:color w:val="808080"/>
        </w:rPr>
        <w:t>D.</w:t>
      </w:r>
      <w:r>
        <w:rPr>
          <w:color w:val="000000"/>
        </w:rPr>
        <w:t> capital appreciation.</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Liquidity is one of the key areas of setting investment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62. Wealthy investors may prefer the favorable tax treatment of investments such as: </w:t>
        <w:br/>
      </w:r>
      <w:r>
        <w:rPr>
          <w:color w:val="808080"/>
        </w:rPr>
        <w:t>A.</w:t>
      </w:r>
      <w:r>
        <w:rPr>
          <w:color w:val="000000"/>
        </w:rPr>
        <w:t> corporate bonds.</w:t>
        <w:br/>
      </w:r>
      <w:r>
        <w:rPr>
          <w:b/>
          <w:bCs/>
          <w:color w:val="000000"/>
          <w:u w:val="single"/>
        </w:rPr>
        <w:t>B.</w:t>
      </w:r>
      <w:r>
        <w:rPr>
          <w:color w:val="000000"/>
        </w:rPr>
        <w:t> municipal bonds.</w:t>
        <w:br/>
      </w:r>
      <w:r>
        <w:rPr>
          <w:color w:val="808080"/>
        </w:rPr>
        <w:t>C.</w:t>
      </w:r>
      <w:r>
        <w:rPr>
          <w:color w:val="000000"/>
        </w:rPr>
        <w:t> common stock.</w:t>
        <w:br/>
      </w:r>
      <w:r>
        <w:rPr>
          <w:color w:val="808080"/>
        </w:rPr>
        <w:t>D.</w:t>
      </w:r>
      <w:r>
        <w:rPr>
          <w:color w:val="000000"/>
        </w:rPr>
        <w:t> preferred stock.</w:t>
      </w:r>
    </w:p>
    <w:p>
      <w:pPr>
        <w:pStyle w:val="Normal"/>
        <w:keepNext w:val="true"/>
        <w:keepLines/>
        <w:widowControl w:val="false"/>
        <w:autoSpaceDE w:val="false"/>
        <w:spacing w:before="319" w:after="319"/>
        <w:rPr>
          <w:color w:val="000000"/>
        </w:rPr>
      </w:pPr>
      <w:r>
        <w:rPr>
          <w:color w:val="000000"/>
        </w:rPr>
        <w:t>Wealthy investors in high tax brackets may prefer the favorable treatment of municipal bonds because the interest is not tax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63. What is the rate of return on a share of common stock that increased in value from $40 to $50? </w:t>
        <w:br/>
      </w:r>
      <w:r>
        <w:rPr>
          <w:color w:val="808080"/>
        </w:rPr>
        <w:t>A.</w:t>
      </w:r>
      <w:r>
        <w:rPr>
          <w:color w:val="000000"/>
        </w:rPr>
        <w:t> 5%</w:t>
        <w:br/>
      </w:r>
      <w:r>
        <w:rPr>
          <w:color w:val="808080"/>
        </w:rPr>
        <w:t>B.</w:t>
      </w:r>
      <w:r>
        <w:rPr>
          <w:color w:val="000000"/>
        </w:rPr>
        <w:t> 10%</w:t>
        <w:br/>
      </w:r>
      <w:r>
        <w:rPr>
          <w:color w:val="808080"/>
        </w:rPr>
        <w:t>C.</w:t>
      </w:r>
      <w:r>
        <w:rPr>
          <w:color w:val="000000"/>
        </w:rPr>
        <w:t> 20%</w:t>
        <w:br/>
      </w:r>
      <w:r>
        <w:rPr>
          <w:b/>
          <w:bCs/>
          <w:color w:val="000000"/>
          <w:u w:val="single"/>
        </w:rPr>
        <w:t>D.</w:t>
      </w:r>
      <w:r>
        <w:rPr>
          <w:color w:val="000000"/>
        </w:rPr>
        <w:t> 25%</w:t>
        <w:br/>
      </w:r>
      <w:r>
        <w:rPr>
          <w:color w:val="808080"/>
        </w:rPr>
        <w:t>E.</w:t>
      </w:r>
      <w:r>
        <w:rPr>
          <w:color w:val="000000"/>
        </w:rPr>
        <w:t> None of the above</w:t>
      </w:r>
    </w:p>
    <w:p>
      <w:pPr>
        <w:pStyle w:val="Normal"/>
        <w:keepNext w:val="true"/>
        <w:keepLines/>
        <w:widowControl w:val="false"/>
        <w:autoSpaceDE w:val="false"/>
        <w:spacing w:before="319" w:after="319"/>
        <w:rPr>
          <w:rFonts w:ascii="Arial;Tahoma" w:hAnsi="Arial;Tahoma" w:cs="Arial;Tahoma"/>
        </w:rPr>
      </w:pPr>
      <w:r>
        <w:rPr>
          <w:color w:val="000000"/>
        </w:rPr>
        <w:t>Rate of Return = [(Ending value - Beginning value) + Income]/Beginning value</w:t>
        <w:br/>
        <w:br/>
      </w:r>
      <w:r>
        <w:rPr>
          <w:color w:val="000000"/>
        </w:rPr>
        <w:drawing>
          <wp:inline distT="0" distB="0" distL="0" distR="0">
            <wp:extent cx="22987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9" r="-16" b="-59"/>
                    <a:stretch>
                      <a:fillRect/>
                    </a:stretch>
                  </pic:blipFill>
                  <pic:spPr bwMode="auto">
                    <a:xfrm>
                      <a:off x="0" y="0"/>
                      <a:ext cx="2298700" cy="609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3 Hard</w:t>
        <w:br/>
        <w:t>Learning Objective: 01-04 Describe the relationship of risk and return.</w:t>
        <w:br/>
        <w:t>Topic: Measures of Risk and Return</w:t>
        <w:br/>
        <w:t> </w:t>
      </w:r>
    </w:p>
    <w:p>
      <w:pPr>
        <w:pStyle w:val="Normal"/>
        <w:keepNext w:val="true"/>
        <w:keepLines/>
        <w:widowControl w:val="false"/>
        <w:autoSpaceDE w:val="false"/>
        <w:spacing w:before="319" w:after="319"/>
        <w:rPr/>
      </w:pPr>
      <w:r>
        <w:rPr>
          <w:color w:val="000000"/>
        </w:rPr>
        <w:t>64. What would be the rate of return for a stock that increased in value from $60 per share to $63 per share and paid a $3 dividend? </w:t>
        <w:br/>
      </w:r>
      <w:r>
        <w:rPr>
          <w:color w:val="808080"/>
        </w:rPr>
        <w:t>A.</w:t>
      </w:r>
      <w:r>
        <w:rPr>
          <w:color w:val="000000"/>
        </w:rPr>
        <w:t> 12%</w:t>
        <w:br/>
      </w:r>
      <w:r>
        <w:rPr>
          <w:color w:val="808080"/>
        </w:rPr>
        <w:t>B.</w:t>
      </w:r>
      <w:r>
        <w:rPr>
          <w:color w:val="000000"/>
        </w:rPr>
        <w:t> 11%</w:t>
        <w:br/>
      </w:r>
      <w:r>
        <w:rPr>
          <w:b/>
          <w:bCs/>
          <w:color w:val="000000"/>
          <w:u w:val="single"/>
        </w:rPr>
        <w:t>C.</w:t>
      </w:r>
      <w:r>
        <w:rPr>
          <w:color w:val="000000"/>
        </w:rPr>
        <w:t> 10%</w:t>
        <w:br/>
      </w:r>
      <w:r>
        <w:rPr>
          <w:color w:val="808080"/>
        </w:rPr>
        <w:t>D.</w:t>
      </w:r>
      <w:r>
        <w:rPr>
          <w:color w:val="000000"/>
        </w:rPr>
        <w:t> 1.5%</w:t>
        <w:br/>
      </w:r>
      <w:r>
        <w:rPr>
          <w:color w:val="808080"/>
        </w:rPr>
        <w:t>E.</w:t>
      </w:r>
      <w:r>
        <w:rPr>
          <w:color w:val="000000"/>
        </w:rPr>
        <w:t> 5%</w:t>
      </w:r>
    </w:p>
    <w:p>
      <w:pPr>
        <w:pStyle w:val="Normal"/>
        <w:keepNext w:val="true"/>
        <w:keepLines/>
        <w:widowControl w:val="false"/>
        <w:autoSpaceDE w:val="false"/>
        <w:spacing w:before="319" w:after="319"/>
        <w:rPr>
          <w:rFonts w:ascii="Arial;Tahoma" w:hAnsi="Arial;Tahoma" w:cs="Arial;Tahoma"/>
        </w:rPr>
      </w:pPr>
      <w:r>
        <w:rPr>
          <w:color w:val="000000"/>
        </w:rPr>
        <w:t>Rate of Return = [(Ending value - Beginning value) + Income]/Beginning value</w:t>
        <w:br/>
        <w:br/>
      </w:r>
      <w:r>
        <w:rPr>
          <w:color w:val="000000"/>
        </w:rPr>
        <w:drawing>
          <wp:inline distT="0" distB="0" distL="0" distR="0">
            <wp:extent cx="2692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 r="-13" b="-64"/>
                    <a:stretch>
                      <a:fillRect/>
                    </a:stretch>
                  </pic:blipFill>
                  <pic:spPr bwMode="auto">
                    <a:xfrm>
                      <a:off x="0" y="0"/>
                      <a:ext cx="2692400" cy="558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3 Hard</w:t>
        <w:br/>
        <w:t>Learning Objective: 01-04 Describe the relationship of risk and return.</w:t>
        <w:br/>
        <w:t>Topic: Measures of Risk and Return</w:t>
        <w:br/>
        <w:t> </w:t>
      </w:r>
      <w:r>
        <w:br w:type="page"/>
      </w:r>
    </w:p>
    <w:p>
      <w:pPr>
        <w:pStyle w:val="Normal"/>
        <w:keepNext w:val="true"/>
        <w:keepLines/>
        <w:widowControl w:val="false"/>
        <w:autoSpaceDE w:val="false"/>
        <w:spacing w:before="319" w:after="319"/>
        <w:rPr/>
      </w:pPr>
      <w:r>
        <w:rPr>
          <w:color w:val="000000"/>
        </w:rPr>
        <w:t>65. An investment in common stock carries a higher return than a bank certificate of deposit. The difference in returns is called: </w:t>
        <w:br/>
      </w:r>
      <w:r>
        <w:rPr>
          <w:color w:val="808080"/>
        </w:rPr>
        <w:t>A.</w:t>
      </w:r>
      <w:r>
        <w:rPr>
          <w:color w:val="000000"/>
        </w:rPr>
        <w:t> the risk-free rate.</w:t>
        <w:br/>
      </w:r>
      <w:r>
        <w:rPr>
          <w:color w:val="808080"/>
        </w:rPr>
        <w:t>B.</w:t>
      </w:r>
      <w:r>
        <w:rPr>
          <w:color w:val="000000"/>
        </w:rPr>
        <w:t> the real rate of return.</w:t>
        <w:br/>
      </w:r>
      <w:r>
        <w:rPr>
          <w:b/>
          <w:bCs/>
          <w:color w:val="000000"/>
          <w:u w:val="single"/>
        </w:rPr>
        <w:t>C.</w:t>
      </w:r>
      <w:r>
        <w:rPr>
          <w:color w:val="000000"/>
        </w:rPr>
        <w:t> the risk premium.</w:t>
        <w:br/>
      </w:r>
      <w:r>
        <w:rPr>
          <w:color w:val="808080"/>
        </w:rPr>
        <w:t>D.</w:t>
      </w:r>
      <w:r>
        <w:rPr>
          <w:color w:val="000000"/>
        </w:rPr>
        <w:t> the beta.</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Risk and return tradeoffs are one of the key areas of setting investment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The Setting of Investment Objectives</w:t>
        <w:br/>
        <w:t> </w:t>
      </w:r>
    </w:p>
    <w:p>
      <w:pPr>
        <w:pStyle w:val="Normal"/>
        <w:keepNext w:val="true"/>
        <w:keepLines/>
        <w:widowControl w:val="false"/>
        <w:autoSpaceDE w:val="false"/>
        <w:spacing w:before="319" w:after="319"/>
        <w:rPr/>
      </w:pPr>
      <w:r>
        <w:rPr>
          <w:color w:val="000000"/>
        </w:rPr>
        <w:t>66. What are the components in determining the real rate of return? </w:t>
        <w:br/>
      </w:r>
      <w:r>
        <w:rPr>
          <w:color w:val="808080"/>
        </w:rPr>
        <w:t>A.</w:t>
      </w:r>
      <w:r>
        <w:rPr>
          <w:color w:val="000000"/>
        </w:rPr>
        <w:t> The risk premium</w:t>
        <w:br/>
      </w:r>
      <w:r>
        <w:rPr>
          <w:color w:val="808080"/>
        </w:rPr>
        <w:t>B.</w:t>
      </w:r>
      <w:r>
        <w:rPr>
          <w:color w:val="000000"/>
        </w:rPr>
        <w:t> The inflation factor</w:t>
        <w:br/>
      </w:r>
      <w:r>
        <w:rPr>
          <w:color w:val="808080"/>
        </w:rPr>
        <w:t>C.</w:t>
      </w:r>
      <w:r>
        <w:rPr>
          <w:color w:val="000000"/>
        </w:rPr>
        <w:t> The required rate of return</w:t>
        <w:br/>
      </w:r>
      <w:r>
        <w:rPr>
          <w:color w:val="808080"/>
        </w:rPr>
        <w:t>D.</w:t>
      </w:r>
      <w:r>
        <w:rPr>
          <w:color w:val="000000"/>
        </w:rPr>
        <w:t> Both a) and b) above</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The real rate of return is the return investors require for allowing others to use their money for a given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pPr>
      <w:r>
        <w:rPr>
          <w:color w:val="000000"/>
        </w:rPr>
        <w:t>67. What is the risk-free rate in an environment where the real rate is 3% and inflation is running at 3%? Use either method found in chapter one. </w:t>
        <w:br/>
      </w:r>
      <w:r>
        <w:rPr>
          <w:color w:val="808080"/>
        </w:rPr>
        <w:t>A.</w:t>
      </w:r>
      <w:r>
        <w:rPr>
          <w:color w:val="000000"/>
        </w:rPr>
        <w:t> 14.5% or just 14%</w:t>
        <w:br/>
      </w:r>
      <w:r>
        <w:rPr>
          <w:color w:val="808080"/>
        </w:rPr>
        <w:t>B.</w:t>
      </w:r>
      <w:r>
        <w:rPr>
          <w:color w:val="000000"/>
        </w:rPr>
        <w:t> 10.21% or just 10%</w:t>
        <w:br/>
      </w:r>
      <w:r>
        <w:rPr>
          <w:b/>
          <w:bCs/>
          <w:color w:val="000000"/>
          <w:u w:val="single"/>
        </w:rPr>
        <w:t>C.</w:t>
      </w:r>
      <w:r>
        <w:rPr>
          <w:color w:val="000000"/>
        </w:rPr>
        <w:t> 6.09% or just 6%</w:t>
        <w:br/>
      </w:r>
      <w:r>
        <w:rPr>
          <w:color w:val="808080"/>
        </w:rPr>
        <w:t>D.</w:t>
      </w:r>
      <w:r>
        <w:rPr>
          <w:color w:val="000000"/>
        </w:rPr>
        <w:t> 9.09% or just 9%</w:t>
        <w:br/>
      </w:r>
      <w:r>
        <w:rPr>
          <w:color w:val="808080"/>
        </w:rPr>
        <w:t>E.</w:t>
      </w:r>
      <w:r>
        <w:rPr>
          <w:color w:val="000000"/>
        </w:rPr>
        <w:t> 0%</w:t>
      </w:r>
    </w:p>
    <w:p>
      <w:pPr>
        <w:pStyle w:val="Normal"/>
        <w:keepNext w:val="true"/>
        <w:keepLines/>
        <w:widowControl w:val="false"/>
        <w:autoSpaceDE w:val="false"/>
        <w:spacing w:before="319" w:after="319"/>
        <w:rPr>
          <w:color w:val="000000"/>
        </w:rPr>
      </w:pPr>
      <w:r>
        <w:rPr>
          <w:color w:val="000000"/>
        </w:rPr>
        <w:t>Refer to Formula 1-3. Risk Free Rate = (1 + Real rate) (1 + Expected rate of inflation) - 1</w:t>
        <w:br/>
        <w:t>(1 + .03)(1 + .03) - 1 = 1.0609 - 1 = 0.0609 = 6.09%</w:t>
        <w:br/>
        <w:t>Risk Free Rate = Real rate + Expected rate of inflation</w:t>
        <w:br/>
        <w:t>3% + 3% = 6%. This is an approximation of the exact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3 Hard</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68. Which of the following investments would theoretically always carry the highest risk premium? </w:t>
        <w:br/>
      </w:r>
      <w:r>
        <w:rPr>
          <w:color w:val="808080"/>
        </w:rPr>
        <w:t>A.</w:t>
      </w:r>
      <w:r>
        <w:rPr>
          <w:color w:val="000000"/>
        </w:rPr>
        <w:t> U.S. treasury bill</w:t>
        <w:br/>
      </w:r>
      <w:r>
        <w:rPr>
          <w:b/>
          <w:bCs/>
          <w:color w:val="000000"/>
          <w:u w:val="single"/>
        </w:rPr>
        <w:t>B.</w:t>
      </w:r>
      <w:r>
        <w:rPr>
          <w:color w:val="000000"/>
        </w:rPr>
        <w:t> Common stock</w:t>
        <w:br/>
      </w:r>
      <w:r>
        <w:rPr>
          <w:color w:val="808080"/>
        </w:rPr>
        <w:t>C.</w:t>
      </w:r>
      <w:r>
        <w:rPr>
          <w:color w:val="000000"/>
        </w:rPr>
        <w:t> Preferred stock</w:t>
        <w:br/>
      </w:r>
      <w:r>
        <w:rPr>
          <w:color w:val="808080"/>
        </w:rPr>
        <w:t>D.</w:t>
      </w:r>
      <w:r>
        <w:rPr>
          <w:color w:val="000000"/>
        </w:rPr>
        <w:t> Corporate bond</w:t>
        <w:br/>
      </w:r>
      <w:r>
        <w:rPr>
          <w:color w:val="808080"/>
        </w:rPr>
        <w:t>E.</w:t>
      </w:r>
      <w:r>
        <w:rPr>
          <w:color w:val="000000"/>
        </w:rPr>
        <w:t> Any one of the above</w:t>
      </w:r>
    </w:p>
    <w:p>
      <w:pPr>
        <w:pStyle w:val="Normal"/>
        <w:keepNext w:val="true"/>
        <w:keepLines/>
        <w:widowControl w:val="false"/>
        <w:autoSpaceDE w:val="false"/>
        <w:spacing w:before="319" w:after="319"/>
        <w:rPr>
          <w:color w:val="000000"/>
        </w:rPr>
      </w:pPr>
      <w:r>
        <w:rPr>
          <w:color w:val="000000"/>
        </w:rPr>
        <w:t>Refer to Figure 1-3, 1-4. In Figure 1-3, the graph indicates that common stock carries the highest risk. In Figure 1-4, the graph of standard distribution shows that common stock (from both a large and small company) carries the highest risk. Empirical studies have verified the accuracy of the information in Figure 1-3. Figure 1-4 shows the data over eight decades done by Ibbotson and Associates in their data stud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Measures of Risk and Return</w:t>
        <w:br/>
        <w:t> </w:t>
      </w:r>
      <w:r>
        <w:br w:type="page"/>
      </w:r>
    </w:p>
    <w:p>
      <w:pPr>
        <w:pStyle w:val="Normal"/>
        <w:keepNext w:val="true"/>
        <w:keepLines/>
        <w:widowControl w:val="false"/>
        <w:autoSpaceDE w:val="false"/>
        <w:spacing w:before="319" w:after="319"/>
        <w:rPr/>
      </w:pPr>
      <w:r>
        <w:rPr>
          <w:color w:val="000000"/>
        </w:rPr>
        <w:t>69. ____, because of increasing replacement value and scarcity, perform(s) best in periods of high inflation. </w:t>
        <w:br/>
      </w:r>
      <w:r>
        <w:rPr>
          <w:b/>
          <w:bCs/>
          <w:color w:val="000000"/>
          <w:u w:val="single"/>
        </w:rPr>
        <w:t>A.</w:t>
      </w:r>
      <w:r>
        <w:rPr>
          <w:color w:val="000000"/>
        </w:rPr>
        <w:t> Real assets</w:t>
        <w:br/>
      </w:r>
      <w:r>
        <w:rPr>
          <w:color w:val="808080"/>
        </w:rPr>
        <w:t>B.</w:t>
      </w:r>
      <w:r>
        <w:rPr>
          <w:color w:val="000000"/>
        </w:rPr>
        <w:t> Common stock</w:t>
        <w:br/>
      </w:r>
      <w:r>
        <w:rPr>
          <w:color w:val="808080"/>
        </w:rPr>
        <w:t>C.</w:t>
      </w:r>
      <w:r>
        <w:rPr>
          <w:color w:val="000000"/>
        </w:rPr>
        <w:t> Preferred stock</w:t>
        <w:br/>
      </w:r>
      <w:r>
        <w:rPr>
          <w:color w:val="808080"/>
        </w:rPr>
        <w:t>D.</w:t>
      </w:r>
      <w:r>
        <w:rPr>
          <w:color w:val="000000"/>
        </w:rPr>
        <w:t> Financial assets</w:t>
        <w:br/>
      </w:r>
      <w:r>
        <w:rPr>
          <w:color w:val="808080"/>
        </w:rPr>
        <w:t>E.</w:t>
      </w:r>
      <w:r>
        <w:rPr>
          <w:color w:val="000000"/>
        </w:rPr>
        <w:t> More than one of the above</w:t>
      </w:r>
    </w:p>
    <w:p>
      <w:pPr>
        <w:pStyle w:val="Normal"/>
        <w:keepNext w:val="true"/>
        <w:keepLines/>
        <w:widowControl w:val="false"/>
        <w:autoSpaceDE w:val="false"/>
        <w:spacing w:before="319" w:after="319"/>
        <w:rPr>
          <w:color w:val="000000"/>
        </w:rPr>
      </w:pPr>
      <w:r>
        <w:rPr>
          <w:color w:val="000000"/>
        </w:rPr>
        <w:t>Real assets, because of their tangible nature, generally increasing value, and scarcity, tend to hold or increase in value in high inflationary ti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70. The two components that make up the risk-free rate are: </w:t>
        <w:br/>
      </w:r>
      <w:r>
        <w:rPr>
          <w:color w:val="808080"/>
        </w:rPr>
        <w:t>A.</w:t>
      </w:r>
      <w:r>
        <w:rPr>
          <w:color w:val="000000"/>
        </w:rPr>
        <w:t> real rate of return and capital gains.</w:t>
        <w:br/>
      </w:r>
      <w:r>
        <w:rPr>
          <w:color w:val="808080"/>
        </w:rPr>
        <w:t>B.</w:t>
      </w:r>
      <w:r>
        <w:rPr>
          <w:color w:val="000000"/>
        </w:rPr>
        <w:t> risk-free assets and capital gains.</w:t>
        <w:br/>
      </w:r>
      <w:r>
        <w:rPr>
          <w:b/>
          <w:bCs/>
          <w:color w:val="000000"/>
          <w:u w:val="single"/>
        </w:rPr>
        <w:t>C.</w:t>
      </w:r>
      <w:r>
        <w:rPr>
          <w:color w:val="000000"/>
        </w:rPr>
        <w:t> real rate of return and the inflation factor.</w:t>
        <w:br/>
      </w:r>
      <w:r>
        <w:rPr>
          <w:color w:val="808080"/>
        </w:rPr>
        <w:t>D.</w:t>
      </w:r>
      <w:r>
        <w:rPr>
          <w:color w:val="000000"/>
        </w:rPr>
        <w:t> real assets and the inflation factor.</w:t>
        <w:br/>
      </w:r>
      <w:r>
        <w:rPr>
          <w:color w:val="808080"/>
        </w:rPr>
        <w:t>E.</w:t>
      </w:r>
      <w:r>
        <w:rPr>
          <w:color w:val="000000"/>
        </w:rPr>
        <w:t> capital gains and the inflation factor.</w:t>
      </w:r>
    </w:p>
    <w:p>
      <w:pPr>
        <w:pStyle w:val="Normal"/>
        <w:keepNext w:val="true"/>
        <w:keepLines/>
        <w:widowControl w:val="false"/>
        <w:autoSpaceDE w:val="false"/>
        <w:spacing w:before="319" w:after="319"/>
        <w:rPr>
          <w:color w:val="000000"/>
        </w:rPr>
      </w:pPr>
      <w:r>
        <w:rPr>
          <w:color w:val="000000"/>
        </w:rPr>
        <w:t>Refer to Formula 1-3. Combining the real rate of return and inflationary considerations gives us the required rate of return on an investment before explicitly considering risk. It is for this reason that it is called the risk-free required rate of return or simply the risk-free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Actual Consideration of Required Returns</w:t>
        <w:br/>
        <w:t> </w:t>
      </w:r>
      <w:r>
        <w:br w:type="page"/>
      </w:r>
    </w:p>
    <w:p>
      <w:pPr>
        <w:pStyle w:val="Normal"/>
        <w:keepNext w:val="true"/>
        <w:keepLines/>
        <w:widowControl w:val="false"/>
        <w:autoSpaceDE w:val="false"/>
        <w:spacing w:before="319" w:after="319"/>
        <w:rPr/>
      </w:pPr>
      <w:r>
        <w:rPr>
          <w:color w:val="000000"/>
        </w:rPr>
        <w:t>71. Which of the following is not one of the considerations in setting investment objectives? </w:t>
        <w:br/>
      </w:r>
      <w:r>
        <w:rPr>
          <w:color w:val="808080"/>
        </w:rPr>
        <w:t>A.</w:t>
      </w:r>
      <w:r>
        <w:rPr>
          <w:color w:val="000000"/>
        </w:rPr>
        <w:t> Risk versus safety of principal</w:t>
        <w:br/>
      </w:r>
      <w:r>
        <w:rPr>
          <w:b/>
          <w:bCs/>
          <w:color w:val="000000"/>
          <w:u w:val="single"/>
        </w:rPr>
        <w:t>B.</w:t>
      </w:r>
      <w:r>
        <w:rPr>
          <w:color w:val="000000"/>
        </w:rPr>
        <w:t> Maximize wealth versus minimize expenses</w:t>
        <w:br/>
      </w:r>
      <w:r>
        <w:rPr>
          <w:color w:val="808080"/>
        </w:rPr>
        <w:t>C.</w:t>
      </w:r>
      <w:r>
        <w:rPr>
          <w:color w:val="000000"/>
        </w:rPr>
        <w:t> Current income versus capital appreciation</w:t>
        <w:br/>
      </w:r>
      <w:r>
        <w:rPr>
          <w:color w:val="808080"/>
        </w:rPr>
        <w:t>D.</w:t>
      </w:r>
      <w:r>
        <w:rPr>
          <w:color w:val="000000"/>
        </w:rPr>
        <w:t> Short-term versus long-term orientation</w:t>
        <w:br/>
      </w:r>
      <w:r>
        <w:rPr>
          <w:color w:val="808080"/>
        </w:rPr>
        <w:t>E.</w:t>
      </w:r>
      <w:r>
        <w:rPr>
          <w:color w:val="000000"/>
        </w:rPr>
        <w:t> Taxes</w:t>
      </w:r>
    </w:p>
    <w:p>
      <w:pPr>
        <w:pStyle w:val="Normal"/>
        <w:keepNext w:val="true"/>
        <w:keepLines/>
        <w:widowControl w:val="false"/>
        <w:autoSpaceDE w:val="false"/>
        <w:spacing w:before="319" w:after="319"/>
        <w:rPr>
          <w:color w:val="000000"/>
        </w:rPr>
      </w:pPr>
      <w:r>
        <w:rPr>
          <w:color w:val="000000"/>
        </w:rPr>
        <w:t>The key areas of setting investment objectives are found on pages 4 through 9 of the textbook. This listing does not include maximizing wealth versus minimizing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72. One of the reasons a short-term trader has difficulty in beating the market is because of: </w:t>
        <w:br/>
      </w:r>
      <w:r>
        <w:rPr>
          <w:color w:val="808080"/>
        </w:rPr>
        <w:t>A.</w:t>
      </w:r>
      <w:r>
        <w:rPr>
          <w:color w:val="000000"/>
        </w:rPr>
        <w:t> risk.</w:t>
        <w:br/>
      </w:r>
      <w:r>
        <w:rPr>
          <w:color w:val="808080"/>
        </w:rPr>
        <w:t>B.</w:t>
      </w:r>
      <w:r>
        <w:rPr>
          <w:color w:val="000000"/>
        </w:rPr>
        <w:t> lack of information.</w:t>
        <w:br/>
      </w:r>
      <w:r>
        <w:rPr>
          <w:color w:val="808080"/>
        </w:rPr>
        <w:t>C.</w:t>
      </w:r>
      <w:r>
        <w:rPr>
          <w:color w:val="000000"/>
        </w:rPr>
        <w:t> large institutional investors.</w:t>
        <w:br/>
      </w:r>
      <w:r>
        <w:rPr>
          <w:b/>
          <w:bCs/>
          <w:color w:val="000000"/>
          <w:u w:val="single"/>
        </w:rPr>
        <w:t>D.</w:t>
      </w:r>
      <w:r>
        <w:rPr>
          <w:color w:val="000000"/>
        </w:rPr>
        <w:t> commissions.</w:t>
      </w:r>
    </w:p>
    <w:p>
      <w:pPr>
        <w:pStyle w:val="Normal"/>
        <w:keepNext w:val="true"/>
        <w:keepLines/>
        <w:widowControl w:val="false"/>
        <w:autoSpaceDE w:val="false"/>
        <w:spacing w:before="319" w:after="319"/>
        <w:rPr>
          <w:color w:val="000000"/>
        </w:rPr>
      </w:pPr>
      <w:r>
        <w:rPr>
          <w:color w:val="000000"/>
        </w:rPr>
        <w:t>Short-term traders trade frequently and pay commissions on these trades. Because of this frequency, it is difficult to beat the market on a risk-adjusted basis, as research has sh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73. The holding period to qualify for long-term capital gains is: </w:t>
        <w:br/>
      </w:r>
      <w:r>
        <w:rPr>
          <w:color w:val="808080"/>
        </w:rPr>
        <w:t>A.</w:t>
      </w:r>
      <w:r>
        <w:rPr>
          <w:color w:val="000000"/>
        </w:rPr>
        <w:t> at least 6 months.</w:t>
        <w:br/>
      </w:r>
      <w:r>
        <w:rPr>
          <w:color w:val="808080"/>
        </w:rPr>
        <w:t>B.</w:t>
      </w:r>
      <w:r>
        <w:rPr>
          <w:color w:val="000000"/>
        </w:rPr>
        <w:t> at least 9 months.</w:t>
        <w:br/>
      </w:r>
      <w:r>
        <w:rPr>
          <w:color w:val="808080"/>
        </w:rPr>
        <w:t>C.</w:t>
      </w:r>
      <w:r>
        <w:rPr>
          <w:color w:val="000000"/>
        </w:rPr>
        <w:t> at least 18 months.</w:t>
        <w:br/>
      </w:r>
      <w:r>
        <w:rPr>
          <w:color w:val="808080"/>
        </w:rPr>
        <w:t>D.</w:t>
      </w:r>
      <w:r>
        <w:rPr>
          <w:color w:val="000000"/>
        </w:rPr>
        <w:t> at least 2 years.</w:t>
        <w:br/>
      </w:r>
      <w:r>
        <w:rPr>
          <w:b/>
          <w:bCs/>
          <w:color w:val="000000"/>
          <w:u w:val="single"/>
        </w:rPr>
        <w:t>E.</w:t>
      </w:r>
      <w:r>
        <w:rPr>
          <w:color w:val="000000"/>
        </w:rPr>
        <w:t> more than one year.</w:t>
      </w:r>
    </w:p>
    <w:p>
      <w:pPr>
        <w:pStyle w:val="Normal"/>
        <w:keepNext w:val="true"/>
        <w:keepLines/>
        <w:widowControl w:val="false"/>
        <w:autoSpaceDE w:val="false"/>
        <w:spacing w:before="319" w:after="319"/>
        <w:rPr>
          <w:color w:val="000000"/>
        </w:rPr>
      </w:pPr>
      <w:r>
        <w:rPr>
          <w:color w:val="000000"/>
        </w:rPr>
        <w:t>The Tax Relief Act of 2003 set the tax rate on dividends and long-term capital at 15 % while retaining the holding period of more than on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74. Common stock dividends are now taxed at a maximum rate of: </w:t>
        <w:br/>
      </w:r>
      <w:r>
        <w:rPr>
          <w:color w:val="808080"/>
        </w:rPr>
        <w:t>A.</w:t>
      </w:r>
      <w:r>
        <w:rPr>
          <w:color w:val="000000"/>
        </w:rPr>
        <w:t> 10%.</w:t>
        <w:br/>
      </w:r>
      <w:r>
        <w:rPr>
          <w:b/>
          <w:bCs/>
          <w:color w:val="000000"/>
          <w:u w:val="single"/>
        </w:rPr>
        <w:t>B.</w:t>
      </w:r>
      <w:r>
        <w:rPr>
          <w:color w:val="000000"/>
        </w:rPr>
        <w:t> 15%.</w:t>
        <w:br/>
      </w:r>
      <w:r>
        <w:rPr>
          <w:color w:val="808080"/>
        </w:rPr>
        <w:t>C.</w:t>
      </w:r>
      <w:r>
        <w:rPr>
          <w:color w:val="000000"/>
        </w:rPr>
        <w:t> 20%.</w:t>
        <w:br/>
      </w:r>
      <w:r>
        <w:rPr>
          <w:color w:val="808080"/>
        </w:rPr>
        <w:t>D.</w:t>
      </w:r>
      <w:r>
        <w:rPr>
          <w:color w:val="000000"/>
        </w:rPr>
        <w:t> 30%.</w:t>
        <w:br/>
      </w:r>
      <w:r>
        <w:rPr>
          <w:color w:val="808080"/>
        </w:rPr>
        <w:t>E.</w:t>
      </w:r>
      <w:r>
        <w:rPr>
          <w:color w:val="000000"/>
        </w:rPr>
        <w:t> 38.8%.</w:t>
      </w:r>
    </w:p>
    <w:p>
      <w:pPr>
        <w:pStyle w:val="Normal"/>
        <w:keepNext w:val="true"/>
        <w:keepLines/>
        <w:widowControl w:val="false"/>
        <w:autoSpaceDE w:val="false"/>
        <w:spacing w:before="319" w:after="319"/>
        <w:rPr>
          <w:color w:val="000000"/>
        </w:rPr>
      </w:pPr>
      <w:r>
        <w:rPr>
          <w:color w:val="000000"/>
        </w:rPr>
        <w:t>The Tax Relief Act of 2003 set the tax rate on common stock dividends at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75. Stocks and bonds are preferred during periods of: </w:t>
        <w:br/>
      </w:r>
      <w:r>
        <w:rPr>
          <w:color w:val="808080"/>
        </w:rPr>
        <w:t>A.</w:t>
      </w:r>
      <w:r>
        <w:rPr>
          <w:color w:val="000000"/>
        </w:rPr>
        <w:t> higher inflation.</w:t>
        <w:br/>
      </w:r>
      <w:r>
        <w:rPr>
          <w:b/>
          <w:bCs/>
          <w:color w:val="000000"/>
          <w:u w:val="single"/>
        </w:rPr>
        <w:t>B.</w:t>
      </w:r>
      <w:r>
        <w:rPr>
          <w:color w:val="000000"/>
        </w:rPr>
        <w:t> lower inflation.</w:t>
        <w:br/>
      </w:r>
      <w:r>
        <w:rPr>
          <w:color w:val="808080"/>
        </w:rPr>
        <w:t>C.</w:t>
      </w:r>
      <w:r>
        <w:rPr>
          <w:color w:val="000000"/>
        </w:rPr>
        <w:t> rising stock prices.</w:t>
        <w:br/>
      </w:r>
      <w:r>
        <w:rPr>
          <w:color w:val="808080"/>
        </w:rPr>
        <w:t>D.</w:t>
      </w:r>
      <w:r>
        <w:rPr>
          <w:color w:val="000000"/>
        </w:rPr>
        <w:t> higher risk premium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In periods of low to moderate inflation, over the last 15 years, research has shown that investors prefer stocks and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p>
    <w:p>
      <w:pPr>
        <w:pStyle w:val="Normal"/>
        <w:keepNext w:val="true"/>
        <w:keepLines/>
        <w:widowControl w:val="false"/>
        <w:autoSpaceDE w:val="false"/>
        <w:spacing w:before="319" w:after="319"/>
        <w:rPr/>
      </w:pPr>
      <w:r>
        <w:rPr>
          <w:color w:val="000000"/>
        </w:rPr>
        <w:t>76. A stock that pays low or no cash dividends is: </w:t>
        <w:br/>
      </w:r>
      <w:r>
        <w:rPr>
          <w:b/>
          <w:bCs/>
          <w:color w:val="000000"/>
          <w:u w:val="single"/>
        </w:rPr>
        <w:t>A.</w:t>
      </w:r>
      <w:r>
        <w:rPr>
          <w:color w:val="000000"/>
        </w:rPr>
        <w:t> eBay.</w:t>
        <w:br/>
      </w:r>
      <w:r>
        <w:rPr>
          <w:color w:val="808080"/>
        </w:rPr>
        <w:t>B.</w:t>
      </w:r>
      <w:r>
        <w:rPr>
          <w:color w:val="000000"/>
        </w:rPr>
        <w:t> Duke Power.</w:t>
        <w:br/>
      </w:r>
      <w:r>
        <w:rPr>
          <w:color w:val="808080"/>
        </w:rPr>
        <w:t>C.</w:t>
      </w:r>
      <w:r>
        <w:rPr>
          <w:color w:val="000000"/>
        </w:rPr>
        <w:t> AT&amp;T.</w:t>
        <w:br/>
      </w:r>
      <w:r>
        <w:rPr>
          <w:color w:val="808080"/>
        </w:rPr>
        <w:t>D.</w:t>
      </w:r>
      <w:r>
        <w:rPr>
          <w:color w:val="000000"/>
        </w:rPr>
        <w:t> All of the above</w:t>
      </w:r>
    </w:p>
    <w:p>
      <w:pPr>
        <w:pStyle w:val="Normal"/>
        <w:keepNext w:val="true"/>
        <w:keepLines/>
        <w:widowControl w:val="false"/>
        <w:autoSpaceDE w:val="false"/>
        <w:spacing w:before="319" w:after="319"/>
        <w:rPr>
          <w:color w:val="000000"/>
        </w:rPr>
      </w:pPr>
      <w:r>
        <w:rPr>
          <w:color w:val="000000"/>
        </w:rPr>
        <w:t>Stocks such as eBay offer high capital gains potential and low or no cash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r>
        <w:br w:type="page"/>
      </w:r>
    </w:p>
    <w:p>
      <w:pPr>
        <w:pStyle w:val="Normal"/>
        <w:keepNext w:val="true"/>
        <w:keepLines/>
        <w:widowControl w:val="false"/>
        <w:autoSpaceDE w:val="false"/>
        <w:spacing w:before="319" w:after="319"/>
        <w:rPr/>
      </w:pPr>
      <w:r>
        <w:rPr>
          <w:color w:val="000000"/>
        </w:rPr>
        <w:t>77. Deposits in an IRA are: </w:t>
        <w:br/>
      </w:r>
      <w:r>
        <w:rPr>
          <w:color w:val="808080"/>
        </w:rPr>
        <w:t>A.</w:t>
      </w:r>
      <w:r>
        <w:rPr>
          <w:color w:val="000000"/>
        </w:rPr>
        <w:t> allowed to grow tax free until withdrawal.</w:t>
        <w:br/>
      </w:r>
      <w:r>
        <w:rPr>
          <w:color w:val="808080"/>
        </w:rPr>
        <w:t>B.</w:t>
      </w:r>
      <w:r>
        <w:rPr>
          <w:color w:val="000000"/>
        </w:rPr>
        <w:t> deducted from current income tax due.</w:t>
        <w:br/>
      </w:r>
      <w:r>
        <w:rPr>
          <w:color w:val="808080"/>
        </w:rPr>
        <w:t>C.</w:t>
      </w:r>
      <w:r>
        <w:rPr>
          <w:color w:val="000000"/>
        </w:rPr>
        <w:t> deducted from current income to reduce income tax due.</w:t>
        <w:br/>
      </w:r>
      <w:r>
        <w:rPr>
          <w:b/>
          <w:bCs/>
          <w:color w:val="000000"/>
          <w:u w:val="single"/>
        </w:rPr>
        <w:t>D.</w:t>
      </w:r>
      <w:r>
        <w:rPr>
          <w:color w:val="000000"/>
        </w:rPr>
        <w:t> A and C</w:t>
      </w:r>
    </w:p>
    <w:p>
      <w:pPr>
        <w:pStyle w:val="Normal"/>
        <w:keepNext w:val="true"/>
        <w:keepLines/>
        <w:widowControl w:val="false"/>
        <w:autoSpaceDE w:val="false"/>
        <w:spacing w:before="319" w:after="319"/>
        <w:rPr>
          <w:color w:val="000000"/>
        </w:rPr>
      </w:pPr>
      <w:r>
        <w:rPr>
          <w:color w:val="000000"/>
        </w:rPr>
        <w:t>IRAs enjoy special treatment by the government to encourage individuals to save for retir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78. An investment requires a total return that comprises: </w:t>
        <w:br/>
      </w:r>
      <w:r>
        <w:rPr>
          <w:color w:val="808080"/>
        </w:rPr>
        <w:t>A.</w:t>
      </w:r>
      <w:r>
        <w:rPr>
          <w:color w:val="000000"/>
        </w:rPr>
        <w:t> a real rate of return and compensation for inflation.</w:t>
        <w:br/>
      </w:r>
      <w:r>
        <w:rPr>
          <w:b/>
          <w:bCs/>
          <w:color w:val="000000"/>
          <w:u w:val="single"/>
        </w:rPr>
        <w:t>B.</w:t>
      </w:r>
      <w:r>
        <w:rPr>
          <w:color w:val="000000"/>
        </w:rPr>
        <w:t> a real rate of return, compensation for inflation, and a risk premium.</w:t>
        <w:br/>
      </w:r>
      <w:r>
        <w:rPr>
          <w:color w:val="808080"/>
        </w:rPr>
        <w:t>C.</w:t>
      </w:r>
      <w:r>
        <w:rPr>
          <w:color w:val="000000"/>
        </w:rPr>
        <w:t> compensation for inflation and a risk premium.</w:t>
        <w:br/>
      </w:r>
      <w:r>
        <w:rPr>
          <w:color w:val="808080"/>
        </w:rPr>
        <w:t>D.</w:t>
      </w:r>
      <w:r>
        <w:rPr>
          <w:color w:val="000000"/>
        </w:rPr>
        <w:t> a real rate of return, compensation for inflation, a risk premium, and compensation for time and effort devoted to researching alternative investment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The total return is also called the required rate of return and is composed of the real rate of return, the anticipated inflation factor (compensation for inflation), and the risk premi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pPr>
      <w:r>
        <w:rPr>
          <w:color w:val="000000"/>
        </w:rPr>
        <w:t>79. An investor in Duke Energy can expect: </w:t>
        <w:br/>
      </w:r>
      <w:r>
        <w:rPr>
          <w:color w:val="808080"/>
        </w:rPr>
        <w:t>A.</w:t>
      </w:r>
      <w:r>
        <w:rPr>
          <w:color w:val="000000"/>
        </w:rPr>
        <w:t> low dividends.</w:t>
        <w:br/>
      </w:r>
      <w:r>
        <w:rPr>
          <w:b/>
          <w:bCs/>
          <w:color w:val="000000"/>
          <w:u w:val="single"/>
        </w:rPr>
        <w:t>B.</w:t>
      </w:r>
      <w:r>
        <w:rPr>
          <w:color w:val="000000"/>
        </w:rPr>
        <w:t> high dividends.</w:t>
        <w:br/>
      </w:r>
      <w:r>
        <w:rPr>
          <w:color w:val="808080"/>
        </w:rPr>
        <w:t>C.</w:t>
      </w:r>
      <w:r>
        <w:rPr>
          <w:color w:val="000000"/>
        </w:rPr>
        <w:t> low inflation.</w:t>
        <w:br/>
      </w:r>
      <w:r>
        <w:rPr>
          <w:color w:val="808080"/>
        </w:rPr>
        <w:t>D.</w:t>
      </w:r>
      <w:r>
        <w:rPr>
          <w:color w:val="000000"/>
        </w:rPr>
        <w:t> fast stock price growth.</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Companies like Duke Energy pay high dividends and have relatively slow stock price apprec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Discuss the key considerations in setting investment objectives.</w:t>
        <w:br/>
        <w:t>Topic: The Setting of Investment Objectives</w:t>
        <w:br/>
        <w:t> </w:t>
      </w:r>
    </w:p>
    <w:p>
      <w:pPr>
        <w:pStyle w:val="Normal"/>
        <w:keepNext w:val="true"/>
        <w:keepLines/>
        <w:widowControl w:val="false"/>
        <w:autoSpaceDE w:val="false"/>
        <w:spacing w:before="319" w:after="319"/>
        <w:rPr/>
      </w:pPr>
      <w:r>
        <w:rPr>
          <w:color w:val="000000"/>
        </w:rPr>
        <w:t>80. Because most investors are risk averse, </w:t>
        <w:br/>
      </w:r>
      <w:r>
        <w:rPr>
          <w:color w:val="808080"/>
        </w:rPr>
        <w:t>A.</w:t>
      </w:r>
      <w:r>
        <w:rPr>
          <w:color w:val="000000"/>
        </w:rPr>
        <w:t> the riskier the investment, the more the investor will pay for it.</w:t>
        <w:br/>
      </w:r>
      <w:r>
        <w:rPr>
          <w:color w:val="808080"/>
        </w:rPr>
        <w:t>B.</w:t>
      </w:r>
      <w:r>
        <w:rPr>
          <w:color w:val="000000"/>
        </w:rPr>
        <w:t> the riskier the investment, the less compensation the investor requires.</w:t>
        <w:br/>
      </w:r>
      <w:r>
        <w:rPr>
          <w:color w:val="808080"/>
        </w:rPr>
        <w:t>C.</w:t>
      </w:r>
      <w:r>
        <w:rPr>
          <w:color w:val="000000"/>
        </w:rPr>
        <w:t> only financial institutions invest in risky assets.</w:t>
        <w:br/>
      </w:r>
      <w:r>
        <w:rPr>
          <w:b/>
          <w:bCs/>
          <w:color w:val="000000"/>
          <w:u w:val="single"/>
        </w:rPr>
        <w:t>D.</w:t>
      </w:r>
      <w:r>
        <w:rPr>
          <w:color w:val="000000"/>
        </w:rPr>
        <w:t> they will require a higher rate of return for a riskier investment.</w:t>
      </w:r>
    </w:p>
    <w:p>
      <w:pPr>
        <w:pStyle w:val="Normal"/>
        <w:keepNext w:val="true"/>
        <w:keepLines/>
        <w:widowControl w:val="false"/>
        <w:autoSpaceDE w:val="false"/>
        <w:spacing w:before="319" w:after="319"/>
        <w:rPr>
          <w:color w:val="000000"/>
        </w:rPr>
      </w:pPr>
      <w:r>
        <w:rPr>
          <w:color w:val="000000"/>
        </w:rPr>
        <w:t>The higher the risk, the higher the return expected from the investment by the inves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4 Describe the relationship of risk and return.</w:t>
        <w:br/>
        <w:t>Topic: The Setting of Investment Objectives</w:t>
        <w:br/>
        <w:t> </w:t>
      </w:r>
      <w:r>
        <w:br w:type="page"/>
      </w:r>
    </w:p>
    <w:p>
      <w:pPr>
        <w:pStyle w:val="Normal"/>
        <w:keepNext w:val="true"/>
        <w:keepLines/>
        <w:widowControl w:val="false"/>
        <w:autoSpaceDE w:val="false"/>
        <w:spacing w:before="319" w:after="319"/>
        <w:rPr/>
      </w:pPr>
      <w:r>
        <w:rPr>
          <w:color w:val="000000"/>
        </w:rPr>
        <w:t xml:space="preserve">81. The two types of investments that provide the highest and lowest yields in the Ibbotson study of </w:t>
      </w:r>
      <w:r>
        <w:rPr>
          <w:i/>
          <w:iCs/>
          <w:color w:val="000000"/>
        </w:rPr>
        <w:t>Stocks, Bonds, Bills and Inflation</w:t>
      </w:r>
      <w:r>
        <w:rPr>
          <w:color w:val="000000"/>
        </w:rPr>
        <w:t xml:space="preserve"> are: </w:t>
        <w:br/>
      </w:r>
      <w:r>
        <w:rPr>
          <w:color w:val="808080"/>
        </w:rPr>
        <w:t>A.</w:t>
      </w:r>
      <w:r>
        <w:rPr>
          <w:color w:val="000000"/>
        </w:rPr>
        <w:t> large company stocks and U.S. treasury bills.</w:t>
        <w:br/>
      </w:r>
      <w:r>
        <w:rPr>
          <w:color w:val="808080"/>
        </w:rPr>
        <w:t>B.</w:t>
      </w:r>
      <w:r>
        <w:rPr>
          <w:color w:val="000000"/>
        </w:rPr>
        <w:t> large company stocks and long-term government bonds.</w:t>
        <w:br/>
      </w:r>
      <w:r>
        <w:rPr>
          <w:b/>
          <w:bCs/>
          <w:color w:val="000000"/>
          <w:u w:val="single"/>
        </w:rPr>
        <w:t>C.</w:t>
      </w:r>
      <w:r>
        <w:rPr>
          <w:color w:val="000000"/>
        </w:rPr>
        <w:t> small company stocks and U.S. treasury bills.</w:t>
        <w:br/>
      </w:r>
      <w:r>
        <w:rPr>
          <w:color w:val="808080"/>
        </w:rPr>
        <w:t>D.</w:t>
      </w:r>
      <w:r>
        <w:rPr>
          <w:color w:val="000000"/>
        </w:rPr>
        <w:t> small company stocks and preferred stock.</w:t>
        <w:br/>
      </w:r>
      <w:r>
        <w:rPr>
          <w:color w:val="808080"/>
        </w:rPr>
        <w:t>E.</w:t>
      </w:r>
      <w:r>
        <w:rPr>
          <w:color w:val="000000"/>
        </w:rPr>
        <w:t> U.S. treasury bills and small company stocks.</w:t>
      </w:r>
    </w:p>
    <w:p>
      <w:pPr>
        <w:pStyle w:val="Normal"/>
        <w:keepNext w:val="true"/>
        <w:keepLines/>
        <w:widowControl w:val="false"/>
        <w:autoSpaceDE w:val="false"/>
        <w:spacing w:before="319" w:after="319"/>
        <w:rPr>
          <w:color w:val="000000"/>
        </w:rPr>
      </w:pPr>
      <w:r>
        <w:rPr>
          <w:color w:val="000000"/>
        </w:rPr>
        <w:t>Refer to Figure 1-4. The Ibbotson study covered eight decades. The study data was used to produce Figure 1-4, showing the summary statistics of total annual returns for the various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82. Which of the following is not a form of a financial asset? </w:t>
        <w:br/>
      </w:r>
      <w:r>
        <w:rPr>
          <w:color w:val="808080"/>
        </w:rPr>
        <w:t>A.</w:t>
      </w:r>
      <w:r>
        <w:rPr>
          <w:color w:val="000000"/>
        </w:rPr>
        <w:t> Commercial paper</w:t>
        <w:br/>
      </w:r>
      <w:r>
        <w:rPr>
          <w:color w:val="808080"/>
        </w:rPr>
        <w:t>B.</w:t>
      </w:r>
      <w:r>
        <w:rPr>
          <w:color w:val="000000"/>
        </w:rPr>
        <w:t> Commodity futures</w:t>
        <w:br/>
      </w:r>
      <w:r>
        <w:rPr>
          <w:color w:val="808080"/>
        </w:rPr>
        <w:t>C.</w:t>
      </w:r>
      <w:r>
        <w:rPr>
          <w:color w:val="000000"/>
        </w:rPr>
        <w:t> Warrants</w:t>
        <w:br/>
      </w:r>
      <w:r>
        <w:rPr>
          <w:b/>
          <w:bCs/>
          <w:color w:val="000000"/>
          <w:u w:val="single"/>
        </w:rPr>
        <w:t>D.</w:t>
      </w:r>
      <w:r>
        <w:rPr>
          <w:color w:val="000000"/>
        </w:rPr>
        <w:t> Personal residence</w:t>
        <w:br/>
      </w:r>
      <w:r>
        <w:rPr>
          <w:color w:val="808080"/>
        </w:rPr>
        <w:t>E.</w:t>
      </w:r>
      <w:r>
        <w:rPr>
          <w:color w:val="000000"/>
        </w:rPr>
        <w:t> Money market fund</w:t>
      </w:r>
    </w:p>
    <w:p>
      <w:pPr>
        <w:pStyle w:val="Normal"/>
        <w:keepNext w:val="true"/>
        <w:keepLines/>
        <w:widowControl w:val="false"/>
        <w:autoSpaceDE w:val="false"/>
        <w:spacing w:before="319" w:after="319"/>
        <w:rPr>
          <w:color w:val="000000"/>
        </w:rPr>
      </w:pPr>
      <w:r>
        <w:rPr>
          <w:color w:val="000000"/>
        </w:rPr>
        <w:t>Refer to Table 1-1. Table 1-1 lists the categories of financial and real investments. A personal residence is a real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r>
        <w:br w:type="page"/>
      </w:r>
    </w:p>
    <w:p>
      <w:pPr>
        <w:pStyle w:val="Normal"/>
        <w:keepNext w:val="true"/>
        <w:keepLines/>
        <w:widowControl w:val="false"/>
        <w:autoSpaceDE w:val="false"/>
        <w:spacing w:before="319" w:after="319"/>
        <w:rPr/>
      </w:pPr>
      <w:r>
        <w:rPr>
          <w:color w:val="000000"/>
        </w:rPr>
        <w:t>83. Historically, the real rate of return in the U.S. economy has been: </w:t>
        <w:br/>
      </w:r>
      <w:r>
        <w:rPr>
          <w:color w:val="808080"/>
        </w:rPr>
        <w:t>A.</w:t>
      </w:r>
      <w:r>
        <w:rPr>
          <w:color w:val="000000"/>
        </w:rPr>
        <w:t> 1-2%.</w:t>
        <w:br/>
      </w:r>
      <w:r>
        <w:rPr>
          <w:b/>
          <w:bCs/>
          <w:color w:val="000000"/>
          <w:u w:val="single"/>
        </w:rPr>
        <w:t>B.</w:t>
      </w:r>
      <w:r>
        <w:rPr>
          <w:color w:val="000000"/>
        </w:rPr>
        <w:t> 2-3%.</w:t>
        <w:br/>
      </w:r>
      <w:r>
        <w:rPr>
          <w:color w:val="808080"/>
        </w:rPr>
        <w:t>C.</w:t>
      </w:r>
      <w:r>
        <w:rPr>
          <w:color w:val="000000"/>
        </w:rPr>
        <w:t> 3-4%.</w:t>
        <w:br/>
      </w:r>
      <w:r>
        <w:rPr>
          <w:color w:val="808080"/>
        </w:rPr>
        <w:t>D.</w:t>
      </w:r>
      <w:r>
        <w:rPr>
          <w:color w:val="000000"/>
        </w:rPr>
        <w:t> 4-5%.</w:t>
        <w:br/>
      </w:r>
      <w:r>
        <w:rPr>
          <w:color w:val="808080"/>
        </w:rPr>
        <w:t>E.</w:t>
      </w:r>
      <w:r>
        <w:rPr>
          <w:color w:val="000000"/>
        </w:rPr>
        <w:t> 5-6%.</w:t>
      </w:r>
    </w:p>
    <w:p>
      <w:pPr>
        <w:pStyle w:val="Normal"/>
        <w:keepNext w:val="true"/>
        <w:keepLines/>
        <w:widowControl w:val="false"/>
        <w:autoSpaceDE w:val="false"/>
        <w:spacing w:before="319" w:after="319"/>
        <w:rPr>
          <w:color w:val="000000"/>
        </w:rPr>
      </w:pPr>
      <w:r>
        <w:rPr>
          <w:color w:val="000000"/>
        </w:rPr>
        <w:t>Historically, the real rate of return has been 2%-3%. During the 1980s and early 1990s it was 4%-6%, but in the last ten years it has returned to the historical level of 2%-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5 Explain the three factors that make up the required rate of return for an investor.</w:t>
        <w:br/>
        <w:t>Topic: Actual Consideration of Required Returns</w:t>
        <w:br/>
        <w:t> </w:t>
      </w:r>
    </w:p>
    <w:p>
      <w:pPr>
        <w:pStyle w:val="Normal"/>
        <w:keepNext w:val="true"/>
        <w:keepLines/>
        <w:widowControl w:val="false"/>
        <w:autoSpaceDE w:val="false"/>
        <w:spacing w:before="319" w:after="319"/>
        <w:rPr/>
      </w:pPr>
      <w:r>
        <w:rPr>
          <w:color w:val="000000"/>
        </w:rPr>
        <w:t>84. Which of the following is not a form of real asset? </w:t>
        <w:br/>
      </w:r>
      <w:r>
        <w:rPr>
          <w:color w:val="808080"/>
        </w:rPr>
        <w:t>A.</w:t>
      </w:r>
      <w:r>
        <w:rPr>
          <w:color w:val="000000"/>
        </w:rPr>
        <w:t> Rare paintings</w:t>
        <w:br/>
      </w:r>
      <w:r>
        <w:rPr>
          <w:color w:val="808080"/>
        </w:rPr>
        <w:t>B.</w:t>
      </w:r>
      <w:r>
        <w:rPr>
          <w:color w:val="000000"/>
        </w:rPr>
        <w:t> Baseball cards</w:t>
        <w:br/>
      </w:r>
      <w:r>
        <w:rPr>
          <w:color w:val="808080"/>
        </w:rPr>
        <w:t>C.</w:t>
      </w:r>
      <w:r>
        <w:rPr>
          <w:color w:val="000000"/>
        </w:rPr>
        <w:t> Diamonds</w:t>
        <w:br/>
      </w:r>
      <w:r>
        <w:rPr>
          <w:color w:val="808080"/>
        </w:rPr>
        <w:t>D.</w:t>
      </w:r>
      <w:r>
        <w:rPr>
          <w:color w:val="000000"/>
        </w:rPr>
        <w:t> Real estate</w:t>
        <w:br/>
      </w:r>
      <w:r>
        <w:rPr>
          <w:b/>
          <w:bCs/>
          <w:color w:val="000000"/>
          <w:u w:val="single"/>
        </w:rPr>
        <w:t>E.</w:t>
      </w:r>
      <w:r>
        <w:rPr>
          <w:color w:val="000000"/>
        </w:rPr>
        <w:t> Commodity futures</w:t>
      </w:r>
    </w:p>
    <w:p>
      <w:pPr>
        <w:pStyle w:val="Normal"/>
        <w:keepNext w:val="true"/>
        <w:keepLines/>
        <w:widowControl w:val="false"/>
        <w:autoSpaceDE w:val="false"/>
        <w:spacing w:before="319" w:after="319"/>
        <w:rPr>
          <w:color w:val="000000"/>
        </w:rPr>
      </w:pPr>
      <w:r>
        <w:rPr>
          <w:color w:val="000000"/>
        </w:rPr>
        <w:t>Refer to Table 1-1. Table 1-1 lists and gives an overview of financial and real investments. Commodity futures are a financial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the difference between financial and real assets.</w:t>
        <w:br/>
        <w:t>Topic: Forms of Investment</w:t>
        <w:br/>
        <w:t> </w:t>
      </w:r>
      <w:r>
        <w:br w:type="page"/>
      </w:r>
    </w:p>
    <w:p>
      <w:pPr>
        <w:pStyle w:val="Normal"/>
        <w:keepNext w:val="true"/>
        <w:keepLines/>
        <w:widowControl w:val="false"/>
        <w:autoSpaceDE w:val="false"/>
        <w:spacing w:before="319" w:after="319"/>
        <w:rPr/>
      </w:pPr>
      <w:r>
        <w:rPr>
          <w:color w:val="000000"/>
        </w:rPr>
        <w:t>85. Under the Economic Growth and Tax Reconciliation Act of 2001, when will estate taxes be eliminated? </w:t>
        <w:br/>
      </w:r>
      <w:r>
        <w:rPr>
          <w:color w:val="808080"/>
        </w:rPr>
        <w:t>A.</w:t>
      </w:r>
      <w:r>
        <w:rPr>
          <w:color w:val="000000"/>
        </w:rPr>
        <w:t> 2008</w:t>
        <w:br/>
      </w:r>
      <w:r>
        <w:rPr>
          <w:color w:val="808080"/>
        </w:rPr>
        <w:t>B.</w:t>
      </w:r>
      <w:r>
        <w:rPr>
          <w:color w:val="000000"/>
        </w:rPr>
        <w:t> 2009</w:t>
        <w:br/>
      </w:r>
      <w:r>
        <w:rPr>
          <w:b/>
          <w:bCs/>
          <w:color w:val="000000"/>
          <w:u w:val="single"/>
        </w:rPr>
        <w:t>C.</w:t>
      </w:r>
      <w:r>
        <w:rPr>
          <w:color w:val="000000"/>
        </w:rPr>
        <w:t> 2010</w:t>
        <w:br/>
      </w:r>
      <w:r>
        <w:rPr>
          <w:color w:val="808080"/>
        </w:rPr>
        <w:t>D.</w:t>
      </w:r>
      <w:r>
        <w:rPr>
          <w:color w:val="000000"/>
        </w:rPr>
        <w:t> 2019</w:t>
        <w:br/>
      </w:r>
      <w:r>
        <w:rPr>
          <w:color w:val="808080"/>
        </w:rPr>
        <w:t>E.</w:t>
      </w:r>
      <w:r>
        <w:rPr>
          <w:color w:val="000000"/>
        </w:rPr>
        <w:t> The estate tax will not be eliminated.</w:t>
      </w:r>
    </w:p>
    <w:p>
      <w:pPr>
        <w:pStyle w:val="Normal"/>
        <w:keepNext w:val="true"/>
        <w:keepLines/>
        <w:widowControl w:val="false"/>
        <w:autoSpaceDE w:val="false"/>
        <w:spacing w:before="319" w:after="319"/>
        <w:rPr>
          <w:color w:val="000000"/>
        </w:rPr>
      </w:pPr>
      <w:r>
        <w:rPr>
          <w:color w:val="000000"/>
        </w:rPr>
        <w:t>Refer to The Real World of Investing box, Estate Planning: The Only Two Sure Things are Death and Taxes!! Maybe?. The Economic Growth and Tax Reconciliation Act of 2001 eliminated all estate taxes for a person who died in 2010. However, it is null and void on January 1, 2011, unless Congress votes to extend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3 Appreciate the potential change in investment strategy caused by the tax law revisions.</w:t>
        <w:br/>
        <w:t>Topic: The Setting of Investment Objectives</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6. a) The stock of Trudeau Corporation went from $27 to $40 last year. The firm also paid $1 in dividends during the year. Compute the rate of return.</w:t>
        <w:br/>
        <w:t>b) In the following year, the dividend was raised to $1.40. However, a declining market toward the end of the year caused the stock to fall to $24 per share from $40. Compute the rate of return (gain or loss) to the stockholder in the following year. </w:t>
      </w:r>
    </w:p>
    <w:p>
      <w:pPr>
        <w:pStyle w:val="Normal"/>
        <w:keepNext w:val="true"/>
        <w:keepLines/>
        <w:widowControl w:val="false"/>
        <w:autoSpaceDE w:val="false"/>
        <w:spacing w:before="319" w:after="319"/>
        <w:rPr/>
      </w:pPr>
      <w:r>
        <w:rPr>
          <w:color w:val="000000"/>
        </w:rPr>
        <w:t>(a) 51.85%</w:t>
        <w:br/>
        <w:t>(b) (36.50%) loss</w:t>
        <w:br/>
        <w:br/>
        <w:t>Feedback: (a)</w:t>
        <w:br/>
        <w:t> </w:t>
      </w:r>
      <w:r>
        <w:rPr>
          <w:color w:val="000000"/>
        </w:rPr>
        <w:drawing>
          <wp:inline distT="0" distB="0" distL="0" distR="0">
            <wp:extent cx="32131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 r="-11" b="-38"/>
                    <a:stretch>
                      <a:fillRect/>
                    </a:stretch>
                  </pic:blipFill>
                  <pic:spPr bwMode="auto">
                    <a:xfrm>
                      <a:off x="0" y="0"/>
                      <a:ext cx="3213100" cy="952500"/>
                    </a:xfrm>
                    <a:prstGeom prst="rect">
                      <a:avLst/>
                    </a:prstGeom>
                  </pic:spPr>
                </pic:pic>
              </a:graphicData>
            </a:graphic>
          </wp:inline>
        </w:drawing>
      </w:r>
      <w:r>
        <w:rPr>
          <w:color w:val="000000"/>
        </w:rPr>
        <w:t> </w:t>
        <w:br/>
        <w:br/>
        <w:t>(b)</w:t>
        <w:br/>
        <w:t> </w:t>
      </w:r>
      <w:r>
        <w:rPr>
          <w:color w:val="000000"/>
        </w:rPr>
        <w:drawing>
          <wp:inline distT="0" distB="0" distL="0" distR="0">
            <wp:extent cx="31623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162300" cy="965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Thinking</w:t>
        <w:br/>
        <w:t>Blooms: Apply</w:t>
        <w:br/>
        <w:t>Difficulty: 3 Hard</w:t>
        <w:br/>
        <w:t>Learning Objective: 01-04 Describe the relationship of risk and return.</w:t>
        <w:br/>
        <w:t>Topic: Measures of Risk and Return</w:t>
        <w:br/>
        <w:t> </w:t>
      </w:r>
      <w:r>
        <w:br w:type="page"/>
      </w:r>
    </w:p>
    <w:p>
      <w:pPr>
        <w:pStyle w:val="Normal"/>
        <w:keepNext w:val="true"/>
        <w:keepLines/>
        <w:widowControl w:val="false"/>
        <w:autoSpaceDE w:val="false"/>
        <w:spacing w:before="319" w:after="319"/>
        <w:rPr>
          <w:color w:val="000000"/>
        </w:rPr>
      </w:pPr>
      <w:r>
        <w:rPr>
          <w:color w:val="000000"/>
        </w:rPr>
        <w:t>87. (a) The stock of Furniture Unlimited went from $90 to $99 last year. The firm also paid 80 cents in dividends. Compute the rate of return.</w:t>
        <w:br/>
        <w:t>(b) During the next year, the dividend paid was $1.60 per share and the stock closed at $93 per share, down from $99 per share at the beginning of the year. Compute the annual gain or loss for the second year holding period. </w:t>
      </w:r>
    </w:p>
    <w:p>
      <w:pPr>
        <w:pStyle w:val="Normal"/>
        <w:keepNext w:val="true"/>
        <w:keepLines/>
        <w:widowControl w:val="false"/>
        <w:autoSpaceDE w:val="false"/>
        <w:spacing w:before="319" w:after="319"/>
        <w:rPr/>
      </w:pPr>
      <w:r>
        <w:rPr>
          <w:color w:val="000000"/>
        </w:rPr>
        <w:t>(a) 10.9%</w:t>
        <w:br/>
        <w:t>(b) (4.4%) loss</w:t>
        <w:br/>
        <w:br/>
        <w:t>Feedback: (a)</w:t>
        <w:br/>
        <w:t> </w:t>
      </w:r>
      <w:r>
        <w:rPr>
          <w:color w:val="000000"/>
        </w:rPr>
        <w:drawing>
          <wp:inline distT="0" distB="0" distL="0" distR="0">
            <wp:extent cx="30861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3086100" cy="952500"/>
                    </a:xfrm>
                    <a:prstGeom prst="rect">
                      <a:avLst/>
                    </a:prstGeom>
                  </pic:spPr>
                </pic:pic>
              </a:graphicData>
            </a:graphic>
          </wp:inline>
        </w:drawing>
      </w:r>
      <w:r>
        <w:rPr>
          <w:color w:val="000000"/>
        </w:rPr>
        <w:t> </w:t>
        <w:br/>
        <w:br/>
        <w:t>(b)</w:t>
        <w:br/>
        <w:t> </w:t>
      </w:r>
      <w:r>
        <w:rPr>
          <w:color w:val="000000"/>
        </w:rPr>
        <w:drawing>
          <wp:inline distT="0" distB="0" distL="0" distR="0">
            <wp:extent cx="3200400" cy="96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7" r="-11" b="-37"/>
                    <a:stretch>
                      <a:fillRect/>
                    </a:stretch>
                  </pic:blipFill>
                  <pic:spPr bwMode="auto">
                    <a:xfrm>
                      <a:off x="0" y="0"/>
                      <a:ext cx="3200400" cy="965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Thinking</w:t>
        <w:br/>
        <w:t>Blooms: Apply</w:t>
        <w:br/>
        <w:t>Difficulty: 3 Hard</w:t>
        <w:br/>
        <w:t>Learning Objective: 01-04 Describe the relationship of risk and return.</w:t>
        <w:br/>
        <w:t>Topic: Measures of Risk and Return</w:t>
        <w:br/>
        <w:t> </w:t>
      </w:r>
      <w:r>
        <w:br w:type="page"/>
      </w:r>
    </w:p>
    <w:p>
      <w:pPr>
        <w:pStyle w:val="Normal"/>
        <w:keepNext w:val="true"/>
        <w:keepLines/>
        <w:widowControl w:val="false"/>
        <w:autoSpaceDE w:val="false"/>
        <w:spacing w:before="319" w:after="319"/>
        <w:rPr>
          <w:color w:val="000000"/>
        </w:rPr>
      </w:pPr>
      <w:r>
        <w:rPr>
          <w:color w:val="000000"/>
        </w:rPr>
        <w:t>88. Assume the real rate of return in the economy is 4.25%, the expected rate of inflation is 3.5%, and the risk premium is 6.75%. Compute the risk-free rate and required rate of return. </w:t>
      </w:r>
    </w:p>
    <w:p>
      <w:pPr>
        <w:pStyle w:val="Normal"/>
        <w:keepNext w:val="true"/>
        <w:keepLines/>
        <w:widowControl w:val="false"/>
        <w:autoSpaceDE w:val="false"/>
        <w:spacing w:before="319" w:after="319"/>
        <w:rPr>
          <w:color w:val="000000"/>
        </w:rPr>
      </w:pPr>
      <w:r>
        <w:rPr>
          <w:color w:val="000000"/>
        </w:rPr>
        <w:t>Risk free rate = .079 or 7.9%</w:t>
        <w:br/>
        <w:t>or</w:t>
        <w:br/>
        <w:t>Rf = .1518 or 15.18%</w:t>
        <w:br/>
        <w:t>or</w:t>
        <w:br/>
        <w:t>Required Rate of Return = 14.50%</w:t>
        <w:br/>
        <w:br/>
        <w:t>Feedback: Refer to Formula 1-1, 1-2, 1-3. Use Formulae 1-1, 1-2, and 1-3 to calculate the rate of return and the risk-free return.</w:t>
        <w:br/>
        <w:t>Risk free rate Rf = (1 + .0425)(1 + .035) - 1</w:t>
        <w:br/>
        <w:t>= 1.079 - 1</w:t>
        <w:br/>
        <w:t>= .079 or 7.9%</w:t>
        <w:br/>
        <w:t>or</w:t>
        <w:br/>
        <w:t>Rf = 4.25% + 3.5%</w:t>
        <w:br/>
        <w:t>= 7.75%</w:t>
        <w:br/>
        <w:t>Required Rate of Return = (1.0425)(1.035)(1.0675) - 1</w:t>
        <w:br/>
        <w:t>= 1.1518 - 1</w:t>
        <w:br/>
        <w:t>= .1518 or 15.18%</w:t>
        <w:br/>
        <w:t>or</w:t>
        <w:br/>
        <w:t>Required Rate of Return = 4.25% + 3.5% + 6.75%</w:t>
        <w:br/>
        <w:t>= 14.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Thinking</w:t>
        <w:br/>
        <w:t>Blooms: Apply</w:t>
        <w:br/>
        <w:t>Difficulty: 3 Hard</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color w:val="000000"/>
        </w:rPr>
      </w:pPr>
      <w:r>
        <w:rPr>
          <w:color w:val="000000"/>
        </w:rPr>
        <w:t>89. Assume the real rate of return for the economy is 3.75% and the expected rate of inflation is 6.75%. What is the risk-free rate? If the risk premium is 6%, calculate the required rate of return. </w:t>
      </w:r>
    </w:p>
    <w:p>
      <w:pPr>
        <w:pStyle w:val="Normal"/>
        <w:keepNext w:val="true"/>
        <w:keepLines/>
        <w:widowControl w:val="false"/>
        <w:autoSpaceDE w:val="false"/>
        <w:spacing w:before="319" w:after="319"/>
        <w:rPr>
          <w:color w:val="000000"/>
        </w:rPr>
      </w:pPr>
      <w:r>
        <w:rPr>
          <w:color w:val="000000"/>
        </w:rPr>
        <w:t>Risk free rate = .1075 or 10.75%</w:t>
        <w:br/>
        <w:t>or</w:t>
        <w:br/>
        <w:t>Rf = .17398 or 17.398%</w:t>
        <w:br/>
        <w:t>or</w:t>
        <w:br/>
        <w:t>Required Rate of Return = 16.5%</w:t>
        <w:br/>
        <w:br/>
        <w:t>Feedback: Refer to Formula 1-1, 1-2, 1-3. Use Formulae 1-1, 1-2, and 1-3 to calculate the rate of return and the risk-free return.</w:t>
        <w:br/>
        <w:t>Risk free rate Rf = (1 + .0375)(1 + .0675) - 1</w:t>
        <w:br/>
        <w:t>= 1.1075 - 1</w:t>
        <w:br/>
        <w:t>= .1075 or 10.75%</w:t>
        <w:br/>
        <w:t>or</w:t>
        <w:br/>
        <w:t>Rf = 3.75% + 6.75%</w:t>
        <w:br/>
        <w:t>= 10.5%</w:t>
        <w:br/>
        <w:t>Required Rate of Return = (1.0375)(1.0675)(1.06) - 1</w:t>
        <w:br/>
        <w:t>= 1.17398 - 1</w:t>
        <w:br/>
        <w:t>= .17398 or 17.398%</w:t>
        <w:br/>
        <w:t>or</w:t>
        <w:br/>
        <w:t>Required Rate of Return = 3.75% + 6.75% + 6.0%</w:t>
        <w:br/>
        <w:t>= 16.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Thinking</w:t>
        <w:br/>
        <w:t>Blooms: Apply</w:t>
        <w:br/>
        <w:t>Difficulty: 3 Hard</w:t>
        <w:br/>
        <w:t>Learning Objective: 01-05 Explain the three factors that make up the required rate of return for an investor.</w:t>
        <w:br/>
        <w:t>Topic: Actual Consideration of Required Returns</w:t>
        <w:br/>
        <w:t> </w:t>
      </w:r>
      <w:r>
        <w:br w:type="page"/>
      </w:r>
    </w:p>
    <w:p>
      <w:pPr>
        <w:pStyle w:val="Normal"/>
        <w:keepNext w:val="true"/>
        <w:keepLines/>
        <w:widowControl w:val="false"/>
        <w:autoSpaceDE w:val="false"/>
        <w:spacing w:before="319" w:after="319"/>
        <w:rPr>
          <w:color w:val="000000"/>
        </w:rPr>
      </w:pPr>
      <w:r>
        <w:rPr>
          <w:color w:val="000000"/>
        </w:rPr>
        <w:t>90. Assume the real return in the economy is 5.0%. It is anticipated that the consumer price index will go from 340 to 363.8. Shares of common stock for the market in general are assumed to have a required rate of return one-fourth higher than the risk-free rate. Compute the required return on common stock. </w:t>
      </w:r>
    </w:p>
    <w:p>
      <w:pPr>
        <w:pStyle w:val="Normal"/>
        <w:keepNext w:val="true"/>
        <w:keepLines/>
        <w:widowControl w:val="false"/>
        <w:autoSpaceDE w:val="false"/>
        <w:spacing w:before="319" w:after="319"/>
        <w:rPr/>
      </w:pPr>
      <w:r>
        <w:rPr>
          <w:color w:val="000000"/>
        </w:rPr>
        <w:t>.1583 or 15.83%</w:t>
        <w:br/>
        <w:br/>
        <w:t>Feedback: Refer to Formula 1-1, 1-2, 1-3. The increase in the consumer price index is a measure of inflation. Rate of Inflation = (Ending consumer price index - Beginning price index)/beginning price index. Use the calculated inflation rate of 7% and the other given information, and then use formulae 1-1, 1-2, and 1-3 to arrive at the correct answers.</w:t>
        <w:br/>
        <w:br/>
        <w:t> </w:t>
      </w:r>
      <w:r>
        <w:rPr>
          <w:color w:val="000000"/>
        </w:rPr>
        <w:drawing>
          <wp:inline distT="0" distB="0" distL="0" distR="0">
            <wp:extent cx="23622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5" r="-15" b="-75"/>
                    <a:stretch>
                      <a:fillRect/>
                    </a:stretch>
                  </pic:blipFill>
                  <pic:spPr bwMode="auto">
                    <a:xfrm>
                      <a:off x="0" y="0"/>
                      <a:ext cx="2362200" cy="482600"/>
                    </a:xfrm>
                    <a:prstGeom prst="rect">
                      <a:avLst/>
                    </a:prstGeom>
                  </pic:spPr>
                </pic:pic>
              </a:graphicData>
            </a:graphic>
          </wp:inline>
        </w:drawing>
      </w:r>
      <w:r>
        <w:rPr>
          <w:color w:val="000000"/>
        </w:rPr>
        <w:t> </w:t>
        <w:br/>
        <w:br/>
        <w:t>= 23.8/340</w:t>
        <w:br/>
        <w:t>= .07 or 7.0%</w:t>
        <w:br/>
        <w:t>Risk free rate Rf = (1 + .05)(1 + .07) - 1</w:t>
        <w:br/>
        <w:t>= 1.1235 - 1</w:t>
        <w:br/>
        <w:t>= .1235 or 12.35%</w:t>
        <w:br/>
        <w:t>or</w:t>
        <w:br/>
        <w:t>Rf = 5.0% + 7.0%</w:t>
        <w:br/>
        <w:t>= 12.0%</w:t>
        <w:br/>
        <w:t>Risk Premium = (1.25)(Risk free rate) - (Risk free rate)</w:t>
        <w:br/>
        <w:t>= (1.25)(12.35) - 12.35%</w:t>
        <w:br/>
        <w:t>= 15.4375% - 12.35%</w:t>
        <w:br/>
        <w:t>= .030875 or 3.1%</w:t>
        <w:br/>
        <w:t>Required Rate of Return = (1.05)(1.07)(1.031) - 1</w:t>
        <w:br/>
        <w:t>on common stock</w:t>
        <w:br/>
        <w:t>= 1.1583 - 1</w:t>
        <w:br/>
        <w:t>= .1583 or 15.8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 Thinking</w:t>
        <w:br/>
        <w:t>Blooms: Apply</w:t>
        <w:br/>
        <w:t>Difficulty: 3 Hard</w:t>
        <w:br/>
        <w:t>Learning Objective: 01-05 Explain the three factors that make up the required rate of return for an investor.</w:t>
        <w:br/>
        <w:t>Topic: Actual Consideration of Required Returns</w:t>
        <w:br/>
        <w:t> </w:t>
      </w:r>
    </w:p>
    <w:sectPr>
      <w:headerReference w:type="default" r:id="rId9"/>
      <w:footerReference w:type="default" r:id="rId10"/>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Investment Set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11:00Z</dcterms:created>
  <dc:creator>henry.c</dc:creator>
  <dc:description/>
  <cp:keywords/>
  <dc:language>en-US</dc:language>
  <cp:lastModifiedBy>henry.c</cp:lastModifiedBy>
  <dcterms:modified xsi:type="dcterms:W3CDTF">2011-08-03T09:44:00Z</dcterms:modified>
  <cp:revision>32</cp:revision>
  <dc:subject/>
  <dc:title>Chapter 01 The Investment Setting</dc:title>
</cp:coreProperties>
</file>