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ame: __________________________  Date: _____________</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financial manager is responsible for making decisions that are in the best interest of the firm's own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demand for a potential business product, as well as the identification of what product or services is to be produced, are both contained in a business pla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local Republican Party is a stakeholder in a local firm that makes no political donations to either par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atent is a productive asset for a technology-based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tangible assets generate most of a firm's cash flow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ost fundamental way that a business can grow in size is from the reinvestment of cash flows or earning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n bankruptcy occurs, the firm will always be liquidat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pital assets are generally short term in n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ood capital budgeting decision is one in which the benefits are worth more to the firm than the cost of the ass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financing decision determines how firms raise cash to pay for their invest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dollar difference between current assets and liabilities is called working capit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ole proprietorship is an owner's only busine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greatest number of businesses in the United States are corpora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nlimited liability means that the owner of a firm is responsible for paying all the firm's bill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process of transferring ownership of a sole proprietorship is relatively eas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eneral partners in a business have limited liability with regard to their firm's obliga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st large corporations are incorporated in New York because of its favorable tax treatment of corporate income and its statutes protecting the rights of its own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rporations do not have their income subject to double tax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ivately held corporations are allowed to have sharehold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treasurer of a corporation usually reports to the CFO of the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external auditors of the firm report their findings directly to the CFO of the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ximizing revenue should be the goal of the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agency problem can arise when the agent of the firm is the sole owner of the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owners of a firm are unaffected by agency cos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rruption in business does not affect the functioning of the financial marke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start a business, the owners ne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arket where there is demand for their produc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lear vision of what products or services they want to produ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know-how to successfully market their produc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takeholder i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yone geographically close to the firm's headquar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yone with a claim on the cash flows of the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y governmental agen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f you have loaned capital to a firm, then you could b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harehold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takehold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artn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are stakehold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harehold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end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I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rademark is an example of</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roductive ass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intangible ass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nebulous ass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ne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asset purchase decisions are the most important to the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intangible ass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angible ass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financing d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is a basic source of funds for the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b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qu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sset liquida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nd b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ash remaining after the firm has met its operating expenses, payments to creditors, and taxes is call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arnings per sh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pital contributed in excess of pa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sidual cas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sset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sh dividends are paid out of</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sidual cas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quidated asse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ng-term deb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urrent liabilities are liabilities tha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ill be converted to cash within a yea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ust be paid within a yea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ill be converted to equity within a yea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ne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pital budgeting involv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 a firm's day-to-day financial matters should be manag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 the firm should finance its asse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productive assets the firm should emplo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rking capital management decisions involv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 a firm's day-to-day financial matters should be manag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 the firm should finance its asse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productive assets the firm should emplo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pital budgeting decisions generally involv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fixed asset portion of the balance she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hort-term portion of the balance she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urrent liability portion of the balance she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ood capital budgeting decision i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ne in which the benefits of the project are equal to the cost of the ass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ne in which the benefits of the project are less than the cost of the ass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ne in which the benefits of the project are more than the cost of the ass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inancial markets in which equity and debt instruments with maturities greater than one year are traded are call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ney marke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pital marke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ock marke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ne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fitability of a firm can be negatively affected b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o much invento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o little invento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ither a or 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ither a nor b.</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out 75 percent of all businesses in the United States 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ole proprietorship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tnership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rpora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mited liability partnership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business organizational forms subjects the owner(s) to unlimited liabil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ole proprieto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tne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rpor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nd b</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business organizational forms creates a tax liability on income at the personal income tax rat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ole proprieto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tne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rpor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nd b</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business organizational forms is easiest to raise capit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ole proprieto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tne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rpor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nd b</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owners is protected by limited liabil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ole propriet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eneral partn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imited partn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ne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cannot be engaged in managing the busine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ole propriet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eneral partn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imited partn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ne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st large corporations are incorporated in what stat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liforni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law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ssachuset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w York</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rganizational form accounts for 90 percent of the revenues of all firms in the United Stat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ole proprieto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tne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rpor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nd b</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rganizational form best enables a firm to sell its securities to the mark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ole proprieto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tne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ivate corpor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ublic corporation</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organizational forms is subject to the most SEC regula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ole proprieto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tne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ivate corpor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ublic corporation</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rganizational form best enables the owners of the firm to monitor the actions of other owners of the same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ole proprieto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tne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ivate corpor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ublic corporation</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is considered a hybrid organizational fo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ole proprieto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tner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rpor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mited liability partnership</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reports directly to the owners of the firm (assume the firm is a public corpor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F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oard of directo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dit committe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is responsible for seeing that the best possible financial analysis is present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F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oard of directo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dit committe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is responsible for performing an independent audit of the firm's financial state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F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PA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dit committe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 is the CPA firm insulated from being pressured by manag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audit committee approves the external auditor's fees as well as the engagement lett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hairman of the board approves the external auditor's fees as well as the engagement lett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IRS approves the external auditor's fees as well as the engagement lett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PA firm is not insulated from management.</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is an appropriate goal for the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fit maximiz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venue maximiz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areholder wealth maximiz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x minimization</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n analysts and investors determine the value of a firm's stock, they should consid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ize of the expected cash flows associated with owning the stock.</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timing of the cash flow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riskiness of the cash flow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ne reason for the existence of agency problems between managers and share holders is tha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re is a separation of ownership and control of the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nagers know how to manage the firm better than sharehold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areholders have unreasonable expectations about managerial perform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ne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is a principal within the agency relationship?</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ompany engine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EO of the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harehold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board of director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areholders elect ______________ to represent their interest in the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hairma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board of directo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example of a direct agency cost i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anager turning down a value-contributing project because of its risk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anager expensing a large dinner on the company expense repor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anager using too little debt within the firm's capital structure because of the additional risk associated with deb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can help align the behavior of managers with the goals of sharehold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nagement compens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nagerial labor marke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independent board of directo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point in time when ownership of a compensation-related option or share of stock passes to the manager refers t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agency dat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ompensation payment dat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rantin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esting.</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f a firm has had an agency problem that is reflected in a poor performing stock for a long period of time, then the firm may become a target of _________________.</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SEC investig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orporate raid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IRS investig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bankruptcy lawy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xecutives that repeatedly put their own interests before that of the firm may find that they have difficulty finding another job after their current one. This is an example of</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anagerial labor market disciplining manag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arket for corporate contro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board of directors affecting the prospects of a manag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ne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o or what is responsible for setting the agenda at meetings of the board of directo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airman of the board of directo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sid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minating committe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dit committe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director who is not an employee of the firm is call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executive direct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inside direct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independent direct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official directo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lang w:val="en-US"/>
              </w:rPr>
              <w:t xml:space="preserve">Which of the following is </w:t>
            </w:r>
            <w:r>
              <w:rPr>
                <w:rFonts w:cs="Times New Roman" w:ascii="Times New Roman" w:hAnsi="Times New Roman"/>
                <w:b/>
                <w:bCs/>
                <w:sz w:val="24"/>
                <w:szCs w:val="24"/>
                <w:lang w:val="en-US"/>
              </w:rPr>
              <w:t>NOT</w:t>
            </w:r>
            <w:r>
              <w:rPr>
                <w:rFonts w:cs="Times New Roman" w:ascii="Times New Roman" w:hAnsi="Times New Roman"/>
                <w:sz w:val="24"/>
                <w:szCs w:val="24"/>
                <w:lang w:val="en-US"/>
              </w:rPr>
              <w:t xml:space="preserve"> one of the strategies incorporated in the Sarbanes-Oxley Act of 200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ttain greater board independe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stablish compliance progra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stablish ethics progra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ctate maximum compensation level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of the following powers does the audit committee have the authority to d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dit the personal bank account of the CE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question any person employed by the fir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dit the compensation files of firms in the same indu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ne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is the major complaint concerning the Sarbanes-Oxley Act of 2002 by fir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legislative maximum allowable compensation for a CE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legal requirement to disclose project inform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ost of compli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ost of maintaining an SEC-employed officer at the firm's premise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ociety's ideas about what actions are right and wrong 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ral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thic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aw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nwritten law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golden rule is an example of</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urrent law.</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historical law.</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unworkable rule in financial marke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ethical nor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example of an economy that had trouble establishing a stock market and attracting foreign investment i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ussi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in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zech Republic.</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apan.</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rruption in busine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eates inefficiencies in an econom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hibits growth in an econom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lows the rate of economic growth in a coun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ich corporate officer, when he or she is guilty of serious misconduct, can subject the firm to the most serious losses in financial wealt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F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ief Technology Offic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ief Risk Officer</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officer of a firm that is a majority owner in a competing firm will probably be subject to</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IRS audi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onflict of interest with his share hold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bitrage profit returns to the SEC.</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FBI investigation.</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_____________occur(s) when one party in a business transaction has information that is unavailable to the other parties in the transac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fi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formation asymme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formation efficien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ne of the abov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ith regard to information, a central idea of fairness suggests tha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cisions should be made on an even playing fiel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siders should be able to trade whenever they wa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siders should never be able to trad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22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utsiders should not be allowed to trade since, by definition, they are at a disadvantag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xplain what should be the goal of the fir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xplain how agency costs might be found within a firm whose CEO owns no shares in the firm and whose compensation package is unaffected by the profits (cash or accounting profits) of the firm.</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You have a friend who tells you that ethics are completely unimportant in business since a number of laws have been set up for us to know the rules of the game.  </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8"/>
          <w:szCs w:val="28"/>
          <w:lang w:val="en-US"/>
        </w:rPr>
        <w:t>Answer Key</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9.</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7.</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8.</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9.</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4.</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6.</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7.</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8.</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9.</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4.</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5.</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6.</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7.</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8.</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9.</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0.</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goal of the firm should be to maximize shareholder wealth, which in most cases is equivalent to maximizing the price of the shares of the firm. Note that this is not the same as maximizing profits since maximizing profits can occur while taking on too much risk (which can lower the value of the shareholders investment). Maximizing profits also does not take the timing of the profits into account. Profits, moreover, should not be confused with cash. Maximizing shareholder wealth is also not the same as minimizing risk, which can occur without taking any risks.  </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ince the manager has no ownership interest in the firm, she has no incentive to make the cash profits of the firm as high as possible. In fact, she has a personal incentive to have the firm pay for as many personal luxuries as possible since her compensation package will be completely unaffected by her decision to purchase the luxuries. In a firm like the above, we might expect the firm to expend a material amount of resources on items that the manager should probably pay for herself.</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spite heavy regulation, the financial sector has a long and rich history of financial scandals. While a good many of the scandals are due to laws that have been disregarded, many of the scandals began as ethical lapses. This suggests that laws are not enough to preclude behavior that is detrimental to the well-functioning of the markets.</w:t>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lang w:val="en-US"/>
      </w:rPr>
      <w:t xml:space="preserve">Page </w:t>
    </w:r>
    <w:r>
      <w:rPr>
        <w:rFonts w:cs="Times New Roman" w:ascii="Times New Roman" w:hAnsi="Times New Roman"/>
        <w:sz w:val="20"/>
        <w:szCs w:val="20"/>
        <w:lang w:val="en-US"/>
      </w:rPr>
      <w:fldChar w:fldCharType="begin"/>
    </w:r>
    <w:r>
      <w:rPr>
        <w:sz w:val="20"/>
        <w:szCs w:val="20"/>
        <w:rFonts w:cs="Times New Roman" w:ascii="Times New Roman" w:hAnsi="Times New Roman"/>
        <w:lang w:val="en-US"/>
      </w:rPr>
      <w:instrText xml:space="preserve"> PAGE </w:instrText>
    </w:r>
    <w:r>
      <w:rPr>
        <w:sz w:val="20"/>
        <w:szCs w:val="20"/>
        <w:rFonts w:cs="Times New Roman" w:ascii="Times New Roman" w:hAnsi="Times New Roman"/>
        <w:lang w:val="en-US"/>
      </w:rPr>
      <w:fldChar w:fldCharType="separate"/>
    </w:r>
    <w:r>
      <w:rPr>
        <w:sz w:val="20"/>
        <w:szCs w:val="20"/>
        <w:rFonts w:cs="Times New Roman" w:ascii="Times New Roman" w:hAnsi="Times New Roman"/>
        <w:lang w:val="en-US"/>
      </w:rPr>
      <w:t>21</w:t>
    </w:r>
    <w:r>
      <w:rPr>
        <w:sz w:val="20"/>
        <w:szCs w:val="20"/>
        <w:rFonts w:cs="Times New Roman" w:ascii="Times New Roman" w:hAnsi="Times New Roman"/>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lang w:val="en-US"/>
      </w:rPr>
      <w:t xml:space="preserve">Page </w:t>
    </w:r>
    <w:r>
      <w:rPr>
        <w:rFonts w:cs="Times New Roman" w:ascii="Times New Roman" w:hAnsi="Times New Roman"/>
        <w:sz w:val="20"/>
        <w:szCs w:val="20"/>
        <w:lang w:val="en-US"/>
      </w:rPr>
      <w:fldChar w:fldCharType="begin"/>
    </w:r>
    <w:r>
      <w:rPr>
        <w:sz w:val="20"/>
        <w:szCs w:val="20"/>
        <w:rFonts w:cs="Times New Roman" w:ascii="Times New Roman" w:hAnsi="Times New Roman"/>
        <w:lang w:val="en-US"/>
      </w:rPr>
      <w:instrText xml:space="preserve"> PAGE </w:instrText>
    </w:r>
    <w:r>
      <w:rPr>
        <w:sz w:val="20"/>
        <w:szCs w:val="20"/>
        <w:rFonts w:cs="Times New Roman" w:ascii="Times New Roman" w:hAnsi="Times New Roman"/>
        <w:lang w:val="en-US"/>
      </w:rPr>
      <w:fldChar w:fldCharType="separate"/>
    </w:r>
    <w:r>
      <w:rPr>
        <w:sz w:val="20"/>
        <w:szCs w:val="20"/>
        <w:rFonts w:cs="Times New Roman" w:ascii="Times New Roman" w:hAnsi="Times New Roman"/>
        <w:lang w:val="en-US"/>
      </w:rPr>
      <w:t>1</w:t>
    </w:r>
    <w:r>
      <w:rPr>
        <w:sz w:val="20"/>
        <w:szCs w:val="20"/>
        <w:rFonts w:cs="Times New Roman"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34:00Z</dcterms:created>
  <dc:creator>Trong Xuyen</dc:creator>
  <dc:description/>
  <dc:language>en-US</dc:language>
  <cp:lastModifiedBy>Trong Xuyen</cp:lastModifiedBy>
  <dcterms:modified xsi:type="dcterms:W3CDTF">2012-10-22T11:34:00Z</dcterms:modified>
  <cp:revision>2</cp:revision>
  <dc:subject/>
  <dc:title/>
</cp:coreProperties>
</file>