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Introduction to Law</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Violations of civil laws often result in impris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ivil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If Susan hits Debra, and Debra sues Susan for that act, Susan cannot also be prosecuted for that same a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ivil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There are no criminal laws at the federal lev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ory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Enforcing the terms of a consulting contract are an example of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Substantive laws provide the means and mechanisms for the enforcement of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ubstantive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r>
      <w:r>
        <w:rPr>
          <w:rFonts w:cs="Times New Roman" w:ascii="Times New Roman" w:hAnsi="Times New Roman"/>
          <w:i/>
          <w:iCs/>
          <w:color w:val="000000"/>
          <w:lang w:val="en-US"/>
        </w:rPr>
        <w:t>Stare decisis</w:t>
      </w:r>
      <w:r>
        <w:rPr>
          <w:rFonts w:cs="Times New Roman" w:ascii="Times New Roman" w:hAnsi="Times New Roman"/>
          <w:color w:val="000000"/>
          <w:lang w:val="en-US"/>
        </w:rPr>
        <w:t xml:space="preserve"> is Latin for "let the decision st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he common law in each state is the sa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mon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The power theory is part of jurisprudence but the justice theory is n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Jurisprudenc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he positive law theory provides that an individual follows ethical standards established by religious belief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atural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Substantive laws are, in essence, the same thing as procedural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ubstantive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Supporters of slavery relied heavily on natural law as a defense for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atural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Those who believe in order theory would allow laws that control behavior or provide guideli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der theo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The scholars of jurisprudence generally agree on the theory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Jurisprudenc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Statutory law exists at all levels of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ory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 United States Code includes laws on anticompetitive activities as well as laws regulating the sale of secur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US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Ordinances are generally found in state legislative cod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dinan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The Code of Federal Regulations includes the enactments of federal administrative agenc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F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States do not have administrative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dministrative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City ordinances generally cover the legal aspects of incorporation and securities regist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dinan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Constitutions exist at both state and federal lev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stitution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Equitable remedies are not available in courts of law in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qu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Laws' flexibility allow adjustments for technology chan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aracterist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A personnel manual is an example of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Pervasiveness, consistency, and rigidness are characteristics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aracterist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Criminal laws are generally enforced by individu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riminal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A multilateral treaty is a treaty among several n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The act of state doctrine permits other countries to intervene in a nation's government when human rights are viol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The EU has its own curren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The principle of stare decisis forbids a court from changing a doctrine already established judicia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The Uniform Commercial Code and the Uniform Partnership Act are both enactments of Congr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Party autonomy is not permitted in international contra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2.</w:t>
        <w:tab/>
        <w:t>The EU will be disbanded in 2009.</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3.</w:t>
        <w:tab/>
        <w:t>Treaties are a source of international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4.</w:t>
        <w:tab/>
        <w:t>Cultural customs have no impact on international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5.</w:t>
        <w:tab/>
        <w:t>A curfew is an example of the type of law that would be found in city or town ordina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dinan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6.</w:t>
        <w:tab/>
        <w:t>The uniform laws on partnerships and corporations are found codified in the United States Co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7.</w:t>
        <w:tab/>
        <w:t>Courts create and apply the common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8.</w:t>
        <w:tab/>
        <w:t>If you run a red light and hit and injure a pedestrian, both civil and criminal laws will app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9.</w:t>
        <w:tab/>
        <w:t xml:space="preserve">Most countries follow a philosophy of </w:t>
      </w:r>
      <w:r>
        <w:rPr>
          <w:rFonts w:cs="Times New Roman" w:ascii="Times New Roman" w:hAnsi="Times New Roman"/>
          <w:i/>
          <w:iCs/>
          <w:color w:val="000000"/>
          <w:lang w:val="en-US"/>
        </w:rPr>
        <w:t>caveat emptor</w:t>
      </w:r>
      <w:r>
        <w:rPr>
          <w:rFonts w:cs="Times New Roman" w:ascii="Times New Roman" w:hAnsi="Times New Roman"/>
          <w:color w:val="000000"/>
          <w:lang w:val="en-US"/>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0.</w:t>
        <w:tab/>
        <w:t>The CISG is another name for NAF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1.</w:t>
        <w:tab/>
        <w:t>Curfews are an example of state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2.</w:t>
        <w:tab/>
        <w:t>Courts interpret all levels of statutes and regul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3.</w:t>
        <w:tab/>
        <w:t>Zoning is an example of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4.</w:t>
        <w:tab/>
        <w:t>A question about a licensing exam for a real estate agent is best answered by going to federal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5.</w:t>
        <w:tab/>
        <w:t>The U.S. Constitution does not apply to the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6.</w:t>
        <w:tab/>
        <w:t xml:space="preserve">The </w:t>
      </w:r>
      <w:r>
        <w:rPr>
          <w:rFonts w:cs="Times New Roman" w:ascii="Times New Roman" w:hAnsi="Times New Roman"/>
          <w:i/>
          <w:iCs/>
          <w:color w:val="000000"/>
          <w:lang w:val="en-US"/>
        </w:rPr>
        <w:t>Napster</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Grokster</w:t>
      </w:r>
      <w:r>
        <w:rPr>
          <w:rFonts w:cs="Times New Roman" w:ascii="Times New Roman" w:hAnsi="Times New Roman"/>
          <w:color w:val="000000"/>
          <w:lang w:val="en-US"/>
        </w:rPr>
        <w:t xml:space="preserve"> cases held that someone who makes downloading possible could be liable for copyright infrin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Preced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7.</w:t>
        <w:tab/>
        <w:t>Judicial review is one means for clarifying the meaning of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8.</w:t>
        <w:tab/>
        <w:t xml:space="preserve">In the </w:t>
      </w:r>
      <w:r>
        <w:rPr>
          <w:rFonts w:cs="Times New Roman" w:ascii="Times New Roman" w:hAnsi="Times New Roman"/>
          <w:i/>
          <w:iCs/>
          <w:color w:val="000000"/>
          <w:lang w:val="en-US"/>
        </w:rPr>
        <w:t>Sony</w:t>
      </w:r>
      <w:r>
        <w:rPr>
          <w:rFonts w:cs="Times New Roman" w:ascii="Times New Roman" w:hAnsi="Times New Roman"/>
          <w:color w:val="000000"/>
          <w:lang w:val="en-US"/>
        </w:rPr>
        <w:t xml:space="preserve"> case, Sony was held liable for vicarious infrin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Preced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9.</w:t>
        <w:tab/>
        <w:t>P2P does not involve infringement iss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llectual Proper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0.</w:t>
        <w:tab/>
        <w:t>Black’s Law Dictionary defines law as “reason unaffected by desi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1.</w:t>
        <w:tab/>
        <w:t>Injunctions are one type of equitable remedy available for a plaintif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Law vs. Equ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2.</w:t>
        <w:tab/>
        <w:t>Laws make society more confusing and chaotic, but are necessary for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Keeping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3.</w:t>
        <w:tab/>
        <w:t>Because laws must be applied consistently, they may not be changed, even if society has chang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aracteristics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4.</w:t>
        <w:tab/>
        <w:t>The power theory of jurisprudence promotes the idea that the law is whatever the people in charge say it 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Jurisprudenc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5.</w:t>
        <w:tab/>
        <w:t>The Warsaw Convention is a treaty that regulates how prisoners of war may be treated by their cap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rea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6.</w:t>
        <w:tab/>
        <w:t>Universal treaties reflect widely accepted standards of behavior and are recognized by almost all n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rea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7.</w:t>
        <w:tab/>
        <w:t>Until recently, China strictly enforced copyright protections for software, but have now bowed to cultural pressure to allow free sharing of software in order to improve creative entrepreneu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usto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8.</w:t>
        <w:tab/>
        <w:t>The laws of most industrialized countries offer better warranty protection than the United States law do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ustom</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w:t>
        <w:tab/>
        <w:t xml:space="preserve">Which of the following is </w:t>
      </w:r>
      <w:r>
        <w:rPr>
          <w:rFonts w:cs="Times New Roman" w:ascii="Times New Roman" w:hAnsi="Times New Roman"/>
          <w:color w:val="000000"/>
          <w:u w:val="single"/>
          <w:lang w:val="en-US"/>
        </w:rPr>
        <w:t>not</w:t>
      </w:r>
      <w:r>
        <w:rPr/>
        <w:t xml:space="preserve"> a purpose of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eping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uencing con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ng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compromi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suring comparable weal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urpose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Several states have recently enacted legislation to permit casino gambling on river boats docked in their states. Gambling is permitted only while the boats are traveling in the rivers surrounding or inside the states. One governor issued the following statement: "It wouldn't matter how many gaming statutes are passed or how many legislatures passed them, the fact of the matter is that commercial gambling is wrong." This governor's vie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 that he follows the power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 that he follows the natural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 that he follows the justice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 that he follows the probability law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ory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Bill Blackburn is the new mayor of Oceanside, Washington. He discovered that the city-run utility requires a deposit of $50 from new customers in homes. However, new customers who reside in apartments, condominiums, or townhouses must pay a $500 deposit. Mayor Blackburn proposed that the utility deposit be $100 for all new customers. Blackburn's change fits best under which theory of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of jus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of cust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ory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is the proper cite for the Code of Federal Regul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F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CF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FedRe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w:t>
        <w:tab/>
        <w:t xml:space="preserve">Which of the following is </w:t>
      </w:r>
      <w:r>
        <w:rPr>
          <w:rFonts w:cs="Times New Roman" w:ascii="Times New Roman" w:hAnsi="Times New Roman"/>
          <w:color w:val="000000"/>
          <w:u w:val="single"/>
          <w:lang w:val="en-US"/>
        </w:rPr>
        <w:t>not</w:t>
      </w:r>
      <w:r>
        <w:rPr/>
        <w:t xml:space="preserve"> part of the United States Co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933 Securities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erman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al Employment Opportunity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Commercial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ank-Dodd A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is the proper cite for Executive Or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F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O.O.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7.</w:t>
        <w:tab/>
        <w:t xml:space="preserve">Which of the following is </w:t>
      </w:r>
      <w:r>
        <w:rPr>
          <w:rFonts w:cs="Times New Roman" w:ascii="Times New Roman" w:hAnsi="Times New Roman"/>
          <w:color w:val="000000"/>
          <w:u w:val="single"/>
          <w:lang w:val="en-US"/>
        </w:rPr>
        <w:t>not</w:t>
      </w:r>
      <w:r>
        <w:rPr/>
        <w:t xml:space="preserve"> an example of privat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trictions on insider trading of stoc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mployer’s regulation about dating co-work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Enactments of federal administrative agencies are foun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ited States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de of Federal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C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In "cite 15 U.S.C. sec. 77," the 15 repres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ge num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olume num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ession of Congress when enactment occur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ocket number of the c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Uniform law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d to be adopted by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ritten to make interstate business less complic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und in US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used when the plaintiff and defendant are from different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Legal and equitable reme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available in all courts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awarded by separate courts of equity and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same reme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 only in the United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qu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w:t>
        <w:tab/>
        <w:t xml:space="preserve">Which is </w:t>
      </w:r>
      <w:r>
        <w:rPr>
          <w:rFonts w:cs="Times New Roman" w:ascii="Times New Roman" w:hAnsi="Times New Roman"/>
          <w:color w:val="000000"/>
          <w:u w:val="single"/>
          <w:lang w:val="en-US"/>
        </w:rPr>
        <w:t>not</w:t>
      </w:r>
      <w:r>
        <w:rPr/>
        <w:t xml:space="preserve"> an example of privat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se on a residential h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se on a commercial buil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oning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act for the sale of a c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r reg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3.</w:t>
        <w:tab/>
        <w:t xml:space="preserve">Which of the following is </w:t>
      </w:r>
      <w:r>
        <w:rPr>
          <w:rFonts w:cs="Times New Roman" w:ascii="Times New Roman" w:hAnsi="Times New Roman"/>
          <w:color w:val="000000"/>
          <w:u w:val="single"/>
          <w:lang w:val="en-US"/>
        </w:rPr>
        <w:t>not</w:t>
      </w:r>
      <w:r>
        <w:rPr/>
        <w:t xml:space="preserve"> true regarding constitutional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at the state and federal lev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es government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es individual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changed by Congr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stitution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Phil's Corner Mart is a convenience store and gasoline station. A representative from the Environmental Protection Agency (EPA) has just notified Phil that there is some leakage from his underground gasoline storage tanks. The EPA representative explains to Phil that he will be issuing a citation for violation of federal environmental laws and that Phil could be liable for clean-up costs and penalties. 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 has been charged with a cr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 has been charged with violation of a state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 is facing civil penalties for the vio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PA promulgates USC prov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dministrative regulations are promulga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al conven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ag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egisla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Criminal la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ry fines and/or imprisonment penal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enforced by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generally not enforced by government ag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same as private law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7.</w:t>
        <w:tab/>
        <w:t xml:space="preserve">Which of the following is </w:t>
      </w:r>
      <w:r>
        <w:rPr>
          <w:rFonts w:cs="Times New Roman" w:ascii="Times New Roman" w:hAnsi="Times New Roman"/>
          <w:color w:val="000000"/>
          <w:u w:val="single"/>
          <w:lang w:val="en-US"/>
        </w:rPr>
        <w:t>not</w:t>
      </w:r>
      <w:r>
        <w:rPr/>
        <w:t xml:space="preserve"> an example of a law that promotes 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closure statutes for securities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rf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ed lim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spassing law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urpose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Changes in laws that are made because of changes in technology illustrate which characteristic of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st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vas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ex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ir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aracterist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Law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ant throughout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ined consistently across cul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t of rules governing people and their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rived from the Latin meaning a chaotic state punctuated by sporadic short-lived or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urpose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federal statute that carries imprisonment as a penalty for trading securities on inside information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vi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d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is means “to let the decision stand” and is used by courts to make consistent judg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stare deci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statutory deci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substantive deci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scienter deci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Common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longer exists to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gan in 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only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s eliminated with the courts of equ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mon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3.</w:t>
        <w:tab/>
        <w:t xml:space="preserve">Which of the following is </w:t>
      </w:r>
      <w:r>
        <w:rPr>
          <w:rFonts w:cs="Times New Roman" w:ascii="Times New Roman" w:hAnsi="Times New Roman"/>
          <w:color w:val="000000"/>
          <w:u w:val="single"/>
          <w:lang w:val="en-US"/>
        </w:rPr>
        <w:t>not</w:t>
      </w:r>
      <w:r>
        <w:rPr/>
        <w:t xml:space="preserve"> a source of international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a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de of Federal Reg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European Un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s disbanded by GA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organization of European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established trade barr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strict customs controls among the memb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Ellen Benson has been operating a small catering business out of her home. Business growth is now requiring an office and kitchen facilities. Before expanding facilities, Ellen wishes to incorporate her business. Where would Ellen find the laws of incorp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oning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de of Federal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nty ordin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6.</w:t>
        <w:tab/>
        <w:t xml:space="preserve">Which of the following is </w:t>
      </w:r>
      <w:r>
        <w:rPr>
          <w:rFonts w:cs="Times New Roman" w:ascii="Times New Roman" w:hAnsi="Times New Roman"/>
          <w:color w:val="000000"/>
          <w:u w:val="single"/>
          <w:lang w:val="en-US"/>
        </w:rPr>
        <w:t>not</w:t>
      </w:r>
      <w:r>
        <w:rPr/>
        <w:t xml:space="preserve"> a source of privat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ment agre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riage prenuptial agre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7.</w:t>
        <w:tab/>
        <w:t xml:space="preserve">When is precedent </w:t>
      </w:r>
      <w:r>
        <w:rPr>
          <w:rFonts w:cs="Times New Roman" w:ascii="Times New Roman" w:hAnsi="Times New Roman"/>
          <w:color w:val="000000"/>
          <w:u w:val="single"/>
          <w:lang w:val="en-US"/>
        </w:rPr>
        <w:t>not</w:t>
      </w:r>
      <w:r>
        <w:rPr/>
        <w:t xml:space="preserve"> follow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circumstances have 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echnology has 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re are changes in the factual circumstances from those in which the precedent was establish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ossible that precedent would not be followed in all of the above circumst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eced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nna Elleson has just opened her plumbing business in a small industrial park located within the boundaries of the city of Tempe, Arizona. Upon opening her plumbing business, Anna receives a notice from the landlord that her largest pieces of equipment (backhoes) may not be parked in the parking lot of the industrial park overnight. Anna asks why and the landlord explains that there is a restriction in her lease. The restriction against parking equipment in the complex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forceable as a 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nforceable unless a city zoning ordinance prohibits such pa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constitutional regulation of private prop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nforceable unless signs are po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at type of law protects general rights, such as religion, property, and free spee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nna feels, after negotiating her first few plumbing contracts, that there is a pricing conspiracy involving other plumbing contractors that keeps her from really breaking into the market. Her business is located in Tempe, Arizona. Where would Anna find the law on anticompetitive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izona Revised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mpe city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Commercial Co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Local ordinances govern issues such as which of the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rfe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it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g licen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Local Source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exler Corporation has established a new policy on employee e-mails. The policy reads: "All e-mail sent using the company server is the property of the company and is not private. Supervisors and managers shall have the right to review such e-mails. Inasmuch as the company is liable for e-mail content, it reserves the right to review it." The poli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statutory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constitution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ever enforce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ich of the following is an example of law not enacted by an elected bo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nicip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co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enacted by an elected bo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GATT stands for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 Agreement on Tariffs and Tax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 Agreement on Transportation and Tax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 Agreement on Tariffs and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 Agreement on Trade and Tobacc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The CIS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uniform state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uniform international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a war convention among several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exist in the EU.</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Southwestern states’ marital property rights were influenced by laws in _____, while many Louisiana laws were influenced by laws from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xico; Sp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ain; Mexi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xico;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ain; F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Legal History|Origin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Frank Zelco is a manufacturer’s rep who represents the product lines of several manufacturers. Frank has worked with his brother, Dion, in their two person firm for almost five years. They have no written contract, but they split the profits. Frank would like to create a business organization and put their arrangement in a written contract. Which sources of law will Frank need to help him do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C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aws on business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b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During 2003, the White House asked its legal counsel for an interpretation of what constitutes torture of prisoners of war and who is considered a prisoner of war. What sources of law will the legal counsel need to consul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trea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If a court is faced with an issue of infringement involving the downloading of movies from Internet through peer-to-peer file sharing, which case offers the best precedent for the film produc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Sony Corp. v. Universal City Studi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Metro-Goldwyn-Mayer Studios, Inc. v. Grokster, L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Viacom International, Inc. v. YouTube, In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Tiffany, Inc. v. eBay, In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eced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 xml:space="preserve">The act of state doctrine is a theory that protects governments from reviews of their actions b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cou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rts in other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ternational Court of Just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urpose of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en the music companies filed suit against the peer-to-peer file sharers on copyrighted music, they wanted legal and equitable remedies. Which of the following is an equitable reme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damages for the loss of royalties on the downloaded copyrighted so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junction against the facilitating software provider for the downlo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vil penalties for the infrin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quitable vs. Leg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at is true of statutory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may be interpreted by the judicia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only occurs at the federal level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must be ratified by the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can provide equitable remedies in certain ca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of the following is not an equitable reme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rt order for enforcement of a cont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fic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j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tary damag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qu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at factor distiguishes criminal law from civil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 deals with physical injuries; civil law deals only with economic lo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 addresses a wrong against society; civil law addresses conflicts between two or more pa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 is uniform accross all 50 states; civil law v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 deals with the worst crimes; civil law deals only with minor cri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ivil vs. Criminal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o is credited with the beginnings of common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iam the Conquer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van the Terr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Alexander the Great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n the Plunder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mon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hich theory of law gives most credence to a higher power, such as G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wer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stic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er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ory of Law| Jurisprud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Which theory of law gives most attention to moral and ethical iss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wer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stic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er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ory of Law| Jurisprud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theory of law gives most authority to elected offici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wer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stic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er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ory of Law| Jurisprudenc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iscuss the four basic groups of legal philosophies focusing on the issue of slave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ents should discuss the following:</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 is it morally right to own and use others?  Is the freedom of an individual a higher right that cannot be given or taken away by a law?</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stice - is it fair and equitable to enslav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wer - the slave owners can do what they want to do</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der theory - does slavery help to control behavior and set guidelines for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Theory of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Why is constitutional law the foundation of all other types of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ents should discuss the following:</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s protect general, fundamental rights that cannot be changed by other law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al law is the framework for all other forms of law.  Other laws are judged by whether or not they are violative of the Constitution.</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xample: free speech is protected in the 1st Amendment of the United States Constitution; then other laws and court decisions have built upon that rights to expand, narrow, or attempt to clarify the righ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Types of Law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Give a sample citation for each of the following statutes/regulations:</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de</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de of Federal Reg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 U.S.C. sec.77</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12 C.F.R. sec.22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 xml:space="preserve">Discuss the rationale of </w:t>
      </w:r>
      <w:r>
        <w:rPr>
          <w:rFonts w:cs="Times New Roman" w:ascii="Times New Roman" w:hAnsi="Times New Roman"/>
          <w:i/>
          <w:iCs/>
          <w:color w:val="000000"/>
          <w:lang w:val="en-US"/>
        </w:rPr>
        <w:t>stare deci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Stare decisis</w:t>
      </w:r>
      <w:r>
        <w:rPr>
          <w:rFonts w:cs="Times New Roman" w:ascii="Times New Roman" w:hAnsi="Times New Roman"/>
          <w:color w:val="000000"/>
          <w:lang w:val="en-US"/>
        </w:rPr>
        <w:t xml:space="preserve"> means to “let the decision stan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i/>
          <w:iCs/>
          <w:color w:val="000000"/>
          <w:lang w:val="en-US"/>
        </w:rPr>
        <w:t>Stare decisis</w:t>
      </w:r>
      <w:r>
        <w:rPr>
          <w:rFonts w:cs="Times New Roman" w:ascii="Times New Roman" w:hAnsi="Times New Roman"/>
          <w:color w:val="000000"/>
          <w:lang w:val="en-US"/>
        </w:rPr>
        <w:t xml:space="preserve"> is a judicial doctrine used for consistency in the litigation and prosecution processes.  It helps to ensure that the laws are applied to all cases in an equivalent way.  It helps the legal system to be more predict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Discuss the differences between public and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versus civil penalti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enforcement versus public enforcemen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overnmental enactment versus individual enact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Public Law | 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Give an example of the type of law found at each level of government noted:</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Constitu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ional enactments</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egisla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administrative reg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928" w:type="dxa"/>
        <w:jc w:val="left"/>
        <w:tblInd w:w="-108" w:type="dxa"/>
        <w:tblLayout w:type="fixed"/>
        <w:tblCellMar>
          <w:top w:w="0" w:type="dxa"/>
          <w:left w:w="108" w:type="dxa"/>
          <w:bottom w:w="0" w:type="dxa"/>
          <w:right w:w="108" w:type="dxa"/>
        </w:tblCellMar>
      </w:tblPr>
      <w:tblGrid>
        <w:gridCol w:w="1998"/>
        <w:gridCol w:w="6930"/>
      </w:tblGrid>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Constitution:</w:t>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ll of rights protections like First Amendment; structure of government</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ional:</w:t>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itrust statutes</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curities laws</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 Revenue Code</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egs:</w:t>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Commercial Code</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Partnership Act</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ions laws</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regs:</w:t>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RS regs</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th-in-lending regs</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curities re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Types of Law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Name three types of business arrangements governed, at least in part, by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eases; employment contracts; consulting contracts; sales contracts; workplace rules (student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Draw the pyramid of laws and label each level of the pyramid with the appropriate source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tudents should reproduce the pyramid figure from chapter one with the sources of law from bottom to top being: constitution; federal legislative enactments; federal agency regulations; state constitutions; state legislative enactments; state agency regulations; county, city and borough laws; private laws; and the pyramid is surrounded by case law; all statutes are subject to interpre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ources of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Give the source of statutory law for each of the following topics:</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Revised Limited Partnership Act</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933 Securities Act</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 requiring bikes on public streets to be licensed</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taking of property without just compensa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ment of the House of Representa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aw</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law</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tatutory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For each of the following actions, describe the sources of law the individuals should consult:</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taining a bicycle license</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rporating a company</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how many feet of set back are required for residential construc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securities on a national 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aw</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statutory law - U.S.C. and SEC regulations, C.F.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ources of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Following the 1999 tragedy at Columbine High School in Littleton, Colorado, when 13 students were killed by two of their armed classmates there was discussion of Second Amendment rights and gun control regulations were passed by Congress. What sources of law were part of the discussions and legis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cond Amendment is part of U.S. Constitution and Congress passed laws that became part of U.S.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ources of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 xml:space="preserve">Discuss the issues of interpretation in the </w:t>
      </w:r>
      <w:r>
        <w:rPr>
          <w:rFonts w:cs="Times New Roman" w:ascii="Times New Roman" w:hAnsi="Times New Roman"/>
          <w:i/>
          <w:iCs/>
          <w:color w:val="000000"/>
          <w:lang w:val="en-US"/>
        </w:rPr>
        <w:t>Sony</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Napster</w:t>
      </w:r>
      <w:r>
        <w:rPr>
          <w:rFonts w:cs="Times New Roman" w:ascii="Times New Roman" w:hAnsi="Times New Roman"/>
          <w:color w:val="000000"/>
          <w:lang w:val="en-US"/>
        </w:rPr>
        <w:t xml:space="preserve"> c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issues of interpretation are whether the copyright protection extends to different technological uses of copyrighted material and whether individual use of copyrighted materials constituted fair use when that individual use was so wide spread. The cases are both ones that involve questions that would never have arisen had there not been new forms of techn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Civil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Give an example of an executive or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book gives several examples such as executive branch agencies being required to first try alternative dispute resolution, the "gag rule" on abortion counseling, ban on federal funds for abortion, the classification of executive branch documents and the use of minority workers in federal contracting. Others that are topical and in the news include the use of federal funds for stem-cell research and the declaration of national preser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Types of Law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Why are legal remedies not always adequate? What advantages do equitable remedies provi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egal remedies are typically monetary damages only.  While money is valuable to everyone, sometimes a breach of contract causes damage that can only be undone by specific performance.  For example, when a contract for the sale of a piece of land is breached, money may not replace the lost opportunities.  Also, there are situations where an equitable remedy of a court ordered injunction is the only way to prevent harm.  For example, if someone is illegally using another’s trademark symbol, monetary damages are not adequate to correct this damage.  The courts will typically issue an order for the infringer to stop the illegal a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Equ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List the four basic theories of law (jurisprudence) in the order that you think they apply to the federal system of government in the United States (from greatest impact to least).  Justify your or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ent answers may vary.  As long as the justification is reasonable, consider accepting any order.  One suggested order with justification is as follow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 Greatest impact: Positive Law (Power Theory), because most of our law is either passed by the elected officials as statutory law or common law that comes out of the judicial system.  In either case, it is determined by people in authority.</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 Justice Theory:  Many individuals in the United States value freedom and equal opportunity above almost everything else.  This idea is bedrock to the American identity.</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 Order Theory: many laws are justified based on the outcome. For example, we have speed limit laws primarily to keep motorists moving safely and in an orderly fash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4. Natural Law:  While most Americans recognize certain universal values such as bravery, truth, and justice, the government is more impacted by ensuring equality and tolerance than in abiding by the standards of a higher power.  Many individuals in the United States adhere to these standards personally, but the government itself strives to be neutral in these belief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Types of Law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Discuss uniform laws such as the Uniform Commercial Code, how they are developed and what impact they have on the law of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Some of the laws passed by the states are </w:t>
      </w:r>
      <w:r>
        <w:rPr>
          <w:rFonts w:cs="Times New Roman" w:ascii="Times New Roman" w:hAnsi="Times New Roman"/>
          <w:b/>
          <w:bCs/>
          <w:color w:val="000000"/>
          <w:lang w:val="en-US"/>
        </w:rPr>
        <w:t>uniform laws</w:t>
      </w:r>
      <w:r>
        <w:rPr>
          <w:rFonts w:cs="Times New Roman" w:ascii="Times New Roman" w:hAnsi="Times New Roman"/>
          <w:color w:val="000000"/>
          <w:lang w:val="en-US"/>
        </w:rPr>
        <w:t xml:space="preserve">, which are drafted by groups of businesspeople, scholars, and lawyers in an effort to make interstate business less complicated. For example, the </w:t>
      </w:r>
      <w:r>
        <w:rPr>
          <w:rFonts w:cs="Times New Roman" w:ascii="Times New Roman" w:hAnsi="Times New Roman"/>
          <w:b/>
          <w:bCs/>
          <w:color w:val="000000"/>
          <w:lang w:val="en-US"/>
        </w:rPr>
        <w:t>Uniform Commercial Code (UCC)</w:t>
      </w:r>
      <w:r>
        <w:rPr>
          <w:rFonts w:cs="Times New Roman" w:ascii="Times New Roman" w:hAnsi="Times New Roman"/>
          <w:color w:val="000000"/>
          <w:lang w:val="en-US"/>
        </w:rPr>
        <w:t>, which has been adopted in 49 states, governs contracts for the sale of goods, commercial paper, security interests, and other types of commercial transactions. Having this uniform law in the various states gives businesses the opportunity to deal across state lines with some certainty. Other uniform acts passed by many state legislatures include the Uniform Partnership Act (Revised), the Uniform Residential Landlord Tenant Act, the Model Business Corporation Act, and the Uniform Probate Co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NAT:</w:t>
        <w:tab/>
        <w:t>AACSB: Analytic</w:t>
        <w:tab/>
        <w:tab/>
        <w:t>TOP:</w:t>
        <w:tab/>
        <w:t>Equity</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Times New Roman" w:cs="Times New Roman"/>
      <w:color w:val="auto"/>
      <w:sz w:val="22"/>
      <w:szCs w:val="22"/>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51:00Z</dcterms:created>
  <dc:creator>Trong Xuyen</dc:creator>
  <dc:description/>
  <dc:language>en-US</dc:language>
  <cp:lastModifiedBy>Trong Xuyen</cp:lastModifiedBy>
  <dcterms:modified xsi:type="dcterms:W3CDTF">2013-04-15T15:51:00Z</dcterms:modified>
  <cp:revision>2</cp:revision>
  <dc:subject/>
  <dc:title/>
</cp:coreProperties>
</file>