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INTRODUCTION TO LA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Violations of civil laws can result in impris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vi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f Susan hits Debra, and Debra sues Susan for that act, Susan cannot also be prosecuted for that same 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vi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re are no criminal laws at the federal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ory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erms of a consulting contract are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Substantive laws provide the means and mechanisms for the enforcement of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ubstantive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is Latin for "let the decision st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common law in each state is the sa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on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he power theory is part of jurisprudence but the justice theory is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jurisprud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positive law theory provides that an individual follows ethical standards established by religious belief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atura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Substantive laws are, in essence, the same thing as procedural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ubstantive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Supporters of slavery relied heavily on natural law as a defense for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atura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hose who believe in order theory would allow laws that control behavior or provide guidel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er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scholars of jurisprudence generally agree on the theory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jurisprud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Statutory law exists at all levels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ory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United States Code includes laws on anticompetitive activities as well as laws regulating the sale of secur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S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Ordinances are generally found in state legislative co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Code of Federal Regulations includes the enactments of federal administrative agen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F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States do not have administrative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dministrative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City ordinances generally cover the legal aspects of incorporation and securities regist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Citations are a form of legal shorthand for referring to statutes, ordinances, and c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t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Constitutions exist at both state and federal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stitu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The Internal Revenue Code is part of federal statutory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ederal statut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Equitable remedies are not available in courts of law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Laws' flexibility allow adjustments for technology cha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A personnel manual is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Pervasiveness, consistency, and inflexibility are characteristics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Criminal laws are generally enforced by individu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riminal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A multilateral treaty is a treaty among several n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The act of state doctrine permits other countries to intervene in a nation's government when human rights are viol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he EU has its own curr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NAFTA is a treaty that has not yet been adopted by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The United States can set aside the expropriation acts of another country if there was no due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The principle of stare decisis forbids a court from changing a doctrine already established judici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The Uniform Commercial Code and the Uniform Partnership Act are both enactments of Cong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NAFTA is a trade agreement among the United States, Canada, and Mexic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Nationalization is confiscation of property by a government ent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Party autonomy is not permitted in international contra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The EU will be disbanded in 2009.</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t>Treaties are a source of interna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0.</w:t>
        <w:tab/>
        <w:t>Custom has no impact on interna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1.</w:t>
        <w:tab/>
        <w:t>Once a court decision is issued, it cannot be reversed without legislative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2.</w:t>
        <w:tab/>
        <w:t>A curfew is an example of the type of law that would be found in city or town ordina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3.</w:t>
        <w:tab/>
        <w:t>The uniform laws on partnerships and corporations are found codified in the United States Co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4.</w:t>
        <w:tab/>
        <w:t>There are agency regulations at both the state and federal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5.</w:t>
        <w:tab/>
        <w:t>Courts create and apply the common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6.</w:t>
        <w:tab/>
        <w:t>If you run a red light and hit and injure a pedestrian, both civil and criminal laws will apply.</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7.</w:t>
        <w:tab/>
        <w:t xml:space="preserve">Most countries follow a philosophy of </w:t>
      </w:r>
      <w:r>
        <w:rPr>
          <w:rFonts w:cs="Times New Roman" w:ascii="Times New Roman" w:hAnsi="Times New Roman"/>
          <w:i/>
          <w:iCs/>
          <w:color w:val="000000"/>
          <w:lang w:val="en-US"/>
        </w:rPr>
        <w:t>caveat emptor</w:t>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8.</w:t>
        <w:tab/>
        <w:t>Expropriation is also known as confis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9.</w:t>
        <w:tab/>
        <w:t>The CISG is another name for NAF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0.</w:t>
        <w:tab/>
        <w:t>Curfews are an example of state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1.</w:t>
        <w:tab/>
        <w:t>Context is a factor in types of legal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2.</w:t>
        <w:tab/>
        <w:t>Courts interpret all levels of statutes and regul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3.</w:t>
        <w:tab/>
        <w:t>Zoning is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4.</w:t>
        <w:tab/>
        <w:t>A question about a licensing exam for a real estate agent is best answered by going to federal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5.</w:t>
        <w:tab/>
        <w:t>Statutes that eliminate constitutional protections are still valid if they are federal statu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6.</w:t>
        <w:tab/>
        <w:t>The U.S. Constitution does not apply to the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7.</w:t>
        <w:tab/>
        <w:t xml:space="preserve">The </w:t>
      </w:r>
      <w:r>
        <w:rPr>
          <w:rFonts w:cs="Times New Roman" w:ascii="Times New Roman" w:hAnsi="Times New Roman"/>
          <w:i/>
          <w:iCs/>
          <w:color w:val="000000"/>
          <w:lang w:val="en-US"/>
        </w:rPr>
        <w:t>Napster</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Grokster</w:t>
      </w:r>
      <w:r>
        <w:rPr>
          <w:rFonts w:cs="Times New Roman" w:ascii="Times New Roman" w:hAnsi="Times New Roman"/>
          <w:color w:val="000000"/>
          <w:lang w:val="en-US"/>
        </w:rPr>
        <w:t xml:space="preserve"> cases held that someone who makes downloading possible could be liable for copyright infrin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precedent</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8.</w:t>
        <w:tab/>
        <w:t>Judicial review is one means for clarifying the meaning of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9.</w:t>
        <w:tab/>
        <w:t xml:space="preserve">In the </w:t>
      </w:r>
      <w:r>
        <w:rPr>
          <w:rFonts w:cs="Times New Roman" w:ascii="Times New Roman" w:hAnsi="Times New Roman"/>
          <w:i/>
          <w:iCs/>
          <w:color w:val="000000"/>
          <w:lang w:val="en-US"/>
        </w:rPr>
        <w:t>Sony</w:t>
      </w:r>
      <w:r>
        <w:rPr>
          <w:rFonts w:cs="Times New Roman" w:ascii="Times New Roman" w:hAnsi="Times New Roman"/>
          <w:color w:val="000000"/>
          <w:lang w:val="en-US"/>
        </w:rPr>
        <w:t xml:space="preserve"> case, Sony was held liable for vicarious infrin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precedent</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0.</w:t>
        <w:tab/>
        <w:t>P2P is peer-to-peer file sha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llectual proper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1.</w:t>
        <w:tab/>
        <w:t>P2P does not involve infringement iss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llectual property</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w:t>
        <w:tab/>
        <w:t xml:space="preserve">Which of the following is </w:t>
      </w:r>
      <w:r>
        <w:rPr>
          <w:rFonts w:cs="Times New Roman" w:ascii="Times New Roman" w:hAnsi="Times New Roman"/>
          <w:color w:val="000000"/>
          <w:u w:val="single"/>
          <w:lang w:val="en-US"/>
        </w:rPr>
        <w:t>not</w:t>
      </w:r>
      <w:r>
        <w:rPr/>
        <w:t xml:space="preserve"> a purpose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eping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ing con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ng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compromi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purposes of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Several states have recently enacted legislation to permit casino gambling on river boats docked in their states. Gambling is permitted only while the boats are traveling in the rivers surrounding or inside the states. One governor issued the following statement: "It wouldn't matter how many gaming statutes are passed or how many legislatures passed them, the fact of the matter is that commercial gambling is wrong." This governor's vie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power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justice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probability law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Bill Blackburn is the new mayor of Oceanside, Washington. He discovered that the city-run utility requires a deposit of $50 from new customers in homes. However, new customers who reside in apartments, condominiums, or townhouses must pay a $500 deposit. Mayor Blackburn proposed that the utility deposit be $100 for all new customers. Blackburn's change fits best under which theory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cust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w:t>
        <w:tab/>
        <w:t xml:space="preserve">Which of the following is </w:t>
      </w:r>
      <w:r>
        <w:rPr>
          <w:rFonts w:cs="Times New Roman" w:ascii="Times New Roman" w:hAnsi="Times New Roman"/>
          <w:color w:val="000000"/>
          <w:u w:val="single"/>
          <w:lang w:val="en-US"/>
        </w:rPr>
        <w:t>not</w:t>
      </w:r>
      <w:r>
        <w:rPr/>
        <w:t xml:space="preserve"> a purpose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noring expec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eping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ing con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ng longe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is the proper cite for the Code of Federal Regu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w:t>
        <w:tab/>
        <w:t xml:space="preserve">Which of the following is </w:t>
      </w:r>
      <w:r>
        <w:rPr>
          <w:rFonts w:cs="Times New Roman" w:ascii="Times New Roman" w:hAnsi="Times New Roman"/>
          <w:color w:val="000000"/>
          <w:u w:val="single"/>
          <w:lang w:val="en-US"/>
        </w:rPr>
        <w:t>not</w:t>
      </w:r>
      <w:r>
        <w:rPr/>
        <w:t xml:space="preserve"> part of the United States Co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33 Securities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erman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Employment Opportunity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part of the United States Co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is the proper cite for Executive 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O.O.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8.</w:t>
        <w:tab/>
        <w:t xml:space="preserve">Which of the following is </w:t>
      </w:r>
      <w:r>
        <w:rPr>
          <w:rFonts w:cs="Times New Roman" w:ascii="Times New Roman" w:hAnsi="Times New Roman"/>
          <w:color w:val="000000"/>
          <w:u w:val="single"/>
          <w:lang w:val="en-US"/>
        </w:rPr>
        <w:t>not</w:t>
      </w:r>
      <w:r>
        <w:rPr/>
        <w:t xml:space="preserve"> an example of privat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private 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nactments of federal administrative agencies are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de of Federal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In "cite 15 U.S.C. sec. 77," the 15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ge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olume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ssion of Congress when enactment oc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Uniform law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d to be adopted by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ritten to make interstate business less compli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und in 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Legal and equitable reme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vailable in all courts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warded by separate courts of equity and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same reme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 only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w:t>
        <w:tab/>
        <w:t xml:space="preserve">Which is </w:t>
      </w:r>
      <w:r>
        <w:rPr>
          <w:rFonts w:cs="Times New Roman" w:ascii="Times New Roman" w:hAnsi="Times New Roman"/>
          <w:color w:val="000000"/>
          <w:u w:val="single"/>
          <w:lang w:val="en-US"/>
        </w:rPr>
        <w:t>not</w:t>
      </w:r>
      <w:r>
        <w:rPr/>
        <w:t xml:space="preserve"> an example of privat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 on a residential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 on a commercial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oning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act for the sale of a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r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w:t>
        <w:tab/>
        <w:t xml:space="preserve">Which of the following is </w:t>
      </w:r>
      <w:r>
        <w:rPr>
          <w:rFonts w:cs="Times New Roman" w:ascii="Times New Roman" w:hAnsi="Times New Roman"/>
          <w:color w:val="000000"/>
          <w:u w:val="single"/>
          <w:lang w:val="en-US"/>
        </w:rPr>
        <w:t>not</w:t>
      </w:r>
      <w:r>
        <w:rPr/>
        <w:t xml:space="preserve"> true regarding constitutio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at the state and federal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es government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es individual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hanged by Congr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stitu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Phil's Corner Mart is a convenience store and gasoline station. A representative from the Environmental Protection Agency (EPA) has just notified Phil that there is some leakage from his underground gasoline storage tanks. The EPA representative explains to Phil that he will be issuing a citation for violation of federal environmental laws and that Phil could be liable for clean-up costs and penalties.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has been charged with a cr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has been charged with violation of a state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is facing civil penalties for the vio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PA promulgates USC prov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state statute that prohibits "baby buying" regardless of circumstances is a law that most closely follows which theory of jurispru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dministrative regulations are promulg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 conven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8.</w:t>
        <w:tab/>
        <w:t xml:space="preserve">Which of the following subjects is </w:t>
      </w:r>
      <w:r>
        <w:rPr>
          <w:rFonts w:cs="Times New Roman" w:ascii="Times New Roman" w:hAnsi="Times New Roman"/>
          <w:color w:val="000000"/>
          <w:u w:val="single"/>
          <w:lang w:val="en-US"/>
        </w:rPr>
        <w:t>not</w:t>
      </w:r>
      <w:r>
        <w:rPr/>
        <w:t xml:space="preserve"> generally covered by local ordin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f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g licen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ne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ff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Criminal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ry fines and/or imprisonment penal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enforced by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generally not enforced by government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same as privat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On faxed documents, it is often difficult to tell if a signature is authentic, both because clarity is a problem and also because signatures can be cut and pasted onto new documents from old documents. The Uniform Commercial Code provides that anything placed on a document with the intent to authenticate it is a binding signature for a valid contract. The UCC defin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d not anticipate the technology problems arising from the fa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apply even in these fax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common law defi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art of feder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aw and statut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1.</w:t>
        <w:tab/>
        <w:t xml:space="preserve">Which of the following is </w:t>
      </w:r>
      <w:r>
        <w:rPr>
          <w:rFonts w:cs="Times New Roman" w:ascii="Times New Roman" w:hAnsi="Times New Roman"/>
          <w:color w:val="000000"/>
          <w:u w:val="single"/>
          <w:lang w:val="en-US"/>
        </w:rPr>
        <w:t>not</w:t>
      </w:r>
      <w:r>
        <w:rPr/>
        <w:t xml:space="preserve"> an example of a law that promotes 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losure statutes for securities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f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ed lim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spassing 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Changes in laws that are made because of changes in technology illustrate which characteristic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st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vas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ant throughout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d consistently across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t of rules governing people and their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ived from the Latin meaning a chaotic state punctuated by sporadic short-lived 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federal statute that carries imprisonment as a penalty for trading securities on inside information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is means “to let the decision stand” and is used by courts to make consistent judg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tare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tatutory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ubstantive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cienter deci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Common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longer exists to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gan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only in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 eliminated with the courts of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on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7.</w:t>
        <w:tab/>
        <w:t xml:space="preserve">Which of the following is </w:t>
      </w:r>
      <w:r>
        <w:rPr>
          <w:rFonts w:cs="Times New Roman" w:ascii="Times New Roman" w:hAnsi="Times New Roman"/>
          <w:color w:val="000000"/>
          <w:u w:val="single"/>
          <w:lang w:val="en-US"/>
        </w:rPr>
        <w:t>not</w:t>
      </w:r>
      <w:r>
        <w:rPr/>
        <w:t xml:space="preserve"> a source of internatio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European U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 disbanded by GA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organization of European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established trade barr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strict customs controls among the memb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Zafran, a small Third World nation, has just had a change of government. The new leader has announced a government takeover of all factories. The new leader's 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expropr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violation of the United Nations' human rights princi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set aside in U.S. federal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party aut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Ellen Benson has been operating a small catering business out of her home. Business growth is now requiring an office and kitchen facilities. Before expanding facilities, Ellen wishes to incorporate her business. Where would Ellen find the laws of in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oning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ty ordin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NAFTA trade agreement among the United States, Canada, and Mexico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internatio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ilateral trea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ultilateral trea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iolation of human ri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2.</w:t>
        <w:tab/>
        <w:t xml:space="preserve">Which of the following is </w:t>
      </w:r>
      <w:r>
        <w:rPr>
          <w:rFonts w:cs="Times New Roman" w:ascii="Times New Roman" w:hAnsi="Times New Roman"/>
          <w:color w:val="000000"/>
          <w:u w:val="single"/>
          <w:lang w:val="en-US"/>
        </w:rPr>
        <w:t>not</w:t>
      </w:r>
      <w:r>
        <w:rPr/>
        <w:t xml:space="preserve"> a source of privat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agre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riage prenuptial agre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3.</w:t>
        <w:tab/>
        <w:t xml:space="preserve">When is precedent </w:t>
      </w:r>
      <w:r>
        <w:rPr>
          <w:rFonts w:cs="Times New Roman" w:ascii="Times New Roman" w:hAnsi="Times New Roman"/>
          <w:color w:val="000000"/>
          <w:u w:val="single"/>
          <w:lang w:val="en-US"/>
        </w:rPr>
        <w:t>not</w:t>
      </w:r>
      <w:r>
        <w:rPr/>
        <w:t xml:space="preserve"> follow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circumstances have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echnology has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re are changes in the factual circumstances from those in which the precedent was establ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that precedent would not be followed in all of the above circumst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ced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nna Elleson has just opened her plumbing business in a small industrial park located within the boundaries of the city of Tempe, Arizona. Upon opening her plumbing business, Anna receives a notice from the landlord that her largest pieces of equipment (backhoes) may not be parked in the parking lot of the industrial park overnight. Anna asks why and the landlord explains that there is a restriction in her lease. The restriction against parking equipment in the complex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forceable as a 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nforceable unless a city zoning ordinance prohibits such p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constitutional regulation of private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nforceable unless signs are po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at type of law protects general rights, such as religion, property, and free spee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nna would like to incorporate her plumbing business, which is located in Tempe, Arizona. Where can she find out the requirements for in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mpe city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r rental agre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izona Revised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nna feels, after negotiating her first few plumbing contracts, that there is a pricing conspiracy involving other plumbing contractors that keeps her from really breaking into the market. Her business is located in Tempe, Arizona. Where would Anna find the law on anticompetitiv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izona Revised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mpe city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Local ordinances govern issues such as which of the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f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it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g licen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ocal sourc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Jane Dixon is going to create a limited liability company for operating her business that does billing for physicians and medical laboratories. Jane is unsure whether her state allows for the creation of limited liability companies. Advise Jane on the best place to look for finding whether she can create a limited liability company in her st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nicipal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exler Corporation has established a new policy on employee e-mails. The policy reads: "All e-mail sent using the company server is the property of the company and is not private. Supervisors and managers shall have the right to review such e-mails. Inasmuch as the company is liable for e-mail content, it reserves the right to review it." The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constitutio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ever enforce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is an example of law not enacted by an elected bo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nicip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co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enacted by an elected bo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GATT stands for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Agreement on Tariffs and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Agreement on Transportation and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Agreement on Tariffs and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Agreement on Trade and Tobacc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NAFTA is a treaty amo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U and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itain, Canada and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O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ited States, Canada and 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CIS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uniform stat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uniform international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a war convention among several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exist in the E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Southwestern states’ marital property rights were influenced by laws in _____, while many Louisiana laws were influenced by laws from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xico; 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ain; 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xico;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ain; 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egal history/origi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Frank Zelco is a manufacturer’s rep who represents the product lines of several manufacturers. Frank has worked with his brother, Dion, in their two person firm for almost five years. They have no written contract, but they split the profits. Frank would like to create a business organization and put their arrangement in a written contract. Which sources of law will Frank need to help him do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C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s on business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b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During 2003, the White House asked its legal counsel for an interpretation of what constitutes torture of prisoners of war and who is considered a prisoner of war. What sources of law will the legal counsel need to cons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trea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If a court is faced with an issue of infringement involving the downloading of movies from Internet through peer-to-peer file sharing, which case offers the best precedent for the film produc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Grok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because precedent does not apply to new technolo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ced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 xml:space="preserve">The act of state doctrine is a theory that protects governments from reviews of their actions b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cou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rts in other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national Court of Just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en the music companies filed suit against the peer-to-peer file sharers on copyrighted music, they wanted legal and equitable remedies. Which of the following is an equitable reme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damages for the loss of royalties on the downloaded copyrighted so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junction against the facilitating software provider for the downlo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penalties for the infrin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able vs. leg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ich of these countries in not a member of the E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nm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e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ss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iscuss the four basic groups of legal philosophies focusing on the issue of slav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s should discuss the follow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 is it morally right to own and use others?  Is the freedom of an individual a higher right that cannot be given or taken away by a law?</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ce - is it fair and equitable to enslav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wer - the slave owners can do what they want to do</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der theory - does slavery help to control behavior and set guidelines for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heory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Why is constitutional law the foundation of all other types of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s should discuss the follow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s protect general, fundamental rights that cannot be changed by other law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 law is the framework for all other forms of law.</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ample: free speech is protected in the 1st Amendment of the United States Constitution; then other laws and court decisions have built upon that rights to expand, narrow, or attempt to clarify the righ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Give a sample citation for each of the following statutes/regulations:</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 U.S.C. sec.77</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12 C.F.R. sec.22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 xml:space="preserve">Discuss the rationale of </w:t>
      </w:r>
      <w:r>
        <w:rPr>
          <w:rFonts w:cs="Times New Roman" w:ascii="Times New Roman" w:hAnsi="Times New Roman"/>
          <w:i/>
          <w:iCs/>
          <w:color w:val="000000"/>
          <w:lang w:val="en-US"/>
        </w:rPr>
        <w:t>stare deci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means to “let the decision stan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is a judicial doctrine used for consistency in the litigation and prosecution proc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iscuss the differences between public and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versus civil penalt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enforcement versus public enforcemen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vernmental enactment versus individual enac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public law | 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Give an example of the type of law found at each level of government noted:</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Constitu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ional enactment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isla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administrative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928" w:type="dxa"/>
        <w:jc w:val="left"/>
        <w:tblInd w:w="-108" w:type="dxa"/>
        <w:tblLayout w:type="fixed"/>
        <w:tblCellMar>
          <w:top w:w="0" w:type="dxa"/>
          <w:left w:w="108" w:type="dxa"/>
          <w:bottom w:w="0" w:type="dxa"/>
          <w:right w:w="108" w:type="dxa"/>
        </w:tblCellMar>
      </w:tblPr>
      <w:tblGrid>
        <w:gridCol w:w="1998"/>
        <w:gridCol w:w="6930"/>
      </w:tblGrid>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Constitution:</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 of rights protections like First Amendment; structure of government</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ional:</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trust statute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urities law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Revenue Code</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s:</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Partnership Act</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s laws</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regs:</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S reg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th-in-lending reg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urities regs</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Family Leave Act was passed by Congress in 1993. The Act requires certain employers (those of a certain size) to give 12 weeks of leave to their employees for the birth or adoption of a child or the care of an ill spouse, parent, or child. Answer the following questions:</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which set of statutes will this new law be found?</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statute a civil or criminal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statute an example of legislating natur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Law</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es, in a way. The law legislates the right to be with family members when we are needed most.</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tutory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Name three types of business arrangements governed, at least in part, by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ases; employment contracts; consulting contracts; sales contra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Draw the pyramid of laws and label each level of the pyramid with the appropriate source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tudents should reproduce the pyramid figure from chapter one with the sources of law from bottom to top being: constitution; federal legislative enactments; federal agency regulations; state constitutions; state legislative enactments; state agency regulations; county, city and borough laws; private laws; and the pyramid is surrounded by case law; all statutes are subject to interpre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Give the source of statutory law for each of the following topics:</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Revised Limited Partnership Act</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33 Securities Act</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requiring bikes on public streets to be licensed</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aking of property without just compensa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ment of the House of Represent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tutory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For each of the following actions, describe the sources of law the individuals should consult:</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taining a bicycle licens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rporating a company</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how many feet of set back are required for residential construc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securities on a national 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tatutory law - U.S.C. and SEC regulations, C.F.R.</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Following the 1999 tragedy at Columbine High School in Littleton, Colorado, when 13 students were killed by two of their armed classmates there was discussion of Second Amendment rights and gun control regulations were passed by Congress. What sources of law were part of the discussions and legis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cond Amendment is part of U.S. Constitution and Congress passed laws that became part of U.S.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 xml:space="preserve">Discuss the issues of interpretation in the </w:t>
      </w:r>
      <w:r>
        <w:rPr>
          <w:rFonts w:cs="Times New Roman" w:ascii="Times New Roman" w:hAnsi="Times New Roman"/>
          <w:i/>
          <w:iCs/>
          <w:color w:val="000000"/>
          <w:lang w:val="en-US"/>
        </w:rPr>
        <w:t>Sony</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Napster</w:t>
      </w:r>
      <w:r>
        <w:rPr>
          <w:rFonts w:cs="Times New Roman" w:ascii="Times New Roman" w:hAnsi="Times New Roman"/>
          <w:color w:val="000000"/>
          <w:lang w:val="en-US"/>
        </w:rPr>
        <w:t xml:space="preserve"> c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issues of interpretation are whether the copyright protection extends to different technological uses of copyrighted material and whether individual use of copyrighted materials constituted fair use when that individual use was so wide spread. The cases are both ones that involve questions that would never have arisen had there not been new forms of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civi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Give an example of an executive or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book gives several examples such as executive branch agencies being required to first try alternative dispute resolution, the "gag rule" on abortion counseling, ban on federal funds for abortion, the classification of executive branch documents and the use of minority workers in federal contracting. Others that are topical and in the news include the use of federal funds for stem-cell research and the declaration of national preser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In 2006, Congress passed the Pension Reform Act. The act amended the Employee Retirement Income Security Act (ERISA). The act was passed when several companies declared bankruptcy and were discharged from paying their pension obligations to retired employees. Discuss how the Pension Reform Act illustrates the purpose of law and what purposes emerge from the new legis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ension reforms accomplished several purposes that are part of the law. First, the law restored stability to the economy as well as the lives of the retired workers by not eliminating their only source of income. Second, the law was used to enforce expectations and provide reassurance that we can plan on the basis of promises and law in existence at the time we were employees and savings funds in the pension plan. With this reassurance that pensions would be honored. Congress also imposed some new requirements on employers that required them to honor their promises. In all likelihood the reforms had a secondary goal of keeping order because there were threatened strikes and protests when the pensions were discharg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NAT:</w:t>
        <w:tab/>
        <w:t>AACSB: Analytic</w:t>
        <w:tab/>
        <w:tab/>
        <w:t>TOP:</w:t>
        <w:tab/>
        <w:t>purpose of law</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36:00Z</dcterms:created>
  <dc:creator>LOAN</dc:creator>
  <dc:description/>
  <dc:language>en-US</dc:language>
  <cp:lastModifiedBy>LOAN</cp:lastModifiedBy>
  <dcterms:modified xsi:type="dcterms:W3CDTF">2012-11-14T16:36:00Z</dcterms:modified>
  <cp:revision>2</cp:revision>
  <dc:subject/>
  <dc:title/>
</cp:coreProperties>
</file>