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Financial Accounting, 2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Kemp/Waybright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Business, Accounting, and You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By taking accounting classes, the student is learning the "language of business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o manage a business effectively, an owner or manager would benefit greatly from having some knowledge of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usinesses primarily exist to generate sa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value of an item does NOT depend on when it is expected to be recei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Society is considered to be a stakeholder in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Case1, Case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s NOT part of the accounting process as it relates to information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asur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ogniz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nderstand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unica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ccording to the textbook, in order for an organization to be called a business it mus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 a product with a custom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ke mone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e a corpor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vide a serv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impacts the value of an item to its owner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n the owner expects to receive something in exchange for the ite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w certain the owner is about what and when they will receive something in exchange for the ite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hat the owner expects to receive in exchange for the ite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en revenue exceeds cost, it is referred to as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s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fi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alu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s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would NOT be considered a stakeholder in a business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employe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uppli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egulato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 are stakehol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mounts owed to the business' owners as a result of an initial investment are called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et income and profit are the same 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only way for business to get money is to borrow 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Business owners expect to be compensated for both time and ris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; Indust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usiness owners are paid interest on the money they have invested in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; Indu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Liabilities are defined as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nings retained in the busines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ounts owed to lend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ckholders' claims to ass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uture economic benefits of a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ssets are defined as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nings retained in the busines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ounts owed to oth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ckholders' claims to ass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conomic resources of a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does NOT describe Stockholders' Equ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fits retained in the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ney lent to a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owners' claim on the assets of a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y invested in a business by its own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is NOT an ass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 inc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ven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ild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s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Net income is defin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venue plus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venue less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nses less reven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 less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A company has a policy to pay for meals when an employee has to travel on business. The employee must present a receipt for each meal in order to be reimbursed. The use of a receipt illustrate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nancial accounting standards boa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liability princip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sire of the company to be a good emplo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sdain the company has for the employee's truthful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Which type(s) of business organization have a single owner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ole proprietorship is the only type of business organization to have a single own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artnership is the only type of business organization to have a single own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orporation is the only type of business organization to have a single own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ole proprietorship always has a single owner, while a corporation may have a single  owner, it is more likely to have many ow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ll businesses are operated to generate a 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business may be either a for-profit business or a not-for-profit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business with one owner is called a sole proprietorship and it must be a servic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al-Mart and Target would be examples of corporate merchandising busin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Law and accounting firms are service busin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Shareholders must pay income tax on the dividends they have received from a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 limited liability company (LLC) is a legal entity like a corporation, but the income is taxed like a sole proprietorship or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 tax preparation business is primarily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handising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ice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t-for-profit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nufacturing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types of organization would primarily sell goo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handising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ice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nufacturing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h Merchandising and Manufacturing businesses sell g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types of organizations would produce goo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handising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ice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Merchandising and Manufacturing business produce goo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nufacturing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 disadvantage of the corporate form of busin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se of raising cap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uble tax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 resour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ited 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of the following is an advantage of a sole proprietorshi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se of 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ited liability of ow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ase of raising cap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limited lif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type of organization has stockhold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tnershi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e proprietorshi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rpor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ited liability compan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ollowing business forms is similar to a corporation in regard to owner liabil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l businesses are the same with regard to owner 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ited 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le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of the following do NOT pay taxes on the business income through their individual own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-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e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One of the newer forms of business is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e proprieto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ited liability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Home Depot would primarily be considered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nufacturing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rchandising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rvic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t-for-profit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type of business organization is owned by its stockhold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 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le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 Which of the following has double taxation of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mited 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Which of the following is TRUE regarding revenue and profit?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The terms </w:t>
      </w:r>
      <w:r>
        <w:rPr>
          <w:rFonts w:cs="Times New Roman" w:ascii="Times New Roman" w:hAnsi="Times New Roman"/>
          <w:i/>
          <w:iCs/>
          <w:sz w:val="24"/>
          <w:szCs w:val="24"/>
        </w:rPr>
        <w:t>revenu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profit</w:t>
      </w:r>
      <w:r>
        <w:rPr>
          <w:rFonts w:cs="Times New Roman" w:ascii="Times New Roman" w:hAnsi="Times New Roman"/>
          <w:sz w:val="24"/>
          <w:szCs w:val="24"/>
        </w:rPr>
        <w:t xml:space="preserve"> mean the same 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th revenue and profit are found on the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fit equals liabilities plus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 is found on the balance sheet and profit is found on the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) Consider accounts receivable and accounts payable. Which of the following statements is TRUE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ounts receivable is a liability and accounts payable is an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s receivable is an asset and accounts payable is an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ounts receivable is an asset and accounts payable is a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ounts receivable is a liability and accounts payable is a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ccounting is important because the process "keeps score" of the financial aspects of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main role of accounting is to compile reports to determine the profit made by a company over a period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Generally Accepted Accounting Principles (GAAP) are the rules and guidelines governing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Financial Accounting Standards Board (FASB) established the standards for manageri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business entity concept requires that the owner's personal assets be separated from business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Financial information that is verifiable violates the principle of obje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Market value and historical cost (value) are the same concep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licia owns a sporting goods store. In her accounting records, she included her personal computer and all of her personal sporting gear. Alicia is violating what principle of account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Jesse lists his building at current replacement value, rather than the price he paid for the building. What principle is Jesse violat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FASB is made up of how many memb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7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GAAP is the acronym for generally accepted ________ princip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udi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verag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oci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ccountants who ignore the effect of inflation on prices may be violating which accounting princip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ething other than what is lis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In the financial accounting records, most assets should be reported a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 replacement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rrent market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storical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lation-adjusted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he accounting principle that best defines a busines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usiness ent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ing concer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________ issues pronouncements that are guidelines for accounting pract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A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S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guidelines that describe the rules of accounting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A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S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en an owner combines their personal assets with the assets of their business, what concept or principle of accounting is being viola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bje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aking an inventory of goods on hand would be representative of what accounting concept or princip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bje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ich accounting concept or principle specifically states that we should record transactions that can be verifi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-concern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 princi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 princi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siness entity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ich of the following events would be recorded in the financial accounting records of Acme Lawn Service, Inc.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me mows 125 law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me buys 5 new lawn mowers from Lawn Equipment, In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wn Equipment, Inc. sells 2 mowers to Acme's competitor, Best Lawns, In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vents (A) and (B) should both be recorded in the financial accounting records of Ac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ash accounting recognizes business transactions when they occ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Cash accounting recognizes business transactions when cash is received or pa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ccrual accounting recognizes business transactions when they occ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ccrual accounting recognizes business transactions cash is received or pa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fundamental accounting equation is Assets plus Liabilities equals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Liabilities are obligations owed to third pa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Stockholders' Equity consists of Retained Earnings and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ssets consist of revenues, expenses, and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 transaction is a business event that does NOT have an impact on the finances of a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method of accounting that recognizes a transaction when cash is received or paid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nanci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sh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st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ru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method of accounting that recognizes a transaction when it occur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nanci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sh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st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ru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Most businesses us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sh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ru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sh and accru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fit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of the following is considered an ass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ounts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al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ounts Receiv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on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Liabilities represen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ems owned by the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conomic resources of the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arnings kept in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ounts owed to third pa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business pays off a note payable. What effect does this have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 go up, Liabilities go down, and Stockholders' Equity remains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 go down, Liabilities remain the same, and Stockholders' Equity goes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go down, Liabilities go down, and Stockholders' Equity remains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 go up, Liabilities remain the same, and Stockholders' Equity goes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 business purchases a computer for cash. What effect does this have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ockholders' Equity and Assets go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re is no change in Total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go up and Liabilities go dow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ockholders' Equity and Liabilities go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Revenues, expenses and dividends are all a part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Cash and Accounts Receivable are both a part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James opens his business by investing $12,000. How does this affect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in Assets; increase in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in Liabilities; increase in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 in Assets; increase in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in Assets; decrease in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Sylvia borrowed money for her business from a local bank. What accounts will be affec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sh and Accounts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sh and Notes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ounts Payable and Reven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ounts Receivable and Reven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n increase in revenues would have which of the following effects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Common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Liabil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of the following is a written promise to pa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ount receiv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te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A company has Liabilities of $23,500 and Stockholders' Equity of $56,500. How much does the company have in Ass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6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3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8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23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A company has $123,000 in Assets and $65,000 in Liabilities. How much does the company have in Stockholders' Equ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8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12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 6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 5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If Total Assets remain the same and Total Stockholders' Equity increases, Liabilities will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by the same amou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by the same amou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main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by a different amou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A company purchases supplies for cash. What is the net result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tal Assets will go up and total Liabilities will go dow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tal Assets will go up and Stockholders' Equity will go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tal Assets will not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otal Liabilities will go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Renuud, Inc. provided $34,000 worth of services for cash. Which of the following best describes the effect on the expanded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tal Assets and total Liabilities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tal Assets and total Revenue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tal Liabilities will increase and total Revenue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otal Assets will decrease and total Liabilities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In the expanded accounting equation, revenues minus expenses are part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A net loss will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ase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ce the company into bankrupt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ce the company to pay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Dillon invested $5,000 into his business. He woul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Cash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Cash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Liabilities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Cash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Payables are classifi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Items such as revenue, expenses and dividends are classifi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The payment of cash dividends would have which of the following effects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Liabil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Ass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18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Payment of expenses would have which of the following effects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Liabil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Ass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Amounts owed to a company by its customers are classifi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yab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s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ceivab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Sparky's is famous for their submarine sandwiches. Sparky's Total Assets were $345,000, and Total Liabilities were $129,500. How much was Sparky's Stockholders' Equ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474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34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215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e other numb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Azteca, Inc. purchased office supplies on account for $50,000. How would this transaction affect Azteca's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Assets and Stockholders' Equity by $5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Liabilities and Stockholders' Equity by $5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Assets by $50,000 and decrease Liabilities by $5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ncrease Assets by $50,000 and increase Liabilities by $50,00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How would the purchase of a computer on account affect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 increase; Liabilities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 increase; Stockholder Equity incre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increase; Liabilities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 decrease; Liabilities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Beginning Retained Earnings are $65,000; sales are $29,500; expenses are $33,000 and dividends paid are $3,500. How much is the net income or loss for the compa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26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$3,50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$7,00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Beginning Retained Earnings are $31,000; sales are $46,800; expenses are $43,500 and dividends paid are $2,800. How much is the net income or loss for the compa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 3,3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 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34,3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$3,30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Beginning Retained Earnings are $65,000; sales are $29,500; expenses are $33,000; and dividends paid are $3,500. How much is the amount in ending Retained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61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68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6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30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Beginning Retained Earnings are $31,000; sales are $46,800; expenses are $43,500; and dividends paid are $2,800. How much is the amount in ending Retained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34,4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28,2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34,3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31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30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Which of the following is a FALSE stat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venues provide inward flows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venue is categorized as an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enue is categorized as par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s are generated from the sale of goods and serv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Which of the following is a TRUE stat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urchasing office equipment for cash is a shift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ying something on account decreases total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ained Earnings do not include payments of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ying off an account increases the total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Dividends are part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Payables are categoriz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R &amp; R Heating buys a new machine for its shop on credit. The effect on the accounting equation is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Liabilities and increase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Liabilities and increase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Assets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Liabilities and de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inancial statements are historical reports of what has taken place financially in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Income Statement details how cash changed over an accounting period or cy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Balance Sheet is dated as of a period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20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Statement of Retained Earnings is prepared to determine the final amount of Retained Earnings shown on the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Income Statement is the first financial statement prepar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Financial statements are prepared primarily for internal company u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first financial statement that is prepared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net income figure is needed to prep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Statement of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e other repo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P1-33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 Skil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 Statement of Cash Flows is usually prepar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r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o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i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Net income or loss is originally shown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ncome Statem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financial statements illustrates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20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Beginning Retained Earnings for the period would be shown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30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Of the financial statements, which is dated as of a specific dat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28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inancial statements includes a listing of assets owned by the compa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28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correct order for the preparation of financial statement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atement of Cash Flows</w:t>
        <w:tab/>
        <w:t>2. Income Statement</w:t>
      </w:r>
    </w:p>
    <w:p>
      <w:pPr>
        <w:pStyle w:val="NormalText"/>
        <w:tabs>
          <w:tab w:val="clear" w:pos="720"/>
          <w:tab w:val="left" w:pos="32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alance Sheet</w:t>
        <w:tab/>
        <w:t>4.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, 3, 2,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, 2, 3, 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, 3, 4,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, 4, 3,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Dividends are shown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The Balance Sheet is used to repor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sults of operations for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financial position on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ults of operations for a specific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financial position for a specific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Income Statement is used to repor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sults of operations for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financial position on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ults of operations for a specific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financial position for a specific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3:50:00Z</dcterms:created>
  <dc:creator/>
  <dc:description/>
  <cp:keywords/>
  <dc:language>en-US</dc:language>
  <cp:lastModifiedBy/>
  <dcterms:modified xsi:type="dcterms:W3CDTF">2013-04-28T23:50:00Z</dcterms:modified>
  <cp:revision>1</cp:revision>
  <dc:subject/>
  <dc:title/>
</cp:coreProperties>
</file>