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b/>
          <w:bCs/>
          <w:color w:val="000000"/>
          <w:sz w:val="26"/>
          <w:lang w:val="en-US"/>
        </w:rPr>
        <w:t>Chapter 1—Introduction to financi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36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b/>
          <w:bCs/>
          <w:color w:val="000000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1.</w:t>
        <w:tab/>
        <w:tab/>
        <w:t xml:space="preserve">A financial </w:t>
      </w:r>
      <w:r>
        <w:rPr/>
        <w:t>statement:</w:t>
      </w:r>
    </w:p>
    <w:tbl>
      <w:tblPr>
        <w:tblW w:w="855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120"/>
      </w:tblGrid>
      <w:tr>
        <w:trPr/>
        <w:tc>
          <w:tcPr>
            <w:tcW w:w="4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2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summarises the measurements of financial performance and financial position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2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summarises the cash position of a business entit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2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nalyses the financial performance of a business entit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2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nalyses the business’s ability to meet its financial obliga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;?s2”©?˜È" w:ascii="Times New Roman;?s2”©?˜È" w:hAnsi="Times New Roman;?s2”©?˜È"/>
          <w:lang w:val="en-US"/>
        </w:rPr>
        <w:t>ANS:</w:t>
        <w:tab/>
        <w:t>A</w:t>
        <w:tab/>
        <w:t>PTS:</w:t>
        <w:tab/>
        <w:t>1</w:t>
        <w:tab/>
        <w:t>DIF:</w:t>
        <w:tab/>
        <w:t>Easy</w:t>
        <w:tab/>
        <w:t>TOP:</w:t>
        <w:tab/>
        <w:t>Financial accounting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?s2”©?˜È" w:hAnsi="Times New Roman;?s2”©?˜È" w:cs="Times New Roman;?s2”©?˜È"/>
          <w:lang w:val="en-US"/>
        </w:rPr>
      </w:pPr>
      <w:r>
        <w:rPr>
          <w:rFonts w:cs="Times New Roman;?s2”©?˜È" w:ascii="Times New Roman;?s2”©?˜È" w:hAnsi="Times New Roman;?s2”©?˜È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2.</w:t>
        <w:tab/>
        <w:tab/>
        <w:t xml:space="preserve">Financial statements provide useful information for shareholders </w:t>
      </w:r>
      <w:r>
        <w:rPr/>
        <w:t>to: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understand day-to-day activitie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decide whether to buy, sell or hold shares of companie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ecide whether to lend money to the business ent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1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reate business planning strateg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Moderate</w:t>
        <w:tab/>
        <w:t>TOP:</w:t>
        <w:tab/>
        <w:t>Who uses financial accounting information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3.</w:t>
        <w:tab/>
        <w:tab/>
        <w:t xml:space="preserve">Which of the following organisations may not find the financial statements </w:t>
      </w:r>
      <w:r>
        <w:rPr/>
        <w:t>useful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ustralian Taxation Office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 church congregation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 univers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sz w:val="12"/>
          <w:lang w:val="en-US"/>
        </w:rPr>
      </w:pPr>
      <w:r>
        <w:rPr>
          <w:rFonts w:cs="Times New Roman;?s2”©?˜È" w:ascii="Times New Roman;?s2”©?˜È" w:hAnsi="Times New Roman;?s2”©?˜È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lang w:val="en-US"/>
        </w:rPr>
        <w:t>ANS:</w:t>
        <w:tab/>
        <w:t>D</w:t>
        <w:tab/>
        <w:t>PTS:</w:t>
        <w:tab/>
        <w:t>1</w:t>
        <w:tab/>
        <w:t>DIF:</w:t>
        <w:tab/>
        <w:t>Moderate</w:t>
        <w:tab/>
        <w:t>TOP:</w:t>
        <w:tab/>
      </w:r>
      <w:r>
        <w:rPr>
          <w:rFonts w:cs="Times New Roman;?s2”©?˜È" w:ascii="Times New Roman;?s2”©?˜È" w:hAnsi="Times New Roman;?s2”©?˜È"/>
          <w:color w:val="000000"/>
          <w:lang w:val="en-US"/>
        </w:rPr>
        <w:t>Who uses financial accounting information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4.</w:t>
        <w:tab/>
        <w:tab/>
        <w:t xml:space="preserve">Financial performance </w:t>
      </w:r>
      <w:r>
        <w:rPr/>
        <w:t>means: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 xml:space="preserve">providing information about the cash position of an entity 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1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setting out the enterprise’s set of financial resources and obligations at a point in time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1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identifying, measuring and communicating economic information to allow informed decision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1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generating new resources for day-to-day operations over a period of tim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sz w:val="12"/>
          <w:lang w:val="en-US"/>
        </w:rPr>
      </w:pPr>
      <w:r>
        <w:rPr>
          <w:rFonts w:cs="Times New Roman;?s2”©?˜È" w:ascii="Times New Roman;?s2”©?˜È" w:hAnsi="Times New Roman;?s2”©?˜È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lang w:val="en-US"/>
        </w:rPr>
        <w:t>ANS:</w:t>
        <w:tab/>
        <w:t>D</w:t>
        <w:tab/>
        <w:t>PTS:</w:t>
        <w:tab/>
        <w:t>1</w:t>
        <w:tab/>
        <w:t>DIF:</w:t>
        <w:tab/>
        <w:t>Moderate</w:t>
        <w:tab/>
        <w:t>TOP:</w:t>
        <w:tab/>
        <w:t>F</w:t>
      </w:r>
      <w:r>
        <w:rPr>
          <w:rFonts w:cs="Times New Roman;?s2”©?˜È" w:ascii="Times New Roman;?s2”©?˜È" w:hAnsi="Times New Roman;?s2”©?˜È"/>
          <w:color w:val="000000"/>
          <w:lang w:val="en-US"/>
        </w:rPr>
        <w:t>inanci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5.</w:t>
        <w:tab/>
        <w:tab/>
        <w:t xml:space="preserve">Which of the following statements is NOT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Judgements need to be made in determining profit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1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ttempts are made to measure incomplete transaction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1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impact of transactions is recognised when cash is received or paid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1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Estimates are made of certain balance sheet item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C</w:t>
        <w:tab/>
        <w:t>PTS:</w:t>
        <w:tab/>
        <w:t>1</w:t>
        <w:tab/>
        <w:t>DIF:</w:t>
        <w:tab/>
        <w:t>Difficult</w:t>
        <w:tab/>
        <w:t>TOP:</w:t>
        <w:tab/>
        <w:t>Accru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6.</w:t>
        <w:tab/>
        <w:tab/>
        <w:t xml:space="preserve">Which of the following statements about financial accounting is NOT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 marketing manager does not need to be concerned with financial accounting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financial accountant faces a challenge in figuring out which numbers to use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dding and subtracting is often the easy part of financial accounting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ignificant judgement is required in account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 xml:space="preserve"> DIF:</w:t>
        <w:tab/>
        <w:t>Moderate</w:t>
        <w:tab/>
        <w:t>TOP:</w:t>
        <w:tab/>
        <w:t>The people involved in financi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7.</w:t>
        <w:tab/>
        <w:tab/>
        <w:t xml:space="preserve">Which of the following statements about financial accounting is NOT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Financial accounting helps banks decide whether or not to lend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Financial accounting helps stock market investors decide whether to buy company share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Financial accounting reports on the performance of managers as decision-maker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Employees assess whether the company can repay long-term deb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sz w:val="12"/>
          <w:lang w:val="en-US"/>
        </w:rPr>
      </w:pPr>
      <w:r>
        <w:rPr>
          <w:rFonts w:cs="Times New Roman;?s2”©?˜È" w:ascii="Times New Roman;?s2”©?˜È" w:hAnsi="Times New Roman;?s2”©?˜È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D</w:t>
        <w:tab/>
        <w:t>PTS:</w:t>
        <w:tab/>
        <w:t>1</w:t>
        <w:tab/>
        <w:t>DIF:</w:t>
        <w:tab/>
        <w:t>Easy</w:t>
        <w:tab/>
        <w:t>TOP:</w:t>
        <w:tab/>
        <w:t>The people involved in financi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8.</w:t>
        <w:tab/>
        <w:tab/>
        <w:t xml:space="preserve">A user’s main demand is for credible periodic reporting of an enterprise’s financial position and performance. Credible </w:t>
      </w:r>
      <w:r>
        <w:rPr/>
        <w:t>means: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100% accurate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easily understandable by users of financial statement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ufficiently trustworthy and competently prepared for it to be used to make decision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relevant to the needs of decision-mak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C</w:t>
        <w:tab/>
        <w:t>PTS:</w:t>
        <w:tab/>
        <w:t>1</w:t>
        <w:tab/>
        <w:t>DIF:</w:t>
        <w:tab/>
        <w:t>Easy</w:t>
        <w:tab/>
        <w:t>The people involved in financi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9.</w:t>
        <w:tab/>
        <w:tab/>
        <w:t xml:space="preserve">Which type of information would be of most interest to trade </w:t>
      </w:r>
      <w:r>
        <w:rPr/>
        <w:t>creditors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ividends declare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bility to pay debt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ollution of waterways adjacent to the firm’s facto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ontinuity of orders for the firm’s produc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Moderate</w:t>
        <w:tab/>
        <w:t>TOP:</w:t>
        <w:tab/>
        <w:t>The people involved in financial account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10.</w:t>
        <w:tab/>
        <w:tab/>
        <w:t xml:space="preserve">Which type of information would be of most interest to </w:t>
      </w:r>
      <w:r>
        <w:rPr/>
        <w:t>shareholders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rofitabi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long-term financial stabi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ollution of waterways adjacent to the firm’s facto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ontinuity of orders for the firm’s produc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Moderate</w:t>
        <w:tab/>
        <w:t>TOP:</w:t>
        <w:tab/>
        <w:t>The people involved in financial account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11.</w:t>
        <w:tab/>
        <w:tab/>
        <w:t xml:space="preserve">Which type of information would be of least interest to </w:t>
      </w:r>
      <w:r>
        <w:rPr/>
        <w:t>employees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proposed expansion of the busines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long-term financial stabi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dividends declare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profitabil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D</w:t>
        <w:tab/>
        <w:t>PTS:</w:t>
        <w:tab/>
        <w:t>1</w:t>
        <w:tab/>
        <w:t>DIF:</w:t>
        <w:tab/>
        <w:t>Moderate</w:t>
        <w:tab/>
        <w:t>TOP:</w:t>
        <w:tab/>
        <w:t>The people involved in financi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12.</w:t>
        <w:tab/>
        <w:tab/>
        <w:t xml:space="preserve">The holders of bonds maturing in 15 years’ time would be most interested in which type of </w:t>
      </w:r>
      <w:r>
        <w:rPr/>
        <w:t>information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roposed expansion of the busines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long-term financial stabi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liquid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rofitabil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Difficult</w:t>
        <w:tab/>
        <w:t>TOP:</w:t>
        <w:tab/>
        <w:t>The people involved in financi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13.</w:t>
        <w:tab/>
        <w:tab/>
        <w:t xml:space="preserve">Which of the following statements about external company auditors is NOT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External company auditors provide assurance that the financial statements audited by them contain no mistake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External company auditors cannot credibly audit statements they have prepared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External company auditors must be independent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ll of the above statements are tru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Moderate</w:t>
        <w:tab/>
        <w:t>TOP:</w:t>
        <w:tab/>
        <w:t>The people involved in financial account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14.</w:t>
        <w:tab/>
        <w:tab/>
        <w:t xml:space="preserve">Which of the following statements about auditing is NOT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uditing arose because users demanded some assurance that managers’ reports on their performance were reliable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uditors verify that the accounts have been prepared accurately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auditing function is usually restricted to members of recognised professional accounting bodie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When professional accountants prepare financial statements, they are acting as audito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D</w:t>
        <w:tab/>
        <w:t>PTS:</w:t>
        <w:tab/>
        <w:t>1</w:t>
        <w:tab/>
        <w:t>DIF:</w:t>
        <w:tab/>
        <w:t>Moderate</w:t>
        <w:tab/>
        <w:t>TOP:</w:t>
        <w:tab/>
        <w:t>The people involved in financial account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15.</w:t>
        <w:tab/>
        <w:tab/>
        <w:t xml:space="preserve">Which of the following statements about accrual accounting is NOT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impact of transactions on the financial statements is recognised when the cash is received or paid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financial statements include estimate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Judgements made by accountants affect profit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Transactions are recognised at the time when revenue and expenses occu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Moderate</w:t>
        <w:tab/>
        <w:t>TOP:</w:t>
        <w:tab/>
        <w:t>Accrual account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16.</w:t>
        <w:tab/>
        <w:tab/>
        <w:t>Does measuring economic performance involve: (i) estimates; (ii) adjustments; and/or (iii) judge</w:t>
      </w:r>
      <w:r>
        <w:rPr/>
        <w:t>ments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(i) and (ii) onl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(i) and (iii) onl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(ii) and (iii) onl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(i), (ii) and (iii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D</w:t>
        <w:tab/>
        <w:t>PTS:</w:t>
        <w:tab/>
        <w:t>1</w:t>
        <w:tab/>
        <w:t>DIF:</w:t>
        <w:tab/>
        <w:t>Difficult</w:t>
        <w:tab/>
        <w:t>TOP:</w:t>
        <w:tab/>
        <w:t>Accru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ab/>
        <w:tab/>
        <w:t>Use the information given below to answer the following 2 question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During 2012, a company makes credit sales of $600 000, of which $350 000 is collected at year-end. It pays $220 000 in expenses and owes $20 000 for electricity used during 201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17.</w:t>
        <w:tab/>
        <w:tab/>
        <w:t xml:space="preserve">Profit according to accrual accounting </w:t>
      </w:r>
      <w:r>
        <w:rPr/>
        <w:t>is: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13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38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36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710 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sz w:val="12"/>
          <w:lang w:val="en-US"/>
        </w:rPr>
      </w:pPr>
      <w:r>
        <w:rPr>
          <w:rFonts w:cs="Times New Roman;?s2”©?˜È" w:ascii="Times New Roman;?s2”©?˜È" w:hAnsi="Times New Roman;?s2”©?˜È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lang w:val="en-US"/>
        </w:rPr>
        <w:t>ANS:</w:t>
        <w:tab/>
        <w:t>C</w:t>
        <w:tab/>
        <w:t>PTS:</w:t>
        <w:tab/>
        <w:t>1</w:t>
        <w:tab/>
        <w:t>DIF:</w:t>
        <w:tab/>
        <w:t>Moderate</w:t>
        <w:tab/>
        <w:t>TOP:</w:t>
        <w:tab/>
        <w:t>Accru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18.</w:t>
        <w:tab/>
        <w:tab/>
        <w:t xml:space="preserve">What would the profit be if cash accounting rather than accrual accounting were </w:t>
      </w:r>
      <w:r>
        <w:rPr/>
        <w:t>used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13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11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38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730 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Moderate</w:t>
        <w:tab/>
        <w:t>TOP:</w:t>
        <w:tab/>
        <w:t>Accrual accoun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ab/>
        <w:tab/>
        <w:t>Use the information given below to answer the following 2 question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tbl>
      <w:tblPr>
        <w:tblW w:w="513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30"/>
        <w:gridCol w:w="900"/>
      </w:tblGrid>
      <w:tr>
        <w:trPr/>
        <w:tc>
          <w:tcPr>
            <w:tcW w:w="42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ash s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redit s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60 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ash received from accounts receivab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42 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Wages pa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10 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Wages owing at year-e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8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19.</w:t>
        <w:tab/>
        <w:tab/>
        <w:t xml:space="preserve">What is the net profit for </w:t>
      </w:r>
      <w:r>
        <w:rPr/>
        <w:t>2012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7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62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104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112 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sz w:val="2"/>
          <w:lang w:val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sz w:val="12"/>
          <w:lang w:val="en-US"/>
        </w:rPr>
      </w:pPr>
      <w:r>
        <w:rPr>
          <w:rFonts w:cs="Times New Roman;?s2”©?˜È" w:ascii="Times New Roman;?s2”©?˜È" w:hAnsi="Times New Roman;?s2”©?˜È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lang w:val="en-US"/>
        </w:rPr>
        <w:t>ANS:</w:t>
        <w:tab/>
        <w:t>B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sz w:val="2"/>
          <w:lang w:val="en-US"/>
        </w:rPr>
      </w:pPr>
      <w:r>
        <w:rPr>
          <w:rFonts w:cs="Times New Roman;?s2”©?˜È" w:ascii="Times New Roman;?s2”©?˜È" w:hAnsi="Times New Roman;?s2”©?˜È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20.</w:t>
        <w:tab/>
        <w:tab/>
        <w:t xml:space="preserve">What is the cash flow from operations for </w:t>
      </w:r>
      <w:r>
        <w:rPr/>
        <w:t>2012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52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lang w:val="en-US"/>
              </w:rPr>
              <w:t>$62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7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104 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lang w:val="en-US"/>
        </w:rPr>
        <w:t>21.</w:t>
        <w:tab/>
        <w:tab/>
        <w:t>Use the information given below to answer the following 3 question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LPR is a company that commenced business on 1 January 2012. Below are the balances in the 30 June 2012 financial statement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tbl>
      <w:tblPr>
        <w:tblW w:w="423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150"/>
        <w:gridCol w:w="1080"/>
      </w:tblGrid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2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 capit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12 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s receiv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s pay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4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Loan pay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14 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Lan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Invento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4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ost of goods so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3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Wages expen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5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a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10 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ab/>
        <w:tab/>
        <w:t xml:space="preserve">What is the balance of </w:t>
      </w:r>
      <w:r>
        <w:rPr/>
        <w:t>assets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44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28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34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32 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D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22.</w:t>
        <w:tab/>
        <w:tab/>
        <w:t xml:space="preserve">What is the balance of </w:t>
      </w:r>
      <w:r>
        <w:rPr/>
        <w:t>liabilities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18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3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20 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21 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23.</w:t>
        <w:tab/>
        <w:tab/>
        <w:t xml:space="preserve">What is the net profit for the period ending 30 June </w:t>
      </w:r>
      <w:r>
        <w:rPr/>
        <w:t>2012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7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2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4000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$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widowControl w:val="false"/>
        <w:tabs>
          <w:tab w:val="clear" w:pos="720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left="-567" w:hanging="0"/>
        <w:rPr/>
      </w:pPr>
      <w:r>
        <w:rPr/>
        <w:t>24.   Which of the following is NOT shown in the heading of the balance sheet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name of the enterprise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title of the report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period covered by the report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ll of the above are shown in the head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C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25.</w:t>
        <w:tab/>
        <w:tab/>
        <w:t xml:space="preserve">Which of the following is NOT a main element in the balance </w:t>
      </w:r>
      <w:r>
        <w:rPr/>
        <w:t>sheet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sset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rofit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holders’ equ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liabilit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Easy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26.</w:t>
        <w:tab/>
        <w:tab/>
        <w:t xml:space="preserve">Which of the following is NOT an </w:t>
      </w:r>
      <w:r>
        <w:rPr/>
        <w:t>asset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arketable securitie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s receivable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rovisions for employee entitlement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invento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C</w:t>
        <w:tab/>
        <w:t>PTS:</w:t>
        <w:tab/>
        <w:t>1</w:t>
        <w:tab/>
        <w:t>DIF:</w:t>
        <w:tab/>
        <w:t>Easy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27.</w:t>
        <w:tab/>
        <w:tab/>
        <w:t xml:space="preserve">Which of the following may be an asset of a business </w:t>
      </w:r>
      <w:r>
        <w:rPr/>
        <w:t>enterpris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retained profit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invento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rovision for warranty repair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holders’ equ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28.</w:t>
        <w:tab/>
        <w:tab/>
        <w:t xml:space="preserve">Which of the following is NOT an example of a </w:t>
      </w:r>
      <w:r>
        <w:rPr/>
        <w:t>liability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provisions for long service leave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 capital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s payable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loan payab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29.</w:t>
        <w:tab/>
        <w:tab/>
        <w:t xml:space="preserve">Which of the following may be a liability of a business </w:t>
      </w:r>
      <w:r>
        <w:rPr/>
        <w:t>enterpris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 capital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wages payable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retained profits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arketable secur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Moderate</w:t>
        <w:tab/>
        <w:t>TOP:</w:t>
        <w:tab/>
        <w:t>The key financial statem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0.</w:t>
        <w:tab/>
        <w:tab/>
        <w:t xml:space="preserve">Which of the following statements about shareholders’ equity is NOT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holders’ equity is the excess of assets over liabilitie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holders’ equity consists of two main elements: share capital and retained profit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holders’ equity is a residual claim of the shareholders on the assets of the organisation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Shareholders’ equity is the amount shareholders will receive in dividends in the futu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D</w:t>
        <w:tab/>
        <w:t>PTS:</w:t>
        <w:tab/>
        <w:t>1</w:t>
        <w:tab/>
        <w:t>DIF:</w:t>
        <w:tab/>
        <w:t>Difficult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1.</w:t>
        <w:tab/>
        <w:tab/>
        <w:t xml:space="preserve">Which of the following statements about an income statement is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n income statement provides information on an organisation’s profitability at a certain point in time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n income statement matches revenues earned during a period, against expenses incurred in earning the revenues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expenses may include depreciation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For revenue to be included, it is not necessary for cash to have been receiv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Difficult</w:t>
        <w:tab/>
        <w:t>TOP:</w:t>
        <w:tab/>
        <w:t>The key financial state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2.</w:t>
        <w:tab/>
        <w:tab/>
        <w:t xml:space="preserve">Which statement about the financial statement assumptions is NOT </w:t>
      </w:r>
      <w:r>
        <w:rPr/>
        <w:t>tru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ssets are originally recorded at cost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Revenue is recorded when received and expenses are recorded when they are incurred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Going concern means that financial statements are prepared on the basis that the business entity will continue operation in the foreseeable future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The life of a business is divided into equal perio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Moderate</w:t>
        <w:tab/>
        <w:t>TOP:</w:t>
        <w:tab/>
        <w:t>Financial statement assump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3.</w:t>
        <w:tab/>
        <w:tab/>
        <w:t xml:space="preserve">Assets are initially recorded at cost. What assumption/concept underlies this </w:t>
      </w:r>
      <w:r>
        <w:rPr/>
        <w:t>procedur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ent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oneta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historical cost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going concer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C</w:t>
        <w:tab/>
        <w:t>PTS:</w:t>
        <w:tab/>
        <w:t>1</w:t>
        <w:tab/>
        <w:t>DIF:</w:t>
        <w:tab/>
        <w:t>Easy</w:t>
        <w:tab/>
        <w:t>TOP:</w:t>
        <w:tab/>
        <w:t>Financial statement assump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4.</w:t>
        <w:tab/>
        <w:tab/>
        <w:t xml:space="preserve">A company’s assets are differentiated from the senior manager’s. What assumption/concept underlies this </w:t>
      </w:r>
      <w:r>
        <w:rPr/>
        <w:t>procedur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ent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oneta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historical cost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going concer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Moderate</w:t>
        <w:tab/>
        <w:t>TOP:</w:t>
        <w:tab/>
        <w:t>Financial statement assump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5.</w:t>
        <w:tab/>
        <w:tab/>
        <w:t xml:space="preserve">Financial statements are prepared on the premise that the organisation will continue operations in the foreseeable future. To which financial statement assumption does this </w:t>
      </w:r>
      <w:r>
        <w:rPr/>
        <w:t>relat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ent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oneta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historical cost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going concer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D</w:t>
        <w:tab/>
        <w:t>PTS:</w:t>
        <w:tab/>
        <w:t>1</w:t>
        <w:tab/>
        <w:t>DIF:</w:t>
        <w:tab/>
        <w:t>Moderate</w:t>
        <w:tab/>
        <w:t>TOP:</w:t>
        <w:tab/>
        <w:t>Financial statement assump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6.</w:t>
        <w:tab/>
        <w:tab/>
        <w:t xml:space="preserve">Using the Australian dollar to measure accounting transactions allows comparisons across periods. To which financial statement assumption does this </w:t>
      </w:r>
      <w:r>
        <w:rPr/>
        <w:t>relat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ent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oneta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historical cost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going concer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Easy</w:t>
        <w:tab/>
        <w:t>TOP:</w:t>
        <w:tab/>
        <w:t>Financial statement assump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7.</w:t>
        <w:tab/>
        <w:tab/>
        <w:t xml:space="preserve">The life of a business is divided into equal periods to determine profit or loss for that period. What assumption/concept underlies this </w:t>
      </w:r>
      <w:r>
        <w:rPr/>
        <w:t>procedur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ateria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oneta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perio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ent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C</w:t>
        <w:tab/>
        <w:t>PTS:</w:t>
        <w:tab/>
        <w:t>1</w:t>
        <w:tab/>
        <w:t>DIF:</w:t>
        <w:tab/>
        <w:t>Easy</w:t>
        <w:tab/>
        <w:t>TOP:</w:t>
        <w:tab/>
        <w:t>Financial statement assump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8.</w:t>
        <w:tab/>
        <w:tab/>
        <w:t xml:space="preserve">A stapling machine, costing $25 with a useful life of 5 years, is treated as a stationery expense rather than as an asset. To what financial statement assumption does this </w:t>
      </w:r>
      <w:r>
        <w:rPr/>
        <w:t>relat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ateria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oneta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perio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ent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A</w:t>
        <w:tab/>
        <w:t>PTS:</w:t>
        <w:tab/>
        <w:t>1</w:t>
        <w:tab/>
        <w:t>DIF:</w:t>
        <w:tab/>
        <w:t>Difficult</w:t>
        <w:tab/>
        <w:t>TOP:</w:t>
        <w:tab/>
        <w:t>Financial statement assumpti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39.</w:t>
        <w:tab/>
        <w:tab/>
        <w:t xml:space="preserve">The owner withdraws inventory for his own use from the business. To which financial statement assumption does this relate? 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ateria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oneta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perio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ent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D</w:t>
        <w:tab/>
        <w:t>PTS:</w:t>
        <w:tab/>
        <w:t>1</w:t>
        <w:tab/>
        <w:t xml:space="preserve"> DIF:</w:t>
        <w:tab/>
        <w:t>Difficult</w:t>
        <w:tab/>
        <w:t>TOP:</w:t>
        <w:tab/>
        <w:t>Financial statement assump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40.</w:t>
        <w:tab/>
        <w:tab/>
        <w:t xml:space="preserve">Which financial statement assumption relates to the procedure where a $200 paper shredder with a 5-year useful life is treated as an </w:t>
      </w:r>
      <w:r>
        <w:rPr/>
        <w:t>expens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onetar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perio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ateria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historical co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C</w:t>
        <w:tab/>
        <w:t>PTS:</w:t>
        <w:tab/>
        <w:t>1</w:t>
        <w:tab/>
        <w:t>DIF:</w:t>
        <w:tab/>
        <w:t>Difficult</w:t>
        <w:tab/>
        <w:t>TOP:</w:t>
        <w:tab/>
        <w:t>Financial statement assump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41.</w:t>
        <w:tab/>
        <w:tab/>
        <w:t xml:space="preserve">The owner of a corner store keeps separate private and business transactions. To which financial statement assumption does this </w:t>
      </w:r>
      <w:r>
        <w:rPr/>
        <w:t>relate?</w:t>
      </w:r>
    </w:p>
    <w:tbl>
      <w:tblPr>
        <w:tblW w:w="84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8100"/>
      </w:tblGrid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material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entity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accounting perio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?s2”©?˜È" w:hAnsi="Times New Roman;?s2”©?˜È" w:cs="Times New Roman;?s2”©?˜È"/>
                <w:color w:val="000000"/>
                <w:lang w:val="en-US"/>
              </w:rPr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?s2”©?˜È" w:ascii="Times New Roman;?s2”©?˜È" w:hAnsi="Times New Roman;?s2”©?˜È"/>
                <w:color w:val="000000"/>
                <w:lang w:val="en-US"/>
              </w:rPr>
              <w:t>going concer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?s2”©?˜È" w:hAnsi="Times New Roman;?s2”©?˜È" w:cs="Times New Roman;?s2”©?˜È"/>
          <w:color w:val="000000"/>
          <w:sz w:val="1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?s2”©?˜È" w:hAnsi="Times New Roman;?s2”©?˜È" w:cs="Times New Roman;?s2”©?˜È"/>
          <w:color w:val="000000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lang w:val="en-US"/>
        </w:rPr>
        <w:t>ANS:</w:t>
        <w:tab/>
        <w:t>B</w:t>
        <w:tab/>
        <w:t>PTS:</w:t>
        <w:tab/>
        <w:t>1</w:t>
        <w:tab/>
        <w:t>DIF:</w:t>
        <w:tab/>
        <w:t>Moderate</w:t>
        <w:tab/>
        <w:t>TOP:</w:t>
        <w:tab/>
        <w:t>Financial statement assumptions</w:t>
      </w:r>
    </w:p>
    <w:p>
      <w:pPr>
        <w:pStyle w:val="Normal"/>
        <w:spacing w:before="0" w:after="200"/>
        <w:rPr>
          <w:rFonts w:ascii="Times New Roman;?s2”©?˜È" w:hAnsi="Times New Roman;?s2”©?˜È" w:cs="Times New Roman;?s2”©?˜È"/>
          <w:color w:val="000000"/>
          <w:sz w:val="2"/>
          <w:lang w:val="en-US"/>
        </w:rPr>
      </w:pPr>
      <w:r>
        <w:rPr>
          <w:rFonts w:cs="Times New Roman;?s2”©?˜È" w:ascii="Times New Roman;?s2”©?˜È" w:hAnsi="Times New Roman;?s2”©?˜È"/>
          <w:color w:val="000000"/>
          <w:sz w:val="2"/>
          <w:lang w:val="en-US"/>
        </w:rPr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imes New Roman">
    <w:altName w:val="?s2”©?˜È"/>
    <w:charset w:val="00"/>
    <w:family w:val="roman"/>
    <w:pitch w:val="variable"/>
  </w:font>
  <w:font w:name="Tahoma">
    <w:altName w:val="Device Font 10cp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?s2”©?˜È" w:cs="Times New Roman;?s2”©?˜È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;?s2”©?˜È" w:cs="Times New Roman;?s2”©?˜È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?s2”©?˜È"/>
    </w:rPr>
  </w:style>
  <w:style w:type="character" w:styleId="WW8Num2z0">
    <w:name w:val="WW8Num2z0"/>
    <w:qFormat/>
    <w:rPr>
      <w:rFonts w:cs="Times New Roman;?s2”©?˜È"/>
    </w:rPr>
  </w:style>
  <w:style w:type="character" w:styleId="WW8Num3z0">
    <w:name w:val="WW8Num3z0"/>
    <w:qFormat/>
    <w:rPr>
      <w:rFonts w:cs="Times New Roman;?s2”©?˜È"/>
    </w:rPr>
  </w:style>
  <w:style w:type="character" w:styleId="WW8Num3z1">
    <w:name w:val="WW8Num3z1"/>
    <w:qFormat/>
    <w:rPr>
      <w:rFonts w:cs="Times New Roman;?s2”©?˜È"/>
    </w:rPr>
  </w:style>
  <w:style w:type="character" w:styleId="WW8Num4z0">
    <w:name w:val="WW8Num4z0"/>
    <w:qFormat/>
    <w:rPr>
      <w:rFonts w:cs="Times New Roman;?s2”©?˜È"/>
    </w:rPr>
  </w:style>
  <w:style w:type="character" w:styleId="WW8Num4z1">
    <w:name w:val="WW8Num4z1"/>
    <w:qFormat/>
    <w:rPr>
      <w:rFonts w:cs="Times New Roman;?s2”©?˜È"/>
    </w:rPr>
  </w:style>
  <w:style w:type="character" w:styleId="WW8Num5z0">
    <w:name w:val="WW8Num5z0"/>
    <w:qFormat/>
    <w:rPr>
      <w:rFonts w:cs="Times New Roman;?s2”©?˜È"/>
    </w:rPr>
  </w:style>
  <w:style w:type="character" w:styleId="WW8Num6z0">
    <w:name w:val="WW8Num6z0"/>
    <w:qFormat/>
    <w:rPr>
      <w:rFonts w:cs="Times New Roman;?s2”©?˜È"/>
    </w:rPr>
  </w:style>
  <w:style w:type="character" w:styleId="WW8Num7z0">
    <w:name w:val="WW8Num7z0"/>
    <w:qFormat/>
    <w:rPr>
      <w:rFonts w:ascii="Times New Roman;?s2”©?˜È" w:hAnsi="Times New Roman;?s2”©?˜È" w:cs="Times New Roman;?s2”©?˜È"/>
      <w:color w:val="000000"/>
    </w:rPr>
  </w:style>
  <w:style w:type="character" w:styleId="WW8Num7z1">
    <w:name w:val="WW8Num7z1"/>
    <w:qFormat/>
    <w:rPr>
      <w:rFonts w:cs="Times New Roman;?s2”©?˜È"/>
    </w:rPr>
  </w:style>
  <w:style w:type="character" w:styleId="WW8Num8z0">
    <w:name w:val="WW8Num8z0"/>
    <w:qFormat/>
    <w:rPr>
      <w:rFonts w:cs="Times New Roman;?s2”©?˜È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;Palatino Linotype" w:hAnsi="Cambria;Palatino Linotype" w:eastAsia="Times New Roman;?s2”©?˜È" w:cs="Times New Roman;?s2”©?˜È"/>
      <w:b/>
      <w:bCs/>
      <w:i/>
      <w:iCs/>
      <w:sz w:val="28"/>
      <w:lang w:val="en-US"/>
    </w:rPr>
  </w:style>
  <w:style w:type="character" w:styleId="HeaderChar">
    <w:name w:val="Header Char"/>
    <w:basedOn w:val="DefaultParagraphFont"/>
    <w:qFormat/>
    <w:rPr>
      <w:rFonts w:cs="Times New Roman;?s2”©?˜È"/>
      <w:lang w:val="en-US"/>
    </w:rPr>
  </w:style>
  <w:style w:type="character" w:styleId="FooterChar">
    <w:name w:val="Footer Char"/>
    <w:basedOn w:val="DefaultParagraphFont"/>
    <w:qFormat/>
    <w:rPr>
      <w:rFonts w:cs="Times New Roman;?s2”©?˜È"/>
      <w:lang w:val="en-US"/>
    </w:rPr>
  </w:style>
  <w:style w:type="character" w:styleId="CommentReference">
    <w:name w:val="Comment Reference"/>
    <w:basedOn w:val="DefaultParagraphFont"/>
    <w:qFormat/>
    <w:rPr>
      <w:rFonts w:cs="Times New Roman;?s2”©?˜È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?s2”©?˜È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;?s2”©?˜È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37:00Z</dcterms:created>
  <dc:creator>Swinburne University</dc:creator>
  <dc:description/>
  <cp:keywords/>
  <dc:language>en-US</dc:language>
  <cp:lastModifiedBy>Corporate Edition</cp:lastModifiedBy>
  <dcterms:modified xsi:type="dcterms:W3CDTF">2013-05-03T16:37:00Z</dcterms:modified>
  <cp:revision>2</cp:revision>
  <dc:subject/>
  <dc:title/>
</cp:coreProperties>
</file>