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425709734"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916717759"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