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While good management is basic to starting and growing a business, once some measure of success has been achieved, good management becomes less impor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 management is basic to starting a business, growing a business, and maintaining a business once it has achieved some measure of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Managers are responsible for doing the basic work in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nager's job is not to do the basic work in the company, but to help others do their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ompanies that plan have larger profits and faster growth than companies that do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 classical functions of management are (1) making things happen, (2) meeting the competition, (3) organizing people, projects, and processes, and (4) lea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classical functions of management are planning, organizing, leading, and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HRM| Strategy|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ccording to the "What Really Works" box, meta-analysis is a research tool that combines the results of a number of research stud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ccording to the "What Really Works" box, meta-analysis is useful for management theorists and researchers, but it has little value for the practicing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eta-analysis is also useful for practicing managers, because it shows what works and the conditions under which management techniques may work better or worse in the "real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op managers are responsible for creating a context for change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op manag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executives responsible for the overall direction of the organization; team lead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ypical titles used for top managers are general manager, plant manager, regional manager, and divisional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typical titles for middle managers, not top managers. 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First-line managers are responsible for setting objectives consistent with organizational goals and planning and implementing subunit strategies for achieving these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responsibility of middle managers. 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Bandai, the third-largest toy maker in the world, has embarked on a series of acquisitions in an effort to become the leading toy maker in the world.  The decision to adopt this goal was most likely made by its top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0-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Middle managers are typically responsible for coordinating and linking groups, departments, and divisions within 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Strategy|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First-line managers are the only managers who do not supervise other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Middle managers engage in plans and actions that typically produce results within two wee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st-line managers engage in such plans and actions. Middle managers plan 6 to 18 months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Operations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job of team leader would NOT be considered a management pos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job of team leader is indeed one of the four kinds of management jobs, which are top managers, middle managers, first-line managers, and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eam leaders direct the work of individuals within the team struc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stead of directing individuals' work, team leaders facilitate team activities toward goal accomplish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eam leaders are responsible for managing both internal team relationships and external relationships with other teams, departments, and divisions in 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While interpersonal conflict management is a critical skill for first-line managers, it is not a very important skill for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 critical skill for team leaders. Team leaders are responsible for internal team relations. Since the entire team suffers when a conflict arises between members, it is critical for team leaders to know how to help team members resolve confli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Communication</w:t>
        <w:tab/>
        <w:t>KEY:</w:t>
        <w:tab/>
        <w:t>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he three interpersonal subroles are monitor, disseminator, and 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interpersonal subroles are figurehead, leader, and liaison. 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intzberg concluded that managers fulfill three major roles while performing their jobs. These roles are categorized as interpersonal roles, organizational roles, and decisional ro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intzberg's roles were interpersonal roles, informational roles, and decisional roles. 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decisional roles consist of four subroles. They are entrepreneur, disturbance handler, resource allocator, and 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subroles are entrepreneur, disturbance handler, resource allocator, and negotiator. 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When the CEO of Whole Foods slashed his salary from $1 million to $1 to avoid the huge salary disparities that negatively influence employee morale in many corporations, he was using the management function of organiz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In inspiring and motivating the employees, the CEO was using the management function of </w:t>
      </w:r>
      <w:r>
        <w:rPr>
          <w:rFonts w:cs="Times New Roman" w:ascii="Times New Roman" w:hAnsi="Times New Roman"/>
          <w:i/>
          <w:iCs/>
          <w:color w:val="000000"/>
          <w:lang w:val="en-US"/>
        </w:rPr>
        <w:t>leading</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Motivation Concep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In the entrepreneur role, managers adapt themselves, their subordinates, and their units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Strategy|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Companies look for a total of four sets of skills in individuals to identify potential managers. These desired skills are technical skills, human skills, conceptual skills, and motivation to man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echnical skill refers to the ability to see the organization as a whole, how the different parts affect each other, and how the company fits into or is affected by its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 refers to the ability to apply the specialized procedures, techniques, and knowledge required to get the job done. The foregoing defines conceptual ski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Environmental Influence|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For many managers, the knowledge, skills, and abilities that led to success early in their careers (i.e., prior to their promotion into the ranks of management) may not necessarily help them succeed as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Difficult</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Conceptual skills are most important for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are most important for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Upper-level managers may actually spend more time dealing with people than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Communication</w:t>
        <w:tab/>
        <w:t>KEY:</w:t>
        <w:tab/>
        <w:t>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Only first-line managers need technical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are most important for team leaders and first-line managers, but they are also essential for other managerial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motivation to manage tends to be higher among managers at higher levels in the organization than it is among managers at lower levels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Difficult</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Motivation Concepts|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number one mistake made by managers who were "derailed" from their fast track movement up the managerial ranks was that they didn't develop the necessary technical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number one mistake made by managers who were "derailed" from their fast track movement up the managerial ranks was that they were insensitive to others by virtue of their abrasive, intimidating, and bullying management sty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Effective managers interfere in decisions that their subordinates should be making al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practice alienates subordin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After taking this course, you will have a very clear idea of what you will be expected to do as a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ost of the new managers conclude that their initial expectations about managerial work were wro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A management study discovered that companies that invest in their people will create long-term competitive advantages that are difficult for other companies to duplic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Strategy| Creation of Value| HR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 is defined as getting work done through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en Ruth was hired to be the second-in-command at Graham Mailing Services, she was told that her job was to deal with the employees to make sure they got the mailing done to the customers’ specifications.  She was not instructed on how to run machines or in any other technical area because hers was a job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ment is getting work done through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manager striving to improve organizational ____ is accomplishing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One of the reasons for the slow response to help the victims of Hurricane Katrina was an antiquated FEMA system that was bogged down in bureaucratic red tape. In other words, the failure of assistance to arrive in a timely fashion was due to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a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rument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sence of entro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iciency means getting work done with a minimum of effort, expense, or was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Operations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____ is the accomplishment of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o achieve its goal of increased market share, Krispy Kreme launched a program in Palm Beach County, Florida, that awards grade-school students a free doughnut for every A on their report cards.  Which management function was used to create this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s determining the means to achieve an organizational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Nestlé was unsuccessful in early attempts to sell its chocolate in India. It discovered its chocolate bars were not suitable for the Indian markets because the candy had to sit in direct sunlight without benefit of air conditioning and became messy. Nestlé adopted an innovation strategy and developed Chocostick, a liquid chocolate, which is very popular. Nestlé used which management function to solve its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eting th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things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 people, processes, and pro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manager engaged in the management function of ____ is determining organizational goals and the mean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en Interstate Bakeries, the makers of Wonder bread, declared bankruptcy, the company’s objectives were to increase its revenues by at least 5 percent and reduce its net losses by at least 80 percent.  Which management function was used to set these goals and will help the company meet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Strategy|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candy market in Asia has grown recently as more Asians emulate the American lifestyle, and Hershey has decided that to grow it must start selling to the Asian markets. This decision was part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Strategy|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business school administrator who is determining what classes will be offered in which rooms, and who will teach each specific class is involved in which classical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things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candy market in Asian has grown recently as more Asians emulate the American lifestyle, and Hershey has decided that to grow it must start selling to the Asian markets. Which management function will help determine who decides how Hershey will get its products into the small pop-and-mom retail outlets that are prevalent in Ch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formation Technologies|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Designer Karl Lagerfeld partnered with Swedish retailer Hennes &amp; Mauritz to sell an affordable line of high-fashion clothing, which Lagerfeld will design exclusively for the retailer.  Hennes &amp; Mauritz will take responsibility for manufacturing and marketing the clothes. Which management function guided the alliance between the designer and the retail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ccording to the "What Really Works" box, a(n) ____ is a type of study that often shows the conditions under which management techniques may work better or worse in the re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au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WO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assess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ccording to the "What Really Works" box, meta-analysis is of value to and wil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ors and finan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student of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scholars and practicing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ccording to the "What Really Works" box, which of the following statements about meta-analysi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is is a statistical technique applicable only in a single research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is is of value to all organiza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istics generated through meta-analysis cannot be converted to an understandable form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is shows the conditions under which management techniques may work better or worse in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is only benefits inexperienced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ccording to the "What Really Works" box, ____ suggest that a test of general mental ability will be a successful predictor of a job applicant's on-the-job performance about 75 percent of the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ta-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fit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interaction aud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Difficult</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U.S. Marine drill instructor motivating new recruits to challenge themselves is engaged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Motivation Concepts|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Massachusetts Institute of Technology (MIT) announced that it was going to overcome the “digital divide” by making a $100 laptop for the poor children of the world. By relying strongly on the ____ function of management, MIT has nearly achieved it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s monitoring progress toward goal achievement and then taking corrective action when the project goal appears to be unreach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9-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manager engaged in the management function of ____ is monitoring progress toward goal achievement and taking corrective action when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Jane is in charge of her Rotary Club’s annual fund-raising auction.  She will decide who will ask local businesses for prizes, who will determine the site, who will sell tickets to customers, and who will work the night of the auction.  She is engaged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2.</w:t>
        <w:tab/>
      </w:r>
      <w:r>
        <w:rPr>
          <w:rFonts w:cs="Times New Roman" w:ascii="Times New Roman" w:hAnsi="Times New Roman"/>
          <w:i/>
          <w:iCs/>
          <w:color w:val="000000"/>
          <w:lang w:val="en-US"/>
        </w:rPr>
        <w:t xml:space="preserve">Southern Living </w:t>
      </w:r>
      <w:r>
        <w:rPr>
          <w:rFonts w:cs="Times New Roman" w:ascii="Times New Roman" w:hAnsi="Times New Roman"/>
          <w:color w:val="000000"/>
          <w:lang w:val="en-US"/>
        </w:rPr>
        <w:t>magazine</w:t>
      </w:r>
      <w:r>
        <w:rPr>
          <w:rFonts w:cs="Times New Roman" w:ascii="Times New Roman" w:hAnsi="Times New Roman"/>
          <w:i/>
          <w:iCs/>
          <w:color w:val="000000"/>
          <w:lang w:val="en-US"/>
        </w:rPr>
        <w:t xml:space="preserve"> </w:t>
      </w:r>
      <w:r>
        <w:rPr/>
        <w:t>was forced to pull an issue off newsstands and mail warnings to 2.5 million subscribers after it became clear that a recipe for dinner rolls described as "little pillows from heaven" created a rather impressive firestorm.  The management function of ____ was used when the warnings were mailed to sub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s taking corrective action when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Hormel Foods had to recall 104,000 pounds of Stagg canned chili—labeled "hearty beef with a kick of green chilies"—after the kick turned out to come instead from the ground-up parts of a plastic handheld calculator.  The recall was the application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s the monitoring of progress toward the achievement of goals and then taking what corrective action is indicated by the monito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s the human resources manager for Spring Engineering and Manufacturing Corp. in Canton, Michigan, Kim Radeback had to find inexpensive ways to reward employees and bolster morale during a sales-flattening economic downturn. Radeback had to engage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nager engaged in the management function of leading is inspiring and motivating workers to continue to work hard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Motivation Concept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Robert Rothschild Farm boosted the morale and showed its gratitude to its 75 employees at its retail store, cafe, and production facility by hosting its first employee appreciation week.  It used the management function of ____ to boost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ding involves inspiring employees to work harder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Motivation Concep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Eastman Kodak owns a company that manufactures dental radiation equipment. The company, which is run as an independent unit, has experienced excessive financial losses the last three years. The ____ for the company would be expected to develop the long-term plans needed to make the company profi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en Coca-Cola and PepsiCo spent a total of $75 million to launch mid-calorie sodas, C2 and Pepsi Edge to bank on the low-carb trend, carb-conscious consumers rejected the drinks en masse since one of their key tenets is avoiding refined sugar in any amount. The new brands grabbed a combined market share of less than 1 percent.   Coke’s and PepsiCo’s ____ would be responsible for determining that the product should be deleted from each of their product 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Creation of Value|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typically is NOT performed by top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objectives consistent with organizational goals or planning and implementing subunit strategies for achieving these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in employees the attitudes of commitment to and ownership in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positive organizational culture through language and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context for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fter declaring bankruptcy, Interstate Bakeries, the makers of Twinkies, Ho Hos, and Ding Dong snack cakes, decided to modernize its products’ look by redesigning its packaging.   ____ would be responsible for implementing this packag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iddle managers implement the strategies needed to achieve top management’s goals. 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middle manager for a manufacturer of environmentally-friendly packaging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how consumers feel about environmental was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hedule vacation time fo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the company was going to implement a plan calling for a 10 percent decrease in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responsible for maintaining a positive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top manager for a management consulting firm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a positive organizational culture that encourages employees to be passionate about their 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sure employees are attired according to the company dres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e the performance of individual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expense statements turned in by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 activities within and between consultants working in the field and support staff in the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chairs of the accounting, marketing, and communications departments at a typical university are assuming the roles of ____ because they supervise nonmanagerial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s a result of a major blackout in Los Angeles, ____ in the police department had to determine which police officers were going to work over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iddle managers are responsible for planning and implementing subunit strategies for achieving the objectives of top managers. 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____ are responsible for creating a positive organizational culture through language and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333333"/>
          <w:lang w:val="en-US"/>
        </w:rPr>
        <w:tab/>
        <w:t>35.</w:t>
        <w:tab/>
        <w:t xml:space="preserve">Robert Rothschild Farm boosted the morale and showed its gratitude to its 75 employees at its retail store, cafe, and production facility by hosting its first employee appreciation week.  </w:t>
      </w:r>
      <w:r>
        <w:rPr/>
        <w:t>"It was a good mix of fun and learning," said Robin Coffey, marketing manager. Coffey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department is a division.  A division manager is a middle-level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____ were most likely responsible for Hershey's decision to sell its products in the Asian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responsible for creating change and long-term strate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s the human resources manager for Spring Engineering and Manufacturing Corp. in Canton, Michigan, Kim Radeback had to find inexpensive ways to reward employees and bolster morale during a sales-flattening economic downturn. Radeback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human resources department is a division.  A division manager is a middle-level manager. See Exhibit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 Motivation Concep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ypical responsibilities for ____ include setting objectives consistent with organizational goals and then planning and implementing the subunit strategies for achieving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Middle manag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 and allocat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 and link groups and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changes and strategies generated b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the activities of first-line managers who report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ypical responsibilities for ____ include coordinating and linking groups, departments, and divisions with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ce presi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t is the responsibility of ____ to develop intermediate plans, designed to produce results within six to eighteen mon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2|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First-lin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the performance of corporate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courage, monitor, and reward the performances of thei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to deal with long-term environ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ally monitor the company's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Motivation Concep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Managers who train and supervise the performance of nonmanagerial employees, and who are directly responsible for producing the company's products or services, ar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Robert Rothschild Farm boosted the morale and showed its gratitude to its 75 employees at its retail store, cafe, and production facility by hosting its first employee appreciation week. A ____ manager more than likely planned the employee picnic, selected and ordered the awards, and encouraged workers to att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the duties of the first-line manager is to reward the performance of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 | Motivation Concepts |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alker supervises operations on the chassis assembly line for a large vehicle manufacturer. Most of his time is spent in quality control maintenance, scheduling workers, and training new employees. Walker would be categoriz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 first-line manager for a large electric generator manufactur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how its customers feel about electric-powered eng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if the company needed to increase its production by adding another shi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manage the performance of the company's international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the performance of employees who actually build the gener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____ for a McDonald's fast-food restaurant would be responsible for placing orders for food and paper supplies and for setting up weekly work sched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vic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ision supervis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Middl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 a bottom-up planning approach to superv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the performance of entry-leve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the changes generated b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employees'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long-term environmental tr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HRM |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CEO of Camper brand shoes expects its designers to operate like a team when they create new shoe designs. Most of its designers do not have a background in fashion so it is important that they share their expertise. Each team has a leader who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organizational codes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external and internal team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growth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ing the performances of all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quality control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external and internal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 as department liai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strategy imple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Difficult</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Group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ccording to Mintzberg, which of the following lists the three major roles managers fulfill while performing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roles, informational roles, and decis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roles, ethical roles, and action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roles, coordination roles, and informat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roles, informational roles, and organizat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roles, intrapersonal roles, and departmental ro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is an example of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other interpersonal roles are leader and liaison. 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Communication</w:t>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ccording to Mintzberg, managers engaged in ____ roles are talking to people inside and outside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Communication</w:t>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marketing manager of Interstate Bakeries was asked to meet with the organization's research and development department to explain why the company needed to change its 25-year-old package design for Twinkies. The marketing manager took on an interpersonal rol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a liaison role, managers deal with people outside their un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Millard Fuller, who founded the world-renowned Christian housing ministry Habitat for Humanity International with his wife. Before ending his service as president, Fuller had been forced into assuming a figurehead role since the hiring of a new managing director. What did Fuller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distributed critical information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monitored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helped the organization adapt to incre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negotiated salaries, raises, and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performed ceremonial duties like greeting company vis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gurehead role is an interpersonal role in which the manager in that role represents the company in various ways to the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at interpersonal role, as defined by Mintzberg, was the CEO of Whole Foods assuming when he slashed his salary from $1 million to $1 to avoid the huge salary disparities that negatively influence employee morale in many corpo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leader role, managers motivate and encourage workers to accomplish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t the death of her husband, Miriam McAllister became the CEO of a company that is the world's leading manufacturer of kidney dialysis machines. It was believed when she took the position that she would only perform ceremonial duties and would not want to be actively involved in the running of the company. In other words, it was assumed sh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 was assumed that McAllister would perform ceremonial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Lorenzo Fluza is the owner and CEO of the company that makes Camper shoes. Mintzberg would describe Lorenzo Fluza as taking a leader role within the organization. This means he spends much of 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ing to instrument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ing ceremonial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 and encouraging its employees to meet their organizational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ing interpersonal ro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Difficult</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s described by Mintzberg, a marketing manager who was hired by a manufacturer of plumbing fixtures to operate information booths at more than twenty different international trade shows annually would have the informational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spokesperson role, managers share information with people outside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According to a speech made by Dr. Hans-Joachim Koerber to a forum for retail leaders, "Sustained growth is essential. Sustaining growth is a challenge for virtually every company."  Koerber is the CEO of Metro Group, Germany's largest retailer, which has more than 2,400 stores in 30 countries.  What informational role did Koerber ass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spokesperson role, managers share information with people outside their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During a meeting of the Ambulatory Care Nursing Association (ACNA) board of directors, a commitment was made to ask members for their feedback about their experiences with and perceptions of ACNA.  The head of the organization said, "The essence of being a leader is to make sure the organization knows itself."  Then she volunteered to conduct the environmental scanning and share what she learned with the others.  What informational roles is she assu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 and 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 and 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 and 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 and 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monitor role, she conducts environmental scanning.  In the disseminator role, she shares what she has lear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t the death of her husband, Miriam McAllister became the CEO of a company that is the world's leading manufacturer of kidney dialysis machines. Even though she was not expected to, she quickly asked company employees to develop ideas for new products that would lead to organizational growth in a changing environment. The decisional role she took on was that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entrepreneur role, managers adapt themselves, their subordinates, and their units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3.</w:t>
        <w:tab/>
        <w:t xml:space="preserve">Jimmy Wales is the CEO of Wikipedia, a user-generated encyclopedia 42 times the size of </w:t>
      </w:r>
      <w:r>
        <w:rPr>
          <w:rFonts w:cs="Times New Roman" w:ascii="Times New Roman" w:hAnsi="Times New Roman"/>
          <w:i/>
          <w:iCs/>
          <w:color w:val="000000"/>
          <w:lang w:val="en-US"/>
        </w:rPr>
        <w:t>Encyclopedia Britannica</w:t>
      </w:r>
      <w:r>
        <w:rPr/>
        <w:t>.  At the inception of the online project, Wales had to assume the decisional role of ____ as he dealt with critics of the project who contended that allowing anyone to enter data into the encyclopedia would lead to inconsistencies and mis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isturbance handler role is played when managers must respond to severe problems demanding immediate att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In the ____ role, managers adapt themselves, their subordinates, and their units to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en Spiegel announced to the media that it was nearing the completion of its corporate restructuring and was one step closer to emerging from Chapter 11 status after filing its proposed joint plan of reorganization. According to Mintzberg, which managerial role would have been adopted in order to make this announcement to the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pokesperson shares information with people outside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6.</w:t>
        <w:tab/>
        <w:t xml:space="preserve">Connie O’Day is a middle-level manager for the publishers of </w:t>
      </w:r>
      <w:r>
        <w:rPr>
          <w:rFonts w:cs="Times New Roman" w:ascii="Times New Roman" w:hAnsi="Times New Roman"/>
          <w:i/>
          <w:iCs/>
          <w:color w:val="000000"/>
          <w:lang w:val="en-US"/>
        </w:rPr>
        <w:t>Free Spirit</w:t>
      </w:r>
      <w:r>
        <w:rPr/>
        <w:t xml:space="preserve"> magazine, a publication targeted to women who are not worried about finding a husband or maintaining a house and garden. She spends much of her day conducting interviews with groups of women to determine what they consider most important in their lives. She also keeps an eye on the sales and content of other women’s magazines. Which informational role does O’Day per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monitor role, managers scan their environments for information, actively contact others for information, and because of their personal contacts, receive a great deal of unsolicited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The informational role managers play when they share information they have collected with their subordinates and others in the company is called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 AACSB Communication</w:t>
        <w:tab/>
        <w:t>KEY:</w:t>
        <w:tab/>
        <w:t>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The sales manager is in charge of monitoring the expense accounts of her sales force. In this decisional role, she acts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resource allocator decides who gets what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9.</w:t>
        <w:tab/>
        <w:t xml:space="preserve">In Great Britain, Nestlé introduced a candy bar called Yorkie with the slogan "It's </w:t>
      </w:r>
      <w:r>
        <w:rPr>
          <w:rFonts w:cs="Times New Roman" w:ascii="Times New Roman" w:hAnsi="Times New Roman"/>
          <w:color w:val="000000"/>
          <w:u w:val="single"/>
          <w:lang w:val="en-US"/>
        </w:rPr>
        <w:t>not</w:t>
      </w:r>
      <w:r>
        <w:rPr/>
        <w:t xml:space="preserve"> for girls!" The resulting furor over this sexist campaign required its British managers to spend a great deal of time in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isturbance handler role is played when managers must respond to severe problems that demand immediate att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Operations Management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According to Mintzberg, which role would a manager assume if she were trying to convince union members to accept a 25-cent-per-hour reduction in pay in order to keep the manufacturing plant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negotiator role, managers negotiate schedules, projects, goals, resources, and employee rai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 AACSB Communication</w:t>
        <w:tab/>
        <w:tab/>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n accountant with ____ skill has the ability to create a budget, compare the budget to the actual income statement, and determine unnecessary expe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are the ability to apply the specialized procedures, techniques, and knowledge required to get the job d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ich type of skills tends to be most important to the success of lower-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at type of skills tends to be equally important at all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Creating a competitive advantage through people relies heavily on the use of which skill to reward people for providing exceptional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Creation of Value|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ability to perform ____ increases in its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ich skills increase in their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and 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 technical skills, and 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and information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Reflective Thinking</w:t>
        <w:tab/>
        <w:t>KEY:</w:t>
        <w:tab/>
        <w:t>Individual Dynamics|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n 2007, Rupert Murdoch, the owner of a global newspaper empire, met with his top executives to determine survival strategies for newspapers in the face of increasing audience migration to online sources of news.  Which skills will be most important in developing thi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ceptual skills are the ability to see the organization as a whole and understand how its different parts affect each other and its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Managers need different skills to perform their various roles successfully. A middle manager who assumed a negotiator role when dealing with employees would rely most heavily on his or her 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re have been several studies of managers who fail (derailers) and managers who succeed in climbing the organizational hierarchy (arrivers). At the death of her husband, Miriam McAllister became the CEO of a company that is the world's leading manufacturer of kidney dialysis machines and encouraged its expansion into other hospital services. McAllister has almost doubled her company's revenues since she took control. As an arriver, McAllister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able to adapt her style of management to what was needed by her subordin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nsitive to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d, aloof, and arrog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ly ambit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rasive and intimid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number one mistake made by derailers is their insensitivity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Stan Dali was the most successful salesperson his realty company had ever hired. He quickly was promoted to sales manager, but was never able to reach any higher levels of management because of the way he bullied his employees. Dali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ai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l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arr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gg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derailer is a manager who was successful at the beginning, but gets knocked off the fast tra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differ significantly from derai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have no weak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and derailers both possess two or more fatal flaws regarding how they manage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ne mistake of derailers was that they were unable to think strateg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are sensitive to the feelings of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oth arrivers and derailers are talented.  Arrivers have weaknesses just like derailers.  Arrivers typically have no more than one fatal flaw.  The number one mistake of derailers is that they are insensitive to the needs of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Inchow Environments, Inc. was once a successful manufacturer of fishing lures. It hired a new CEO who was a derailer. As a derailer, the new CE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used to listen to the advice given him by the previous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too flex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ferred to take the role of 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ld not think strateg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ccurately described by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many fatal flaws that derailers have is the inability to think strategic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ailers are insen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inform others when things will not be done on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admit mist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take responsibility for mist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several significant differences between arrivers and derail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alternatives beginning “Arrivers” describe derailers not arrivers.  Arrivers have only one fatal flaw, and derailers have at least two fatal f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s the shift supervisor at a car wash, Jakob is bossy, arrogant, and insensitive to the needs of his subordinates. He is unable to delegate any tasks to the other employees. He will more than likely never be a middle or top manager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management lagg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derai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understand the importance of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 hands-on do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on-arri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number one mistake made by derailers is their insensitivity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fter six months as a manager, new managers typically believ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vide negative 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xercise form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intain control and avoid dele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olve problems for subordin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fter their first year of managerial experience, manager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rcise more form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less listening and more t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ew themselves as the b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more positive 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fter a year as a manager, new managers typically realiz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a troubleshoo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nage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 as they exp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a problem-sol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ich of the following management practices can be used by an organization that wants to create a competitive advantage through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managed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wages contingent on organizational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ing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7 for other examples of management practices used to create a competitive advantage through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5-2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Leon Dodd is a member of a self-managed team at Standard Aero Alliance, Inc. (SAAI).  His team’s top priorities are understanding customer requirements and expectations.  It would appear that SAAI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ing employee 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ing its employees to assume various decis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tting its teams handle all planning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ing its employees to create a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ing more on conceptual skills than human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use of self-managed teams is one management practice suggested as a way to create a competitive advantage through employees. See Exhibit 1.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5-2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0.</w:t>
        <w:tab/>
        <w:t xml:space="preserve">Wainscott Finch, a </w:t>
      </w:r>
      <w:r>
        <w:rPr>
          <w:rFonts w:cs="Times New Roman" w:ascii="Times New Roman" w:hAnsi="Times New Roman"/>
          <w:i/>
          <w:iCs/>
          <w:color w:val="000000"/>
          <w:lang w:val="en-US"/>
        </w:rPr>
        <w:t>Fortune 500</w:t>
      </w:r>
      <w:r>
        <w:rPr/>
        <w:t xml:space="preserve"> management consulting firm, conducts Project Management Preparatory Academies for its clients in which participants spend 70 hours learning how to create a differential competitive advantage through their employees.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intenance of employee relations is the latest trend in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ed employees yield satisfied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articipants’ companies do not have a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only need job security to be satisfied in their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monitoring has detected a general trend toward organizational dis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search indicates that managers have an important effect on customer satisfaction because they are responsible for how satisfied their employees are at their jobs.  Satisfied employees provide much better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What Would You Do? Which traditional management function will be the key in ensuring that Starbucks reduces wastes, decreases costs, and still operates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al set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means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3-4|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What Would You Do? The CEO of Starbu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ponsible for developing employees' commitment to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s and manages the performance of subunits and individual managers who report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ponsible for setting objectives consistent with organization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ches employees how to do their job more 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s and links groups, departments, and divisions within a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responsible for the overall direction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Refer to What Would You Do? What specific role did the CEO assume when telling employees, "We have to defend our position; we have lots of companies small and large who want to take a piece of our business a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sseminators share information with others in their departments or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What Would You Do? What specific decisional role did Schwartz assume when he was asked to return to the position of CEO for Starbu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entrepreneurial role, managers adapt themselves, their subordinates, and their units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Refer to What Would You Do? What skills should the CEO primarily use to produce a turnaround in sales or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ceptual skills are the ability to see the organization as a whole, understand how the different parts affect each other, and recognize how the company fits into or is affected by its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3-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fine efficiency and effectiveness, and explain their relationship to the proces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need to be concerned with both efficiency and effectiveness in the work process. Efficiency is getting work done with a minimum of effort, expense, or waste. By itself, efficiency is not enough to ensure managerial success. Managers must also strive for effectiveness, which is accomplishing tasks that help fulfill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efine meta-analysis, and briefly identify what it is used f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eta-analysis refers to a study of studies. It is a statistical approach that provides the best scientific estimate of how well management theories and practices work. Thus, it is used to assess the value of management theories and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List and briefly identify the four classical function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classical functions of management are planning (determining organizational goals and the means for achieving them), organizing (deciding where decisions will be made, who will do what jobs and tasks, and who will work for whom), leading (inspiring and motivating workers to work hard to achieve organizational goals), and controlling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1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Creation of Value| Operations Management|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dentify the four different kinds of managers. List one of the basic responsibilities for each of these four different types of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four different kinds of managers. TOP MANAGERS are responsible for creating a context for change, developing attitudes of commitment and ownership, creating a positive organizational culture through words and actions, and monitoring their company's business environments. MIDDLE MANAGERS are responsible for planning and allocating resources, coordinating and linking groups and departments, monitoring and managing the performance of subunits and managers, and implementing the changes or strategies generated by top managers. FIRST-LINE MANAGERS are responsible for managing the performance of nonmanagerial employees, teaching direct reports how to do their jobs, and making detailed schedules and operating plans based on middle management's intermediate-range plans. TEAM LEADERS are responsible for facilitating team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hat are the four major responsibilities for the typical middle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jor responsibilities of middle managers are (1) setting objectives consistent with top management's goals and planning and implementing subunit strategies for achieving these objectives; (2) coordinating and linking groups, departments, and divisions within a company; (3) monitoring and managing the performance of subunits and individual managers who report to them; and (4) implementing the changes or strategies generated by top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Specify the differences in the timeframes involved in planning done by top, middle, and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typically create long-term plans, designed to produce results three to five years out. Middle managers are responsible for intermediate plans (six to eighteen months out). First-line supervisors engage in plans and actions that typically produce results within two wee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0-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mong the four kinds of management jobs, specify the one that is the most recent addition to organizations. List the basic responsibilities of that management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th kind of manager is a team leader. This is a relatively new kind of management job that developed as companies shifted to self-managing teams, which, by definition, have no formal supervisor. Team leaders are responsible for facilitating team performance (but the team itself is responsible for actual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1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List and briefly identify the three basic managerial roles identified by Mintzberg. Include a list of the basic subroles that characterize each of these roles in your defin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fulfill three major roles while performing their jobs: (1) interpersonal roles (i.e., talking to people), which include the subroles of figurehead, leader, and liaison; (2) informational roles (i.e., gathering and giving information), which include the subroles of monitor, disseminator, and spokesperson; and (3) decisional roles (i.e., making decisions), including the subroles of entrepreneur, disturbance handler, resource allocator, and negoti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5-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Reflective Thinking|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List and briefly identify the four kinds of skills that companies look for in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When companies look for employees who would be good managers, they look for individuals who have technical skills, human skills, and conceptual skills, and are motivated to manage. </w:t>
      </w:r>
      <w:r>
        <w:rPr>
          <w:rFonts w:cs="Times New Roman" w:ascii="Times New Roman" w:hAnsi="Times New Roman"/>
          <w:i/>
          <w:iCs/>
          <w:color w:val="000000"/>
          <w:lang w:val="en-US"/>
        </w:rPr>
        <w:t>Technical skills</w:t>
      </w:r>
      <w:r>
        <w:rPr>
          <w:rFonts w:cs="Times New Roman" w:ascii="Times New Roman" w:hAnsi="Times New Roman"/>
          <w:color w:val="000000"/>
          <w:lang w:val="en-US"/>
        </w:rPr>
        <w:t xml:space="preserve"> refer to the ability to apply the specialized procedures, techniques, and knowledge required to get the job done. </w:t>
      </w:r>
      <w:r>
        <w:rPr>
          <w:rFonts w:cs="Times New Roman" w:ascii="Times New Roman" w:hAnsi="Times New Roman"/>
          <w:i/>
          <w:iCs/>
          <w:color w:val="000000"/>
          <w:lang w:val="en-US"/>
        </w:rPr>
        <w:t>Human skills</w:t>
      </w:r>
      <w:r>
        <w:rPr>
          <w:rFonts w:cs="Times New Roman" w:ascii="Times New Roman" w:hAnsi="Times New Roman"/>
          <w:color w:val="000000"/>
          <w:lang w:val="en-US"/>
        </w:rPr>
        <w:t xml:space="preserve"> are the ability to work well with others. </w:t>
      </w:r>
      <w:r>
        <w:rPr>
          <w:rFonts w:cs="Times New Roman" w:ascii="Times New Roman" w:hAnsi="Times New Roman"/>
          <w:i/>
          <w:iCs/>
          <w:color w:val="000000"/>
          <w:lang w:val="en-US"/>
        </w:rPr>
        <w:t>Conceptual skills</w:t>
      </w:r>
      <w:r>
        <w:rPr>
          <w:rFonts w:cs="Times New Roman" w:ascii="Times New Roman" w:hAnsi="Times New Roman"/>
          <w:color w:val="000000"/>
          <w:lang w:val="en-US"/>
        </w:rPr>
        <w:t xml:space="preserve"> are the ability to see the organization as whole, how the different parts of the company affect each other, and how the company fits into or is affected by its external environment. </w:t>
      </w:r>
      <w:r>
        <w:rPr>
          <w:rFonts w:cs="Times New Roman" w:ascii="Times New Roman" w:hAnsi="Times New Roman"/>
          <w:i/>
          <w:iCs/>
          <w:color w:val="000000"/>
          <w:lang w:val="en-US"/>
        </w:rPr>
        <w:t>Motivation to manage</w:t>
      </w:r>
      <w:r>
        <w:rPr>
          <w:rFonts w:cs="Times New Roman" w:ascii="Times New Roman" w:hAnsi="Times New Roman"/>
          <w:color w:val="000000"/>
          <w:lang w:val="en-US"/>
        </w:rPr>
        <w:t xml:space="preserve"> is an assessment of how enthusiastic employees are about managing the work of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9-2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Within the four sets of skills that companies look for in managers, specify those that tend to be more important or more prevalent in higher-level than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ompanies look for employees who would be good managers, they look for individuals who have TECHNICAL SKILLS (the ability to apply the specialized procedures, techniques, and knowledge required to get the job done), HUMAN SKILLS (the ability to work well with others), and CONCEPTUAL SKILLS (the ability to see the organization as whole, how the different parts of the company affect each other, and how the company fits into or is affected by its external environment), and are MOTIVATED TO MANAGE (an assessment of how enthusiastic employees are about managing the work of others). It is the latter two characteristics that tend to be stronger in higher-level managers. Conceptual skill increases in importance as managers rise through the management hierarchy. In addition, managers at higher levels usually have stronger motivation to manage than managers at lower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9-2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Identify three of the five most significant mistakes made by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ve of the most important mistakes made by managers are (1) being abrasive and intimidating; (2) being cold, aloof, or arrogant; (3) betraying trust; (4) being overly ambitious; and (5) failing to build a team and then delegate to that team. See Exhibit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1-2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Briefly explain how and why companies can create competitive advantage through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ell-managed companies are competitive because their work forces are smarter, better trained, more motivated, and more committed. Furthermore, companies that practice good management consistently have greater revenues and profits than companies that don't. Finally, good management matters because good management leads to satisfied employees who, in turn, provide better service to customers. Because employees tend to treat customers the same way that their managers treat them, good management can improve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25-2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Strate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 xml:space="preserve">Define </w:t>
      </w:r>
      <w:r>
        <w:rPr>
          <w:rFonts w:cs="Times New Roman" w:ascii="Times New Roman" w:hAnsi="Times New Roman"/>
          <w:i/>
          <w:iCs/>
          <w:color w:val="000000"/>
          <w:lang w:val="en-US"/>
        </w:rPr>
        <w:t>meta-analysis</w:t>
      </w:r>
      <w:r>
        <w:rPr>
          <w:rFonts w:cs="Times New Roman" w:ascii="Times New Roman" w:hAnsi="Times New Roman"/>
          <w:color w:val="000000"/>
          <w:lang w:val="en-US"/>
        </w:rPr>
        <w:t xml:space="preserve"> and its role in scientific research. Explain why meta-analysis is of value to both management scholars and management practition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cientific research in management is designed to identify the most effective approaches to solving management problems; i.e., what works in the real world. Individual research studies often come to conflicting conclusions about what works. Meta-analysis is a research tool. It is a study of studies, which helps management scholars understand how well their research supports management theories by integrating the results of multiple, often conflicting studies. This can help scholars to more effectively plan future research, and to refine their theories in line with empirical results. It is also useful to practicing managers, because it shows what works and the conditions under which management techniques may work better or worse in the "real world." Essentially, meta-analysis "averages" the results of conflicting studies to determine a probability of success for a given management technique. Meta-analysis statistics can be converted into intuitive numbers that anyone can easily understand. Thus, this technique can be used to identify the best scientific evidence that management researchers have about what really works and what really doesn't work in management. An easy-to-understand index, known as the "probability of success," can be used to indicate how well a management idea or strategy is likely to work in the workplace. This can be particularly helpful to practitioners, who are held accountable for the results they produce (or do not produce). By implementing management ideas or strategies that are more likely to work in the unique situation they face, management practitioners can increase their probability of success. This not only facilitates organizational productivity, but enhances their career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Creation of Value|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op managers are responsible for (1) creating a context for change, (2) developing attitudes of commitment and ownership, (3) creating a positive organizational culture through words and actions, and (4) monitoring their company's business environment. Of these four dimensions, which ones do you think can also be significantly impacted by the day-to-day actions of middle managers, first-line managers, and team leaders? Explain the rationale for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wer-level managers in their day-to-day activities probably could not impact two of the four dimensions significantly. These are (1) creating a context for change and (4) monitoring their company's business environment. Regarding both of these dimensions, lower-level managers have neither the time available to collect the necessary information for analysis, synthesis, and decision-making, nor the authority to develop and put in place overall strategies, visions, or mission statements. On the other hand, the day-to-day treatment of peers, subordinates and other employees will often have an impact on the attitudes of commitment of those employees and their personal acceptance of responsibility for their share of the company's performance (i.e., dimension 2, developing attitudes of commitment and ownership). Similarly, by their actions, lower-level managers can demonstrate the importance of, and their commitment to, company values and strategies (i.e., dimension 3, creating a positive organizational culture through words and actions). Thus, they can support and enhance a positive organizational culture through their action and language by living those values and commitments and demonstrating this to all employees through their personal behavior. Employees will be more likely to accept and support the organization's culture if they see managers at all levels "living the culture" in their day-to-day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Environmental Influence|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ompare and contrast the managerial roles of liaison, spokesperson, and negotiator. Explain both the similarities that link these roles behaviorally, and the differences that are used by Mintzberg to differentiate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roles of liaison, spokesperson, and negotiator are all subroles within Mintzberg's larger framework of three major roles fulfilled by managers while performing their jobs. The liaison is an </w:t>
      </w:r>
      <w:r>
        <w:rPr>
          <w:rFonts w:cs="Times New Roman" w:ascii="Times New Roman" w:hAnsi="Times New Roman"/>
          <w:i/>
          <w:iCs/>
          <w:color w:val="000000"/>
          <w:lang w:val="en-US"/>
        </w:rPr>
        <w:t>interpersonal</w:t>
      </w:r>
      <w:r>
        <w:rPr>
          <w:rFonts w:cs="Times New Roman" w:ascii="Times New Roman" w:hAnsi="Times New Roman"/>
          <w:color w:val="000000"/>
          <w:lang w:val="en-US"/>
        </w:rPr>
        <w:t xml:space="preserve"> subrole, the spokesperson is an </w:t>
      </w:r>
      <w:r>
        <w:rPr>
          <w:rFonts w:cs="Times New Roman" w:ascii="Times New Roman" w:hAnsi="Times New Roman"/>
          <w:i/>
          <w:iCs/>
          <w:color w:val="000000"/>
          <w:lang w:val="en-US"/>
        </w:rPr>
        <w:t>informational</w:t>
      </w:r>
      <w:r>
        <w:rPr>
          <w:rFonts w:cs="Times New Roman" w:ascii="Times New Roman" w:hAnsi="Times New Roman"/>
          <w:color w:val="000000"/>
          <w:lang w:val="en-US"/>
        </w:rPr>
        <w:t xml:space="preserve"> subrole, and the negotiator is a </w:t>
      </w:r>
      <w:r>
        <w:rPr>
          <w:rFonts w:cs="Times New Roman" w:ascii="Times New Roman" w:hAnsi="Times New Roman"/>
          <w:i/>
          <w:iCs/>
          <w:color w:val="000000"/>
          <w:lang w:val="en-US"/>
        </w:rPr>
        <w:t>decisional</w:t>
      </w:r>
      <w:r>
        <w:rPr>
          <w:rFonts w:cs="Times New Roman" w:ascii="Times New Roman" w:hAnsi="Times New Roman"/>
          <w:color w:val="000000"/>
          <w:lang w:val="en-US"/>
        </w:rPr>
        <w:t xml:space="preserve"> subrole. From the behavioral point of view, </w:t>
      </w:r>
      <w:r>
        <w:rPr>
          <w:rFonts w:cs="Times New Roman" w:ascii="Times New Roman" w:hAnsi="Times New Roman"/>
          <w:i/>
          <w:iCs/>
          <w:color w:val="000000"/>
          <w:lang w:val="en-US"/>
        </w:rPr>
        <w:t>each of these subroles is characterized by direct communication between the manager and other people</w:t>
      </w:r>
      <w:r>
        <w:rPr>
          <w:rFonts w:cs="Times New Roman" w:ascii="Times New Roman" w:hAnsi="Times New Roman"/>
          <w:color w:val="000000"/>
          <w:lang w:val="en-US"/>
        </w:rPr>
        <w:t xml:space="preserve">. Specifically, in the liaison role, managers deal with people outside their units. For example, a production manager might meet with an engineering manager to develop solutions to problems. In the spokesperson role, managers share information with people outside their departments and companies. For example, a CEO might explain company performance to the board of directors. In the negotiator role, managers negotiate schedules, projects, goals, outcomes, resources, and employee raises, as, for example, in negotiating a union contract. Thus, </w:t>
      </w:r>
      <w:r>
        <w:rPr>
          <w:rFonts w:cs="Times New Roman" w:ascii="Times New Roman" w:hAnsi="Times New Roman"/>
          <w:i/>
          <w:iCs/>
          <w:color w:val="000000"/>
          <w:lang w:val="en-US"/>
        </w:rPr>
        <w:t>there is considerable similarity and overlap in these roles from the perspective of the behavior of the manager. Mintzberg differentiates them in terms of their primary focus</w:t>
      </w:r>
      <w:r>
        <w:rPr>
          <w:rFonts w:cs="Times New Roman" w:ascii="Times New Roman" w:hAnsi="Times New Roman"/>
          <w:color w:val="000000"/>
          <w:lang w:val="en-US"/>
        </w:rPr>
        <w:t>. In the case of behavior associated with the liaison role, the primary focus is on dealing with people outside of the managers' unit (as opposed to their own subordinates or bosses), and thus the role is interpersonal in nature. In the case of the spokesperson, the primary focus is on the sharing of information with people outside their units or companies, and thus the role is informational in nature. Finally, in the case of the negotiator, the primary focus is on making or influencing decisions in a manner that will benefit the company, and thus the role is decisional in n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6-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Compare and contrast the relative importance of the four characteristics that companies look for in managers as they rise through the management hierarchy. That is, describe the similarities and differences in these characteristics among lower, middle, and upper-level managers, and explain the reasons for the dif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mpanies look for four sets of characteristics in individuals to be promoted into the managerial ranks at any level. These characteristics are </w:t>
      </w:r>
      <w:r>
        <w:rPr>
          <w:rFonts w:cs="Times New Roman" w:ascii="Times New Roman" w:hAnsi="Times New Roman"/>
          <w:i/>
          <w:iCs/>
          <w:color w:val="000000"/>
          <w:lang w:val="en-US"/>
        </w:rPr>
        <w:t>technical skills</w:t>
      </w:r>
      <w:r>
        <w:rPr>
          <w:rFonts w:cs="Times New Roman" w:ascii="Times New Roman" w:hAnsi="Times New Roman"/>
          <w:color w:val="000000"/>
          <w:lang w:val="en-US"/>
        </w:rPr>
        <w:t xml:space="preserve">, </w:t>
      </w:r>
      <w:r>
        <w:rPr>
          <w:rFonts w:cs="Times New Roman" w:ascii="Times New Roman" w:hAnsi="Times New Roman"/>
          <w:i/>
          <w:iCs/>
          <w:color w:val="000000"/>
          <w:lang w:val="en-US"/>
        </w:rPr>
        <w:t>human skills</w:t>
      </w:r>
      <w:r>
        <w:rPr>
          <w:rFonts w:cs="Times New Roman" w:ascii="Times New Roman" w:hAnsi="Times New Roman"/>
          <w:color w:val="000000"/>
          <w:lang w:val="en-US"/>
        </w:rPr>
        <w:t xml:space="preserve">, </w:t>
      </w:r>
      <w:r>
        <w:rPr>
          <w:rFonts w:cs="Times New Roman" w:ascii="Times New Roman" w:hAnsi="Times New Roman"/>
          <w:i/>
          <w:iCs/>
          <w:color w:val="000000"/>
          <w:lang w:val="en-US"/>
        </w:rPr>
        <w:t>conceptual skills</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motivation to manage</w:t>
      </w:r>
      <w:r>
        <w:rPr>
          <w:rFonts w:cs="Times New Roman" w:ascii="Times New Roman" w:hAnsi="Times New Roman"/>
          <w:color w:val="000000"/>
          <w:lang w:val="en-US"/>
        </w:rPr>
        <w:t xml:space="preserve">. Thus, in terms of similarities, all four of these skills are required in anyone who wants to be a manager. Companies do not want one-dimensional managers. They want managers with a balance of skills. They want managers who know their stuff (technical skills), are equally comfortable working with blue-collar and white-collar employees (human skills), are able to assess the complexities of today's competitive marketplace and position their companies for success (conceptual skills), and want to assume positions of leadership and power (motivation to manage). However, there are differences in the relative importance of each of these characteristics to managerial success at different levels of the management hierarchy. </w:t>
      </w:r>
      <w:r>
        <w:rPr>
          <w:rFonts w:cs="Times New Roman" w:ascii="Times New Roman" w:hAnsi="Times New Roman"/>
          <w:i/>
          <w:iCs/>
          <w:color w:val="000000"/>
          <w:lang w:val="en-US"/>
        </w:rPr>
        <w:t>Technical skills are most important for lower-level managers</w:t>
      </w:r>
      <w:r>
        <w:rPr>
          <w:rFonts w:cs="Times New Roman" w:ascii="Times New Roman" w:hAnsi="Times New Roman"/>
          <w:color w:val="000000"/>
          <w:lang w:val="en-US"/>
        </w:rPr>
        <w:t xml:space="preserve">, because these managers supervise the line workers who produce products or serve customers. Team leaders and first-line managers need technical knowledge and skills to train new employees and help them solve problems, as well as to solve the problems that their employees cannot handle. While technical skills become less important as managers rise through the managerial ranks, they retain importance at all levels. </w:t>
      </w:r>
      <w:r>
        <w:rPr>
          <w:rFonts w:cs="Times New Roman" w:ascii="Times New Roman" w:hAnsi="Times New Roman"/>
          <w:i/>
          <w:iCs/>
          <w:color w:val="000000"/>
          <w:lang w:val="en-US"/>
        </w:rPr>
        <w:t>Human skill (the ability to work well with others) is equally important at all levels of management.</w:t>
      </w:r>
      <w:r>
        <w:rPr>
          <w:rFonts w:cs="Times New Roman" w:ascii="Times New Roman" w:hAnsi="Times New Roman"/>
          <w:color w:val="000000"/>
          <w:lang w:val="en-US"/>
        </w:rPr>
        <w:t xml:space="preserve"> However, since lower-level managers spend much of their time solving technical problems, upper-level managers may actually spend more time dealing directly with people. </w:t>
      </w:r>
      <w:r>
        <w:rPr>
          <w:rFonts w:cs="Times New Roman" w:ascii="Times New Roman" w:hAnsi="Times New Roman"/>
          <w:i/>
          <w:iCs/>
          <w:color w:val="000000"/>
          <w:lang w:val="en-US"/>
        </w:rPr>
        <w:t>Both conceptual skills and motivation to manage increase in importance as managers rise through the managerial ranks</w:t>
      </w:r>
      <w:r>
        <w:rPr>
          <w:rFonts w:cs="Times New Roman" w:ascii="Times New Roman" w:hAnsi="Times New Roman"/>
          <w:color w:val="000000"/>
          <w:lang w:val="en-US"/>
        </w:rPr>
        <w:t>. Conceptual skill is the ability to see the organization as a whole, how the different parts of the company affect each other, and how the company fits into or is affected by its external environment, such as the local community, social and economic forces, customers, and competition. Good managers have to be able to recognize, understand, and reconcile multiple complex problems and perspectives.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Managers typically have a stronger motivation to manage than their subordinates, and managers at higher levels usually have stronger motivation to manage than managers at lower levels. Furthermore, managers with stronger motivation to manage are promoted faster, are rated by their employees as better managers, and earn more money than managers with a weak motivation to manage. Thus, both conceptual skills and motivation to manage are particularly important to upp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9-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Individual Dynamics|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escribe the transition to management during the first year. Explain how this illustrates the chapter's emphasis on human skills as being more important than technical skills for success or failure 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often begin their jobs by using more formal authority and emphasizing their role as boss in the management of tasks. New managers typically do not believe that their job is to manage people, other than handling the tasks of hiring and firing. However, most managers find that being a manager has little to do with "bossing" their subordinates. After six months on the job, many managers were surprised at the fast pace, the heavy workload, and that "helping" their subordinates was viewed as interference. In short, they came to realize that their initial expectations about managerial work had been wrong. After a year on the job, most of the managers no longer thought of themselves as doers, but as managers who get things done through others. In making the transition, they finally realized that people development was the most important part of their job. By the end of one year, most managers will have abandoned their authoritarian approach for one based on communication, listening, and positive reinforcement. In completing this classic transition from "doer" to "manager," they stop trying to do everything themselves, and emphasize getting work done through others. In this way, their previous satisfaction (as individual contributors) with the direct production of goods or services is replaced with the "thrill" of coaching and developing the people who work for them. As the basic activities occupying their time change, their need for technical skills becomes less, while their need for human skills remains crucial to their success. In fact, five of the most important mistakes that managers make revolve around people skills rather than technical skills. These are being abrasive and intimidating; being cold, aloof, or arrogant; betraying trust; being overly ambitious; and failing to build a team and then delegate to that team. Thus, human skills clearly are more important than technical skills for success or failure 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2-2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Leadership Principles| Individual Dynamics</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27:00Z</dcterms:created>
  <dc:creator>LOAN</dc:creator>
  <dc:description/>
  <dc:language>en-US</dc:language>
  <cp:lastModifiedBy>LOAN</cp:lastModifiedBy>
  <dcterms:modified xsi:type="dcterms:W3CDTF">2012-11-07T14:27:00Z</dcterms:modified>
  <cp:revision>2</cp:revision>
  <dc:subject/>
  <dc:title/>
</cp:coreProperties>
</file>