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Introduction to Human Relations</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study of human relations broadly analy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place relations, dilemmas, and strateg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behavior, prevention strategies, resolution of behavioral problems, and self-develop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lationship between human behavior and technological adva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 behavior patter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4</w:t>
        <w:tab/>
        <w:t>OBJ:</w:t>
        <w:tab/>
        <w:t>LO: 1-1</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ne reason that the importance of interpersonal relations in business is increas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s' ability to demonstrate bottom-line resul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creasing isolation of the work through the use of computer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s' increasing customer service orient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ecreasing costs of implementing human relations progra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5</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Many companies are improving interpersonal relation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tempting to establish a strong financial structure to ensure employee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ing technology to enhance employee involvement in management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 their workers into teams in which each employee plays a pa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fering more services to stockhold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6</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increase in workplace incivility particularly threatens which of the essentials of good interpersonal re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work and group rel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sembly produ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ppropriate use of workplace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lationships between supervisors and subordinat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6</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tudies have shown that more people fail at their job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y were not train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job descriptions did not match expect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y had demonstrated abrasive personal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technical skills were lack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4</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eople skills are usually described as having the following 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nal motivation and general enthusias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ing time effectively and teamwor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incal ablities and good interaction with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od interaction with people and thinking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4</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dividuals can achieve greater satisfaction from their careers and personal lives when they are supported and strive to man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lationships with their personal sel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one-to-one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group member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7</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Peter's workplace contains a gym and on-grounds day care service. The company also offers employees monthly seminars on a wide range of topics such as stress management and living on a budget. Peter's employer demonstrates an appreciation for developing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otal 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vers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roup membershi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alu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Organizations that address conditions in employees' personal lives and offer programs in total personal development disc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raction from organizational vi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ower worker produ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worker commitment and 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er employee turnov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9</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From an interpersonal relations perspective, major forces that influence work behavior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eneral state of the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rganizational culture, supervisory-management personnel, and group cohesiv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hysical characteristics of the workplace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echnological methods and infrastructure used to accomplish an organization's work process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9</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 Whole Foods Market, the organization and employees value their customers and consistently strive to provide service that "satisfies and delights." In return, employees' efforts are valued and their results are rewarded. In this example, work behavior is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al cul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b influ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mily influ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Christine is a manager at a consumer electronics retailer. She often works 12-15 hour days and pushes herself and the employees she oversees to work towards perfection. They feel that in order to succeed, they must adopt the same work behaviors, despite feeling stressed and burnt out. Work behavior of the employees is most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personal characterist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rganizational cul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ory-management personn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 group membership.</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Over time, the human relations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cused more on plant layout and mechanical proc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d little effect on improvements in produ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fered a simplified perception of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lected a shift in values and concerns, from things to peop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Industrial Revolution had a profound effect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ment struc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ole of the work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efit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mily dynam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Frederick Taylor's scientific management theory basically argu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vity could be improved by breaking jobs into isolated specialized tasks and assigning workers to each tas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formal organization that workers formed through their relationships was the key to produ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ere other ways besides human relations to humanize the work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s needed to determine how to tap workers' desire to perfor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Hawthorne studies contributed to the development of interpersonal relations through the discove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 the characteristics of effectiv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at breaking jobs into isolated specialized tasks increased worker produ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 the informal organization network that exists among work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at workers need training to be effective in their job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3</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In general, the means by which we come to an understanding of ourselves and oth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al cul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u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accept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unic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4</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major theme of interpersonal relations that deals with an individual understanding of how his/her behavior affects oth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uni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u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5</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flow of information in a company declines when human relations is lac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flict resolu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disclos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u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assess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6</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elf-disclosure is considered a major theme of interpersonal rel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ility to express anger is the best way to resolve conflic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helps stop rumors in the work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to express frustration will result in improved customer serv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helps eliminate unnecessary guessing gam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6</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Case 1.1</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hn and Mabel's company, High-Tech Solutions, is a medium-sized high-tech firm with a core employee group of highly skilled professionals. Around this core is a group of twice as many part-time contract programmers and other computer professionals. As they win programming contracts, they hire contract workers. When work slows, they let the part-timers go but keep their core group. Their target industries are facing increasing government scrutiny and possible regulation due to the number of firms that are doing poor work and causing long-term problems for customer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hn believes, when hiring for either the core group or for the part-time work force, they need to look not only at each candidate's technical work skills and competency but also think about other factors as well: the candidate's emotional control, team orientation, self-awareness, self-esteem, and what the company has to offer them in terms of family support. Mabel agrees to a degree. She thinks that the key to productivity and quality is through their people, but she wants to focus more on technical competencies and less on the other areas John mention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High-Tech Solutions uses teams extensively. Employees are trained how to work in teams, handle conflict, work cooperatively, etc. Joan, a five-year veteran at High-Tech, plays softball in a church league with several of her coworkers. She has asked for investment advice from a couple of the work-group members who are heavily into the stock market. She, in general, highly enjoys her work because of the relationships she has with her coworkers. In sharp contrast, one of the new employees is having a hard time with her supervisor. She wants greater independence and more affirming feedback. The supervisor wants to be sure the new employee can do her job, so he is supervising closely and is giving a lot of corrective feedback.</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Refer to Case 1.1. The new employee's difficulty with her superviso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urrent growing trend that makes human relations skills important in the work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xual harass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hallenge of managing one of the key human relationships each of us ha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cept of providing a supportive work environment for today's employe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7</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nalysi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Refer to Case 1.1. By focusing on the competencies of the worker, with which behavior-influencing force is Mabel concer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mily influ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sonal characterist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 group influ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b influe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1-12</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nalysi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Refer to Case 1.1. John's approach to hiring is an example of the concept of hi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otal 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diverse work fo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ternationally oriented work fo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rough structured interview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Refer to Case 1.1. Joan's satisfaction on the job is likely due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atisfied social needs and emotional support from her colleagu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od stock market adv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cellent relations with her supervis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us as a core employe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Refer to Case 1.1. This example illustrates the need for strong interpersonal relation skills by alluding to the contemporary business-world trend(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stomer service orient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organ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ing use of temporary and part-time work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5-6</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Analysis</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The quality of one's work is related to one's ability to cope with family problem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Mergers, and downsizing have increased the value of having good interpersonal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5</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Individuals who remain employed after a round of downsizing experience stronger "survivor" morale after the pro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5</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Employees rather than organizations benefit from a commitment to total person develop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Career success is often a reflection of the strength in one's interpersonal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5</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A major function of group membership is that it satisfies social nee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Every organization has its own distinct organizational culture that makes it uniqu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Organizational culture is the collection of shared beliefs, values, rituals, stories, and myths that foster a feeling of community among organizational memb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0</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Worker behavior on the job is frequently a reflection of how well the work environment accommodates each worker's unique characteristic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1</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The family has little influence on individual behavior at 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1-12</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The human relations movement did not affect the perceived role of the worker nor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Scientific management worked in theory, but in some cases it dehumanized the workpla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Elton Mayo discovered in the Hawthorne studies that employees create their own informal network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3</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Managing healthy, effective interpersonal relationships requires that we also manage the relationship with our personal sel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7</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The psychologist who developed the often-used "hierarchy of needs" was Abraham Maslow.</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3</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Many employees need training to become a team memb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6</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Trust is a building block of all successful relationships with coworkers, customers, family members, and frien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6</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The study of interpersonal relations is more interested in the "why" of human behavior and less on how the knowledge can be applied to address problems in our work and personal li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8</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Low organizational trust can result in low productivity, poor communication, and slow decision mak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6</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Managers spend a great deal of their time involved in conflict resolution in the normal course of their 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p. 17</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A:</w:t>
        <w:tab/>
        <w:t>DISC: HRM</w:t>
        <w:tab/>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COMPLE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____________________ is the study of why our beliefs, attitudes, and behaviors sometimes cause relationship problems in both our personal and work lives and how we can apply the knowled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Human rel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1</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The concept that a person's characteristics are interdependent and part of a single employable system is referred to as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otal pers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2</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____________________ is influenced by the deeply held values and behaviors of a small group of individuals within of a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Organizational cul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3</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The satisfaction of social needs, the provision of emotional support, and assistance in problem solving are the three main functions of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group membershi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3</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____________________ refers to the interaction and ad-hoc network of relationships amongst workers in an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informal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4</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Around the turn of the century, Frederick Taylor and other researchers tried to increase efficiency and productivity by applying the theory of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scientific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4</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Seven broad themes that emerge from the study of human relations are communication, self-awareness, self-acceptance, motivation, trust, self-disclosure, and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onflict resolu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5</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Elton Mayo's study of the effect of illumination, ventilation, and fatigue on production workers came to be known as the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Hawthorne stud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4</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____________________ means acquiring a better understanding of who you are and how your behavior influences other peop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Self-awaren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5</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When a lack of ____________________ exists in an organization, a decline in the flow of information almost always resul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rus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5</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SHORT ANSW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List and describe three of the trends in the workplace that have given a new dimension of importance to human rel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labor market is unstable due to mergers, buyouts, closings, and downsizing. Job security is threatened. Interpersonal skills are highly valued in the ever-changing labor market.</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s are highly service-orientated. Customers will take their business elsewhere if employees do not provide quality customer service.</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work force is increasingly made up of self-employed, temporary, and part-time workers. Those with strong interpersonal skills may have a better chance landing full-time jobs after proving themselves in temp positions.</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work is increasingly important. Workers must understand the role they play on the team and be able to communicate with one another effectively.</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versity is prominent in today's work force. Valuing diversity will need to be emphasized.</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pidemic of rude behavior can be found in the workplace. Individuals must demonstrate respect in order to work with and earn respect from their colleagues.</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2</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What are the ways you benefit by studying Human Relations in the new millenniu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792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working environment is chaotic with mergers, buyouts, and closings.  We must learn to build relationships and communicate better.</w:t>
            </w:r>
          </w:p>
        </w:tc>
      </w:tr>
      <w:tr>
        <w:trPr/>
        <w:tc>
          <w:tcPr>
            <w:tcW w:w="54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792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4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792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tter quality and better services are expected and employees with high job satisfaction are more efficient.</w:t>
            </w:r>
          </w:p>
        </w:tc>
      </w:tr>
      <w:tr>
        <w:trPr/>
        <w:tc>
          <w:tcPr>
            <w:tcW w:w="54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792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4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792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e are asked to have more developed interpersonal skills with our diverse labor pool.</w:t>
            </w:r>
          </w:p>
        </w:tc>
      </w:tr>
      <w:tr>
        <w:trPr/>
        <w:tc>
          <w:tcPr>
            <w:tcW w:w="54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792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4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792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st jobs are interdependent and require us to be team members.</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Challenging</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1</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Analysi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Identify and describe three major forces that influence behavior at 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al culture. A collection of shared values, beliefs, rituals, stories, and myths that foster a feeling of community among organizational members. It is generally a reflection of the deeply held values and behaviors of individuals within the organization.</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ory-management influence. Supervisors and managers are able to influence employee behavior. Their actions establish the organization's image in the minds of the employees. These perceptions can influence productivity, customer relations, safety consciousness, and loyalty.</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 group influence. Group membership can satisfy social needs, provide emotional support, and assist in solving problems and meeting goals. A cohesive work group can provide support and resources we need to be productive.</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b influence. Work can provide meaning and fulfillment to our lives. It can also be perceived as meaningless and boring. Job duties can influence an employee's satisfaction.</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sonal characteristics of the worker. Each worker has a unique combination of abilities, interests, aptitudes, values, and expectations. A worker's behavior often reflects how well the work environment accommodates these characteristics.</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mily influence. Business operates 24/7, which often puts a strain on employees' ability to balance work and family. Many organizations understand that family problems are often linked to employee problems. These problems can be minimized by establishing work-family programs and policies.</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Easy</w:t>
        <w:tab/>
        <w:tab/>
        <w:t>REF:</w:t>
        <w:tab/>
        <w:t>p. 9-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3</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Discuss why developing effective interpersonal relations in today's workplace can be very challeng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You will be working with clients, customers, patients, and other workers who vary greatly in age, work background, communications style, values, cultural background, gender, and work ethic.</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ch person with whom you come in contact is unique and each encounter is distinct.</w:t>
            </w:r>
          </w:p>
        </w:tc>
      </w:tr>
      <w:tr>
        <w:trPr/>
        <w:tc>
          <w:tcPr>
            <w:tcW w:w="393"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427"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393"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427"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e must manage three types of relationships. First, relationship with ourselves. Many people carry negative messages about themselves and these need to be dealt with. Second, one-to-one relationships. These are the relationships of our personal and professional lives. Third, relationships with a group. This is becoming more important as companies make increasing use of groups and teams.</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2</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Explain the Hawthorne studies and how they contributed to the human relations mov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lton Mayo originally sought to uncover how physical characteristics of the workplace affected productivity. As a result, however, his Hawthorne studies revealed that relations, attention and feedback focused on the workers increased their morale, motivation, and productiv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4</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What impact did Taylor's scientific management have on the development of human rel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aylor broke jobs into specific, isolated tasks. His work led the way to assembly-line manufacturing. Workers were treated as a commodity. He basically dehumanized the workplace and did little to advance human rel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4</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Evalu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There are seven broad themes that emerge from the study of human relations. Identify three, and explain their influence on human relations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Communication</w:t>
      </w:r>
      <w:r>
        <w:rPr>
          <w:rFonts w:cs="Symbol;Euclid Symbol" w:ascii="Symbol;Euclid Symbol" w:hAnsi="Symbol;Euclid Symbol"/>
          <w:color w:val="000000"/>
        </w:rPr>
        <w:t></w:t>
      </w:r>
      <w:r>
        <w:rPr>
          <w:rFonts w:cs="Times New Roman;∑s≤”©˙≈È" w:ascii="Times New Roman;∑s≤”©˙≈È" w:hAnsi="Times New Roman;∑s≤”©˙≈È"/>
          <w:color w:val="000000"/>
        </w:rPr>
        <w:t>the heart and soul of human relations; Self-awareness</w:t>
      </w:r>
      <w:r>
        <w:rPr>
          <w:rFonts w:cs="Symbol;Euclid Symbol" w:ascii="Symbol;Euclid Symbol" w:hAnsi="Symbol;Euclid Symbol"/>
          <w:color w:val="000000"/>
        </w:rPr>
        <w:t></w:t>
      </w:r>
      <w:r>
        <w:rPr>
          <w:rFonts w:cs="Times New Roman;∑s≤”©˙≈È" w:ascii="Times New Roman;∑s≤”©˙≈È" w:hAnsi="Times New Roman;∑s≤”©˙≈È"/>
          <w:color w:val="000000"/>
        </w:rPr>
        <w:t>we need to understand ourselves before we understand others; Self-acceptance</w:t>
      </w:r>
      <w:r>
        <w:rPr>
          <w:rFonts w:cs="Symbol;Euclid Symbol" w:ascii="Symbol;Euclid Symbol" w:hAnsi="Symbol;Euclid Symbol"/>
          <w:color w:val="000000"/>
        </w:rPr>
        <w:t></w:t>
      </w:r>
      <w:r>
        <w:rPr>
          <w:rFonts w:cs="Times New Roman;∑s≤”©˙≈È" w:ascii="Times New Roman;∑s≤”©˙≈È" w:hAnsi="Times New Roman;∑s≤”©˙≈È"/>
          <w:color w:val="000000"/>
        </w:rPr>
        <w:t>the foundation of successful interpersonal interactions; Motivation</w:t>
      </w:r>
      <w:r>
        <w:rPr>
          <w:rFonts w:cs="Symbol;Euclid Symbol" w:ascii="Symbol;Euclid Symbol" w:hAnsi="Symbol;Euclid Symbol"/>
          <w:color w:val="000000"/>
        </w:rPr>
        <w:t></w:t>
      </w:r>
      <w:r>
        <w:rPr>
          <w:rFonts w:cs="Times New Roman;∑s≤”©˙≈È" w:ascii="Times New Roman;∑s≤”©˙≈È" w:hAnsi="Times New Roman;∑s≤”©˙≈È"/>
          <w:color w:val="000000"/>
        </w:rPr>
        <w:t>basically, reward and punishment of behavior; Trust</w:t>
      </w:r>
      <w:r>
        <w:rPr>
          <w:rFonts w:cs="Symbol;Euclid Symbol" w:ascii="Symbol;Euclid Symbol" w:hAnsi="Symbol;Euclid Symbol"/>
          <w:color w:val="000000"/>
        </w:rPr>
        <w:t></w:t>
      </w:r>
      <w:r>
        <w:rPr>
          <w:rFonts w:cs="Times New Roman;∑s≤”©˙≈È" w:ascii="Times New Roman;∑s≤”©˙≈È" w:hAnsi="Times New Roman;∑s≤”©˙≈È"/>
          <w:color w:val="000000"/>
        </w:rPr>
        <w:t>basis of relationships; Self-disclosure</w:t>
      </w:r>
      <w:r>
        <w:rPr>
          <w:rFonts w:cs="Symbol;Euclid Symbol" w:ascii="Symbol;Euclid Symbol" w:hAnsi="Symbol;Euclid Symbol"/>
          <w:color w:val="000000"/>
        </w:rPr>
        <w:t></w:t>
      </w:r>
      <w:r>
        <w:rPr>
          <w:rFonts w:cs="Times New Roman;∑s≤”©˙≈È" w:ascii="Times New Roman;∑s≤”©˙≈È" w:hAnsi="Times New Roman;∑s≤”©˙≈È"/>
          <w:color w:val="000000"/>
        </w:rPr>
        <w:t>part of trust. Conflict management</w:t>
      </w:r>
      <w:r>
        <w:rPr>
          <w:rFonts w:cs="Symbol;Euclid Symbol" w:ascii="Symbol;Euclid Symbol" w:hAnsi="Symbol;Euclid Symbol"/>
          <w:color w:val="000000"/>
        </w:rPr>
        <w:t></w:t>
      </w:r>
      <w:r>
        <w:rPr>
          <w:rFonts w:cs="Times New Roman;∑s≤”©˙≈È" w:ascii="Times New Roman;∑s≤”©˙≈È" w:hAnsi="Times New Roman;∑s≤”©˙≈È"/>
          <w:color w:val="000000"/>
        </w:rPr>
        <w:t>handling conflict between individuals within an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14-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5</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ESSA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There are several trends in society that are making the development of human relations competency critically important to employees. Identify five of the six trends, and explain eac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ers will v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Moderate</w:t>
        <w:tab/>
        <w:tab/>
        <w:t>REF:</w:t>
        <w:tab/>
        <w:t>p. 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2</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Explain the term "total person." Discuss how organizations can promote total person development within their employees and what benefits can result by doing so.</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ers will v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Challenging</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2</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Bloom's: Applic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There are seven major themes that emerge in the study of human relations. Identify them and discuss how they impact human relations in the workpla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ers will v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y: Challenging</w:t>
        <w:tab/>
        <w:t>REF:</w:t>
        <w:tab/>
        <w:t>p. 14-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 1-5</w:t>
        <w:tab/>
        <w:t>NAT:</w:t>
        <w:tab/>
        <w:t>BUSPROG: Analytic</w:t>
        <w:tab/>
        <w:tab/>
        <w:t>STA:</w:t>
        <w:tab/>
        <w:t>DISC: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KEY:</w:t>
        <w:tab/>
        <w:t>Bloom's: Evaluation</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 w:name="Symbol">
    <w:altName w:val="Euclid 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50:00Z</dcterms:created>
  <dc:creator>Corporate Edition</dc:creator>
  <dc:description/>
  <cp:keywords/>
  <dc:language>en-US</dc:language>
  <cp:lastModifiedBy>Corporate Edition</cp:lastModifiedBy>
  <dcterms:modified xsi:type="dcterms:W3CDTF">2013-05-03T16:50:00Z</dcterms:modified>
  <cp:revision>2</cp:revision>
  <dc:subject/>
  <dc:title/>
</cp:coreProperties>
</file>