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ind w:left="-630" w:hanging="0"/>
        <w:rPr>
          <w:color w:val="000000"/>
          <w:sz w:val="2"/>
          <w:szCs w:val="2"/>
        </w:rPr>
      </w:pPr>
      <w:r>
        <w:rPr>
          <w:b/>
          <w:bCs/>
          <w:color w:val="000000"/>
          <w:sz w:val="26"/>
          <w:szCs w:val="26"/>
        </w:rPr>
        <w:t>Chapter 1 – The Study of Educational Psychology</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MULTIPLE CHOIC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w:t>
        <w:tab/>
        <w:t>Since educational psychology is a science, how is practical knowledge about educational settings produc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rough research using the scientific meth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rough introspection</w:t>
              <w:tab/>
            </w:r>
          </w:p>
          <w:p>
            <w:pPr>
              <w:pStyle w:val="Normal"/>
              <w:keepLines/>
              <w:suppressAutoHyphens w:val="true"/>
              <w:autoSpaceDE w:val="false"/>
              <w:rPr>
                <w:color w:val="000000"/>
                <w:sz w:val="22"/>
                <w:szCs w:val="22"/>
              </w:rPr>
            </w:pPr>
            <w:r>
              <w:rPr>
                <w:color w:val="000000"/>
                <w:sz w:val="22"/>
                <w:szCs w:val="22"/>
              </w:rPr>
              <w:t>c.</w:t>
              <w:tab/>
              <w:t>by using commonsen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by informal observatio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REF:</w:t>
        <w:tab/>
        <w:t>p. 5</w:t>
        <w:tab/>
        <w:t>OBJ:</w:t>
        <w:tab/>
        <w:t>What is Educational Psycholog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w:t>
        <w:tab/>
        <w:t>The advantage of using the science of psychology to study human behavior i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ost people give psychology lots of credibi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ost teachers have a course in psychology and therefore understand i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sychology helps us to systematically notice and explain behavi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t is completely objecti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REF:</w:t>
        <w:tab/>
        <w:t>p. 5</w:t>
        <w:tab/>
        <w:t>OBJ:</w:t>
        <w:tab/>
        <w:t>What is Educational Psycholog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w:t>
        <w:tab/>
        <w:t>There are many behaviors and events going on in the classroom.  This best describes the ______ of the classroom environme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immediacy</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divers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multidimensionality</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linear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REF:</w:t>
        <w:tab/>
        <w:t>p. 6</w:t>
        <w:tab/>
        <w:t>OBJ:</w:t>
        <w:tab/>
        <w:t>What is Educational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JoinIn</w:t>
        <w:tab/>
        <w:t>NOT:</w:t>
        <w:tab/>
        <w:t>WWW</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w:t>
        <w:tab/>
        <w:t>Evan is a 12</w:t>
      </w:r>
      <w:r>
        <w:rPr>
          <w:color w:val="000000"/>
          <w:sz w:val="22"/>
          <w:szCs w:val="22"/>
          <w:vertAlign w:val="superscript"/>
        </w:rPr>
        <w:t>th</w:t>
      </w:r>
      <w:r>
        <w:rPr>
          <w:color w:val="000000"/>
          <w:sz w:val="22"/>
          <w:szCs w:val="22"/>
        </w:rPr>
        <w:t xml:space="preserve"> grader.  He believes that learning only happens if he works hard at memorizing content.  This belief is part of Evan’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transactional model.</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psycholo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multidimensionality.</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epistemolog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REF:</w:t>
        <w:tab/>
        <w:t>p. 6</w:t>
        <w:tab/>
        <w:t>OBJ:</w:t>
        <w:tab/>
        <w:t>What is Educational Psycholog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w:t>
        <w:tab/>
        <w:t>If you believe that student achievement is related to a number of factors such as student characteristics, school policies, and teacher behavior, then you have adopted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behavioral view of teaching and learn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pistemological view of the teaching-learning proc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cological view of teaching and learn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ransactional model of the teaching-learning proces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REF:</w:t>
        <w:tab/>
        <w:t>p. 7</w:t>
        <w:tab/>
        <w:t>OBJ:</w:t>
        <w:tab/>
        <w:t>Applying Psychology to Educa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w:t>
        <w:tab/>
        <w:t>The transaction model of the teaching – learning process is most helpful in providing insights in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why teachers get burnt ou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factors that influence choice of classroom management strateg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pistemolo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factors that influence student achieve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REF:</w:t>
        <w:tab/>
        <w:t>p. 7</w:t>
        <w:tab/>
        <w:t>OBJ:</w:t>
        <w:tab/>
        <w:t>Applying Psychology to Edu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OT:</w:t>
        <w:tab/>
        <w:t>WWW</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w:t>
        <w:tab/>
        <w:t>From a behavioral perspective, what is the best explanation of a student misbehaving in cla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student expects that his behavior will lead to self-actualiz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His self-concept is one of a troublemak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student gains some type of positive consequence because of the misbehavi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He models the behavior of an older child who is a bull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REF:</w:t>
        <w:tab/>
        <w:t>p. 11</w:t>
        <w:tab/>
        <w:t>OBJ:</w:t>
        <w:tab/>
        <w:t>Applying Psychology to Educa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w:t>
        <w:tab/>
        <w:t>An ed psych student is eager for the class to start in the new semester.  She is excited because she anticipates learning a formula for a successful teacher to apply in her classroom once she becomes a teacher.  Will this student be disappointed and wh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No – There are some specific principles that she can apply very easily to any classroo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No – There is a specific formula that guarantees success if applied to the classroo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Yes – The research indicates that no theory is correc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Yes – There are too many variables in teaching and learning for a formula for success.  She will have to critically apply what she learns in ed psych to her own class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REF:</w:t>
        <w:tab/>
        <w:t>p. 12</w:t>
        <w:tab/>
        <w:t>OBJ:</w:t>
        <w:tab/>
        <w:t>Ed Psych and the Role of the Teach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w:t>
        <w:tab/>
        <w:t>One limitation of educational psychology i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learning in the real-world differs from learning in the classroo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eachers often apply the concepts and principles too rigidly to the classroo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t does not adhere to the tenets of sci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very little research has been done in the area of teaching and learn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REF:</w:t>
        <w:tab/>
        <w:t>p. 13</w:t>
        <w:tab/>
        <w:t>OBJ:</w:t>
        <w:tab/>
        <w:t>Ed Psych and the Role of the Teach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JoinIn</w:t>
        <w:tab/>
        <w:t>NOT:</w:t>
        <w:tab/>
        <w:t>WWW</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w:t>
        <w:tab/>
        <w:t>One of your friends says that learning in school reflects how we learn in real-life settings.  Since you’re taking an Educational Psychology course you disagree.  Wh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Learning in school tends to be group-centered; learning in real-life tends to happen in an individualistic wa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Learning in school tends to be individualistic; learning in real-life tends to occur in group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Learning in school happens because of the teacher, but in real-life there is no teach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Learning in school tends to be temporary, but learning in real-life tends to be more perman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REF:</w:t>
        <w:tab/>
        <w:t>p. 13</w:t>
        <w:tab/>
        <w:t>OBJ:</w:t>
        <w:tab/>
        <w:t>Ed Psych and the Role of the Teach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w:t>
        <w:tab/>
        <w:t>If you want to learn how to be an effective teacher, you must study the interaction between the characteristics of effective teachers and educational contexts.  The best describ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the ecological approach.</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the cognitive approa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epistemology.</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parsimon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REF:</w:t>
        <w:tab/>
        <w:t>p. 15</w:t>
        <w:tab/>
        <w:t>OBJ:</w:t>
        <w:tab/>
        <w:t>Characteristics of the Effective Teach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w:t>
        <w:tab/>
        <w:t>What would John Dewey’s reaction be to find out that a teacher might be effective in one context but not in anoth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He would be shocked because effective teachers are effective teachers in all contex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He would be mildly surprised because good teachers are bor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ewey would not be surprised since there is an interaction between context and teacher characteristic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John Dewey would be not surprised because the teacher is probably teaching at different times of the da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REF:</w:t>
        <w:tab/>
        <w:t>p. 15</w:t>
        <w:tab/>
        <w:t>OBJ:</w:t>
        <w:tab/>
        <w:t>Characteristics of the Effective Teach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JoinIn</w:t>
        <w:tab/>
        <w:t>NOT:</w:t>
        <w:tab/>
        <w:t>WWW</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3.</w:t>
        <w:tab/>
        <w:t>A framework for understanding effective teachers includes four domains.  Which of the following is not among the four domain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planning and preparatio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instru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classroom environmen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counsel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REF:</w:t>
        <w:tab/>
        <w:t>p. 15-16</w:t>
        <w:tab/>
        <w:t>OBJ:</w:t>
        <w:tab/>
        <w:t>Characteristics of the Effective Teach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4.</w:t>
        <w:tab/>
        <w:t>A teacher keeps a journal and writes down it every day after school, describing what went well and went did not in class.  She is practic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ecology</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refle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correlational research</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parsimon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REF:</w:t>
        <w:tab/>
        <w:t>p. 17-18</w:t>
        <w:tab/>
        <w:t>OBJ:</w:t>
        <w:tab/>
        <w:t>Characteristics of the Effective Teach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5.</w:t>
        <w:tab/>
        <w:t>If you are an inquisitive teacher who asks questions about your teaching, then you are a practic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epistemology</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parsimon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reflective teaching</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the cognitive approach</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REF:</w:t>
        <w:tab/>
        <w:t>p. 19</w:t>
        <w:tab/>
        <w:t>OBJ:</w:t>
        <w:tab/>
        <w:t>Characteristics of the Effective Teach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JoinIn</w:t>
        <w:tab/>
        <w:t>NOT:</w:t>
        <w:tab/>
        <w:t>WWW</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6.</w:t>
        <w:tab/>
        <w:t>________ is based on observation, testability, replication, and parsimon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Epistemology</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The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Reflectio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Scien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REF:</w:t>
        <w:tab/>
        <w:t>p. 19</w:t>
        <w:tab/>
        <w:t>OBJ:</w:t>
        <w:tab/>
        <w:t>Study of Human Behavio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7.</w:t>
        <w:tab/>
        <w:t>Science differs from other ways of knowing because it relies up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the cognitive approach.</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refle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observatio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theor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REF:</w:t>
        <w:tab/>
        <w:t>p. 19</w:t>
        <w:tab/>
        <w:t>OBJ:</w:t>
        <w:tab/>
        <w:t>Study of Human Behavio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8.</w:t>
        <w:tab/>
        <w:t>If a scientist does not phrase her research questions in a falsifiable way, the questions are not consider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hypothetical.</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quantifiable .</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testabl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qualifiab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REF:</w:t>
        <w:tab/>
        <w:t>p. 19</w:t>
        <w:tab/>
        <w:t>OBJ:</w:t>
        <w:tab/>
        <w:t>Study of Human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OT:</w:t>
        <w:tab/>
        <w:t>WWW</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9.</w:t>
        <w:tab/>
        <w:t>If two different theories both do an adequate job of explaining behavior, the _______ theory is preferred due to _____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simpler; parsimony</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newer; parsimon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simpler; transactional model</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newer; multidimensional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REF:</w:t>
        <w:tab/>
        <w:t>p. 20</w:t>
        <w:tab/>
        <w:t>OBJ:</w:t>
        <w:tab/>
        <w:t>Study of Human Behavio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r>
      <w:r>
        <w:br w:type="page"/>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20.</w:t>
        <w:tab/>
        <w:t>Compared to just a collection of facts, _______ allows learners to organize information better more effectivel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theorie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princip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fact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concep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REF:</w:t>
        <w:tab/>
        <w:t>p. 21</w:t>
        <w:tab/>
        <w:t>OBJ:</w:t>
        <w:tab/>
        <w:t>Study of Human Behavio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1.</w:t>
        <w:tab/>
        <w:t>“Give students a choice and that will increase their motivation.”   This is an example of a(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fac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the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rul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inferen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REF:</w:t>
        <w:tab/>
        <w:t>p. 21</w:t>
        <w:tab/>
        <w:t>OBJ:</w:t>
        <w:tab/>
        <w:t>Study of Human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JoinIn</w:t>
        <w:tab/>
        <w:t>NOT:</w:t>
        <w:tab/>
        <w:t>WWW</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2.</w:t>
        <w:tab/>
        <w:t>When does a theory become practic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When the theory has been thoroughly replica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When it meets the standard of parsimon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When the theory can be put into a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When the theory becomes fac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REF:</w:t>
        <w:tab/>
        <w:t>p. 22</w:t>
        <w:tab/>
        <w:t>OBJ:</w:t>
        <w:tab/>
        <w:t>Study of Human Behavio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3.</w:t>
        <w:tab/>
        <w:t>If you use a general theory to generate specific ideas, you are using ______.  If you are using specific ideas to generate a general theory, you are using ____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deduction; inductio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replication; random assign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induction; deductio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facts; principl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REF:</w:t>
        <w:tab/>
        <w:t>p. 24</w:t>
        <w:tab/>
        <w:t>OBJ:</w:t>
        <w:tab/>
        <w:t>Study of Human Behavio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4.</w:t>
        <w:tab/>
        <w:t>You are conducting research in which you are examining how the impact of the independent variable is affecting the dependent variable.  You are using the method call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correlational research.</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random assign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experimental research.</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observational research.</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REF:</w:t>
        <w:tab/>
        <w:t>p. 26</w:t>
        <w:tab/>
        <w:t>OBJ:</w:t>
        <w:tab/>
        <w:t>Using Research to Infor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JoinIn</w:t>
        <w:tab/>
        <w:t>NOT:</w:t>
        <w:tab/>
        <w:t>WWW</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5.</w:t>
        <w:tab/>
        <w:t>In a single subject research design, there are two components.  What are the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paradigm and theory</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baseline phase and treatment pha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internal validity and external validity</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observation and qualitati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REF:</w:t>
        <w:tab/>
        <w:t>p. 27</w:t>
        <w:tab/>
        <w:t>OBJ:</w:t>
        <w:tab/>
        <w:t>Using Research to Inform</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6.</w:t>
        <w:tab/>
        <w:t>If you wish to examine the relationship between two variables, which method of research would be most appropriat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correlatio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observ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experimen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qualitati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REF:</w:t>
        <w:tab/>
        <w:t>p. 28</w:t>
        <w:tab/>
        <w:t>OBJ:</w:t>
        <w:tab/>
        <w:t>Using Research to Inform</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7.</w:t>
        <w:tab/>
        <w:t>The correlation between time spent studying and grade is positive.  What does that me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relationship is beneficial for the stud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two variables move in opposite direc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two variables move in the same direction; for example the more studying the higher the grad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Research has found strong evidence for the correlation; a negative correlation would mean that there is weak evidence for the correl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REF:</w:t>
        <w:tab/>
        <w:t>p. 29</w:t>
        <w:tab/>
        <w:t>OBJ:</w:t>
        <w:tab/>
        <w:t>Using Research to Infor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JoinIn</w:t>
        <w:tab/>
        <w:t>NOT:</w:t>
        <w:tab/>
        <w:t>WWW</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8.</w:t>
        <w:tab/>
        <w:t>If the correlation between family size and IQ is positive, what does that me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large family causes the children to have high IQ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small family causes the children to have low IQ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two variables move in the opposite direction –down/up or up/down – but nothing about caus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two variables move in the same direction – up/up or down/down – but nothing about caus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REF:</w:t>
        <w:tab/>
        <w:t>p. 29</w:t>
        <w:tab/>
        <w:t>OBJ:</w:t>
        <w:tab/>
        <w:t>Using Research to Inform</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9.</w:t>
        <w:tab/>
        <w:t>You hear a talk show host talking about how two factors are correlated.  But then goes on to talk about how that correlation means causation.  What’s your reasoned reaction to the statement about caus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talk show host understands correl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orrelation does not mean one variable causes the other vari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You would estimate the correlation to be around 2.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You would estimate the correlation to be negative since the talk show host never presented the evidence for the correl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REF:</w:t>
        <w:tab/>
        <w:t>p. 29</w:t>
        <w:tab/>
        <w:t>OBJ:</w:t>
        <w:tab/>
        <w:t>Using Research to Inform</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0.</w:t>
        <w:tab/>
        <w:t>What should the correlation coefficient be between two variables to have practical valu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00</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40 - .6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10</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2.00 – 3.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REF:</w:t>
        <w:tab/>
        <w:t>p. 29</w:t>
        <w:tab/>
        <w:t>OBJ:</w:t>
        <w:tab/>
        <w:t>Using Research to Infor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OT:</w:t>
        <w:tab/>
        <w:t>WWW</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1.</w:t>
        <w:tab/>
        <w:t>What type of data is collected in observational/qualitative research in a classroo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ingle-subjec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orrelational numerical dat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baseli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escriptive data that must be perceived and judged by the research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REF:</w:t>
        <w:tab/>
        <w:t>p. 30</w:t>
        <w:tab/>
        <w:t>OBJ:</w:t>
        <w:tab/>
        <w:t>Using Research to Inform</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2.</w:t>
        <w:tab/>
        <w:t>Mr. Peitz, a high school teacher, is very curious about his own classroom and classroom work.  In fact, he has conducted some informal studies of his teaching method.  Mr. Peitz best illustrat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single-subject research</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experimental resear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epistemological research</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teacher research</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REF:</w:t>
        <w:tab/>
        <w:t>p. 33</w:t>
        <w:tab/>
        <w:t>OBJ:</w:t>
        <w:tab/>
        <w:t>The Teacher as Research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3.</w:t>
        <w:tab/>
        <w:t>The study by Fecho (1998) of teacher-student writing conferences found that one student told a teacher about liking to be critical of his writing.  Based on that, Fecho found that he needed to help students become self-reliant.  This best illustrates the value of conduct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teacher research</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interview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diversity research</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transactional research</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REF:</w:t>
        <w:tab/>
        <w:t>p. 41</w:t>
        <w:tab/>
        <w:t>OBJ:</w:t>
        <w:tab/>
        <w:t>The Teacher as Research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4.</w:t>
        <w:tab/>
        <w:t>Which of the following is the best example of why teachers need to appreciate divers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We live in a global, multicultural socie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Not all of their students may speak Englis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tudents come from different social clas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 justify appreciation of divers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REF:</w:t>
        <w:tab/>
        <w:t>p. 36</w:t>
        <w:tab/>
        <w:t>OBJ:</w:t>
        <w:tab/>
        <w:t>Major Themes</w:t>
        <w:tab/>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5.</w:t>
        <w:tab/>
        <w:t>The most likely type of research that a teacher conducts in her classroom 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experimental.</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observational/qualita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correlational.</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theoretic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REF:</w:t>
        <w:tab/>
        <w:t>30-31</w:t>
        <w:tab/>
        <w:t>OBJ:</w:t>
        <w:tab/>
        <w:t>Using Research to Inform</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MATCHING</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generality</w:t>
            </w:r>
          </w:p>
        </w:tc>
        <w:tc>
          <w:tcPr>
            <w:tcW w:w="360" w:type="dxa"/>
            <w:tcBorders/>
          </w:tcPr>
          <w:p>
            <w:pPr>
              <w:pStyle w:val="Normal"/>
              <w:keepLines/>
              <w:suppressAutoHyphens w:val="true"/>
              <w:autoSpaceDE w:val="false"/>
              <w:rPr>
                <w:color w:val="000000"/>
                <w:sz w:val="22"/>
                <w:szCs w:val="22"/>
              </w:rPr>
            </w:pPr>
            <w:r>
              <w:rPr>
                <w:color w:val="000000"/>
                <w:sz w:val="22"/>
                <w:szCs w:val="22"/>
              </w:rPr>
              <w:t>f.</w:t>
            </w:r>
          </w:p>
        </w:tc>
        <w:tc>
          <w:tcPr>
            <w:tcW w:w="3870" w:type="dxa"/>
            <w:tcBorders/>
          </w:tcPr>
          <w:p>
            <w:pPr>
              <w:pStyle w:val="Normal"/>
              <w:keepLines/>
              <w:suppressAutoHyphens w:val="true"/>
              <w:autoSpaceDE w:val="false"/>
              <w:rPr>
                <w:color w:val="000000"/>
                <w:sz w:val="22"/>
                <w:szCs w:val="22"/>
              </w:rPr>
            </w:pPr>
            <w:r>
              <w:rPr>
                <w:color w:val="000000"/>
                <w:sz w:val="22"/>
                <w:szCs w:val="22"/>
              </w:rPr>
              <w:t>simplic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falsifiable</w:t>
            </w:r>
          </w:p>
        </w:tc>
        <w:tc>
          <w:tcPr>
            <w:tcW w:w="360" w:type="dxa"/>
            <w:tcBorders/>
          </w:tcPr>
          <w:p>
            <w:pPr>
              <w:pStyle w:val="Normal"/>
              <w:keepLines/>
              <w:suppressAutoHyphens w:val="true"/>
              <w:autoSpaceDE w:val="false"/>
              <w:rPr>
                <w:color w:val="000000"/>
                <w:sz w:val="22"/>
                <w:szCs w:val="22"/>
              </w:rPr>
            </w:pPr>
            <w:r>
              <w:rPr>
                <w:color w:val="000000"/>
                <w:sz w:val="22"/>
                <w:szCs w:val="22"/>
              </w:rPr>
              <w:t>g.</w:t>
            </w:r>
          </w:p>
        </w:tc>
        <w:tc>
          <w:tcPr>
            <w:tcW w:w="3870" w:type="dxa"/>
            <w:tcBorders/>
          </w:tcPr>
          <w:p>
            <w:pPr>
              <w:pStyle w:val="Normal"/>
              <w:keepLines/>
              <w:suppressAutoHyphens w:val="true"/>
              <w:autoSpaceDE w:val="false"/>
              <w:rPr>
                <w:color w:val="000000"/>
                <w:sz w:val="22"/>
                <w:szCs w:val="22"/>
              </w:rPr>
            </w:pPr>
            <w:r>
              <w:rPr>
                <w:color w:val="000000"/>
                <w:sz w:val="22"/>
                <w:szCs w:val="22"/>
              </w:rPr>
              <w:t>approach to study behavior in the context of the environ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applying the science of human behavior to the classroom</w:t>
            </w:r>
          </w:p>
        </w:tc>
        <w:tc>
          <w:tcPr>
            <w:tcW w:w="360" w:type="dxa"/>
            <w:tcBorders/>
          </w:tcPr>
          <w:p>
            <w:pPr>
              <w:pStyle w:val="Normal"/>
              <w:keepLines/>
              <w:suppressAutoHyphens w:val="true"/>
              <w:autoSpaceDE w:val="false"/>
              <w:rPr>
                <w:color w:val="000000"/>
                <w:sz w:val="22"/>
                <w:szCs w:val="22"/>
              </w:rPr>
            </w:pPr>
            <w:r>
              <w:rPr>
                <w:color w:val="000000"/>
                <w:sz w:val="22"/>
                <w:szCs w:val="22"/>
              </w:rPr>
              <w:t>h.</w:t>
            </w:r>
          </w:p>
        </w:tc>
        <w:tc>
          <w:tcPr>
            <w:tcW w:w="3870" w:type="dxa"/>
            <w:tcBorders/>
          </w:tcPr>
          <w:p>
            <w:pPr>
              <w:pStyle w:val="Normal"/>
              <w:keepLines/>
              <w:suppressAutoHyphens w:val="true"/>
              <w:autoSpaceDE w:val="false"/>
              <w:rPr>
                <w:color w:val="000000"/>
                <w:sz w:val="22"/>
                <w:szCs w:val="22"/>
              </w:rPr>
            </w:pPr>
            <w:r>
              <w:rPr>
                <w:color w:val="000000"/>
                <w:sz w:val="22"/>
                <w:szCs w:val="22"/>
              </w:rPr>
              <w:t>questioning about one’s teaching and practi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examining relationship between two variables</w:t>
            </w:r>
          </w:p>
        </w:tc>
        <w:tc>
          <w:tcPr>
            <w:tcW w:w="360" w:type="dxa"/>
            <w:tcBorders/>
          </w:tcPr>
          <w:p>
            <w:pPr>
              <w:pStyle w:val="Normal"/>
              <w:keepLines/>
              <w:suppressAutoHyphens w:val="true"/>
              <w:autoSpaceDE w:val="false"/>
              <w:rPr>
                <w:color w:val="000000"/>
                <w:sz w:val="22"/>
                <w:szCs w:val="22"/>
              </w:rPr>
            </w:pPr>
            <w:r>
              <w:rPr>
                <w:color w:val="000000"/>
                <w:sz w:val="22"/>
                <w:szCs w:val="22"/>
              </w:rPr>
              <w:t>i.</w:t>
            </w:r>
          </w:p>
        </w:tc>
        <w:tc>
          <w:tcPr>
            <w:tcW w:w="3870" w:type="dxa"/>
            <w:tcBorders/>
          </w:tcPr>
          <w:p>
            <w:pPr>
              <w:pStyle w:val="Normal"/>
              <w:keepLines/>
              <w:suppressAutoHyphens w:val="true"/>
              <w:autoSpaceDE w:val="false"/>
              <w:rPr>
                <w:color w:val="000000"/>
                <w:sz w:val="22"/>
                <w:szCs w:val="22"/>
              </w:rPr>
            </w:pPr>
            <w:r>
              <w:rPr>
                <w:color w:val="000000"/>
                <w:sz w:val="22"/>
                <w:szCs w:val="22"/>
              </w:rPr>
              <w:t>explaining behavior based on consequen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3870" w:type="dxa"/>
            <w:tcBorders/>
          </w:tcPr>
          <w:p>
            <w:pPr>
              <w:pStyle w:val="Normal"/>
              <w:keepLines/>
              <w:suppressAutoHyphens w:val="true"/>
              <w:autoSpaceDE w:val="false"/>
              <w:rPr>
                <w:color w:val="000000"/>
                <w:sz w:val="22"/>
                <w:szCs w:val="22"/>
              </w:rPr>
            </w:pPr>
            <w:r>
              <w:rPr>
                <w:color w:val="000000"/>
                <w:sz w:val="22"/>
                <w:szCs w:val="22"/>
              </w:rPr>
              <w:t>collection of principles</w:t>
            </w:r>
          </w:p>
        </w:tc>
        <w:tc>
          <w:tcPr>
            <w:tcW w:w="360" w:type="dxa"/>
            <w:tcBorders/>
          </w:tcPr>
          <w:p>
            <w:pPr>
              <w:pStyle w:val="Normal"/>
              <w:keepLines/>
              <w:suppressAutoHyphens w:val="true"/>
              <w:autoSpaceDE w:val="false"/>
              <w:rPr>
                <w:color w:val="000000"/>
                <w:sz w:val="22"/>
                <w:szCs w:val="22"/>
              </w:rPr>
            </w:pPr>
            <w:r>
              <w:rPr>
                <w:color w:val="000000"/>
                <w:sz w:val="22"/>
                <w:szCs w:val="22"/>
              </w:rPr>
              <w:t>j.</w:t>
            </w:r>
          </w:p>
        </w:tc>
        <w:tc>
          <w:tcPr>
            <w:tcW w:w="3870" w:type="dxa"/>
            <w:tcBorders/>
          </w:tcPr>
          <w:p>
            <w:pPr>
              <w:pStyle w:val="Normal"/>
              <w:keepLines/>
              <w:suppressAutoHyphens w:val="true"/>
              <w:autoSpaceDE w:val="false"/>
              <w:rPr>
                <w:color w:val="000000"/>
                <w:sz w:val="22"/>
                <w:szCs w:val="22"/>
              </w:rPr>
            </w:pPr>
            <w:r>
              <w:rPr>
                <w:color w:val="000000"/>
                <w:sz w:val="22"/>
                <w:szCs w:val="22"/>
              </w:rPr>
              <w:t>Latino core value of harmon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ecological model</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reflection-in-action</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parsimony</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behavioral approach</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theories</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testable question</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educational psychology</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t>external validity</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9.</w:t>
        <w:tab/>
        <w:t>simpatia</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0.</w:t>
        <w:tab/>
        <w:t>correlational research</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1.</w:t>
        <w:tab/>
        <w:t>ANS:</w:t>
        <w:tab/>
        <w:t>G</w:t>
        <w:tab/>
        <w:t>REF:</w:t>
        <w:tab/>
        <w:t>14</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2.</w:t>
        <w:tab/>
        <w:t>ANS:</w:t>
        <w:tab/>
        <w:t>H</w:t>
        <w:tab/>
        <w:t>REF:</w:t>
        <w:tab/>
        <w:t>17</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3.</w:t>
        <w:tab/>
        <w:t>ANS:</w:t>
        <w:tab/>
        <w:t>F</w:t>
        <w:tab/>
        <w:t>REF:</w:t>
        <w:tab/>
        <w:t>20</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4.</w:t>
        <w:tab/>
        <w:t>ANS:</w:t>
        <w:tab/>
        <w:t>I</w:t>
        <w:tab/>
        <w:t>REF:</w:t>
        <w:tab/>
        <w:t>1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5.</w:t>
        <w:tab/>
        <w:t>ANS:</w:t>
        <w:tab/>
        <w:t>E</w:t>
        <w:tab/>
        <w:t>REF:</w:t>
        <w:tab/>
        <w:t>2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6.</w:t>
        <w:tab/>
        <w:t>ANS:</w:t>
        <w:tab/>
        <w:t>B</w:t>
        <w:tab/>
        <w:t>REF:</w:t>
        <w:tab/>
        <w:t>19</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7.</w:t>
        <w:tab/>
        <w:t>ANS:</w:t>
        <w:tab/>
        <w:t>C</w:t>
        <w:tab/>
        <w:t>REF:</w:t>
        <w:tab/>
        <w:t>5</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8.</w:t>
        <w:tab/>
        <w:t>ANS:</w:t>
        <w:tab/>
        <w:t>A</w:t>
        <w:tab/>
        <w:t>REF:</w:t>
        <w:tab/>
        <w:t>25</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9.</w:t>
        <w:tab/>
        <w:t>ANS:</w:t>
        <w:tab/>
        <w:t>J</w:t>
        <w:tab/>
        <w:t>REF:</w:t>
        <w:tab/>
        <w:t>36</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10.</w:t>
        <w:tab/>
        <w:t>ANS:</w:t>
        <w:tab/>
        <w:t>D</w:t>
        <w:tab/>
        <w:t>REF:</w:t>
        <w:tab/>
        <w:t>29</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expand and connect facts</w:t>
            </w:r>
          </w:p>
        </w:tc>
        <w:tc>
          <w:tcPr>
            <w:tcW w:w="360" w:type="dxa"/>
            <w:tcBorders/>
          </w:tcPr>
          <w:p>
            <w:pPr>
              <w:pStyle w:val="Normal"/>
              <w:keepLines/>
              <w:suppressAutoHyphens w:val="true"/>
              <w:autoSpaceDE w:val="false"/>
              <w:rPr>
                <w:color w:val="000000"/>
                <w:sz w:val="22"/>
                <w:szCs w:val="22"/>
              </w:rPr>
            </w:pPr>
            <w:r>
              <w:rPr>
                <w:color w:val="000000"/>
                <w:sz w:val="22"/>
                <w:szCs w:val="22"/>
              </w:rPr>
              <w:t>f.</w:t>
            </w:r>
          </w:p>
        </w:tc>
        <w:tc>
          <w:tcPr>
            <w:tcW w:w="3870" w:type="dxa"/>
            <w:tcBorders/>
          </w:tcPr>
          <w:p>
            <w:pPr>
              <w:pStyle w:val="Normal"/>
              <w:keepLines/>
              <w:suppressAutoHyphens w:val="true"/>
              <w:autoSpaceDE w:val="false"/>
              <w:rPr>
                <w:color w:val="000000"/>
                <w:sz w:val="22"/>
                <w:szCs w:val="22"/>
              </w:rPr>
            </w:pPr>
            <w:r>
              <w:rPr>
                <w:color w:val="000000"/>
                <w:sz w:val="22"/>
                <w:szCs w:val="22"/>
              </w:rPr>
              <w:t>characteristic of the classroo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intentional inquiry by teachers about their own school and classroom work</w:t>
            </w:r>
          </w:p>
        </w:tc>
        <w:tc>
          <w:tcPr>
            <w:tcW w:w="360" w:type="dxa"/>
            <w:tcBorders/>
          </w:tcPr>
          <w:p>
            <w:pPr>
              <w:pStyle w:val="Normal"/>
              <w:keepLines/>
              <w:suppressAutoHyphens w:val="true"/>
              <w:autoSpaceDE w:val="false"/>
              <w:rPr>
                <w:color w:val="000000"/>
                <w:sz w:val="22"/>
                <w:szCs w:val="22"/>
              </w:rPr>
            </w:pPr>
            <w:r>
              <w:rPr>
                <w:color w:val="000000"/>
                <w:sz w:val="22"/>
                <w:szCs w:val="22"/>
              </w:rPr>
              <w:t>g.</w:t>
            </w:r>
          </w:p>
        </w:tc>
        <w:tc>
          <w:tcPr>
            <w:tcW w:w="3870" w:type="dxa"/>
            <w:tcBorders/>
          </w:tcPr>
          <w:p>
            <w:pPr>
              <w:pStyle w:val="Normal"/>
              <w:keepLines/>
              <w:suppressAutoHyphens w:val="true"/>
              <w:autoSpaceDE w:val="false"/>
              <w:rPr>
                <w:color w:val="000000"/>
                <w:sz w:val="22"/>
                <w:szCs w:val="22"/>
              </w:rPr>
            </w:pPr>
            <w:r>
              <w:rPr>
                <w:color w:val="000000"/>
                <w:sz w:val="22"/>
                <w:szCs w:val="22"/>
              </w:rPr>
              <w:t>Latino core value of respect to people in author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individual’s action in a given situation</w:t>
            </w:r>
          </w:p>
        </w:tc>
        <w:tc>
          <w:tcPr>
            <w:tcW w:w="360" w:type="dxa"/>
            <w:tcBorders/>
          </w:tcPr>
          <w:p>
            <w:pPr>
              <w:pStyle w:val="Normal"/>
              <w:keepLines/>
              <w:suppressAutoHyphens w:val="true"/>
              <w:autoSpaceDE w:val="false"/>
              <w:rPr>
                <w:color w:val="000000"/>
                <w:sz w:val="22"/>
                <w:szCs w:val="22"/>
              </w:rPr>
            </w:pPr>
            <w:r>
              <w:rPr>
                <w:color w:val="000000"/>
                <w:sz w:val="22"/>
                <w:szCs w:val="22"/>
              </w:rPr>
              <w:t>h.</w:t>
            </w:r>
          </w:p>
        </w:tc>
        <w:tc>
          <w:tcPr>
            <w:tcW w:w="3870" w:type="dxa"/>
            <w:tcBorders/>
          </w:tcPr>
          <w:p>
            <w:pPr>
              <w:pStyle w:val="Normal"/>
              <w:keepLines/>
              <w:tabs>
                <w:tab w:val="clear" w:pos="720"/>
                <w:tab w:val="left" w:pos="366" w:leader="none"/>
              </w:tabs>
              <w:suppressAutoHyphens w:val="true"/>
              <w:autoSpaceDE w:val="false"/>
              <w:rPr>
                <w:color w:val="000000"/>
                <w:sz w:val="22"/>
                <w:szCs w:val="22"/>
              </w:rPr>
            </w:pPr>
            <w:r>
              <w:rPr>
                <w:color w:val="000000"/>
                <w:sz w:val="22"/>
                <w:szCs w:val="22"/>
              </w:rPr>
              <w:t xml:space="preserve">expecting something will happens increases odds that it will </w:t>
              <w:tab/>
              <w:t>happe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certainty</w:t>
            </w:r>
          </w:p>
        </w:tc>
        <w:tc>
          <w:tcPr>
            <w:tcW w:w="360" w:type="dxa"/>
            <w:tcBorders/>
          </w:tcPr>
          <w:p>
            <w:pPr>
              <w:pStyle w:val="Normal"/>
              <w:keepLines/>
              <w:suppressAutoHyphens w:val="true"/>
              <w:autoSpaceDE w:val="false"/>
              <w:rPr>
                <w:color w:val="000000"/>
                <w:sz w:val="22"/>
                <w:szCs w:val="22"/>
              </w:rPr>
            </w:pPr>
            <w:r>
              <w:rPr>
                <w:color w:val="000000"/>
                <w:sz w:val="22"/>
                <w:szCs w:val="22"/>
              </w:rPr>
              <w:t>i.</w:t>
            </w:r>
          </w:p>
        </w:tc>
        <w:tc>
          <w:tcPr>
            <w:tcW w:w="3870" w:type="dxa"/>
            <w:tcBorders/>
          </w:tcPr>
          <w:p>
            <w:pPr>
              <w:pStyle w:val="Normal"/>
              <w:keepLines/>
              <w:suppressAutoHyphens w:val="true"/>
              <w:autoSpaceDE w:val="false"/>
              <w:rPr>
                <w:color w:val="000000"/>
                <w:sz w:val="22"/>
                <w:szCs w:val="22"/>
              </w:rPr>
            </w:pPr>
            <w:r>
              <w:rPr>
                <w:color w:val="000000"/>
                <w:sz w:val="22"/>
                <w:szCs w:val="22"/>
              </w:rPr>
              <w:t>belief about the nature of knowledge and learn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3870" w:type="dxa"/>
            <w:tcBorders/>
          </w:tcPr>
          <w:p>
            <w:pPr>
              <w:pStyle w:val="Normal"/>
              <w:keepLines/>
              <w:suppressAutoHyphens w:val="true"/>
              <w:autoSpaceDE w:val="false"/>
              <w:rPr>
                <w:color w:val="000000"/>
                <w:sz w:val="22"/>
                <w:szCs w:val="22"/>
              </w:rPr>
            </w:pPr>
            <w:r>
              <w:rPr>
                <w:color w:val="000000"/>
                <w:sz w:val="22"/>
                <w:szCs w:val="22"/>
              </w:rPr>
              <w:t>illustrates how multiple factors affect student achievement</w:t>
            </w:r>
          </w:p>
        </w:tc>
        <w:tc>
          <w:tcPr>
            <w:tcW w:w="360" w:type="dxa"/>
            <w:tcBorders/>
          </w:tcPr>
          <w:p>
            <w:pPr>
              <w:pStyle w:val="Normal"/>
              <w:keepLines/>
              <w:suppressAutoHyphens w:val="true"/>
              <w:autoSpaceDE w:val="false"/>
              <w:rPr>
                <w:color w:val="000000"/>
                <w:sz w:val="22"/>
                <w:szCs w:val="22"/>
              </w:rPr>
            </w:pPr>
            <w:r>
              <w:rPr>
                <w:color w:val="000000"/>
                <w:sz w:val="22"/>
                <w:szCs w:val="22"/>
              </w:rPr>
              <w:t>j.</w:t>
            </w:r>
          </w:p>
        </w:tc>
        <w:tc>
          <w:tcPr>
            <w:tcW w:w="3870" w:type="dxa"/>
            <w:tcBorders/>
          </w:tcPr>
          <w:p>
            <w:pPr>
              <w:pStyle w:val="Normal"/>
              <w:keepLines/>
              <w:suppressAutoHyphens w:val="true"/>
              <w:autoSpaceDE w:val="false"/>
              <w:rPr>
                <w:color w:val="000000"/>
                <w:sz w:val="22"/>
                <w:szCs w:val="22"/>
              </w:rPr>
            </w:pPr>
            <w:r>
              <w:rPr>
                <w:color w:val="000000"/>
                <w:sz w:val="22"/>
                <w:szCs w:val="22"/>
              </w:rPr>
              <w:t>going from the general to the specifi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1.</w:t>
        <w:tab/>
        <w:t>public nature</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2.</w:t>
        <w:tab/>
        <w:t>epistemology</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3.</w:t>
        <w:tab/>
        <w:t>teacher research</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4.</w:t>
        <w:tab/>
        <w:t>principles</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5.</w:t>
        <w:tab/>
        <w:t>respeto</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6.</w:t>
        <w:tab/>
        <w:t>internal validity</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7.</w:t>
        <w:tab/>
        <w:t>human behavior</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8.</w:t>
        <w:tab/>
        <w:t>self-fulfilling prophecy</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9.</w:t>
        <w:tab/>
        <w:t>deduction</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0.</w:t>
        <w:tab/>
        <w:t>transactional model</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11.</w:t>
        <w:tab/>
        <w:t>ANS:</w:t>
        <w:tab/>
        <w:t>F</w:t>
        <w:tab/>
        <w:t>REF:</w:t>
        <w:tab/>
        <w:t>6</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12.</w:t>
        <w:tab/>
        <w:t>ANS:</w:t>
        <w:tab/>
        <w:t>I</w:t>
        <w:tab/>
        <w:t>REF:</w:t>
        <w:tab/>
        <w:t>6</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13.</w:t>
        <w:tab/>
        <w:t>ANS:</w:t>
        <w:tab/>
        <w:t>B</w:t>
        <w:tab/>
        <w:t>REF:</w:t>
        <w:tab/>
        <w:t>33</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14.</w:t>
        <w:tab/>
        <w:t>ANS:</w:t>
        <w:tab/>
        <w:t>A</w:t>
        <w:tab/>
        <w:t>REF:</w:t>
        <w:tab/>
        <w:t>2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15.</w:t>
        <w:tab/>
        <w:t>ANS:</w:t>
        <w:tab/>
        <w:t>H</w:t>
        <w:tab/>
        <w:t>REF:</w:t>
        <w:tab/>
        <w:t>37</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16.</w:t>
        <w:tab/>
        <w:t>ANS:</w:t>
        <w:tab/>
        <w:t>D</w:t>
        <w:tab/>
        <w:t>REF:</w:t>
        <w:tab/>
        <w:t>24</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17.</w:t>
        <w:tab/>
        <w:t>ANS:</w:t>
        <w:tab/>
        <w:t>C</w:t>
        <w:tab/>
        <w:t>REF:</w:t>
        <w:tab/>
        <w:t>5</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18.</w:t>
        <w:tab/>
        <w:t>ANS:</w:t>
        <w:tab/>
        <w:t>H</w:t>
        <w:tab/>
        <w:t>REF:</w:t>
        <w:tab/>
        <w:t>25</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19.</w:t>
        <w:tab/>
        <w:t>ANS:</w:t>
        <w:tab/>
        <w:t>J</w:t>
        <w:tab/>
        <w:t>REF:</w:t>
        <w:tab/>
        <w:t>24</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20.</w:t>
        <w:tab/>
        <w:t>ANS:</w:t>
        <w:tab/>
        <w:t>E</w:t>
        <w:tab/>
        <w:t>REF:</w:t>
        <w:tab/>
        <w:t>7</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TRUE/FALS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There is a perfect fit between the knowledge of educational psychology and its application to the classroo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REF:</w:t>
        <w:tab/>
        <w:t>7</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A shortcoming in studying educational psychology is its lack of insight into classroom managem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REF:</w:t>
        <w:tab/>
        <w:t>1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If you adopt a behavioral view in explaining behavior, you focus on how consequences shape behavio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REF:</w:t>
        <w:tab/>
        <w:t>1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There is no one best approach to explain behavio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REF:</w:t>
        <w:tab/>
        <w:t>1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 xml:space="preserve">Given the limitations of educational psychology, it is best to apply specific strategies to a </w:t>
        <w:tab/>
        <w:t>specific contex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REF:</w:t>
        <w:tab/>
        <w:t>1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 xml:space="preserve">A good way to prepare to be an effective teacher is to memorize a list of teacher characteristics </w:t>
        <w:tab/>
        <w:t>identified by research.</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REF:</w:t>
        <w:tab/>
        <w:t>14</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 xml:space="preserve">As Mrs. Johanson is giving a lesson, she asks herself if the examples are effective.  This is </w:t>
        <w:tab/>
        <w:t>called reflection-in-ac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REF:</w:t>
        <w:tab/>
        <w:t>17</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t>Science is set up for scientists to prove their hypothes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REF:</w:t>
        <w:tab/>
        <w:t>19</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9.</w:t>
        <w:tab/>
        <w:t>You use a paradigm as framework for repeated test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REF:</w:t>
        <w:tab/>
        <w:t>19</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0.</w:t>
        <w:tab/>
        <w:t>Causation proves correl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REF:</w:t>
        <w:tab/>
        <w:t>29</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ESSA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Describe how educational psychology can help you become an effective teacher.  Focus on the benefit of applying the scientific method of observ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Not provid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What is the transactional model of the teaching-learning process?  Be sure to give examples of each compon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Not provid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Explain how the behavioral approach and cognitive approach to behavior would explain learn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Not provid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Does educational psychology give a formula for success for the teacher?  Defend your answ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Not provid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Contrast the way we learn in school with the way we learn in the real-worl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Not provid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How does reflection make a teacher an expert teach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Not provid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 xml:space="preserve">What are the significant differences between facts, principles, and theories?  Give an example of </w:t>
        <w:tab/>
        <w:t xml:space="preserve">each to support your answer.  How might an understanding of each help a teacher become more </w:t>
        <w:tab/>
        <w:t>effectiv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Not provid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t>Design an experiment in which you test the effect of a new computer program on helping 4</w:t>
      </w:r>
      <w:r>
        <w:rPr>
          <w:color w:val="000000"/>
          <w:sz w:val="22"/>
          <w:szCs w:val="22"/>
          <w:vertAlign w:val="superscript"/>
        </w:rPr>
        <w:t>th</w:t>
      </w:r>
      <w:r>
        <w:rPr>
          <w:color w:val="000000"/>
          <w:sz w:val="22"/>
          <w:szCs w:val="22"/>
        </w:rPr>
        <w:t xml:space="preserve"> </w:t>
        <w:tab/>
        <w:t xml:space="preserve">graders learn math.  Identify the independent variable, dependent variable, control group, and </w:t>
        <w:tab/>
        <w:t>experimental group and how you would place students into group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Not provid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9.</w:t>
        <w:tab/>
        <w:t>Describe the typical kind of research teachers can conduc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Not provid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0.</w:t>
        <w:tab/>
        <w:t xml:space="preserve">What are some advantages over a teacher conducting observational/qualitative research versus </w:t>
        <w:tab/>
        <w:t>more controlled experimen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Not provided</w:t>
      </w:r>
    </w:p>
    <w:sectPr>
      <w:headerReference w:type="default" r:id="rId2"/>
      <w:footerReference w:type="default" r:id="rId3"/>
      <w:type w:val="nextPage"/>
      <w:pgSz w:w="12240" w:h="15840"/>
      <w:pgMar w:left="2070" w:right="1080" w:gutter="0" w:header="720" w:top="776" w:footer="720" w:bottom="1440"/>
      <w:pgNumType w:start="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 2011 Cengage Learning.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lang w:val="en-US"/>
    </w:rPr>
  </w:style>
  <w:style w:type="character" w:styleId="PageNumber">
    <w:name w:val="Page Number"/>
    <w:rPr>
      <w:rFonts w:cs="Times New Roman"/>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7:24:00Z</dcterms:created>
  <dc:creator>Trong Xuyen</dc:creator>
  <dc:description/>
  <dc:language>en-US</dc:language>
  <cp:lastModifiedBy>Trong Xuyen</cp:lastModifiedBy>
  <dcterms:modified xsi:type="dcterms:W3CDTF">2012-10-29T17:24:00Z</dcterms:modified>
  <cp:revision>2</cp:revision>
  <dc:subject/>
  <dc:title/>
</cp:coreProperties>
</file>