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The Art and Science of Economic Analysi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Economics is best defined as the study of how individuals decide to use limited resources in an attempt to satisfy unlimited wa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and definitions of econo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Economics studies how decision makers use scarce resources to satisfy unlimited wa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 xml:space="preserve">The study and definitions of economics </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In economics, money is an example of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 xml:space="preserve">The study and definitions of economics </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Profit is the payment received by resource owners for the use of their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and definitions of econo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hich of the following are the four categories of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effort, human capital, money, and natural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 physical capital, money, and entrepreneurial 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 entrepreneurial ability, capital, and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 entrepreneurial ability, capital, and natural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effort, money, entrepreneurial ability, and natural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and definitions of econo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Which of the following is an example of human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izza ov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llege edu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lldoz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s and bo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Rent is the payment received by resource owners for the use of their natural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and definitions of econo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The fact that people have unlimited wants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lways want more of at least one g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erson has an unlimited desire for every g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 unions demand wage in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fish people are not concerned about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buy goods without regard to what they can affor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The problem of scarce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ans that in some cities there are not enough job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uld be solved if the unemployment rate fe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at there are not enough resources to satisfy people's unlimite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at resources are used inefficient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 solved by lowering tax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Scarcity is best defin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limited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hortage -- when buyers cannot obtain the goods they w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urplus -- when sellers cannot sell the goods they produ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sufficient resources to satisfy unlimite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ivate ownership of society's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Scar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s because people have wants that are unlimited relative to the availability of resources to satisfy those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lies when a resource is not freely avail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ans that each society and each individual must make cho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s in all socie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 are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Because people's wants are unlimited but resources are sca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the rich get everything they w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oices must be m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will be more services produced than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search for spiritual fulfillment rather than material fulfill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or people never get anything they wa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Which of the following statements regarding the basic economic problem of scarcity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blem only exists in countries that are not highly industrializ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blem is likely to disappear as production in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blem is sure to disappear as technology impro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blem will exist as long as resources are available in limited amou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blem will disappear as a person's income fal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Some individuals or families can become completely saturated with a service such as television. This suggest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nts are limi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ires for a single commodity can be satisfied but then the focus will switch to other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highly productive economy may someday be able to satisfy all human desi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are not truly fixed in supply as we generally assu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 does not ex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Economics is best defined as the study of ho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s decide to use scarce resources in an attempt to satisfy their unlimite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make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overnment should deal with unemployment and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eliminate the problem of scarce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run a busi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and definitions of econo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Economics is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get rich by playing the stock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st ways to reduce people's wants, given the scarcity of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rational government officials determine what goods should be produc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 and why it is g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people use limited resources to try to satisfy unlimited wa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and definitions of econo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Which of the following is the best definition of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vestigation of the quantities and prices of the various goods produced by the nations of the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udy of why inflation and unemployment periodically plague the U.S.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nalysis of how individuals and societies deal with the problem of 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xamination of the role that money plays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udy of how goods and services are distributed throughout the wor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and definitions of econo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Economics is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he human race differs from other spec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individuals amass personal fortunes in the stock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individuals and nations deal with the problem of 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ole that money plays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goods and services are distributed throughout the wor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and definitions of econo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Economics is best described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udy of choice when scarcity ex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udy of the production of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ory of consumer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ience of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t of spending money wise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and definitions of econo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Michigan has an abundant supply of fresh water. However, an economist would consider it a scarce resource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ter is necessary for humans' physical surviv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llution will eventually destroy all life in the Great Lak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ter is limited relative to people's unlimite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ter commands a very high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e can destroy water as well as create 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udies human behavior when scarcity exists and choices must be m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s the only reasonable explanation of how people make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accurately explain all human behavior since it is based on the assumption of ration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better at showing the way things ought to be than the other social sciences a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e only social science that can explain the existence and behavior of public institu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and definitions of econo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An economist would classify 100 shares of Apple Computer stock as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Profit is the payment made for land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A resource is something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used to produce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provided by nature, not made by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s in unlimited quant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st be produced by a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s goods and serv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Natural resourc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t considered scarce because no one pays for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desired for use in producing other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d in the category of resources called gifts of n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vailable in unlimited quant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t considered scarce because they are not produced by socie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In economics, capital is defin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resources, such as water, oil, and iron 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atural, unskilled abilities of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creations used in the production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 and other financial ass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willingness of business owners to take risk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Which of the following would an economist classify as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0 shares of Microsoft sto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50 bi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redit ca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lawyer's personal compu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bauxite mine in Jamaic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8.</w:t>
        <w:tab/>
        <w:t xml:space="preserve">Economists classify all of the following as capital, except one. Which one is </w:t>
      </w:r>
      <w:r>
        <w:rPr>
          <w:rFonts w:cs="Times New Roman" w:ascii="Times New Roman" w:hAnsi="Times New Roman"/>
          <w:i/>
          <w:iCs/>
          <w:color w:val="000000"/>
          <w:lang w:val="en-US"/>
        </w:rPr>
        <w:t>not</w:t>
      </w:r>
      <w:r>
        <w:rPr/>
        <w:t xml:space="preserve">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20 bill in a firm's petty cash dra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uilding where our economics class me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lumber's wren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railroad c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fact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When economists refer to capital, they might me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skills used in 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ank lo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Which of the following is an example of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izza ove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lldoz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llege edu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rpentry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The respective payments for the resources of natural resources, labor, capital, and entrepreneurial ability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est, wages, profit, and r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it, rent, interest, and wa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nt, wages, profit, and inter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est, profit, wages, and r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nt, wages, interest, and prof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An entreprene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ways makes a prof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ly avoids risky situ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laims the residual (i.e., whatever is left over) after other resource suppliers are compens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parasite that benefits by not paying other resources for their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e manager who runs an enterprise and keeps the customers happ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If a business produces and sells only one unit of a good, its profit would b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received for the g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of the product minus the cost of the resources used to produce the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turn paid to the firm's bank on its outstanding lo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of the product minus the wages paid for the labor used to produce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ges paid for the labor used to produce the product minus the pr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Because resources are sca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portunity costs are ze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must make choices among alterna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human wants and desires can be satisfi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prices are fix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odities are fre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and definitions of economics</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Resources are divided into the following broad categor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money, and machi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ving, spending, investment, and 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technological, and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resources, labor, capital, and entrepreneurial 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ee, scarce, abundant, and unlimi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Natural resources" ref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dies of wa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il reser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ner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nswers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In economics, "capital"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s, bonds, and other financial ass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eat of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hines, buildings, tools, and knowled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t worth (assets minus liabili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An entrepreneur 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 who has much edu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er who seeks profitable opportunities and is willing to accept ris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 organization that uses inputs to produce outp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or who runs an enterprise without accepting any risk of financial lo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pot or storehouse for commercial produc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Resources are used only in the production of goods, not serv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and definitions of economics</w:t>
        <w:tab/>
        <w:tab/>
        <w:t>TOP:</w:t>
        <w:tab/>
        <w:t>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Which of the following are examples of goo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ell phone, iPod, a hairc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 wages,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music downloads, iPod, mp3 player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r, an oil change, b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uter, mouse, mouse pa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The difference between a good and a service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good helps satisfy unlimited wants; a service does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ervice helps satisfy unlimited wants; a good does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ervices is available in unlimited quantities; a good is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good is available in unlimited quantities; a service is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good is tangible; a service is no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and definitions of economics</w:t>
        <w:tab/>
        <w:tab/>
        <w:t>TOP:</w:t>
        <w:tab/>
        <w:t>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Which of the following is a serv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ything that is scarce and that satisfies unlimited human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thing for which people pay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tangible activity that satisfies human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y output produced by a service-sector industry, such as fast f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mething less desirable than a goo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and definitions of economics</w:t>
        <w:tab/>
        <w:tab/>
        <w:t>TOP:</w:t>
        <w:tab/>
        <w:t>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Goods and services are scarce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are gree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re produced using scarce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ms keep production low in order to earn higher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re produced by firms that seeks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wants to maintain its power over the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Cell phones are an example of scarce good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Everybody owns a cell phone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umber of cell phones people demand is greater than the number of cell phones available for sa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ou cannot use the cell phone without the cell phone 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umber of cell phones people demand is less than the number of cell phones available for sa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umber of cell phones people demand is greater than the number of cell phones available at a price of zer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The expression "There's no such thing as a free lunch"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rvices may be free, but goods are never fr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n if it has a price of zero, a good or service has a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aritable organizations should not serve free lunches to the po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or people are really the ones who pay for their allegedly free lunch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meone has to pay the market price for a good or serv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The expression "There's no such thing as a free lunch"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even if the lunch is free, we pay for it in extra calo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resources used up in producing the lunch are not available to satisfy other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ame thing as "The best things in life are fr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ou can eat only if you work fir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ither sea water nor air is fre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A good or service is considered scarce i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y quantity of it can be consumed at a zero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mount people desire exceeds the amount available at a zero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mount people desire exceeds the amount available at any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mount people desire is less than the amount available at any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mount people desire is less than the amount available at a zero pr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Which of the following is the fundamental resource that is the basis of lab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ial abi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Which of the following is true about entrepreneu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have the talent required to dream up a new product or find a better way to produce an existing 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re rewarded by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sometimes suffer lo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benefit from what’s left over after paying other resource suppli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nswers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Unlike a "service," a "go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desir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s resources to satisfy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physical and tang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bundant and fr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resour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and definitions of economics</w:t>
        <w:tab/>
        <w:tab/>
        <w:t>TOP:</w:t>
        <w:tab/>
        <w:t>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Goods and services are exchang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entory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lassified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mark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kets, market failure, and externalities</w:t>
        <w:tab/>
        <w:tab/>
        <w:t>TOP:</w:t>
        <w:tab/>
        <w:t>Economic Decision Mak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ind w:hanging="630"/>
        <w:rPr/>
      </w:pPr>
      <w:r>
        <w:rPr/>
        <w:tab/>
        <w:t>52.</w:t>
        <w:tab/>
        <w:t>In the simple circular-flow mod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ods and services are flowing through the resource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ms produce and buy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useholds produce and sell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ms produce and sell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useholds own and buy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Markets, market failure, and externalit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 Simple Circular-Flow Mode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Considering both product markets and resource markets, most economic decision makers participate in the economy as both buyers and sell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kets, market failure, and externalities</w:t>
        <w:tab/>
        <w:tab/>
        <w:t>TOP:</w:t>
        <w:tab/>
        <w:t>Economic Decision Mak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Which of the four types of decision makers in the U.S. economy plays the largest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 firms and government because they produce the products that households consu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 households because they supply goods to the product markets and are demanders in resource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eign households, firms, and governments because they greatly outnumber those of the United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 firms and government because they create employment for domestic households and produce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 households, as buyers in product markets and sellers in resource mark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kets, market failure, and externalities</w:t>
        <w:tab/>
        <w:tab/>
        <w:t>TOP:</w:t>
        <w:tab/>
        <w:t>Economic Decision Mak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A mark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often a physical 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cilitates exchanges between buyers and sell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ypically involves monetary trans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ght not have well-defined geographical lim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kets, market failure, and externalities</w:t>
        <w:tab/>
        <w:tab/>
        <w:t>TOP:</w:t>
        <w:tab/>
        <w:t>Economic Decision Mak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Choices made by economic decision mak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government decisions o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the primary focus of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not important in economic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ccur infrequent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not involve ordinary citize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kets, market failure, and externalities</w:t>
        <w:tab/>
        <w:tab/>
        <w:t>TOP:</w:t>
        <w:tab/>
        <w:t>Economic Decision Mak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Househol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wn and sell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y a very minor role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y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the largest purchasers of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kets, market failure, and externalities</w:t>
        <w:tab/>
        <w:tab/>
        <w:t>TOP:</w:t>
        <w:tab/>
        <w:t>Economic Decision Mak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The labor market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lassified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unication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kets, market failure, and externalities</w:t>
        <w:tab/>
        <w:tab/>
        <w:t>TOP:</w:t>
        <w:tab/>
        <w:t>Economic Decision Mak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A rational individual would make charitable contributions only if such contributions receive favorable tax treat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Rational Self-Intere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The assumption of rational self-interest does not rule out the possibility of concern for other individu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Rational Self-Intere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The assumption that individuals act rationally impli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think only of themselves and disregard the well-being of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undertake all those activities that yield benefits to themsel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only consider the costs of an activity to decide whether it is worthwhi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reater the cost of a charitable deed to a benefactor, the more likely he or she is to perform that de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implicitly calculate the costs and benefits of an activity to decide if it is worthwhi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Rational Self-Intere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Rational choice by an individual impl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se of some mathematical model when solving a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ing decisions aimed at achieving some predetermined go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only monetary costs and benefits are weigh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an individual will never regret any action tak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scarcity can be eliminated for that individu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Rational Self-Intere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Economists believ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who choose to promote the interests of others cannot be acting rationally in their own self-inter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show concern only for those whom they know person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aritable donations would disappear if tax deductions for charitable giving were elimin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otion of self-interest rules out concern for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cern for the welfare of others is consistent with the concept of self-intere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Rational Self-Intere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It is always rational to acquire more information before making a deci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Choice Requires Time and Inform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Consumers need information to make good choices. Which of the following is correct regarding this in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ertising is always harmful to consu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ormation is scarce and therefore valu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rand names offer no informational cont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quiring more information is always r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ginal analysis does not apply to the acquisition of inform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Choice Requires Time and Inform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Economists generally believ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yers and sellers have all the information they can u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ditional information is costly to acqui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ision makers have complete knowledge of all the alternatives avail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 decisions result from random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ision makers never make mistak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Choice Requires Time and Inform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Rational economic decision makers will make a change only i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hange is free of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are no costs invol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ir expectations are corr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no uncertainty about the results of the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xpected marginal benefit exceeds expected marginal co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Choice Requires Time and Inform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Economic in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usually scarce and costly to acqui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usually available free to any decision mak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usually not required for rational decision ma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st be complete before any decision is m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usually useful only to governm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Choice Requires Time and Inform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In economics, the term "marginal" usually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mall change in an economic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low-quality product or resou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unimportant and irrelevant economic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ll-or-nothing economic dec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footnote or minor poi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Mike wants to buy a used car from Jim. Jim wants to sell his car for $5,600. Before buying the car, Mike wants to take the car to a mechanic, for a complete inspection. Mike estimates the costs for this inspection at $50 and his expected benefits at $60. What should Mike do and w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ke the car to the mechanic because the expected benefit is lower than the expected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y the car because Jim is a friend and he would never sell a ‘lem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200"/>
              <w:rPr>
                <w:rFonts w:ascii="Times New Roman" w:hAnsi="Times New Roman" w:cs="Times New Roman"/>
                <w:color w:val="000000"/>
                <w:lang w:val="en-US"/>
              </w:rPr>
            </w:pPr>
            <w:r>
              <w:rPr>
                <w:rFonts w:cs="Times New Roman" w:ascii="Times New Roman" w:hAnsi="Times New Roman"/>
                <w:color w:val="000000"/>
                <w:lang w:val="en-US"/>
              </w:rPr>
              <w:t>Don’t take the car to the mechanic because expected benefit is lower than the expected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ke the car to the mechanic because the expected benefit is greater than the expected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n’t take the car to the mechanic because expected benefit is greater than the expected co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Choice Requires Time and Inform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A marginal adjustment only refers to a minor 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A rational decision maker compares the expected marginal cost to the expected marginal benefit of any activ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Most real economic choices involve small (or marginal) changes, rather than all-or-nothing decis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Economic decision makers will continue to acquire information only as long as the expected additional benefit exceeds the expected additional cost of the in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When economic choice involves an adjustment to an existing situation, marginal analy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no practical applications or real-world u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liminates incorrect decisions and bad cho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olves comparing the additional costs and additional benefits of an activity before deci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olves examining only the total costs and total benefits of an activity before deci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Economists believe that people respond in a predictable way to changes in costs and benefits. The term that best describes this phenomen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portunity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no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ginal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other things equal (or </w:t>
            </w:r>
            <w:r>
              <w:rPr>
                <w:rFonts w:cs="Times New Roman" w:ascii="Times New Roman" w:hAnsi="Times New Roman"/>
                <w:i/>
                <w:iCs/>
                <w:color w:val="000000"/>
                <w:lang w:val="en-US"/>
              </w:rPr>
              <w:t>ceteris paribus</w:t>
            </w:r>
            <w:r>
              <w:rPr>
                <w:rFonts w:cs="Times New Roman" w:ascii="Times New Roman" w:hAnsi="Times New Roman"/>
                <w:color w:val="000000"/>
                <w:lang w:val="en-US"/>
              </w:rPr>
              <w: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When economists say that people act as rational decision makers, that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gather all relevant information before making their purch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ce a pattern of behavior has been established, people tend to become set in their way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respond in predictable ways to changes in costs and 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rarely make errors when they are permitted to make trans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ce made, decisions are never revers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In economics, marginal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mental or decre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mpor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vel or siz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border-line situ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bad alterna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To say that people make marginal decisions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usually wait until the last minute before making a decision to bu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weigh the additional costs and additional benefits of various activities before they make a dec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st people just barely get by on the incomes they earn and live from day to day on the very edge of subsist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iven a choice, most people would prefer to make their own decisions concerning the things that affect their l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consider the total cost and benefit of various activities before they make a purcha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ind w:hanging="630"/>
        <w:rPr/>
      </w:pPr>
      <w:r>
        <w:rPr/>
        <w:tab/>
        <w:t>80.</w:t>
        <w:tab/>
        <w:t>Jackson is a manager at the local ‘Two-minute Bank’.  He wants to extend the bank’s operating hours by 3 more hours, but he’ll have to hire one more bank teller. Jackson estimates the benefits from keeping the bank opened longer hours to be $1,900 per week, and he’ll have to pay the new bank teller $700 per week. Should Jackson hire the additional bank teller? W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ackson should not hire the additional bank teller because the expected profit is only  $1,200 per wee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ackson should not hire the additional bank teller because the expected additional benefits are greater than the expected additional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ackson should hire the additional bank teller because the expected additional benefits are lower than the expected additional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ackson should hire the additional bank teller because the expected additional benefits are greater than the expected additional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ackson should not hire the additional bank teller because the expected additional benefits are lower than the expected additional co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ind w:hanging="630"/>
        <w:rPr/>
      </w:pPr>
      <w:r>
        <w:rPr/>
        <w:tab/>
        <w:t>81.</w:t>
        <w:tab/>
        <w:t>Jackson is a manager at the local ‘Two-minute Bank’.  He wants to extend the bank’s operating hours by 3 more hours, but he’ll have to hire one more bank teller. Jackson estimates the benefits from keeping the bank opened longer hours to be $1,200 per week, and he’ll have to pay the new bank teller $1,700 per week. Should Jackson hire the additional bank teller? W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ackson should not hire the additional bank teller because the expected profit is only  $500 per wee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ackson should not hire the additional bank teller because the expected additional benefits are greater than the expected additional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ackson should hire the additional bank teller because the expected additional benefits are lower than the expected additional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ackson should hire the additional bank teller because the expected additional benefits are greater than the expected additional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ackson should not hire the additional bank teller because the expected additional benefits are lower than the expected additional co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A rational decision maker will take only those actions for which the expected marginal benef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pos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t its maximum 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greater than or equal to the expected marginal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less than the expected marginal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actly equals the expected marginal co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You currently subscribe to two magazines and are trying to decide whether you should subscribe to a third. What should determine your decision, if you are ration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otal cost of the magazines compared to the total satisfaction you would rece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otal amount of satisfaction you would get from the magazi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njoyment you would get from the third magaz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st of the third magazine, including the time it takes to read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st of the third magazine compared to the additional enjoyment you would get from 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The behavior of the entertainment industry in Detroit is a microeconomic topi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and definitions of econo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Microeconomics is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ginal or inferior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conomic behavior of individual decision mak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havior of the economy as a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use the fewest natural resources to produce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s role as a producer in the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and definitions of econo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Macroeconomics is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havior of large firms in the market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conomic behavior of individual decision mak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havior of the economy as a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use the fewest natural resources to produce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s role as a stabilizing influence on the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and definitions of econo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7.</w:t>
        <w:tab/>
        <w:t>The economic behavior of individual decision makers and the determination of price and output in specific markets are both studi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equilibrium 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and definitions of econo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8.</w:t>
        <w:tab/>
        <w:t>In macroeconomics, we analyz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follow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verall performance of the economy as a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rangements through which specific products are exchang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luences on the decision making of particular househol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actors that affect the decisions of individual fir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and definitions of econo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9.</w:t>
        <w:tab/>
        <w:t>An economic model will produce poor predictions if it includes unrealistic assump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0.</w:t>
        <w:tab/>
        <w:t>Most economists consider a theory a good one if it predicts we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1.</w:t>
        <w:tab/>
        <w:t>Theory in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olves some simplification of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ars no relation to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roaches reality in all its complex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olves so much distortion of reality that it is worthl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cuses on the unique aspects of each situ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2.</w:t>
        <w:tab/>
        <w:t>Theory seek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mplify a complex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front reality in all its complexity by focusing on the unique aspects of each phenomen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lain phenomena without predicting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 phenomena without explaining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tort reality in order to improve forecasting abi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3.</w:t>
        <w:tab/>
        <w:t>An economic mod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ways has a mathematical found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never be proven wro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 constructed for an individual economic unit but not for the economy as a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simplification of the real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 constructed for the economy as a whole but not for an individual economic un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4.</w:t>
        <w:tab/>
        <w:t>An economic mod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mits critical e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st be presented in mathematical te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mplifies reality in order to focus on its essential e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never be proven wrong if its assumptions are rea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es poor predictions if it includes an unrealistic assump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5.</w:t>
        <w:tab/>
        <w:t>Economic theori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ful because they are as exact as theories in the physical sci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less because they are based on abstr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ful because they allow us to make predi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o complex to understand because they include all of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ful in predicting events only if their assumptions are realist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6.</w:t>
        <w:tab/>
        <w:t>A good economic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realistic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ains as much detail as poss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not be proven fal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s we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only be presented in mathematical ter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7.</w:t>
        <w:tab/>
        <w:t>The basic purpose of economic models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ruct simplifying assumptions about the real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lain reality in all its complex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llect empirical data to support the f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ruct situations where controlled experiments can be carried o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 explanations for, and predictions of, economic ev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8.</w:t>
        <w:tab/>
        <w:t>When constructing an economic model, econom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y mostly on their own value judgments and ignore the far more complex world of f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ways try to duplicate reality by including all available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assumptions that are true for the individual but never true for the whol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st rely on simplifying assumptions that abstract from the complexity of the real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primarily concerned with making realistic assump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9.</w:t>
        <w:tab/>
        <w:t>All economic models must involve simplification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sts would be unable to command high salaries if their models were so simple that anyone could understand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behavior is very erratic and unpredict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ality is too complex to understand in its entirety, so we must reduce it to a level that we can underst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lways try to duplicate all possible information and cover all possible variables that might influence decision ma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e must rely on value judgments and ignore re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0.</w:t>
        <w:tab/>
        <w:t>Economics employs a scientific methodology. In part, this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economic laws have been proven true by laboratory te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a single economic theory accepted by all econom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 hypotheses are tested to determine their vali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sonal values never enter into economic policy recommend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sumptions are not necessary in economic sci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1.</w:t>
        <w:tab/>
        <w:t>An economic model is useful if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s every detail of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olves no unproven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expressed in equ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s accurate predi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simple enough to be understood by a chi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Role of Theor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2.</w:t>
        <w:tab/>
        <w:t>A model that sometimes makes incorrect predictions may be used by economic decision mak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der no circumst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if its assumptions are detailed and rea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t is mathematical and computeriz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t is simple enough for a child to underst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til a better model is develop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Role of Theor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3.</w:t>
        <w:tab/>
        <w:t>Economic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resses normative val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ents imaginative and interesting sto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s the behavior of a specific economic decision maker after an economic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s the average behavior of a group of similar economic decision makers after an economic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s only perfect and complete inform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Role of Theor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04.</w:t>
        <w:tab/>
      </w:r>
      <w:r>
        <w:rPr>
          <w:rFonts w:cs="Times New Roman" w:ascii="Times New Roman" w:hAnsi="Times New Roman"/>
          <w:i/>
          <w:iCs/>
          <w:color w:val="000000"/>
          <w:lang w:val="en-US"/>
        </w:rPr>
        <w:t>Ceteris paribus</w:t>
      </w:r>
      <w:r>
        <w:rPr/>
        <w:t xml:space="preserve"> means "other things consta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5.</w:t>
        <w:tab/>
        <w:t>Which of the following is an accurate list, in order, of the steps of the scientific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fine variables; state assumptions; form a hypothesis; t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assumptions; define variables; form a hypothesis; t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dentify variables; state assumptions; test; form a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dentify variables; form “other things equal” assumptions; form behavioral assumptions; t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m “other things equal” assumptions; form behavioral assumptions; form hypothesis; te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6.</w:t>
        <w:tab/>
        <w:t>The other-things-constant assum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ows the economist to make useful predi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predi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lies only to consumers' decisions, not to those of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ces the economist to ignore reality, where things are constantly chang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lies rational self-interest on the part of all economic ac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7.</w:t>
        <w:tab/>
        <w:t>In an economic model of consumer behavior, rational self-interest would likely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key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hypothesis of the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behavioral as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rediction of the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ethod of testing the mod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8.</w:t>
        <w:tab/>
        <w:t>Behavioral assump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 economic models more complex than if these assumptions were remo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tain only to consu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ld all other things cons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ways to test a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cribe how individuals are expected to beha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9.</w:t>
        <w:tab/>
        <w:t>A hypothesi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ssumption about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rediction of what will occur given certain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rediction of what will occur regardless of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forecast of future ev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ful only if the assumptions are realist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10.</w:t>
        <w:tab/>
        <w:t xml:space="preserve">Which of the following is </w:t>
      </w:r>
      <w:r>
        <w:rPr>
          <w:rFonts w:cs="Times New Roman" w:ascii="Times New Roman" w:hAnsi="Times New Roman"/>
          <w:i/>
          <w:iCs/>
          <w:color w:val="000000"/>
          <w:lang w:val="en-US"/>
        </w:rPr>
        <w:t>not</w:t>
      </w:r>
      <w:r>
        <w:rPr/>
        <w:t xml:space="preserve"> a part of the scientific method in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stat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aring predictions to evi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mulating a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havioral assump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1.</w:t>
        <w:tab/>
        <w:t>Which of the following statements about economic methodology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conomic law is a cause-and-effect relationship that has been verified by a controlled 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est of a theory's validity is its usefulness in explaining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conomic law is a statement about group behavior that is based on the observed behavior of a single individu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conomic law, because it is based on probabilities, can only be expected to be true about half the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sumptions are ignored in the development of hypothe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2.</w:t>
        <w:tab/>
        <w:t>The assumption of rational self-interest means that economic decision mak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ve no concern for the welfare of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ider the welfare of others to be more important than their own happ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now with certainty which choice will have the best resul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 reasonable decisions based on their expectations of resul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not make incorrect decisions or bad cho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3.</w:t>
        <w:tab/>
        <w:t>The scientific method is usefu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in fields of science such as chemistry and phys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 testing the validity of theoretical predi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 testing the validity of a model's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no economic variables can be assumed to be cons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if a theory has been proven to be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4.</w:t>
        <w:tab/>
        <w:t>Economists believe that individuals respond in a predictable way to changes in costs and benefits. The term that best describes this belief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portunity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tional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5.</w:t>
        <w:tab/>
        <w:t>Normative economic statements refer to what sh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6.</w:t>
        <w:tab/>
        <w:t>"There should be less discrimination against women" is an example of a posi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7.</w:t>
        <w:tab/>
        <w:t>An example of a positive economic statement is, "An increase in the price of a product causes consumers to purchase more of that produ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8.</w:t>
        <w:tab/>
        <w:t>Which of the following is an example of a posi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orkers with families should be paid at least the minimum w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crime rates were reduced, the world would be a better place in which to l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ginal tax rates should be reduced for individuals in the highest tax brac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he price of gasoline will cause a reduction in the amount purcha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rupt politicians ought to be voted out of off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9.</w:t>
        <w:tab/>
        <w:t>Which of the following is a posi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unemployment rate of 7 percent or higher is a national disgr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employment is a less important problem than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the national unemployment rate is 7 percent, the unemployment rate for inner-city youth is often close to 40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employment and inflation are equally important probl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flation rate of 7 percent is too hig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ind w:hanging="630"/>
        <w:rPr/>
      </w:pPr>
      <w:r>
        <w:rPr/>
        <w:tab/>
        <w:t>120.</w:t>
        <w:tab/>
        <w:t>Which of the following is an example of a posi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day I paid $2.20 for a gallon of g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20 for a gallon of gas is very chea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as prices are too hig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as prices are too l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20 for a gallon of gas is expens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1.</w:t>
        <w:tab/>
        <w:t>A normative economic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hypothesis used to test economic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statement of f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statement of what ought to be, not what 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cates what will occur if certain assumptions are 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ables economists to test hypothe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2.</w:t>
        <w:tab/>
        <w:t>Which of the following is a norma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S. rate of unemployment was lower in 2004 than it was in 199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vings accounts earn interest, whereas checking accounts do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gress must recognize that the growing national debt is the most serious problem that the country fa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nemployment rate increases when the percentage of the labor force without jobs in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nemployment rate among teenagers is higher than the rate among adul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3.</w:t>
        <w:tab/>
        <w:t>Which of the following is an example of a norma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oon is made of green chee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omen should earn the same income as 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the price of a good rises, people will buy more of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ore time you spend studying, the higher your economics test scores will b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ore time you spend studying for chemistry, the higher your economics test score will b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4.</w:t>
        <w:tab/>
        <w:t>Which of the following is an example of a norma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the money supply falls, interest rates will ri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enage unemployment would be lower if there were no minimum w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quantity of shirts sold increases as the price of shirts de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ederal government's total spending should be reduc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nterest rates go up, then construction activity will fal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5.</w:t>
        <w:tab/>
        <w:t>"There should be less discrimination against the elderly." This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eca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6.</w:t>
        <w:tab/>
        <w:t>The difference between a positive economic statement and a normative statement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statement must be true; a normative statement is often not 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ormative statement must be true; a positive statement is often not 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statement can be verified; a normative statement can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ormative statements can be verified; a positive statement can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economic statement is a moral judgment; a normative economic statement is not a moral judg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7.</w:t>
        <w:tab/>
        <w:t>Most of the disagreement among economists involves normative deb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8.</w:t>
        <w:tab/>
        <w:t>The difference between positive economic statements and normative economic statements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c and e are 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statements are based on opinion while normative statements are based on f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statements are true and normative statements are often fal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statements are often false and normative statements are 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statements are based on fact while normative statements are based on opin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9.</w:t>
        <w:tab/>
        <w:t>Economists often focus on average behavior because it is easier to predi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Predicting Average Behavio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0.</w:t>
        <w:tab/>
        <w:t>Economic theory allows us to predict the behavior of a specific person or fi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Predicting Average Behavio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1.</w:t>
        <w:tab/>
        <w:t>The association-causation fallacy is the error of assuming that what is true for one member of a group must be true for the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2.</w:t>
        <w:tab/>
        <w:t>The statement ‘I just bought a brand new red Corvette, and I already got a speeding ticket’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allacy that association is caus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istake of ignoring secondary eff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ormative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200"/>
              <w:rPr>
                <w:rFonts w:ascii="Times New Roman" w:hAnsi="Times New Roman" w:cs="Times New Roman"/>
                <w:color w:val="000000"/>
                <w:lang w:val="en-US"/>
              </w:rPr>
            </w:pPr>
            <w:r>
              <w:rPr>
                <w:rFonts w:cs="Times New Roman" w:ascii="Times New Roman" w:hAnsi="Times New Roman"/>
                <w:color w:val="000000"/>
                <w:lang w:val="en-US"/>
              </w:rPr>
              <w:t>A false stat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3.</w:t>
        <w:tab/>
        <w:t>The statement ‘If I’m going to Miami for the Spring Break, all of my classmates are also going to Miami for the Spring Break’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allacy that association is caus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istake of ignoring secondary eff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ormative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200"/>
              <w:rPr>
                <w:rFonts w:ascii="Times New Roman" w:hAnsi="Times New Roman" w:cs="Times New Roman"/>
                <w:color w:val="000000"/>
                <w:lang w:val="en-US"/>
              </w:rPr>
            </w:pPr>
            <w:r>
              <w:rPr>
                <w:rFonts w:cs="Times New Roman" w:ascii="Times New Roman" w:hAnsi="Times New Roman"/>
                <w:color w:val="000000"/>
                <w:lang w:val="en-US"/>
              </w:rPr>
              <w:t>A false stat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4.</w:t>
        <w:tab/>
        <w:t>The fallacy of composition is the error of believing a cause-effect relationship exists between two events that are associated in t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5.</w:t>
        <w:tab/>
        <w:t>One problem with rent controls is that policy makers often ignore its secondary effe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6.</w:t>
        <w:tab/>
        <w:t>Secondary effects are consequences of economic actions that develop slowly over time as people react to ev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7.</w:t>
        <w:tab/>
        <w:t>Your friend notices that U.S. auto production and U.S. population growth have moved together over several decades. He reasons that one way to slow population growth is for the government to order the auto makers to cut back on production. You gently point out to him that 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correct only when the economy is in a rec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mistakenly inferred causation from observed corre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ignored secondary eff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committed the 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correct only when the United States enjoys economic grow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8.</w:t>
        <w:tab/>
        <w:t>One might commit the fallacy of composition by concluding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ments that are true during prosperity are necessarily true during depr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good for the individual is necessarily good for the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vent that precedes another is necessarily the cause of the lat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ntions need not coincide with 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mposition of a complex product is not revealed by its exterior appear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39.</w:t>
        <w:tab/>
        <w:t xml:space="preserve">Which of the following is </w:t>
      </w:r>
      <w:r>
        <w:rPr>
          <w:rFonts w:cs="Times New Roman" w:ascii="Times New Roman" w:hAnsi="Times New Roman"/>
          <w:i/>
          <w:iCs/>
          <w:color w:val="000000"/>
          <w:lang w:val="en-US"/>
        </w:rPr>
        <w:t>not</w:t>
      </w:r>
      <w:r>
        <w:rPr/>
        <w:t xml:space="preserve"> an example of the fallacy of compos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 can get to work fastest by taking the interstate, so can everyone el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you can only get away from it all by going to Fairbanks, everyone who needs to get away should go to Fairban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the quickest way to get off a sinking ship is to run to the nearest lifeboat, all the passengers should do th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the best TV reception can be gotten with a Couch Potato antenna, then everyone should have a Couch Potato antenn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 can get a better view by standing up at the baseball game, everyone gets a better view by standing 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0.</w:t>
        <w:tab/>
        <w:t>A fallacy of composition is to assum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ou can determine the composition of a complex product just by examining its exterior proper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r durable goods today do not last as long as they did a generation ag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y mistakes made in producing a product using an assembly line technique will lead to a compounding of errors as the product moves down the 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true for any individual component in a group is true for the group as a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I was young I liked cotton candy, but now that I'm older I no longer like 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1.</w:t>
        <w:tab/>
        <w:t>One of the difficulties with an economic policy such as rent control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liticians do not consider its secondary eff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sts disagree about the impacts of the poli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difficult to enforce antidiscrimination laws in the rental housing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makes landlords wealthy at the expense of ren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ssure from landlords resulted in its repeal in many ci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2.</w:t>
        <w:tab/>
        <w:t>Someone who committed the association-is-causation fallacy might conclud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nt B, which follows event A, was caused by the event 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nt B, which follows event A, was not necessarily caused by event 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implest model is the best predic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true for the individual is also true for the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true for the individual is not necessarily true for the gro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3.</w:t>
        <w:tab/>
        <w:t>Someone who commits the fallacy of composition is likely to assum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implest model is the best predic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nt B, which follows event A, was caused by event 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nt B, which follows event A, was not necessarily caused by event 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true for the individual is also true for the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true for the individual is not necessarily true for the gro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4.</w:t>
        <w:tab/>
        <w:t>As a scientist, an economist's main professional objective is to become wealt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and definitions of econo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f Economists Are So Smart, Why Aren't They Ri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5.</w:t>
        <w:tab/>
        <w:t>As a scientist, an economist's main professional objective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come wealt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 the government's decision-making proc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derstand how the economy wor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cover which stock prices will decre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derstand the psychology of participants in mark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and definitions of econo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f Economists Are So Smart, Why Aren't They Ri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6.</w:t>
        <w:tab/>
        <w:t>In a circular-flow model, households supply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ial 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 Simple Circular-Flow Mode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7.</w:t>
        <w:tab/>
        <w:t>Step one in the scientific metho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mulate a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flect an opin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ecify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dentify the question and define relevant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st the hypothe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8.</w:t>
        <w:tab/>
        <w:t>To tell a compelling story, an economist relie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se stud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ecdo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rrelevant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ecdotes and irrelevant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se studies and anecdo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t>TOP:</w:t>
        <w:tab/>
        <w:t>Economists Tell Stories</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5:11:00Z</dcterms:created>
  <dc:creator>Trong Xuyen</dc:creator>
  <dc:description/>
  <dc:language>en-US</dc:language>
  <cp:lastModifiedBy>Trong Xuyen</cp:lastModifiedBy>
  <dcterms:modified xsi:type="dcterms:W3CDTF">2012-12-13T15:11:00Z</dcterms:modified>
  <cp:revision>2</cp:revision>
  <dc:subject/>
  <dc:title/>
</cp:coreProperties>
</file>