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Chapter 1: Introducing Psychology</w:t>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MULTIPLE CHOI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disorder characterized by impaired development in social behavior, communication, and motor behavior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hildhood depress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utis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ttention deficit disorder</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own syndrom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REF:</w:t>
        <w:tab/>
        <w:t>1.1 Introduction, Textbook | Video - Autism - Christina, Online | Video - Autism: A Spectrum Disorder, Online</w:t>
        <w:tab/>
        <w:t>OBJ:</w:t>
        <w:tab/>
        <w:t>LO1: Describe autism.</w:t>
        <w:tab/>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prevalence of autism in the last 20 years h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ayed about the sam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creas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reased, but only among girl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rease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1 Introduction, Textbook</w:t>
        <w:tab/>
        <w:t>OBJ:</w:t>
        <w:tab/>
        <w:t>LO1: Describe autis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3.</w:t>
        <w:tab/>
        <w:t xml:space="preserve">The increase in autism is </w:t>
      </w:r>
      <w:r>
        <w:rPr>
          <w:rFonts w:cs="Times New Roman;∑s≤”©˙≈È" w:ascii="Times New Roman;∑s≤”©˙≈È" w:hAnsi="Times New Roman;∑s≤”©˙≈È"/>
          <w:color w:val="000000"/>
          <w:u w:val="single"/>
        </w:rPr>
        <w:t>most</w:t>
      </w:r>
      <w:r>
        <w:rPr/>
        <w:t xml:space="preserve"> probably due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breakdown of the family</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hildhood vaccina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reased air and water pollu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tter diagnosi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1 Introduction, Textbook</w:t>
        <w:tab/>
        <w:t>OBJ:</w:t>
        <w:tab/>
        <w:t>LO1: Describe autis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definition of psychology presented in your textbook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systematic, scientific study of behaviors and mental proces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study of abnormal behaviors and ways to psychoanalyze individua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systematic application of science to helping people who are mentally disturb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systematic, scientific study of human behavio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t>OBJ:</w:t>
        <w:tab/>
        <w:t>LO2: Define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Inez was attempting to recite the definition of psychology she read in her psychology textbook. She said that psychology is the systematic study of behavior and mental processes. What important word did she omi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igorou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oanalytic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ed</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cientific</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t>OBJ:</w:t>
        <w:tab/>
        <w:t>LO2: Define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6.</w:t>
        <w:tab/>
        <w:t xml:space="preserve">In the definition of psychology presented in your text, the term </w:t>
      </w:r>
      <w:r>
        <w:rPr>
          <w:rFonts w:cs="Times New Roman;∑s≤”©˙≈È" w:ascii="Times New Roman;∑s≤”©˙≈È" w:hAnsi="Times New Roman;∑s≤”©˙≈È"/>
          <w:i/>
          <w:iCs/>
          <w:color w:val="000000"/>
        </w:rPr>
        <w:t>behavior</w:t>
      </w:r>
      <w:r>
        <w:rPr/>
        <w:t xml:space="preserve">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ental proces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servable actions or respon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ink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haviors performed only by human being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t>OBJ:</w:t>
        <w:tab/>
        <w:t>LO2: Define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7.</w:t>
        <w:tab/>
        <w:t xml:space="preserve">As Professor Gilpin is lecturing on the definition of psychology, he asks a student, Rita, to think about an example of a mental process. After thinking about it, Rita is still confused by the term </w:t>
      </w:r>
      <w:r>
        <w:rPr>
          <w:rFonts w:cs="Times New Roman;∑s≤”©˙≈È" w:ascii="Times New Roman;∑s≤”©˙≈È" w:hAnsi="Times New Roman;∑s≤”©˙≈È"/>
          <w:i/>
          <w:iCs/>
          <w:color w:val="000000"/>
        </w:rPr>
        <w:t>mental processes</w:t>
      </w:r>
      <w:r>
        <w:rPr/>
        <w:t>. To clarify the term, Professor Gilpin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sk a brighter student to define mental proces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oint out to Rita that mental processes are emphasized by the cognitive approach</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ggest that Rita use the SQ3R approach described in her tex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ggest that Rita, in her attempt to think about mental processes, was in fact giving an example of a mental proces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t>OBJ:</w:t>
        <w:tab/>
        <w:t>LO2: Define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definition of psychology has evolved over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ithout much dissent or discuss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rom specific to more gener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rom general to more specific</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rom a focus on humans to a focus on animal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t>OBJ:</w:t>
        <w:tab/>
        <w:t>LO2: Define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Difficult</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9.</w:t>
        <w:tab/>
        <w:t xml:space="preserve">Which one of the following is </w:t>
      </w:r>
      <w:r>
        <w:rPr>
          <w:rFonts w:cs="Times New Roman;∑s≤”©˙≈È" w:ascii="Times New Roman;∑s≤”©˙≈È" w:hAnsi="Times New Roman;∑s≤”©˙≈È"/>
          <w:color w:val="000000"/>
          <w:u w:val="single"/>
        </w:rPr>
        <w:t>not</w:t>
      </w:r>
      <w:r>
        <w:rPr/>
        <w:t xml:space="preserve"> one of the four goals of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explain the causes of behavior</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judge behavi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predict behavior</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control behavio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LO3: List and describe the goals of psychology.</w:t>
        <w:tab/>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four goals of psychology are to describe, explain, predict, a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st</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ser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act</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LO3: List and describe the goals of psychology.</w:t>
        <w:tab/>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1.</w:t>
        <w:tab/>
        <w:t xml:space="preserve">People smile. This statement </w:t>
      </w:r>
      <w:r>
        <w:rPr>
          <w:rFonts w:cs="Times New Roman;∑s≤”©˙≈È" w:ascii="Times New Roman;∑s≤”©˙≈È" w:hAnsi="Times New Roman;∑s≤”©˙≈È"/>
          <w:color w:val="000000"/>
          <w:u w:val="single"/>
        </w:rPr>
        <w:t>best</w:t>
      </w:r>
      <w:r>
        <w:rPr/>
        <w:t xml:space="preserve"> illustrates the “____” goal of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scrib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lai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alyz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mmariz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LO3: List and describe the goals of psychology.</w:t>
        <w:tab/>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2.</w:t>
        <w:tab/>
        <w:t xml:space="preserve">People smile because they are happy. This statement </w:t>
      </w:r>
      <w:r>
        <w:rPr>
          <w:rFonts w:cs="Times New Roman;∑s≤”©˙≈È" w:ascii="Times New Roman;∑s≤”©˙≈È" w:hAnsi="Times New Roman;∑s≤”©˙≈È"/>
          <w:color w:val="000000"/>
          <w:u w:val="single"/>
        </w:rPr>
        <w:t>best</w:t>
      </w:r>
      <w:r>
        <w:rPr/>
        <w:t xml:space="preserve"> illustrates the “____” goal of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scrib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lai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alyz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mmariz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LO3: List and describe the goals of psychology.</w:t>
        <w:tab/>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3.</w:t>
        <w:tab/>
        <w:t xml:space="preserve">“I bet you will smile when you hear good news.” This </w:t>
      </w:r>
      <w:r>
        <w:rPr>
          <w:rFonts w:cs="Times New Roman;∑s≤”©˙≈È" w:ascii="Times New Roman;∑s≤”©˙≈È" w:hAnsi="Times New Roman;∑s≤”©˙≈È"/>
          <w:color w:val="000000"/>
          <w:u w:val="single"/>
        </w:rPr>
        <w:t>best</w:t>
      </w:r>
      <w:r>
        <w:rPr/>
        <w:t xml:space="preserve"> illustrates the “____” goal of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edict</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lai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alyz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mmariz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LO3: List and describe the goals of psychology.</w:t>
        <w:tab/>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Joseph said that several years ago in a long food line in the Soviet Union, an elderly woman fell to the ground and died of a heart attack. No one helped her. He added that this lack of helping is probably due to diffusion of responsibility. Joseph is fulfilling which goal of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explain behavior</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control behavi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predict behavior</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influence behavio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LO3: List and describe the goals of psychology.</w:t>
        <w:tab/>
        <w:t>MSC:</w:t>
        <w:tab/>
        <w:t>TYPE: Mediu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In a documentary on TV, you hear of juvenile delinquents who have a hard time managing their anger. A psychologist has taught these troubled youths to think of how other people feel when they lose their temper. This application of psychology illustrates which go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explain behavior</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control behavi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predict behavior</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influence behavio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LO3: List and describe the goals of psychology.</w:t>
        <w:tab/>
        <w:t>MSC:</w:t>
        <w:tab/>
        <w:t>TYPE: Mediu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6.</w:t>
        <w:tab/>
        <w:t>A 4</w:t>
      </w:r>
      <w:r>
        <w:rPr>
          <w:rFonts w:cs="Times New Roman;∑s≤”©˙≈È" w:ascii="Times New Roman;∑s≤”©˙≈È" w:hAnsi="Times New Roman;∑s≤”©˙≈È"/>
          <w:color w:val="000000"/>
          <w:vertAlign w:val="superscript"/>
        </w:rPr>
        <w:t>th</w:t>
      </w:r>
      <w:r>
        <w:rPr>
          <w:rFonts w:cs="Times New Roman;∑s≤”©˙≈È" w:ascii="Times New Roman;∑s≤”©˙≈È" w:hAnsi="Times New Roman;∑s≤”©˙≈È"/>
          <w:color w:val="000000"/>
        </w:rPr>
        <w:t xml:space="preserve"> grade teacher says to one of his students, “The next time you get away from your desk, I am going to take away five minutes from your recess time.” This example </w:t>
      </w:r>
      <w:r>
        <w:rPr>
          <w:rFonts w:cs="Times New Roman;∑s≤”©˙≈È" w:ascii="Times New Roman;∑s≤”©˙≈È" w:hAnsi="Times New Roman;∑s≤”©˙≈È"/>
          <w:color w:val="000000"/>
          <w:u w:val="single"/>
        </w:rPr>
        <w:t>best</w:t>
      </w:r>
      <w:r>
        <w:rPr/>
        <w:t xml:space="preserve"> illustrates the “____” goal of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scrib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edic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lai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LO3: List and describe the goals of psychology.</w:t>
        <w:tab/>
        <w:t>MSC:</w:t>
        <w:tab/>
        <w:t>TYPE: Mediu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You are participating in a field experience this semester in a local third grade class. One of the boys, Isaac, has autism. During one of your visits, the regular teacher was gone and a substitute took her place. Isaac’s most likely reaction to this new person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take advantage of the situation and get his wa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increase his focus on the lesson that the substitute is teach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ignore h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have a difficult time adjusting to the substitute and other new stimuli</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LO3: List and describe the goals of psychology.</w:t>
        <w:tab/>
        <w:t>MSC:</w:t>
        <w:tab/>
        <w:t>TYPE: Mediu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Structuralists focused on ____, whereas functionalists focused o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lements of the mind; adaptability of the min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ective measurements; subjects’ self-repor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daptability of the mind; introspe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continuous flow of mental activity; breaking down mental structures into smaller unit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he difference between “structuralism” and “functionalism” in the early years of psychology concerned a choice betw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ritish or American psycholo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braham Maslow or John B. Wats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udying the brain or the cultural setting of behavi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udying narrow sensations or general adaptations to our changing environmen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Structuralism required subjects to introspect in ord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port on the basic elements of their mental proces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mplete objective measures of mental functio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ssemble sensations into meaningful percep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 psychoanalyze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21.</w:t>
        <w:tab/>
        <w:t xml:space="preserve">Which of the following relationships </w:t>
      </w:r>
      <w:r>
        <w:rPr>
          <w:rFonts w:cs="Times New Roman;∑s≤”©˙≈È" w:ascii="Times New Roman;∑s≤”©˙≈È" w:hAnsi="Times New Roman;∑s≤”©˙≈È"/>
          <w:color w:val="000000"/>
          <w:u w:val="single"/>
        </w:rPr>
        <w:t>best</w:t>
      </w:r>
      <w:r>
        <w:rPr/>
        <w:t xml:space="preserve"> illustrates introspe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scriptions by the individual of his or her own sensations and percep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scriptions of an individual’s behavior by a trained observ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dentification of reinforcers and punishers in specific situa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dentification of the relationships between neural functioning and cogni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If Wilhelm Wundt asked you to report your sensations and perceptions by looking inward, you would be engaging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unctionalism</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rospec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ometric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Introspection was later criticized as a research method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quired too many behavioral observa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ocused solely on objective measurements and not on self-repor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as only useful with psychologically disturbed patie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as unscientific since it did not use objective measurement, but rather used only self-report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Functionalism focu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aving subjects look inward and report on the workings of their min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fact that perception was more than the sum of its par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ow the mind helped the organism to adapt to its surrounding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objective, scientific analysis of observable behavio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undt is to structuralism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reud is to experimenta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kinner is to etholo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James is to psychoanalysi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James is to functionalism</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26.</w:t>
        <w:tab/>
        <w:t xml:space="preserve">An article entitled, “The Mind: Goals and Purposes” would be </w:t>
      </w:r>
      <w:r>
        <w:rPr>
          <w:rFonts w:cs="Times New Roman;∑s≤”©˙≈È" w:ascii="Times New Roman;∑s≤”©˙≈È" w:hAnsi="Times New Roman;∑s≤”©˙≈È"/>
          <w:color w:val="000000"/>
          <w:u w:val="single"/>
        </w:rPr>
        <w:t>most</w:t>
      </w:r>
      <w:r>
        <w:rPr/>
        <w:t xml:space="preserve"> likely written by someone who identifies wi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undt and structuralism</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reud and Wertheim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James and functionalism</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atson and structuralism</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at important book did William James publish in 1890?</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i/>
                <w:iCs/>
                <w:color w:val="000000"/>
              </w:rPr>
              <w:t>Principles of Psycholo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i/>
                <w:iCs/>
                <w:color w:val="000000"/>
              </w:rPr>
              <w:t>Introduction to Psycholo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i/>
                <w:iCs/>
                <w:color w:val="000000"/>
              </w:rPr>
              <w:t>Psychology as a Behaviorist Views I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i/>
                <w:iCs/>
                <w:color w:val="000000"/>
              </w:rPr>
              <w:t>The Structure of Psychological Though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The father of modern psychology is considered to b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igmund Freud</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illiam Jam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eorge Sanchez</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F. Skinn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29.</w:t>
        <w:tab/>
        <w:t xml:space="preserve">The term </w:t>
      </w:r>
      <w:r>
        <w:rPr>
          <w:rFonts w:cs="Times New Roman;∑s≤”©˙≈È" w:ascii="Times New Roman;∑s≤”©˙≈È" w:hAnsi="Times New Roman;∑s≤”©˙≈È"/>
          <w:i/>
          <w:iCs/>
          <w:color w:val="000000"/>
        </w:rPr>
        <w:t>Gestalt</w:t>
      </w:r>
      <w:r>
        <w:rPr/>
        <w:t xml:space="preserve"> refers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ructuralism</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rospe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servable behavior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hole patter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The ____ approach emphasizes looking at the whole, rather than the sum of its par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havior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estal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unctionalism</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oanalytic</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Gestalt psychologists study how sensation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erienced by the sensory orga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ssembled into meaningful perceptual experien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served and record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mposed of smaller element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John Watson rejected structuralism and stated that psychology should stud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servable behavior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nsations and percep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unconscious fears and behavior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rospec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33.</w:t>
        <w:tab/>
        <w:t xml:space="preserve">Simon, who is a TV producer, has an idea for a new TV show. It will ask contestants about John Watson and award money for correct answers. What is the </w:t>
      </w:r>
      <w:r>
        <w:rPr>
          <w:rFonts w:cs="Times New Roman;∑s≤”©˙≈È" w:ascii="Times New Roman;∑s≤”©˙≈È" w:hAnsi="Times New Roman;∑s≤”©˙≈È"/>
          <w:color w:val="000000"/>
          <w:u w:val="single"/>
        </w:rPr>
        <w:t>most</w:t>
      </w:r>
      <w:r>
        <w:rPr/>
        <w:t xml:space="preserve"> likely title of this sho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ipzig 90214</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ho Wants to Be a Behaviori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 Love Cogni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ho Wants to Be a Gestaltis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The pioneering psychologist who offered the famous guarantee about being able to shape a baby into any type of specialist you might want w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illiam Jame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x Wertheim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John B. Wats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ilhelm Wund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What did John B. Watson’s famous quote regarding taking a dozen healthy infants really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velopment of personality starts at an early 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ipulation of the environment causes changes in behavi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nly well-trained professionals like psychologists should raise childre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arly training can unleash unconscious predisposition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 | Video - Shaping a Pigeon,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Difficult</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What approach has surpassed the popularity of behaviorism throughout the 1990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unctionalism</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oanalytic approach</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estalt approach</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gnitive approach</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The ____ approach studies how our genes, hormones, and nervous system interact with the environment to influence behavior and mental proces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iologic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havior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gnitiv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oanalytic</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One of the most powerful new techniques in the biological approach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sting how people process, store, and use inform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scovering how individuals learn new behaviors or modify existing on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aking computerized photos of the activity of living brai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udying how the first five years affect later personality developmen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A biological perspective of a mental disorder may sugges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mental disorder is the result of traumatic experien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storted perception is the main cause of mental disord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ental disorders can often be traced to brain dysfun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oor stress management techniques are the main cause of most mental disorde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 | Reading - Biological Approach to Test Anxiety, Online</w:t>
        <w:tab/>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40.</w:t>
        <w:tab/>
        <w:t xml:space="preserve">Dr. Walsh is a psychobiologist and has published her work in several scientific journals. Of the following, which is the </w:t>
      </w:r>
      <w:r>
        <w:rPr>
          <w:rFonts w:cs="Times New Roman;∑s≤”©˙≈È" w:ascii="Times New Roman;∑s≤”©˙≈È" w:hAnsi="Times New Roman;∑s≤”©˙≈È"/>
          <w:color w:val="000000"/>
          <w:u w:val="single"/>
        </w:rPr>
        <w:t>most</w:t>
      </w:r>
      <w:r>
        <w:rPr/>
        <w:t xml:space="preserve"> likely journal to accept her pap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i/>
                <w:iCs/>
                <w:color w:val="000000"/>
              </w:rPr>
              <w:t>Journal of Behavior and Brai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i/>
                <w:iCs/>
                <w:color w:val="000000"/>
              </w:rPr>
              <w:t>Journal of Clinical and Consulting Psycholo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i/>
                <w:iCs/>
                <w:color w:val="000000"/>
              </w:rPr>
              <w:t>Journal of Cognitive Psycholo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i/>
                <w:iCs/>
                <w:color w:val="000000"/>
              </w:rPr>
              <w:t>Psychometrics in Educa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41.</w:t>
        <w:tab/>
        <w:t xml:space="preserve">Stacey believes that, ultimately, the causes of all types of mental disorders will be traced to imbalances in brain chemicals. This statement </w:t>
      </w:r>
      <w:r>
        <w:rPr>
          <w:rFonts w:cs="Times New Roman;∑s≤”©˙≈È" w:ascii="Times New Roman;∑s≤”©˙≈È" w:hAnsi="Times New Roman;∑s≤”©˙≈È"/>
          <w:color w:val="000000"/>
          <w:u w:val="single"/>
        </w:rPr>
        <w:t>best</w:t>
      </w:r>
      <w:r>
        <w:rPr/>
        <w:t xml:space="preserve"> represents which psychological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istic</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volutionar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gnitiv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iologica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A cognitive psychologist may study the way we memorize a telephone number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vestigating how we process and store the number in memor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alyzing the rewards available for successful memoriz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earching the extent to which good memory skills are common in a famil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viewing to determine what unconscious motives may be associated with certain telephone numbers that a person has memorize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 | Reading - Cognitive Approach to Test Anxiety, Online</w:t>
        <w:tab/>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Jerry is interested in discovering how people process, store, and use information. His interests reflect which psychological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iologic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istic</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volutionar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44.</w:t>
        <w:tab/>
        <w:t xml:space="preserve">Which set of words </w:t>
      </w:r>
      <w:r>
        <w:rPr>
          <w:rFonts w:cs="Times New Roman;∑s≤”©˙≈È" w:ascii="Times New Roman;∑s≤”©˙≈È" w:hAnsi="Times New Roman;∑s≤”©˙≈È"/>
          <w:color w:val="000000"/>
          <w:u w:val="single"/>
        </w:rPr>
        <w:t>best</w:t>
      </w:r>
      <w:r>
        <w:rPr/>
        <w:t xml:space="preserve"> fits with the cognitive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erebellum, brain, biology</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cess, memory, think</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inforcement, punishment, learning</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unconscious, fears, guilt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____ studies cognitive skills by identifying the corresponding areas in the bra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estalt psychology</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gnitive neuroscie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istic psychology</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oanalysi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46.</w:t>
        <w:tab/>
        <w:t xml:space="preserve">If you had to write a book that describes the basic principle of behaviorism, which title would be </w:t>
      </w:r>
      <w:r>
        <w:rPr>
          <w:rFonts w:cs="Times New Roman;∑s≤”©˙≈È" w:ascii="Times New Roman;∑s≤”©˙≈È" w:hAnsi="Times New Roman;∑s≤”©˙≈È"/>
          <w:color w:val="000000"/>
          <w:u w:val="single"/>
        </w:rPr>
        <w:t>best</w:t>
      </w:r>
      <w:r>
        <w:rPr/>
        <w:t xml:space="preserve"> to selec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i/>
                <w:iCs/>
                <w:color w:val="000000"/>
              </w:rPr>
              <w:t>Your Genes Are Your Friend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i/>
                <w:iCs/>
                <w:color w:val="000000"/>
              </w:rPr>
              <w:t>Studying the Unconsciou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i/>
                <w:iCs/>
                <w:color w:val="000000"/>
              </w:rPr>
              <w:t>The Inner World</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i/>
                <w:iCs/>
                <w:color w:val="000000"/>
              </w:rPr>
              <w:t>Rewards and Punishment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 | Reading - Behavioral Approach to Test Anxiety, Online</w:t>
        <w:tab/>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47.</w:t>
        <w:tab/>
        <w:t xml:space="preserve">The rules that Donna, the autistic individual described in Module One, devised to control her unwanted behavior, </w:t>
      </w:r>
      <w:r>
        <w:rPr>
          <w:rFonts w:cs="Times New Roman;∑s≤”©˙≈È" w:ascii="Times New Roman;∑s≤”©˙≈È" w:hAnsi="Times New Roman;∑s≤”©˙≈È"/>
          <w:color w:val="000000"/>
          <w:u w:val="single"/>
        </w:rPr>
        <w:t>best</w:t>
      </w:r>
      <w:r>
        <w:rPr/>
        <w:t xml:space="preserve"> illustrate the ____ approa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havior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ross-cultur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oanalytic</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istic</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You hear a motivational speaker who suggests that people need to modify their environment to change behavior. You detect a hint of the ____ perspective in the spee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gnitiv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oanalytic</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havior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ross-cultura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Psychologists adopting a behavioral perspective to the study of psychology look for explanations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hereditary background of a pers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person’s environ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diosyncrasies of the brai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unique physical characteristics that may influence think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Rob has taught his dog to roll over on command by rewarding the dog with food whenever she exhibits the appropriate action. Rob’s approach to teaching his dog tricks is similar to which psychological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iologic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havior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oanalytic</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51.</w:t>
        <w:tab/>
        <w:t xml:space="preserve">Select the set of words that are </w:t>
      </w:r>
      <w:r>
        <w:rPr>
          <w:rFonts w:cs="Times New Roman;∑s≤”©˙≈È" w:ascii="Times New Roman;∑s≤”©˙≈È" w:hAnsi="Times New Roman;∑s≤”©˙≈È"/>
          <w:color w:val="000000"/>
          <w:u w:val="single"/>
        </w:rPr>
        <w:t>most</w:t>
      </w:r>
      <w:r>
        <w:rPr/>
        <w:t xml:space="preserve"> closely related to the psychoanalytic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erebellum, palmar sweating, serotoni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rsonal growth, freedom, potenti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unconscious, dream interpretation, anxie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inforcement, punishment, behavio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Sigmund Freud developed which of the following modern approach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havior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gnitiv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oanalytic</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 | Animation - Master the Historical and Modern Approaches to Psychology, Online</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630"/>
        <w:rPr/>
      </w:pPr>
      <w:r>
        <w:rPr>
          <w:rFonts w:cs="Times New Roman;∑s≤”©˙≈È" w:ascii="Times New Roman;∑s≤”©˙≈È" w:hAnsi="Times New Roman;∑s≤”©˙≈È"/>
          <w:color w:val="000000"/>
        </w:rPr>
        <w:tab/>
        <w:t>53.</w:t>
        <w:tab/>
        <w:t xml:space="preserve">According to the psychoanalytic perspective, when is the </w:t>
      </w:r>
      <w:r>
        <w:rPr>
          <w:rFonts w:cs="Times New Roman;∑s≤”©˙≈È" w:ascii="Times New Roman;∑s≤”©˙≈È" w:hAnsi="Times New Roman;∑s≤”©˙≈È"/>
          <w:color w:val="000000"/>
          <w:u w:val="single"/>
        </w:rPr>
        <w:t>most</w:t>
      </w:r>
      <w:r>
        <w:rPr/>
        <w:t xml:space="preserve"> critical time of life in the development of personality trai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hildhood</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ate adolesce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arly adolescenc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arly adulthoo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 | Reading - Psychoanalytic Approach to Test Anxiety, Online</w:t>
        <w:tab/>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Which of the following schools of thought believes that our dreams could be interpreted to reveal unconscious fea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ructuralism</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unctionalism</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oanalytic</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 | Animation - Master the Historical and Modern Approaches to Psychology, Online</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Consider this: It is the early 20th century and you are Freud’s personal assistant. As you listen to him speak, you can second-guess what he is about to say. One day, Freud says, “Anxiety, fear, and psychological problems are caused by...” and he pauses as he thinks. You suddenly finish the sentence with what would ultimately become a key concept in psychoanalytic thought. What did you s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t>
            </w:r>
            <w:r>
              <w:rPr>
                <w:rFonts w:cs="Times New Roman;∑s≤”©˙≈È" w:ascii="Times New Roman;∑s≤”©˙≈È" w:hAnsi="Times New Roman;∑s≤”©˙≈È"/>
                <w:color w:val="000000"/>
              </w:rPr>
              <w:t>...unfulfilled human potenti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t>
            </w:r>
            <w:r>
              <w:rPr>
                <w:rFonts w:cs="Times New Roman;∑s≤”©˙≈È" w:ascii="Times New Roman;∑s≤”©˙≈È" w:hAnsi="Times New Roman;∑s≤”©˙≈È"/>
                <w:color w:val="000000"/>
              </w:rPr>
              <w:t>...imbalance in brain chemicals like serotoni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t>
            </w:r>
            <w:r>
              <w:rPr>
                <w:rFonts w:cs="Times New Roman;∑s≤”©˙≈È" w:ascii="Times New Roman;∑s≤”©˙≈È" w:hAnsi="Times New Roman;∑s≤”©˙≈È"/>
                <w:color w:val="000000"/>
              </w:rPr>
              <w:t>...unconscious thoughts and feeling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t>
            </w:r>
            <w:r>
              <w:rPr>
                <w:rFonts w:cs="Times New Roman;∑s≤”©˙≈È" w:ascii="Times New Roman;∑s≤”©˙≈È" w:hAnsi="Times New Roman;∑s≤”©˙≈È"/>
                <w:color w:val="000000"/>
              </w:rPr>
              <w:t>...excessive rewards and punishment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Freud believed that an examination of one’s ____ would give insight into the adult personality and adult proble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ultur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gnitive belief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hildhood relationships with parent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enetic makeup</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In Freud’s theory, unconscious, threatening thoughts and feelings lead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unresolved sexual conflict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hanges in the cerebellu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xiety</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inability to self-actualiz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Which school of thought discusses behavior in terms of a person’s potential for growth and self-fulfill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oanalytic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havior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istic</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 | Reading - Humanistic Approach to Test Anxiety, Online</w:t>
        <w:tab/>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Professor Kaufman is showing a film describing the modern approaches to psychology. The video is operating, but the sound is not. On the screen you see an individual named Abraham Maslow. If the sound was turned on, which of the following words would you probably hear from Maslow as he describes his vie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t>
            </w:r>
            <w:r>
              <w:rPr>
                <w:rFonts w:cs="Times New Roman;∑s≤”©˙≈È" w:ascii="Times New Roman;∑s≤”©˙≈È" w:hAnsi="Times New Roman;∑s≤”©˙≈È"/>
                <w:color w:val="000000"/>
              </w:rPr>
              <w:t>...potential for self-fulfillment is importa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t>
            </w:r>
            <w:r>
              <w:rPr>
                <w:rFonts w:cs="Times New Roman;∑s≤”©˙≈È" w:ascii="Times New Roman;∑s≤”©˙≈È" w:hAnsi="Times New Roman;∑s≤”©˙≈È"/>
                <w:color w:val="000000"/>
              </w:rPr>
              <w:t>...their environment determines their behavio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t>
            </w:r>
            <w:r>
              <w:rPr>
                <w:rFonts w:cs="Times New Roman;∑s≤”©˙≈È" w:ascii="Times New Roman;∑s≤”©˙≈È" w:hAnsi="Times New Roman;∑s≤”©˙≈È"/>
                <w:color w:val="000000"/>
              </w:rPr>
              <w:t>...the biology of the brain is critical for understan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t>
            </w:r>
            <w:r>
              <w:rPr>
                <w:rFonts w:cs="Times New Roman;∑s≤”©˙≈È" w:ascii="Times New Roman;∑s≤”©˙≈È" w:hAnsi="Times New Roman;∑s≤”©˙≈È"/>
                <w:color w:val="000000"/>
              </w:rPr>
              <w:t>...the importance of personal freedom and unconscious motiv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Difficult</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60.</w:t>
        <w:tab/>
        <w:t xml:space="preserve">This year’s graduation speaker spoke of the graduates’ ability to control their future by becoming anything that they wished. The speaker has </w:t>
      </w:r>
      <w:r>
        <w:rPr>
          <w:rFonts w:cs="Times New Roman;∑s≤”©˙≈È" w:ascii="Times New Roman;∑s≤”©˙≈È" w:hAnsi="Times New Roman;∑s≤”©˙≈È"/>
          <w:color w:val="000000"/>
          <w:u w:val="single"/>
        </w:rPr>
        <w:t>most</w:t>
      </w:r>
      <w:r>
        <w:rPr/>
        <w:t xml:space="preserve"> probably been influenced by which psychological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havior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gnitiv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oanalytic</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61.</w:t>
        <w:tab/>
        <w:t xml:space="preserve">You are listening to the radio when you hear a commercial that is trying to recruit students for the military. It starts off with, “Be all you can be.” What approach is </w:t>
      </w:r>
      <w:r>
        <w:rPr>
          <w:rFonts w:cs="Times New Roman;∑s≤”©˙≈È" w:ascii="Times New Roman;∑s≤”©˙≈È" w:hAnsi="Times New Roman;∑s≤”©˙≈È"/>
          <w:color w:val="000000"/>
          <w:u w:val="single"/>
        </w:rPr>
        <w:t>best</w:t>
      </w:r>
      <w:r>
        <w:rPr/>
        <w:t xml:space="preserve"> illustrated by the commerci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ross-cultur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havior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oanalytic</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Eric is trying to develop his full potential as a human being by internalizing that he is in control of his fate. What psychological perspective has Eric adopt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istic</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havior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oanalytic</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ross-cultura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63.</w:t>
        <w:tab/>
        <w:t xml:space="preserve">A young inexperienced teacher from the rural Midwest is hired to teach in an inner-city public school. In her class, there are a number of cultures and races represented. She is confused by the differences between students in regard to achievement and behavior. Which of the following approaches would </w:t>
      </w:r>
      <w:r>
        <w:rPr>
          <w:rFonts w:cs="Times New Roman;∑s≤”©˙≈È" w:ascii="Times New Roman;∑s≤”©˙≈È" w:hAnsi="Times New Roman;∑s≤”©˙≈È"/>
          <w:color w:val="000000"/>
          <w:u w:val="single"/>
        </w:rPr>
        <w:t>most</w:t>
      </w:r>
      <w:r>
        <w:rPr/>
        <w:t xml:space="preserve"> likely provide insights into differences among her stude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ociocultur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thologic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havior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oanalytic</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Sociocultural studies have indicated that test anxiety may be related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lligenc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rain fun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ultural factor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enetic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 | Reading - Sociocultural Approach to Test Anxiety, Online</w:t>
        <w:tab/>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The ____ approach is the most recent of those presented in the textboo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havior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volutionary</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gnitiv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The evolutionary approach explains behavior and mental processes by focusing 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unconscious factor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rned behavi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daptation and natural selec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iological influen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  | Reading - Evolutionary Approach to Physical Attraction, Onlin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Psychologists who use the eclectic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cide which of the seven major approaches is best and stick to that choi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mbine and use information from all seven approach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ly on electric shock therap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bably don’t understand the differences between the seven major approach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If you use different approaches to study the same behavior, you take a(n) _______ approa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clectic</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ructur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velopmenta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In general, a psychologist is someone who usu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pecializes in assessing the physical causes of mental problem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ften prescribes drug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orks in secondary school setting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olds a doctorate in psycholog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4 Careers and Research Areas in Psycholog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7: Differentiate between a psychologist and a psychiatris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70.</w:t>
        <w:tab/>
        <w:t xml:space="preserve">Barb, a college sophomore, is having relationship problems with her boyfriend. The </w:t>
      </w:r>
      <w:r>
        <w:rPr>
          <w:rFonts w:cs="Times New Roman;∑s≤”©˙≈È" w:ascii="Times New Roman;∑s≤”©˙≈È" w:hAnsi="Times New Roman;∑s≤”©˙≈È"/>
          <w:color w:val="000000"/>
          <w:u w:val="single"/>
        </w:rPr>
        <w:t>best</w:t>
      </w:r>
      <w:r>
        <w:rPr/>
        <w:t xml:space="preserve"> person for Barb to consult would be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linical psychologist</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gnitive psychologi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erimental psychologist</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iatris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4 Careers and Research Areas in Psycholog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7: Differentiate between a psychologist and a psychiatris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Dr. Falzal assesses a patient’s neurological functioning and finds that she is suffering from epilepsy. Dr. Falzal is most likely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linical psychologist</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gnitive psychologi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erimental psychologist</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iatris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4 Careers and Research Areas in Psycholog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7: Differentiate between a psychologist and a psychiatris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72.</w:t>
        <w:tab/>
        <w:t xml:space="preserve">Franklin suffers from schizophrenia and requires medication. The </w:t>
      </w:r>
      <w:r>
        <w:rPr>
          <w:rFonts w:cs="Times New Roman;∑s≤”©˙≈È" w:ascii="Times New Roman;∑s≤”©˙≈È" w:hAnsi="Times New Roman;∑s≤”©˙≈È"/>
          <w:color w:val="000000"/>
          <w:u w:val="single"/>
        </w:rPr>
        <w:t>best</w:t>
      </w:r>
      <w:r>
        <w:rPr/>
        <w:t xml:space="preserve"> person for Franklin to consult would be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linical psychologist</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gnitive psychologi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erimental psychologist</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iatris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4 Careers and Research Areas in Psycholog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7: Differentiate between a psychologist and a psychiatris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73.</w:t>
        <w:tab/>
        <w:t xml:space="preserve">Which of the following pairs of profession and degree is </w:t>
      </w:r>
      <w:r>
        <w:rPr>
          <w:rFonts w:cs="Times New Roman;∑s≤”©˙≈È" w:ascii="Times New Roman;∑s≤”©˙≈È" w:hAnsi="Times New Roman;∑s≤”©˙≈È"/>
          <w:i/>
          <w:iCs/>
          <w:color w:val="000000"/>
        </w:rPr>
        <w:t>correct</w:t>
      </w:r>
      <w:r>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linical psychologist—M.D.</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linical psychologist—Ph.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iatrist—Ph.D.</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iatrist—maste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4 Careers and Research Areas in Psycholog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7: Differentiate between a psychologist and a psychiatris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74.</w:t>
        <w:tab/>
        <w:t xml:space="preserve">Given the percentages presented in your textbook, which of the following settings would be </w:t>
      </w:r>
      <w:r>
        <w:rPr>
          <w:rFonts w:cs="Times New Roman;∑s≤”©˙≈È" w:ascii="Times New Roman;∑s≤”©˙≈È" w:hAnsi="Times New Roman;∑s≤”©˙≈È"/>
          <w:color w:val="000000"/>
          <w:u w:val="single"/>
        </w:rPr>
        <w:t>most</w:t>
      </w:r>
      <w:r>
        <w:rPr/>
        <w:t xml:space="preserve"> likely to employ psychologis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school district</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public univers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mental health clinic</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large automobile manufactur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4 Careers and Research Areas in Psycholog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LO8: Identify the major career settings of psychology.</w:t>
        <w:tab/>
        <w:t>MSC:</w:t>
        <w:tab/>
        <w:t>TYPE: Mediu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The largest percentage of psychologists works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cademic settings of universities and colleg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dustrial setting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ivate practice or therapy setting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condary school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4 Careers and Research Areas in Psycholog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LO8: Identify the major career settings of psychology.</w:t>
        <w:tab/>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76.</w:t>
        <w:tab/>
        <w:t xml:space="preserve">Dr. Ivers works in a school district as a psychologist. What is she </w:t>
      </w:r>
      <w:r>
        <w:rPr>
          <w:rFonts w:cs="Times New Roman;∑s≤”©˙≈È" w:ascii="Times New Roman;∑s≤”©˙≈È" w:hAnsi="Times New Roman;∑s≤”©˙≈È"/>
          <w:color w:val="000000"/>
          <w:u w:val="single"/>
        </w:rPr>
        <w:t>most</w:t>
      </w:r>
      <w:r>
        <w:rPr/>
        <w:t xml:space="preserve"> likely to do in her wor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rease produ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mprove job satisfaction among the staff</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duct academic and career test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duct therapy for those suffering from major psychological problem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4 Careers and Research Areas in Psycholog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LO8: Identify the major career settings of psychology.</w:t>
        <w:tab/>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A seventh grader wants to be a psychologist. She tells her mother about the career choice. The girl says that “it’ll take a long time to become one.” She needs to realize that “a long time” may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wo to three years after high schoo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bout five years after earning an undergraduate degre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ve years in medical schoo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our years of colleg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4 Careers and Research Areas in Psycholog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LO8: Identify the major career settings of psychology.</w:t>
        <w:tab/>
        <w:t>MSC:</w:t>
        <w:tab/>
        <w:t>TYPE: Mediu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78.</w:t>
        <w:tab/>
        <w:t xml:space="preserve">The research area of psychology </w:t>
      </w:r>
      <w:r>
        <w:rPr>
          <w:rFonts w:cs="Times New Roman;∑s≤”©˙≈È" w:ascii="Times New Roman;∑s≤”©˙≈È" w:hAnsi="Times New Roman;∑s≤”©˙≈È"/>
          <w:color w:val="000000"/>
          <w:u w:val="single"/>
        </w:rPr>
        <w:t>most</w:t>
      </w:r>
      <w:r>
        <w:rPr/>
        <w:t xml:space="preserve"> likely to study stereotypes, group behavior, and aggression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ocial psychology</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linical psycholo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ometric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velopmental psycholog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4 Careers and Research Areas in Psycholog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9: Describe the areas of research specialization in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Dr. Klees has her graduate students pretend to faint while in a subway car to see how many people come to their aid. What type of psychologist is Dr. Kle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linic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oci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dustria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4 Careers and Research Areas in Psycholog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9: Describe the areas of research specialization in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Changes in self-esteem through puberty and adolescence would be studied by what type of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linic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eriment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ocia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4 Careers and Research Areas in Psycholog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9: Describe the areas of research specialization in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81.</w:t>
        <w:tab/>
        <w:t xml:space="preserve">Dr. Yates studies motivation and perception. He is </w:t>
      </w:r>
      <w:r>
        <w:rPr>
          <w:rFonts w:cs="Times New Roman;∑s≤”©˙≈È" w:ascii="Times New Roman;∑s≤”©˙≈È" w:hAnsi="Times New Roman;∑s≤”©˙≈È"/>
          <w:color w:val="000000"/>
          <w:u w:val="single"/>
        </w:rPr>
        <w:t>most</w:t>
      </w:r>
      <w:r>
        <w:rPr/>
        <w:t xml:space="preserve"> likely which type of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dustri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eriment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sychobiologica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4 Careers and Research Areas in Psycholog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9: Describe the areas of research specialization in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____ psychology studies such areas as sensation, perception, and emo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eriment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oci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dustrial/Organizationa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4 Careers and Research Areas in Psycholog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9: Describe the areas of research specialization in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What is the approach that attempts to gather information and to answer questions in a way that errors and bias are minimiz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briefing</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cientific metho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andom selec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ipulation of variabl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5 Answering Questions: Scientific Method,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0: Differentiate between scientific and armchair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The “scientific“ part of psychology refers to its us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scientific method</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or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rospec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atistic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5 Answering Questions: Scientific Method,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0: Differentiate between scientific and armchair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The scientific method attempt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pose theoretical ideas to answer ques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nimize errors and bias in gathering information and answering ques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mote common sense understan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spute common sense by forcing scientists to do experiment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5 Answering Questions: Scientific Method,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0: Differentiate between scientific and armchair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The scientific method is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approach to answering questions that minimizes errors and bia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faith that precise equipment will produce accurate inform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ll of the findings of science in the modern era</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set of guidelines published by the American Academy of Scienc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5 Answering Questions: Scientific Method,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0: Differentiate between scientific and armchair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87.</w:t>
        <w:tab/>
        <w:t xml:space="preserve">Of the following, which is </w:t>
      </w:r>
      <w:r>
        <w:rPr>
          <w:rFonts w:cs="Times New Roman;∑s≤”©˙≈È" w:ascii="Times New Roman;∑s≤”©˙≈È" w:hAnsi="Times New Roman;∑s≤”©˙≈È"/>
          <w:color w:val="000000"/>
          <w:u w:val="single"/>
        </w:rPr>
        <w:t>not</w:t>
      </w:r>
      <w:r>
        <w:rPr/>
        <w:t xml:space="preserve"> among the seven (7) rules of conducting an experiment according to your textboo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dentify</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ipulat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hoos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serv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5 Answering Questions: Scientific Method, Textbook | Animation - Use the seven rules to conduct and understand an experiment, Onlin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1: List and describe the steps to the scientific metho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88.</w:t>
        <w:tab/>
        <w:t xml:space="preserve">To determine cause and effect relationships, you are </w:t>
      </w:r>
      <w:r>
        <w:rPr>
          <w:rFonts w:cs="Times New Roman;∑s≤”©˙≈È" w:ascii="Times New Roman;∑s≤”©˙≈È" w:hAnsi="Times New Roman;∑s≤”©˙≈È"/>
          <w:color w:val="000000"/>
          <w:u w:val="single"/>
        </w:rPr>
        <w:t>best</w:t>
      </w:r>
      <w:r>
        <w:rPr/>
        <w:t xml:space="preserve"> advised to conduct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rrela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se stud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eriment</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view</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5 Answering Questions: Scientific Method,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1: List and describe the steps to the scientific metho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If Wanda makes an educated, precisely worded guess about the behavior of her friends in a specific situation, she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reating a theory</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dentifying a moral princip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king a hypothesi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ipulating variabl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5 Answering Questions: Scientific Method,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1: List and describe the steps to the scientific metho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In conducting an experiment, a precisely worded, educated guess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hypothesi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varia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hunch</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andom selec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5 Answering Questions: Scientific Method,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1: List and describe the steps to the scientific metho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What disorder is characterized by the behavioral problems of inattention and excessive activity and can be treated with Rital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duct Disorder</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ttention-Deficit Hyperactivity Disord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rning Disability Disorder</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utism</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6 Descriptive Research, Textbook | Video - Careful Assessment and Diagnosis, Online | Video - Prescriptions to Treat ADHD, Onlin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3: Define ADHD and discuss the controversies about its diagnosis and treat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92.</w:t>
        <w:tab/>
        <w:t xml:space="preserve">Of the following symptoms, which is </w:t>
      </w:r>
      <w:r>
        <w:rPr>
          <w:rFonts w:cs="Times New Roman;∑s≤”©˙≈È" w:ascii="Times New Roman;∑s≤”©˙≈È" w:hAnsi="Times New Roman;∑s≤”©˙≈È"/>
          <w:color w:val="000000"/>
          <w:u w:val="single"/>
        </w:rPr>
        <w:t>not</w:t>
      </w:r>
      <w:r>
        <w:rPr/>
        <w:t xml:space="preserve"> present in Attention-Deficit Hyperactivity Disor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allucina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requently leaving the desk or chair in the classroo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king careless mistak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alking excessivel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 xml:space="preserve">1.6 Descriptive Research, Textbook | Video - Careful Assessment and Diagnosis, Online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3: Define ADHD and discuss the controversies about its diagnosis and treat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Your next door neighbor has a son named James. James, who is seven, has problems with attention and excessively fidgets. Based upon your interactions with James, you notice that he talks much of the time and has difficulty following instructions. What is James‘ most likely diagno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hildhood Schizophrenia</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ttention-Deficit Hyperactivity Disord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ental Retard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utism</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 xml:space="preserve">1.6 Descriptive Research, Textbook | Video - Careful Assessment and Diagnosis, Online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3: Define ADHD and discuss the controversies about its diagnosis and treat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630"/>
        <w:rPr/>
      </w:pPr>
      <w:r>
        <w:rPr/>
        <w:tab/>
        <w:t>94.</w:t>
        <w:tab/>
        <w:t>Ritalin is to ____ as aspirin is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imulant; depressa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ttention-deficit hyperactivity disorder; headach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pression; headach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algesic; amphetamin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6 Descriptive Research, Textbook | Video - Prescriptions to Treat ADHD,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3: Define ADHD and discuss the controversies about its diagnosis and treat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Stimulants, like Ritalin, affect children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reasing activity but only in nonhyperactive childre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reasing activ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creasing activ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creasing activity but only in hyperactive childre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6 Descriptive Research, Textbook | Video - Prescriptions to Treat ADHD,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3: Define ADHD and discuss the controversies about its diagnosis and treat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You‘re listening to a talk show on the radio. The guest happens to be an expert on attention-deficit hyperactivity disorder. One question asked of the guest is treatment. The expert says, “Ritalin is used to control this disorder. It is a depressant and has side effects. “ What was wrong with the expert‘s com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italin is a stimulant, not a depressa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italin doesn’t control the disorder; it cures i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italin is never prescribed for ADH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italin has been shown to cause no side effect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6 Descriptive Research, Textbook | Video - Prescriptions to Treat ADHD,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3: Define ADHD and discuss the controversies about its diagnosis and treat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97.</w:t>
        <w:tab/>
        <w:t xml:space="preserve">Your ten-year-old cousin is currently taking Ritalin. Based on your knowledge of Ritalin‘s side effects, you were </w:t>
      </w:r>
      <w:r>
        <w:rPr>
          <w:rFonts w:cs="Times New Roman;∑s≤”©˙≈È" w:ascii="Times New Roman;∑s≤”©˙≈È" w:hAnsi="Times New Roman;∑s≤”©˙≈È"/>
          <w:color w:val="000000"/>
          <w:u w:val="single"/>
        </w:rPr>
        <w:t>not</w:t>
      </w:r>
      <w:r>
        <w:rPr/>
        <w:t xml:space="preserve"> surprised to hear that he is having problems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aining too much weight</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eeling depress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leeping</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intaining atten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6 Descriptive Research, Textbook | Video - Prescriptions to Treat ADHD,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3: Define ADHD and discuss the controversies about its diagnosis and treat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98.</w:t>
        <w:tab/>
        <w:t xml:space="preserve">Which of the following is </w:t>
      </w:r>
      <w:r>
        <w:rPr>
          <w:rFonts w:cs="Times New Roman;∑s≤”©˙≈È" w:ascii="Times New Roman;∑s≤”©˙≈È" w:hAnsi="Times New Roman;∑s≤”©˙≈È"/>
          <w:color w:val="000000"/>
          <w:u w:val="single"/>
        </w:rPr>
        <w:t>not</w:t>
      </w:r>
      <w:r>
        <w:rPr/>
        <w:t xml:space="preserve"> a commonly used method for answering ques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rvey</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rospe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se study</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erimen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6 Descriptive Research, Textbook</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4: Describe the survey, case study, and observation descriptive research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The discussion of hand washing in the textbook illustrates what important point about surve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results may be accurate if you carefully define the words used in the surve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lf-fulfilling prophecy introduces errors into survey resul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rveys show cause and effec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ometimes people do not answer truthfull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6 Descriptive Research, Textbook | Reading - Survey Research - Memory Accuracy,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4: Describe the survey, case study, and observation descriptive research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Which research method involves questioning a group of peop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erimental method</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rvey metho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uralistic observa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aboratory observa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6 Descriptive Research, Textbook</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4: Describe the survey, case study, and observation descriptive research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Marcus wants to accurately assess students‘ attitudes toward the cafeteria food on his college campus for his psychology research project. What research method should he use to collect this inform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rvey method</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se stud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aboratory observa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erimental metho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6 Descriptive Research, Textbook</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4: Describe the survey, case study, and observation descriptive research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You recently read a book about a celebrity who battled alcoholism throughout her adult life. This book best illustrate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erimental method</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rvey metho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uralistic observa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se stud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6 Descriptive Research, Textbook</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4: Describe the survey, case study, and observation descriptive research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When you give your ____, you are presenting a statement that supports a viewpoint based upo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stimonial; personal experienc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rrelation; placebo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stimonial; confounded cause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stimonial; introspec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6 Descriptive Research, Textbook</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4: Describe the survey, case study, and observation descriptive research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When I start feeling a little tired and run-down, I just take a couple of Vitamin C tablets and I feel better.“ This is an example of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eriment</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stimoni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rvey</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rrelation coefficien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6 Descriptive Research, Textbook</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4: Describe the survey, case study, and observation descriptive research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A testimonial is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type of objective evidence gathered in experime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statement in support of a particular viewpoint based on personal experie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correlation that takes place in more than one contex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correlation between two variables that exist independently of each oth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6 Descriptive Research, Textbook</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4: Describe the survey, case study, and observation descriptive research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Naturalistic setting is to laboratory setting as ____ is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dependent variable; dependent varia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al-life setting; controlled sett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pendent variable; independent varia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ed setting; real-life sett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6 Descriptive Research, Textbook | Reading - Naturalistic Observation:  Observing Chimp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4: Describe the survey, case study, and observation descriptive research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7.</w:t>
        <w:tab/>
        <w:t>The best research sett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laboratory setting because we can control interference from the environ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uralistic setting since much of real life cannot be duplicated in the laborator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se study in a natural environment—much information about an individual is obtain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mpossible to say since each has advantages and disadvantag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6 Descriptive Research, Textbook</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4: Describe the survey, case study, and observation descriptive research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08.</w:t>
        <w:tab/>
        <w:t xml:space="preserve">Which of the following is </w:t>
      </w:r>
      <w:r>
        <w:rPr>
          <w:rFonts w:cs="Times New Roman;∑s≤”©˙≈È" w:ascii="Times New Roman;∑s≤”©˙≈È" w:hAnsi="Times New Roman;∑s≤”©˙≈È"/>
          <w:color w:val="000000"/>
          <w:u w:val="single"/>
        </w:rPr>
        <w:t>not</w:t>
      </w:r>
      <w:r>
        <w:rPr/>
        <w:t xml:space="preserve"> an example of a research technique presented in your textbook but rather a research sett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aboratory experiment</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andardized te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questionnair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uralistic stud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6 Descriptive Research, Textbook</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4: Describe the survey, case study, and observation descriptive research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One disadvantage of survey research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y take too much tim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sample may not represent the general popul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you cannot compare answers across different ethnic group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y can only reach a small number of peopl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6 Descriptive Research, Textbook</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5: Identify an advantage and a disadvantage of each of the descriptive research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0.</w:t>
        <w:tab/>
        <w:t>The observation that testimonials of parents concerning ADHD children contradict studies done by researchers suggest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rrors and bias make testimonials questiona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earchers used confounded research desig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arents know more than researchers about their childre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earch studies conducted with children are often poorly designe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6 Descriptive Research, Textbook | Reading - Examine the controversies surrounding ADHD diagnosis and treatment,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5: Identify an advantage and a disadvantage of each of the descriptive research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Difficult</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1.</w:t>
        <w:tab/>
        <w:t>A correlation is us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lain how one variable causes another varia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how the effect that one variable has on another varia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scribe a relationship between two or more variabl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ve theori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7 Correlational Research, Textbook | Animation - Correlation,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6: Define the concept of correlation and explain how it is used i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What technique is a measure of the relationship between two variabl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rrela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stimoni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rvey</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serva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7 Correlational Research, Textbook  | Animation - Correlation,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6: Define the concept of correlation and explain how it is used i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3.</w:t>
        <w:tab/>
        <w:t>If Christa wants to study the relationship between income and years of education, she ought to use the ____ metho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serva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uralistic</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erimenta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rrela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7 Correlation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6: Define the concept of correlation and explain how it is used i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4.</w:t>
        <w:tab/>
        <w:t>A number that describes the strength of a relationship between events is called a(n) ____; it can range betwee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ean coefficient; 0.00 and +1.00</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verage correlation; 0.00 and +10.00</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verage; .00 and +1.00</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 xml:space="preserve">correlation coefficient; </w:t>
            </w:r>
            <w:r>
              <w:rPr>
                <w:rFonts w:cs="Symbol;Euclid Symbol" w:ascii="Symbol;Euclid Symbol" w:hAnsi="Symbol;Euclid Symbol"/>
                <w:color w:val="000000"/>
              </w:rPr>
              <w:t></w:t>
            </w:r>
            <w:r>
              <w:rPr>
                <w:rFonts w:cs="Times New Roman;∑s≤”©˙≈È" w:ascii="Times New Roman;∑s≤”©˙≈È" w:hAnsi="Times New Roman;∑s≤”©˙≈È"/>
                <w:color w:val="000000"/>
              </w:rPr>
              <w:t>1.00 and +1.00</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7 Correlational Research, Textbook | Animation - Correlation,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6: Define the concept of correlation and explain how it is used i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15.</w:t>
        <w:tab/>
        <w:t>A newspaper a</w:t>
      </w:r>
      <w:r>
        <w:rPr/>
        <w:t>rticle reports that crime increases each month when the moon is full. This relationship is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stimonial</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rve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eriment</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rrela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7 Correlation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6: Define the concept of correlation and explain how it is used i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What does correlation tell 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order in which variables occu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hich variables influence other variabl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hat causes change in a varia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relationship and strength of relationship between two or more variabl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7 Correlational Research, Textbook | Animation - Correlation,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6: Define the concept of correlation and explain how it is used i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7.</w:t>
        <w:tab/>
        <w:t>Andy measured the size of each of his friends‘ heads and also asked them for their SAT scores in order to determine whether a relationship existed between head size and intelligence. His computed correlation coefficient was .00. What should Andy co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s head size increases, intelligence increa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s head size increases, intelligence decrea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is no relationship between head size and intellige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small head causes a lowered level of intelligenc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7 Correlation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6: Define the concept of correlation and explain how it is used i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18.</w:t>
        <w:tab/>
        <w:t xml:space="preserve">Select one of the following statements about methods that is </w:t>
      </w:r>
      <w:r>
        <w:rPr>
          <w:rFonts w:cs="Times New Roman;∑s≤”©˙≈È" w:ascii="Times New Roman;∑s≤”©˙≈È" w:hAnsi="Times New Roman;∑s≤”©˙≈È"/>
          <w:color w:val="000000"/>
          <w:u w:val="single"/>
        </w:rPr>
        <w:t>incorrec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survey gives us information about a large number of peop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case study provides information about one pers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experiment suggests cause and effect relationship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correlation shows us cause and effect relationship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7 Correlational Research, Textbook | Animation - Correlation,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6: Define the concept of correlation and explain how it is used i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Difficult</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19.</w:t>
        <w:tab/>
        <w:t xml:space="preserve">Correlations are </w:t>
      </w:r>
      <w:r>
        <w:rPr>
          <w:rFonts w:cs="Times New Roman;∑s≤”©˙≈È" w:ascii="Times New Roman;∑s≤”©˙≈È" w:hAnsi="Times New Roman;∑s≤”©˙≈È"/>
          <w:color w:val="000000"/>
          <w:u w:val="single"/>
        </w:rPr>
        <w:t>not</w:t>
      </w:r>
      <w:r>
        <w:rPr/>
        <w:t xml:space="preserve"> appropriate to ____ but are useful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edict behavior; make cause and effect stateme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ke cause and effect statements; pinpoint confounding effec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valuate testimonials; evaluate survey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ke cause and effect statements; make predictions about behavio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7 Correlational Research, Textbook | Animation - Correlation,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7: Identify an advantage and disadvantage of correlational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0.</w:t>
        <w:tab/>
        <w:t>The correlation between smoking and lung cancer show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rrelations may, in fact, give clues to real cau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is no way of determining whether smoking causes lung canc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moking does not cause lung canc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ven strong correlations can be mislead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7 Correlation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7: Identify an advantage and disadvantage of correlational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21.</w:t>
        <w:tab/>
        <w:t xml:space="preserve">Of the following, which is </w:t>
      </w:r>
      <w:r>
        <w:rPr>
          <w:rFonts w:cs="Times New Roman;∑s≤”©˙≈È" w:ascii="Times New Roman;∑s≤”©˙≈È" w:hAnsi="Times New Roman;∑s≤”©˙≈È"/>
          <w:color w:val="000000"/>
          <w:u w:val="single"/>
        </w:rPr>
        <w:t>not</w:t>
      </w:r>
      <w:r>
        <w:rPr/>
        <w:t xml:space="preserve"> among the seven (7) rules of conducting an experiment according to your textboo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dentify</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ipulat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hoos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serv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 | Animation - Use the seven rules to conduct and understand an experiment,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22.</w:t>
        <w:tab/>
        <w:t xml:space="preserve">To determine cause and effect relationships, you are </w:t>
      </w:r>
      <w:r>
        <w:rPr>
          <w:rFonts w:cs="Times New Roman;∑s≤”©˙≈È" w:ascii="Times New Roman;∑s≤”©˙≈È" w:hAnsi="Times New Roman;∑s≤”©˙≈È"/>
          <w:color w:val="000000"/>
          <w:u w:val="single"/>
        </w:rPr>
        <w:t>best</w:t>
      </w:r>
      <w:r>
        <w:rPr/>
        <w:t xml:space="preserve"> advised to conduct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rrela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se stud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eriment</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view</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3.</w:t>
        <w:tab/>
        <w:t>If Wanda makes an educated, precisely worded guess about the behavior of her friends in a specific situation, she is making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ory</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incip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ypothesi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ipulation of variabl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4.</w:t>
        <w:tab/>
        <w:t>The treatment which is controlled by the researcher is called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pendent variabl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dependent varia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founding variabl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 variabl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5.</w:t>
        <w:tab/>
        <w:t>Alfredo is conducting an experiment on the effects of exercise on concentration. The independent variable is ____ and the dependent variable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bjects; control group</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ercise; concentr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erimental group; concentra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centration; exercis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6.</w:t>
        <w:tab/>
        <w:t>Behavior that is measured in an experiment is called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dependent variabl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andom varia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erimental variabl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pendent variabl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7.</w:t>
        <w:tab/>
        <w:t>Independent variable is to ____ as dependent variable is to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use; confound</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easure; outcom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ffect; treatment</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use; eff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8.</w:t>
        <w:tab/>
        <w:t>The dependent variable depends up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independent variabl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lective assign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bject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control group</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9.</w:t>
        <w:tab/>
        <w:t>The special treatment given to the subjects in the experimental group is called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ypothesi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pendent varia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dependent variabl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 variabl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0.</w:t>
        <w:tab/>
        <w:t>Manipulated is to measured as ____ is to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pendent variable; independent variabl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ffect; caus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dependent variable; dependent variabl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se study; placebo</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1.</w:t>
        <w:tab/>
        <w:t>When each potential research participant in a sample population has an equal chance of being selected, it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control group</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experimental group</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andom selec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easurement erro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2.</w:t>
        <w:tab/>
        <w:t>Researchers choose their subjects by random selection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 random selection, there is a positive correlation between subjec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is a tradition that goes back to the days of Wilhelm Wundt‘s psychology lab</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is method guarantees that the more motivated subjects will be select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nly this method guarantees an equal chance of being selected for the experimen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3.</w:t>
        <w:tab/>
        <w:t>Which of the following is an example of random sele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inning numbers in the lotter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nual National Football League player draf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umbers people play in the lotter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ss America contes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4.</w:t>
        <w:tab/>
        <w:t>An advantage of randomly assigning subjects to group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make the groups equal in numb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at it reduces the chance that other variables will bias the resul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ensure that the sample is representative of the popul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make the groups as different as possible from each oth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5.</w:t>
        <w:tab/>
        <w:t>The purpose of having a control group in an experiment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how what results the opposite treatment would produ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how how a different group would react to the treat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dentify and rule out the behavior that results from simply participating in the experi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vide backup subjects in case any members of the experimental group drop ou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6.</w:t>
        <w:tab/>
        <w:t>Experimental group is to treatment as control group is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bject</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ipulat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andom selec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cebo</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37.</w:t>
        <w:tab/>
        <w:t xml:space="preserve">What is the procedure where </w:t>
      </w:r>
      <w:r>
        <w:rPr>
          <w:rFonts w:cs="Times New Roman;∑s≤”©˙≈È" w:ascii="Times New Roman;∑s≤”©˙≈È" w:hAnsi="Times New Roman;∑s≤”©˙≈È"/>
          <w:color w:val="000000"/>
          <w:u w:val="single"/>
        </w:rPr>
        <w:t>neither</w:t>
      </w:r>
      <w:r>
        <w:rPr/>
        <w:t xml:space="preserve"> the subject nor the experimenter knows which group is receiving which treat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ouble-blind procedur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andom sele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ingle-blind procedur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andom assignmen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8.</w:t>
        <w:tab/>
        <w:t>In order to determine if differences between experimental and control groups are due to the treatment or to error or chance occurrence, a researcher employ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rospec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mmonsense judg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atistical procedure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animal mode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9.</w:t>
        <w:tab/>
        <w:t>According to your textbook, statistical procedures are us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termine if the control group was randomly assigned to the dependent varia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termine if the experimental group was randomly assigned to the dependent varia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termine if the observed differences in the dependent variables are due to the independent variable or to something els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termine if the observed differences in the independent variables are due to the dependent variable or to something els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0.</w:t>
        <w:tab/>
        <w:t>For which of the following does the double-blind procedure contr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ording effect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unterbalanc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lf-fulfilling prophecy</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andom selec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9: Explain the potential errors and biases in experimental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1.</w:t>
        <w:tab/>
        <w:t>What organization has published a code of ethics of conduct for psychologists to follow when conducting resear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merican Psychological Associa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ig Ten Confere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merican Psychiatric Institute</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ional Education Associa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9 Research Concerns,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20: Discuss how psychologists address the concerns of human participa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2.</w:t>
        <w:tab/>
        <w:t>Gail conducts an experiment that may produce harmful effects. To protect her subjects, she thoroughly explains the purpose of the experiment, and helps subjects deal with possible doubts or guilt arising from their behaviors in the experiment. Gail is going through the process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andom selection</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rospe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atistical procedures</w:t>
            </w:r>
          </w:p>
        </w:tc>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387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brief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9 Research Concerns,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20: Discuss how psychologists address the concerns of human participa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3.</w:t>
        <w:tab/>
        <w:t>A psychologist has finally decided to use deception in her research on cigarette smoking. W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f deception is not used, subjects may not be willing to participat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ior research in this area has always used decep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he realizes that she is more likely to get financial support for her projec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are no other reasonable methods to conduct her research.</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9 Research Concerns,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20: Discuss how psychologists address the concerns of human participa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4.</w:t>
        <w:tab/>
        <w:t>A basic issue in the use of animals in research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hich special interest groups have the greatest lobbying clou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ocumenting the major medical advances from their us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veloping computer models to take the place of anima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riking a balance between the rights of animals and our need to find answers to important research question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9 Research Concerns,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20: Discuss how psychologists address the concerns of human participa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TRUE/FALS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w:t>
        <w:tab/>
        <w:t>Psychology is defined as the study of mental disord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t>OBJ:</w:t>
        <w:tab/>
        <w:t>LO1: Define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w:t>
        <w:tab/>
        <w:t>Structuralism studied the basic elements of conscious mental experienc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w:t>
        <w:tab/>
        <w:t>Introspection was criticized for being too scientific.</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4.</w:t>
        <w:tab/>
        <w:t>James saw mental activities as serving some adaptive func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5.</w:t>
        <w:tab/>
        <w:t>Wilhelm Wundt is considered to be the father of modern psycholog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w:t>
        <w:tab/>
        <w:t>The Gestalt psychologists were interested in how biology and behavior interac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7.</w:t>
        <w:tab/>
        <w:t>The behavioral approach focused on mental process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8.</w:t>
        <w:tab/>
        <w:t>Early psychologists were very careful to ensure their research and theories were applicable to women and members of minority group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 | Reading - Early Discrimination,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5: Describe the early discrimination practices among psychologi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9.</w:t>
        <w:tab/>
        <w:t>The cognitive approach focuses on how information is stored, learned, and remembere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0.</w:t>
        <w:tab/>
        <w:t>Freud argued that people have great freedom in determining the future and have much potential for personal growth.</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1.</w:t>
        <w:tab/>
        <w:t>The evolutionary approach is the most recent of the approaches presented in Module On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3 Modern Approaches to Psychology,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2.</w:t>
        <w:tab/>
        <w:t>A psychologist and a psychiatrist have the same training.</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4 Careers and Research Areas in Psycholog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7: Differentiate between a psychologist and a psychiatris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3.</w:t>
        <w:tab/>
        <w:t>Most psychologists work in private practice or therapy setting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4 Careers and Research Areas in Psycholog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LO8: Identify the major career settings of psychology.</w:t>
        <w:tab/>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4.</w:t>
        <w:tab/>
        <w:t>Experimental psychology examines development throughout the lifetim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4 Careers and Research Areas in Psychology,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9: Describe the areas of research specialization in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5.</w:t>
        <w:tab/>
        <w:t>The experimental method is often plagued by poorly defined terms and imprecis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5 Answering Questions: Scientific Method,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LO12: Identify the advantages of the scientific method.</w:t>
        <w:tab/>
        <w:t>MSC:</w:t>
        <w:tab/>
        <w:t>TYPE: Mediu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6.</w:t>
        <w:tab/>
        <w:t>Testimonials are based on careful objective observatio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 xml:space="preserve">1.6 Descriptive Research, Textbook </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4: Describe the survey, case study, and observation descriptive research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7.</w:t>
        <w:tab/>
        <w:t>The ethnicity of the person asking survey questions may affect the answer receive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6 Descriptive Research, Textbook</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5: Identify an advantage and a disadvantage of each of the descriptive research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8.</w:t>
        <w:tab/>
        <w:t>A negative correlation indicates a harmful relationship between two variabl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7 Correlational Research, Textbook | Animation - Correlation,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6: Define the concept of correlation and explain how it is used i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9.</w:t>
        <w:tab/>
        <w:t>Correlation indicates cause and effec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7 Correlational Research, Textbook | Animation - Correlation,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7: Identify an advantage and disadvantage of correlational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0.</w:t>
        <w:tab/>
        <w:t>If a researcher wanted to identify cause-and-effect relationships, an experiment would be the most appropriate metho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1.</w:t>
        <w:tab/>
        <w:t>The dependent variable is the treatment that the researcher is manipulating.</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2.</w:t>
        <w:tab/>
        <w:t>Random selection refers to how subjects are assigned to experimental or control group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3.</w:t>
        <w:tab/>
        <w:t>An educated guess about a phenomenon is called a hypothesi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4.</w:t>
        <w:tab/>
        <w:t>The dependent variable is dependent upon the control group.</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5.</w:t>
        <w:tab/>
        <w:t>The experimental group consists of those individuals who receive the treat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6.</w:t>
        <w:tab/>
        <w:t>The independent variable is being manipulated in an experi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7.</w:t>
        <w:tab/>
        <w:t>In debriefing, a researcher asks a participant her feelings about being in the experi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8.</w:t>
        <w:tab/>
        <w:t>Researchers must always tell the participants in an experiment the real purpose of the stud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9.</w:t>
        <w:tab/>
        <w:t>A laboratory setting would be most appropriate if a researcher is observing individuals without attempting to control the situa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Bloom's: 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9: Explain the potential errors and biases in experimental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widowControl w:val="false"/>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0.</w:t>
        <w:tab/>
        <w:t>Self-fulfilling prophecy may occur in parents as they attempt to determine the cause of ADHD in their childre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Bloom's: 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 | Video - Self-Fulfilling Prophecy, Onl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9: Explain the potential errors and biases in experimental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1.</w:t>
        <w:tab/>
        <w:t>The double-blind procedure can avoid bias in research participan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Bloom's: 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9: Explain the potential errors and biases in experimental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SHORT ANSWER</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w:t>
        <w:tab/>
        <w:t>Describe behavior and mental processes and how the definition changed over the yea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er not provide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Bloom's: Understan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Difficult</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w:t>
        <w:tab/>
        <w:t>What are the four goals of psychology? Give a real-life example for each goa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four goals of psychology are to describe, explain, predict, and control.  Examples may var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Bloom's: Understan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BJ:</w:t>
        <w:tab/>
        <w:t>LO3: List and describe the goals of psychology.</w:t>
        <w:tab/>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w:t>
        <w:tab/>
        <w:t>Compare and contrast structural, functional, gestalt, and behavioral approach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pPr>
      <w:r>
        <w:rPr>
          <w:rFonts w:cs="Times New Roman;∑s≤”©˙≈È" w:ascii="Times New Roman;∑s≤”©˙≈È" w:hAnsi="Times New Roman;∑s≤”©˙≈È"/>
          <w:b/>
          <w:bCs/>
          <w:color w:val="000000"/>
        </w:rPr>
        <w:t xml:space="preserve">Structuralism </w:t>
      </w:r>
      <w:r>
        <w:rPr>
          <w:rFonts w:cs="Times New Roman;∑s≤”©˙≈È" w:ascii="Times New Roman;∑s≤”©˙≈È" w:hAnsi="Times New Roman;∑s≤”©˙≈È"/>
          <w:color w:val="000000"/>
        </w:rPr>
        <w:t>was the study of the most basic elements, primarily sensations and perceptions, that make up our conscious mental experiences.</w:t>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r>
    </w:p>
    <w:p>
      <w:pPr>
        <w:pStyle w:val="Normal"/>
        <w:keepLines/>
        <w:suppressAutoHyphens w:val="true"/>
        <w:autoSpaceDE w:val="false"/>
        <w:spacing w:lineRule="auto" w:line="240" w:before="0" w:after="0"/>
        <w:rPr/>
      </w:pPr>
      <w:r>
        <w:rPr>
          <w:rFonts w:cs="Times New Roman;∑s≤”©˙≈È" w:ascii="Times New Roman;∑s≤”©˙≈È" w:hAnsi="Times New Roman;∑s≤”©˙≈È"/>
          <w:b/>
          <w:bCs/>
          <w:color w:val="000000"/>
        </w:rPr>
        <w:t xml:space="preserve">Functionalism, </w:t>
      </w:r>
      <w:r>
        <w:rPr>
          <w:rFonts w:cs="Times New Roman;∑s≤”©˙≈È" w:ascii="Times New Roman;∑s≤”©˙≈È" w:hAnsi="Times New Roman;∑s≤”©˙≈È"/>
          <w:color w:val="000000"/>
        </w:rPr>
        <w:t>which was the study of the function rather than the structure of consciousness, was interested in how our minds adapt to our changing environment.</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pPr>
      <w:r>
        <w:rPr>
          <w:rFonts w:cs="Times New Roman;∑s≤”©˙≈È" w:ascii="Times New Roman;∑s≤”©˙≈È" w:hAnsi="Times New Roman;∑s≤”©˙≈È"/>
          <w:color w:val="000000"/>
        </w:rPr>
        <w:t xml:space="preserve">The </w:t>
      </w:r>
      <w:r>
        <w:rPr>
          <w:rFonts w:cs="Times New Roman;∑s≤”©˙≈È" w:ascii="Times New Roman;∑s≤”©˙≈È" w:hAnsi="Times New Roman;∑s≤”©˙≈È"/>
          <w:b/>
          <w:bCs/>
          <w:color w:val="000000"/>
        </w:rPr>
        <w:t xml:space="preserve">Gestalt approach </w:t>
      </w:r>
      <w:r>
        <w:rPr>
          <w:rFonts w:cs="Times New Roman;∑s≤”©˙≈È" w:ascii="Times New Roman;∑s≤”©˙≈È" w:hAnsi="Times New Roman;∑s≤”©˙≈È"/>
          <w:color w:val="000000"/>
        </w:rPr>
        <w:t>emphasized that perception is more than the sum of its parts and studied how sensations are assembled into meaningful perceptual experiences.</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 xml:space="preserve">The </w:t>
      </w:r>
      <w:r>
        <w:rPr>
          <w:rFonts w:cs="Times New Roman;∑s≤”©˙≈È" w:ascii="Times New Roman;∑s≤”©˙≈È" w:hAnsi="Times New Roman;∑s≤”©˙≈È"/>
          <w:b/>
          <w:bCs/>
          <w:color w:val="000000"/>
        </w:rPr>
        <w:t xml:space="preserve">behavioral approach </w:t>
      </w:r>
      <w:r>
        <w:rPr>
          <w:rFonts w:cs="Times New Roman;∑s≤”©˙≈È" w:ascii="Times New Roman;∑s≤”©˙≈È" w:hAnsi="Times New Roman;∑s≤”©˙≈È"/>
          <w:color w:val="000000"/>
        </w:rPr>
        <w:t>emphasized the objective, scientific analysis of observable behavio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Bloom's: Understan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2 Definition and Historical Overview,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4: List and explain the historical approaches to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4.</w:t>
        <w:tab/>
        <w:t>Select two of the modern approaches to psychology (e.g., biological, cognitive) and explain what their focus would be in studying depression or helping behavio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pPr>
      <w:r>
        <w:rPr>
          <w:rFonts w:cs="Times New Roman;∑s≤”©˙≈È" w:ascii="Times New Roman;∑s≤”©˙≈È" w:hAnsi="Times New Roman;∑s≤”©˙≈È"/>
          <w:color w:val="000000"/>
        </w:rPr>
        <w:t xml:space="preserve">The </w:t>
      </w:r>
      <w:r>
        <w:rPr>
          <w:rFonts w:cs="Times New Roman;∑s≤”©˙≈È" w:ascii="Times New Roman;∑s≤”©˙≈È" w:hAnsi="Times New Roman;∑s≤”©˙≈È"/>
          <w:b/>
          <w:bCs/>
          <w:color w:val="000000"/>
        </w:rPr>
        <w:t xml:space="preserve">biological approach </w:t>
      </w:r>
      <w:r>
        <w:rPr>
          <w:rFonts w:cs="Times New Roman;∑s≤”©˙≈È" w:ascii="Times New Roman;∑s≤”©˙≈È" w:hAnsi="Times New Roman;∑s≤”©˙≈È"/>
          <w:color w:val="000000"/>
        </w:rPr>
        <w:t>examines how our genes, hormones, and nervous system interact with our environments to influence learning, personality, memory, motivation, emotions, and other traits and abilities.</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pPr>
      <w:r>
        <w:rPr>
          <w:rFonts w:cs="Times New Roman;∑s≤”©˙≈È" w:ascii="Times New Roman;∑s≤”©˙≈È" w:hAnsi="Times New Roman;∑s≤”©˙≈È"/>
          <w:color w:val="000000"/>
        </w:rPr>
        <w:t xml:space="preserve">The </w:t>
      </w:r>
      <w:r>
        <w:rPr>
          <w:rFonts w:cs="Times New Roman;∑s≤”©˙≈È" w:ascii="Times New Roman;∑s≤”©˙≈È" w:hAnsi="Times New Roman;∑s≤”©˙≈È"/>
          <w:b/>
          <w:bCs/>
          <w:color w:val="000000"/>
        </w:rPr>
        <w:t xml:space="preserve">cognitive approach </w:t>
      </w:r>
      <w:r>
        <w:rPr>
          <w:rFonts w:cs="Times New Roman;∑s≤”©˙≈È" w:ascii="Times New Roman;∑s≤”©˙≈È" w:hAnsi="Times New Roman;∑s≤”©˙≈È"/>
          <w:color w:val="000000"/>
        </w:rPr>
        <w:t>focuses on how we process, store, and use information and how this information influences what we attend to, perceive, learn, remember, believe, and feel.</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pPr>
      <w:r>
        <w:rPr>
          <w:rFonts w:cs="Times New Roman;∑s≤”©˙≈È" w:ascii="Times New Roman;∑s≤”©˙≈È" w:hAnsi="Times New Roman;∑s≤”©˙≈È"/>
          <w:color w:val="000000"/>
        </w:rPr>
        <w:t xml:space="preserve">The </w:t>
      </w:r>
      <w:r>
        <w:rPr>
          <w:rFonts w:cs="Times New Roman;∑s≤”©˙≈È" w:ascii="Times New Roman;∑s≤”©˙≈È" w:hAnsi="Times New Roman;∑s≤”©˙≈È"/>
          <w:b/>
          <w:bCs/>
          <w:color w:val="000000"/>
        </w:rPr>
        <w:t xml:space="preserve">behavioral approach </w:t>
      </w:r>
      <w:r>
        <w:rPr>
          <w:rFonts w:cs="Times New Roman;∑s≤”©˙≈È" w:ascii="Times New Roman;∑s≤”©˙≈È" w:hAnsi="Times New Roman;∑s≤”©˙≈È"/>
          <w:color w:val="000000"/>
        </w:rPr>
        <w:t>analyzes how organisms learn new behaviors or modify existing ones, depending on whether events in their environments reward or punish these behaviors.</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pPr>
      <w:r>
        <w:rPr>
          <w:rFonts w:cs="Times New Roman;∑s≤”©˙≈È" w:ascii="Times New Roman;∑s≤”©˙≈È" w:hAnsi="Times New Roman;∑s≤”©˙≈È"/>
          <w:color w:val="000000"/>
        </w:rPr>
        <w:t xml:space="preserve">The </w:t>
      </w:r>
      <w:r>
        <w:rPr>
          <w:rFonts w:cs="Times New Roman;∑s≤”©˙≈È" w:ascii="Times New Roman;∑s≤”©˙≈È" w:hAnsi="Times New Roman;∑s≤”©˙≈È"/>
          <w:b/>
          <w:bCs/>
          <w:color w:val="000000"/>
        </w:rPr>
        <w:t xml:space="preserve">psychoanalytic approach </w:t>
      </w:r>
      <w:r>
        <w:rPr>
          <w:rFonts w:cs="Times New Roman;∑s≤”©˙≈È" w:ascii="Times New Roman;∑s≤”©˙≈È" w:hAnsi="Times New Roman;∑s≤”©˙≈È"/>
          <w:color w:val="000000"/>
        </w:rPr>
        <w:t>is based on the belief that childhood experiences greatly influence the development of later personality traits and psychological problems. It also stresses the influence of unconscious fears, desires, and motivations on thoughts and behaviors.</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pPr>
      <w:r>
        <w:rPr>
          <w:rFonts w:cs="Times New Roman;∑s≤”©˙≈È" w:ascii="Times New Roman;∑s≤”©˙≈È" w:hAnsi="Times New Roman;∑s≤”©˙≈È"/>
          <w:color w:val="000000"/>
        </w:rPr>
        <w:t xml:space="preserve">The </w:t>
      </w:r>
      <w:r>
        <w:rPr>
          <w:rFonts w:cs="Times New Roman;∑s≤”©˙≈È" w:ascii="Times New Roman;∑s≤”©˙≈È" w:hAnsi="Times New Roman;∑s≤”©˙≈È"/>
          <w:b/>
          <w:bCs/>
          <w:color w:val="000000"/>
        </w:rPr>
        <w:t xml:space="preserve">humanistic approach </w:t>
      </w:r>
      <w:r>
        <w:rPr>
          <w:rFonts w:cs="Times New Roman;∑s≤”©˙≈È" w:ascii="Times New Roman;∑s≤”©˙≈È" w:hAnsi="Times New Roman;∑s≤”©˙≈È"/>
          <w:color w:val="000000"/>
        </w:rPr>
        <w:t>emphasizes that each individual has great freedom in directing his or her future, a large capacity for achieving personal growth, a considerable amount of intrinsic worth, and enormous potential for self-fulfillment.</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pPr>
      <w:r>
        <w:rPr>
          <w:rFonts w:cs="Times New Roman;∑s≤”©˙≈È" w:ascii="Times New Roman;∑s≤”©˙≈È" w:hAnsi="Times New Roman;∑s≤”©˙≈È"/>
          <w:color w:val="000000"/>
        </w:rPr>
        <w:t xml:space="preserve">The </w:t>
      </w:r>
      <w:r>
        <w:rPr>
          <w:rFonts w:cs="Times New Roman;∑s≤”©˙≈È" w:ascii="Times New Roman;∑s≤”©˙≈È" w:hAnsi="Times New Roman;∑s≤”©˙≈È"/>
          <w:b/>
          <w:bCs/>
          <w:color w:val="000000"/>
        </w:rPr>
        <w:t xml:space="preserve">sociocultural approach </w:t>
      </w:r>
      <w:r>
        <w:rPr>
          <w:rFonts w:cs="Times New Roman;∑s≤”©˙≈È" w:ascii="Times New Roman;∑s≤”©˙≈È" w:hAnsi="Times New Roman;∑s≤”©˙≈È"/>
          <w:color w:val="000000"/>
        </w:rPr>
        <w:t>studies the influence of social and cultural factors on behaviors and mental processes.</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 xml:space="preserve">The </w:t>
      </w:r>
      <w:r>
        <w:rPr>
          <w:rFonts w:cs="Times New Roman;∑s≤”©˙≈È" w:ascii="Times New Roman;∑s≤”©˙≈È" w:hAnsi="Times New Roman;∑s≤”©˙≈È"/>
          <w:b/>
          <w:bCs/>
          <w:color w:val="000000"/>
        </w:rPr>
        <w:t xml:space="preserve">evolutionary approach </w:t>
      </w:r>
      <w:r>
        <w:rPr>
          <w:rFonts w:cs="Times New Roman;∑s≤”©˙≈È" w:ascii="Times New Roman;∑s≤”©˙≈È" w:hAnsi="Times New Roman;∑s≤”©˙≈È"/>
          <w:color w:val="000000"/>
        </w:rPr>
        <w:t>studies how evolutionary ideas, such as adaptation and natural selection, explain behaviors and mental process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Bloom's: Apply</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 xml:space="preserve">1.3 Modern Approaches to Psychology, Textbook </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6: Describe and distinguish the modern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5.</w:t>
        <w:tab/>
        <w:t>If you were developing a survey, what concerns would you have about i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rveys can be biased because people may not answer questions truthfully or may feel pressured to answer in certain ways. Also, surveys can be biased by how questions are worded and by interviewing a group of people who do not represent the general population.</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urveys can be a useful research tool to efficiently collect information on behaviors, beliefs, experiences, and attitudes from a large sample of people and can compare answers from various ethnic, age, socioeconomic, and cultural group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Bloom's: Remember</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6 Descriptive Research, Textbook | Reading - Learn about problems in using surveys to determine if adolescents accurately recall their sexual histories,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4: Describe the survey, case study, and observation descriptive research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w:t>
        <w:tab/>
        <w:t>Draw a graph that illustrates a positive correlation, negative correlation, and no correlation. Provide an example of each correla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graph should show a line that slopes upward for a positive correlation, slopes downward for a negative correlation and is essentially flat for no correlation.  Examples may var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Bloom's: Understan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7 Correlation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6: Define the concept of correlation and explain how it is used i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7.</w:t>
        <w:tab/>
        <w:t>Discuss an advantage and a disadvantage of conducting research in naturalistic setting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ne problem with naturalistic observations is that the psychologists’ own beliefs or values may bias</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ir observations and cause them to misinterpret behaviors. Another problem is that conducting a naturalistic observation can be very time-consuming and requires much training and effort. Lastly, because naturalistic settings are uncontrolled and many things happen, researchers find it difficult to identify what causes what. For this reason, researchers may have to answer some questions in a more controlled setting, such as a laboratory or clinic.</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ne advantage of naturalistic observations is the opportunity to study behaviors in real-life situations and environments, which cannot or would not be duplicated in the laboratory. Naturalistic observations allow researchers to get a close-up look at everyday life, which means they can be confident that this is really the way people typically behave. Also, because people don’t know they are being observed, they won’t be motivated to do what they think the observer or researcher wants them to do.  Lastly, an advantage is that the data are collected by first-hand observation and is not based on people’s recollections, which at times can be far from accurat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Bloom's: Remember</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6 Descriptive Research, Textbook</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5: Identify an advantage and a disadvantage of each of the descriptive research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tab/>
        <w:t>NOT:</w:t>
        <w:tab/>
        <w:t>TYPE:  Easy</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8.</w:t>
        <w:tab/>
        <w:t>In conducting an experiment, why would the researcher use random selection and random assignment? Include a definition for each.</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s≤”©˙≈È" w:ascii="Times New Roman;∑s≤”©˙≈È" w:hAnsi="Times New Roman;∑s≤”©˙≈È"/>
          <w:color w:val="000000"/>
        </w:rPr>
        <w:t>ANS:</w:t>
        <w:tab/>
      </w:r>
      <w:r>
        <w:rPr>
          <w:rFonts w:cs="Times New Roman;∑s≤”©˙≈È" w:ascii="Times New Roman;∑s≤”©˙≈È" w:hAnsi="Times New Roman;∑s≤”©˙≈È"/>
          <w:b/>
          <w:bCs/>
          <w:color w:val="000000"/>
        </w:rPr>
        <w:t xml:space="preserve">Random selection </w:t>
      </w:r>
      <w:r>
        <w:rPr>
          <w:rFonts w:cs="Times New Roman;∑s≤”©˙≈È" w:ascii="Times New Roman;∑s≤”©˙≈È" w:hAnsi="Times New Roman;∑s≤”©˙≈È"/>
          <w:color w:val="000000"/>
        </w:rPr>
        <w:t>means that each participant in a sample population has an equal chance of being selected for the experiment.  The reason researchers randomly select participants is to avoid any potential error or bias that may come from their knowingly or unknowingly wanting to choose the “best” subjects for their experiment.</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reason participants are randomly assigned to either the experimental or control group is to take into account or control for other factors or traits, such as intelligence, social class, age, sex, and genetic differences. Randomly assigning participants reduces the chances that these factors will bias the resul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Bloom's: Understan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Eas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9.</w:t>
        <w:tab/>
        <w:t>Create an experiment to test a new computer program to teach middle school students algebra. Make sure you include and identify control group, experimental group, independent variable, and dependent variable. How will you decide what subjects are assigned to group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er will vary but should include mention of the following seven “rules:”  (1) Ask, (2) Identify, (3) Choose, (4) Assign, (5) Manipulate, (6) Measure, and (7) Analyz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Bloom's: Apply</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8 Experimental Research, Textbook</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18: List and describe the seven rules to conducting an experi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Difficult</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0.</w:t>
        <w:tab/>
        <w:t>Why do psychologists sometimes use deception in research? Under what circumstances is deception appropriat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ne way that researchers control for participants’ expectations is to use bogus procedures or instructions that prevent participants from learning the experiment’s true purpose. However, before researchers can use bogus or deceptive methodology, they must satisfy the American Psychological Association’s code of ethics. For example, researchers must justify the deceptive techniques by the scientific, educational, or applied value of the study and can use deception only if no other reasonable way to test the hypothesis is availabl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Bloom's: Remember</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9 Research Concerns, Text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20: Discuss how psychologists address the concerns of human participa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SC:</w:t>
        <w:tab/>
        <w:t>TYPE: Medium</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1.</w:t>
        <w:tab/>
        <w:t>Discuss the ethics of animal research. How has animal research expanded our understanding in psychology? What safeguards are in place to prevent mistreatment of animal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thical issues include whether the study will provide advances for human health, and whether the animals will receive appropriate care.  Safeguards include recent rules that regulate</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safe and humane treatment of animals kept in laboratories or used in research.</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Examples may vary but will likely be based on online resources about schizophrenia and addic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Bloom's: Understan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F:</w:t>
        <w:tab/>
        <w:t>1.9 Research Concerns, Textbook | Reading - Understanding Schizophrenia, Online | Video - Understanding Addiction, Onlin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w:t>
        <w:tab/>
        <w:t>LO21: Identify ethical concerns in animal research.</w:t>
        <w:tab/>
        <w:t>MSC:</w:t>
        <w:tab/>
        <w:t>TYPE: Medium</w:t>
      </w:r>
    </w:p>
    <w:sectPr>
      <w:footerReference w:type="default" r:id="rId2"/>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È"/>
    <w:charset w:val="00"/>
    <w:family w:val="roman"/>
    <w:pitch w:val="variable"/>
  </w:font>
  <w:font w:name="Symbol">
    <w:altName w:val="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È" w:cs="Times New Roman;∑s≤”©˙≈È"/>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s≤”©˙≈È"/>
    </w:rPr>
  </w:style>
  <w:style w:type="character" w:styleId="FooterChar">
    <w:name w:val="Footer Char"/>
    <w:basedOn w:val="DefaultParagraphFont"/>
    <w:qFormat/>
    <w:rPr>
      <w:rFonts w:cs="Times New Roman;∑s≤”©˙≈È"/>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50:00Z</dcterms:created>
  <dc:creator>Corporate Edition</dc:creator>
  <dc:description/>
  <cp:keywords/>
  <dc:language>en-US</dc:language>
  <cp:lastModifiedBy>Corporate Edition</cp:lastModifiedBy>
  <dcterms:modified xsi:type="dcterms:W3CDTF">2013-05-03T16:50:00Z</dcterms:modified>
  <cp:revision>2</cp:revision>
  <dc:subject/>
  <dc:title/>
</cp:coreProperties>
</file>