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 What is Lifespan Develop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In ancient times and in the Middle Ages, children often were valued for their contributions to the hom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 Relate the history of the study of huma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Behaviorism is the discipline that studies the physical, cognitive, social, and emotional development of huma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Negative reinforcers decrease the frequency of behaviors when they are remov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Animation, Negative Reinforcer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In social cognitive theory, the people after whom we pattern our own behavior are termed mode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4: Discuss the social cognitive perspective o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Social cognitive theorists focus on people’s mental proces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5: Discuss Piaget's concepts and his stages of cognitive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The exosystem involves the interaction of children with beliefs, values, expectations, and lifestyles of their cultural setting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Discuss Bronfenbrenner's ecological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When learning with other people, children externalize the conversations and explanation that help them gain the necessary skil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7: Discuss Vygotsky's theory of sociocultural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Researchers are continually trying to sort out the extent to which human behavior is the result of nature and of nurtur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8: Discuss controversies in development</w:t>
        <w:tab/>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Correlational information can reveal relationships between variables, but it does not show cause and effec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1: Discuss the correlational method</w:t>
        <w:tab/>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Experiments are usually undertaken to test a hypothesi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3: Discuss the experimental method</w:t>
        <w:tab/>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The dependent variable is a variable whose presence is manipulated by the experimenters so that its effects can be determin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3: Discuss the experimental method</w:t>
        <w:tab/>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2.</w:t>
        <w:tab/>
        <w:t>Participants should not be offered information about the results of the stud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6: Discuss ethical issues in developmental research</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3.</w:t>
        <w:tab/>
        <w:t>The identities of the participants in a study are to remain confidentia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6: Discuss ethical issues in developmental research</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w:t>
        <w:tab/>
        <w:t>A Skinner box uses the reinforcement of wat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Video, The Skinner Box,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5.</w:t>
        <w:tab/>
        <w:t>The Skinner box teaches pigeons to learn and alter behavio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Video, The Skinner Box,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How long has scientific inquiry into human development exis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nce the Middle Ag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the last twenty yea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little more than a centu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nce the 1600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 Relate the history of the study of huma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In ancient times and in the Middle Ages, children were often viewed as innately evil an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mily social functions excluded th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hool was mandat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cipline was hars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e time was often used as a punish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 Relate the history of the study of huma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n the Middle Ages, children could be sent to the monastery against their will because they wer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gally considered proper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t needed at h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idered to be divin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need of disciplin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 Relate the history of the study of huma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In the Middle Ages children who turned 7 years old were expected to work with the adults in the home and field because they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d reached legal ag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d reached an age of adultho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d reached puber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d reached an age of reas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 Relate the history of the study of huma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Eddie came into this world without either good or evil. Anything he became was a result of the experiences he had as a child. What is th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ge of reas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herent trai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bula ras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vironmental develop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 Relate the history of the study of huma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Fred developed based on what he experienced in life and learned to behave based on whether his parents approved or disapproved of his actions. Which theorist would agree with this developmental propos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ck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l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iage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usseau</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 Relate the history of the study of huma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twentieth century saw many changes in how children were viewed and treated. They were no longer property or sources of labor. What is one development that prompted a change in how children were viewed during this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ustrial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heories of Lock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ounding of child development as an academic discipli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heories of Rousseau</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 Relate the history of the study of huma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Children became more visible in the ____, fostering awareness of childhood as a special time of lif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ustrial Revolu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wentieth centu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Ag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ge of reas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 Relate the history of the study of huma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 child is exhibiting anxious behaviors and the therapist works to reconcile internal conflicts within the child based on early experiences with parents in order to develop more adaptive behaviors. What is the theory the therapist is working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tur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ocial develop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exual develop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 theory that sees children as developing through distinct periods of life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ognitive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sychosexual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ocial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tage theo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ccording to Freud, internal processes conflict with one another, causing problems with observable behaviors. Which of the following is one of the main issues that causes internal confli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ic biological drives versus social expect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ic sexual drives versus parent relationship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ic aggressive drives versus relationships with same-sex par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ic biological drives versus emotional develop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Hailey is a one-year-old baby who is hungry. She begins crying and does not stop until she is fed, regardless of what her parents do to soothe her. Which part of Freud’s theory is at work with Haile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upereg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go</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nscio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Freud’s theory includes conflict between parts of the personality. Each part has a function and, according to Freud, there are times when the drive of one is in conflict with the drive of another. One of the functions acts to satisfy and mediate the others. Which one does th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o</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consciou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erego</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dele allowed her baby to nurse until she was two years old. At five years old, Adele’s child refused to give up sucking his thumb. Adele’s mother read about Freudian psychology and learned that the thumb sucking was due to problems during which stage of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it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all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In which psychosexual stage is gratification obtained through control and elimination of waste produ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all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c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Ed is five years-old and has a crush on his mother. He is resentful of the time his father spends with her and competes for her attention. Which stage is Ed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c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all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it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Ned begins to experience drives for sexual gratification with someone of the opposite sex. What psychosexual stage is th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allic</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i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c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focuses on how a person’s cultural environment influences his or her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tur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exual develop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ge theo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 xml:space="preserve">Which of the following would be an example of how Freud gathered information for his theori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gathered information by observing children at different ag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gathered information by interviewing children of different ag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gathered information from parents about their childr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gathered information from adult clients about their childhoo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theories would be more of a flexible approach to how early experiences influence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exual develop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al develop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ocial develop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develop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of the following Erikson stages corresponds to Freud’s anal sta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st vs. mistru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itiative vs. guil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tonomy vs. shame and doub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ustry vs. inferior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ich of the following psychosexual stages correspond to the identity vs. role diffusion stage of psychosocial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l stag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cy st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allic stag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ital sta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o argued that a scientific approach to development must focus only on observable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u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t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riks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kinn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Kali automatically gets up and switches classes in school when she hears the second bell. Which theory describes this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exual develop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ical conditio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perant condition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develop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Animation, Classical Conditioning,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of the following would be a positive reinforc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moving the tone when you buckle your seatbel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owing you to get out of your room after you clean 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anking you for not studying for your te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owing an extra scoop of ice cream for passing the te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Animation, Positive versus Negative Reinforcers, Online</w:t>
        <w:tab/>
        <w:t>OBJ:</w:t>
        <w:tab/>
        <w:t>LO3: Discuss the behaviorist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f the following is likely to occur when you remove the bell in scho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ti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ditioned respon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inforce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eque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at typically happens when a negative reinforcer is remo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requency of behavior increa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requency of behavior decrea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ehavior cea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requency of behavior does not chan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Animation, Positive versus Negative Reinforcers, Online</w:t>
        <w:tab/>
        <w:t>OBJ:</w:t>
        <w:tab/>
        <w:t>LO3: Discuss the behaviorist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at typically happens when a punishment is presen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unwanted behavior increas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desired behavior decrea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unwanted behavior decreas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desired behavior increas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Animation, Positive versus Negative Reinforcers, Online</w:t>
        <w:tab/>
        <w:t>OBJ:</w:t>
        <w:tab/>
        <w:t>LO3: Discuss the behaviorist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f the following increases the frequency of a desired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tin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gative reinforc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reinforc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ditioned stimul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Animation, Negative Reinforcer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would increase the resumption of an undesired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moval of the reinforc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reasing and decreasing the reinforc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reasing the reinforc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reasing the reinforc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Mary and Paul are playing house when Paul’s friends come over. Paul quickly stops playing house and gets out his trucks. Why is Paul reacting this w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ization through classical conditio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ization through operant conditio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ization through cognitive lear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ization through adapt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Reading, Vocalizations in Infant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 xml:space="preserve">Which of the following theorists proposed that learning occurs through observing other peopl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ndur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kinn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riks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iage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4: Discuss the social cognitive perspective o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Kali watches her mother vacuum and decides to do it herself. Her mother shows her how. What is her mother do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apt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commod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imilat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del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4: discuss the social cognitive perspective o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ich theories provides the basis for many educational TV show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exu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soci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4: Discuss the social cognitive perspective o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ara moved from the country to the city and is learning to adjust to the faster pace. She has started to learn how navigate the different streets. Which Piaget concept is Tara utiliz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imil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commod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apt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quilibr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4: Discuss the social cognitive perspective o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David is a two year-old who is trying to get the cat to play with her like the dog does. She starts calling “doggie” and runs after the cat. Which of Piaget’s concepts is she u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commod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imi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quilibr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apt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5: Discuss Piaget's concepts and his stages of cognitive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ich theorist do teachers follow when they actively engage children in solving proble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ndur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iag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renz</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kinn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4: Discuss the social cognitive perspective i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Which of the following theories emphasizes learning by watching ot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ical condition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developmen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cognitiv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ic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4: Discuss the social cognitive perspective on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theorists would have been most interested in a child’s mental processes when answering a ques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ndura</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renz</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u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iage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5: Discuss Piaget's concepts and his stages of cognitive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the following would be a mental structure responsible for helping a child determine how to act in a restaur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hem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uris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apt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ter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5: Discuss Piaget's concepts and his stages of cognitive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s infants begin to get teeth, they are introduced to chewable foods and they must add them to their food scheme. Which Piaget concept does this portr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apt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commod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imil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quilibr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5: Discuss Piaget's concepts and his stages of cognitive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en teachers use Piaget’s theory of cognitive development, which of the following do they prac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provide instruction appropriate for the current development stage and encourage the child to move on to the next lev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provide instruction appropriate for the current development stage and encourage the child to remain at that level until they achieve complete maste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provide instruction appropriate for the next development stage to encourage the child to move on to the next lev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provide instruction appropriate for the next development stage and push them to try hard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5: Discuss Piaget's concepts and his stages of cognitive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of the following is one criticism of Pia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y cognitive skills develop in distinct stag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iaget may have overestimated the ages when children are capable of certain tas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iaget may have ignored proper ages for certain tas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y cognitive skills develop graduall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Evalu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5: Discuss Piaget's concepts and his stages of cognitive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settings utilizes Piaget’s work to the highest degre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duca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identi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c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5: Discuss Piaget's concepts and his stages of cognitive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During which of the following stages would a child begin to adopt the viewpoint of ot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nsorimoto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rete oper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opera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mal oper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5: Discuss Piaget's concepts and his stages of cognitive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During which of the following stages would a child acquire the basics of langua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nsorimoto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rete oper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opera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mal oper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5: Discuss Piaget's concepts and his stages of cognitive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Which of the following areas would be concerned with how instinctive survival occu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ys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t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Discuss Bronfenbrenner's ecological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of the following would involve a child interacting with the zoo representative on a field tri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syste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o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sosyste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syste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Reading, Perspectives on Development,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Discuss Bronfenbrenner's ecological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ich of the following systems would include programs to help mothers with infa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syste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o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sosyste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syste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Reading, Perspectives on Development,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Discuss Bronfenbrenner's ecological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Which of the following systems would be in place as a child negotiates with her mother over her allow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syste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o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sosyste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syste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Reading, Perspectives on Development,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Discuss Bronfenbrenner's ecological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at are sudden changes in genetic material that provide differences from par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lex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xed action patter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tatio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inctive patter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Discuss Bronfenbrenner's ecological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Homing pigeons are said to be able to always find their way home based on their instincts. Which of the following concepts explains th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tatio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t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xed action patter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Discuss Bronfenbrenner's ecological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ich of the following seems to be connected with feelings of self-confidence, high activity, levels and aggressiven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tatio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stostero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lex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stroge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Discuss Bronfenbrenner's ecological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of the following has been implicated in human behavior based on research into the biological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ecific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inc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pid mutatio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drogyn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Discuss Bronfenbrenner's ecological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Which of the following theorists proposed the sociocultural theo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iage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ndur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ygotsk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onfenbrenn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7: Discuss Vygotsky's theory of sociocultural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Which of the following refers to a range of tasks that a child can carry out with the help of someone who is more ski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affold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zone of proximal develop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t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zone of natural develop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7: Discuss Vygotsky's theory of sociocultural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ich of the following would concern Vygotsk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en is conditioned to respond to the school bel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en can distinguish between cake and cupcak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en learns by watching her moth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en learns from interacting with her parents and teach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7: Discuss Vygotsky's theory of sociocultural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of the following would be Vygotsky’s foc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hild’s brain capac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hild’s genetic makeu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hild’s biological ag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hild’s social interac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7: Discuss Vygotsky's theory of sociocultural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ich of the following is a temporary skeletal structure that enables workers to fabricate a building or other more permanent struc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zone of proximal develop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affol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tur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xed action patter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7: Discuss Vygotsky's theory of sociocultural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of the following would be of most interest to a biological theor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hild’s interaction with parent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hild’s genetic makeu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hild’s cultural backgroun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hild’s educ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Reading, The Macrosystem and Independence, Online</w:t>
        <w:tab/>
        <w:t>OBJ:</w:t>
        <w:tab/>
        <w:t>LO8: Discuss controversies i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Which of the following would be of interest to biological theori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nguage develop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sonality develop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develop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 develop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Reading, The Macrosystem and Independence, Online</w:t>
        <w:tab/>
        <w:t>OBJ:</w:t>
        <w:tab/>
        <w:t>LO8: Discuss controversies i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Which of the following is defined as the processes within an organism that guide it to develop according to its genetic co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ur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inc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Reading, The Macrosystem and Independence, Online</w:t>
        <w:tab/>
        <w:t>OBJ:</w:t>
        <w:tab/>
        <w:t>LO8: Discuss controversies i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Whose theory is the most discontinuo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riks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onfenbrenn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ygotsk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iage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Reading, The Macrosystem and Independence, Online</w:t>
        <w:tab/>
        <w:t>OBJ:</w:t>
        <w:tab/>
        <w:t>LO8: Discuss controversies i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ich of the following would be an example of Locke’s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ldren are born evi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ldren are born go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ldren are born with inherent knowled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ldren are born with noth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8: Discuss controversies in development</w:t>
        <w:tab/>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ich of the following would be an example of the naturalistic-observation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tching children pla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king children what they like to pla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eating a game for children to pla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king children about their play histo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9: Describe the naturalistic-observation method</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A scientist decides to see how many cars use the far parking lot in the early morning. He sits inside where he can see the parking lot and counts cars. Which type of research is he u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alistic-observ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se stud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rve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9: Describe the naturalistic-observation method</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Which of the following is a carefully drawn biography of the life of an individu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alistic observ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ndardized te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se stud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rve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0: Describe the case study</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A researcher wants to look at a few children using a method where he can gather a lot of information on what has happened in their lives so far. Which method should he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alistic-observ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se stud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ndardized te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0: Describe the case study</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ich of the following methods is often used in schools when children are all tested at the same time on the same subj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alistic observ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ndardized te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se stud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estionnai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0: Discuss the case study</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Which of the following pertains to a number that varies between +1.00 and -1.00?</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ndardized te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corre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 coeffici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endent vari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1: Discuss the correlational method</w:t>
        <w:tab/>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Sam found that as the number of churches in town went up, the number of bars went down. Which of the following can be said about this inform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a positive correl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a negative corre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no correl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a correlation coeffici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 | Animation, The Experimental Method, Online</w:t>
        <w:tab/>
        <w:t>OBJ:</w:t>
        <w:tab/>
        <w:t>LO11: Discuss the correlational metho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Mike has found that the more he studies, the higher his test scores are. Which type of correlation is th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 coeffici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corre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zero correl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gative correl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 | Animation, The Experimental Method, Online</w:t>
        <w:tab/>
        <w:t>OBJ:</w:t>
        <w:tab/>
        <w:t>LO11: Discuss the correlational metho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Which of the following is a proposition to be tes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 coeffici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ri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Define hypothesis</w:t>
        <w:tab/>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hich of the following is the basis for what an experiment seeks to d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 coeffici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ri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ypothesi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ection fac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Define hypothesis</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A researcher proposes that student performance is affected by temperature. What is th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experi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hypothe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election facto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ependent vari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2: Define hypothesis</w:t>
        <w:tab/>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hich of the following is the preferred method for investigating cause and eff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al stud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se stud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alistic observ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3: Discuss the experimental method</w:t>
        <w:tab/>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In a study to determine whether temperature affects test performance, what is the test perform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endent varia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 co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ependent varia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al group</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3: Discuss the experimental method</w:t>
        <w:tab/>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Addie is assigned to a group that does not receive the treatment being studied. What is her part in this experi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e is part of an experimental group.</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e is part of a control grou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e is part of the dependent variab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e is part of the treatment group.</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3: Discuss the experimental method</w:t>
        <w:tab/>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Matt created a study that looked at how children adjusted to divorce at the ages of 3, 5, 7, 9, 11, and 13. Which type of research is th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rela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serv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ngitudi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4: Describe the use and benefits of longitudinal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Steve decides to do a study on intelligence in math based on age. He takes three groups of children in three different ages and studies them at the same time. Which type of research is he conduct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eriment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oss-sequenti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servation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ngitudi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5: Describe the use and benefits of cross-sectional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Which of the following is required from each participant in a research stu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ease of liability during the stud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edience during the stu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ent to participate in the stud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itment for the entire stud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6: Discuss ethical issues in developmental research</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The Skinner box trains a rat based on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ic condition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lear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servational learn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perant condition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Video, Classical Conditioning,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hat did the Skinner box demon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t’s ability to learn its way around a maz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t’s ability to get out of a bo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t’s ability to find fo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t’s ability to learn how to get its wat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Video, Classical Conditioning,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What did Skinner’s Pigeon box sh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 could be learned and altere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 remains consist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 could be learne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 could be alter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Video, Classical Conditioning,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What did Skinner determine based on the Skinner bo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 are shaped by free wil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 are shaped by our enviro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 are shaped by actions and free will not conseque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 are shaped by actions and consequences not free wil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Video, Classical Conditioning,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What alters the behavior of the pigeons in the Skinner box?</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inforcement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nish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imuli</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equen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 | Video, Classical Conditioning,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Eas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Which ethical guideline did Watson’s experiment with Little Albert viol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icipants may withdraw from the study at any time, for any rea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icipants must provide voluntary consent to participate in the stu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icipants should be offered information about the results of the stu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earchers are not to use methods that may do physical or psychological har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 | Reading, Ethics and Conditioning Little Albert, Online | Video, Positive versus Negative Reinforcer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6: Discuss ethical issues in developmental research</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 xml:space="preserve">Why was Watson’s research with Albert controversial?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aby did not like bunni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aby was unsupervis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aby was clearly in distres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aby was bribed with cand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 | Reading, Ethics and Conditioning Little Albert, Online | Video, Positive versus Negative Reinforcer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6: Discuss ethical issues in developmental research</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Which of the following would be the likely IRB determination of Watson’s experiment with Albe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RB would allow it as it was conduc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RB would allow it as long as the mother was pres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RB would allow the rat but not the bunn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RB would not allow the experi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 | Reading, Ethics and Conditioning Little Albert, Online | Video, Positive versus Negative Reinforcers,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6: Discuss ethical issues in developmental research</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Why are ethical guidelines valu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reduce experiment li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limit the amount of 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obligate participants to complete the experi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protect the well-being of the participants involv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6: Discuss ethical issues in developmental research</w:t>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SHORT ANSWER</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How does Freud’s phallic stage compare with Erikson’s initiative vs. guilt stage? Describe one similarity and one differenc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Both stages occur approximately around three to six years of age. Freud focused on negative development resulting from fixation while Erikson looked at how children can become proacti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Evaluat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2 Discuss Freud's theory of psychosexual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Explain the series of events that occurs when you use positive reinforcement in an effort to get your child to study mor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When the parent sees the child studying, he praises the child and provides positive feedback. The child then studies mor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Evaluat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3: Discuss the behaviorist perspective o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Medium</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List three of the characteristics of the concrete operational stage and give an example of each.</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hild develops conservation concepts: the child can distinguish between a cake and cupcakes and knows they both contain the same amount.</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hild can adopt the viewpoint of others: the child can see that others might favor vanilla over chocola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child shows comprehension basic to relational concepts: the child can see that one line on a board is longer than the oth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Evaluat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5: Discuss Piaget's concepts and his stages of cognitive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List the systems of Bronfenbrenner ecological perspective and give an example of each.</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system - family</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sosystem - school</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osystem - health care</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system - cultural beliefs</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hronosystem - historical chang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Appl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1 Theories of Development,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6: Discuss Bronfenbrenner's ecological perspectiv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Explain the difference between a dependent variable and an independent varia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 dependent variable measures the effects of the independent variable. The independent variable is manipulated to determine the dependent varia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Evaluat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3: Discuss the experimental method</w:t>
        <w:tab/>
        <w:tab/>
        <w:t>MSC:</w:t>
        <w:tab/>
        <w:t>TYPE: Mediu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Define cross-sequential research and discuss its benefi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ross-sequential research obtains two samples of children and studies them at two different intervals. The full span of the ideal longitudinal study is broken up into convenient segments that can be studied in a shorter period of tim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Analyz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5: Describe the use and benefits of cross-sectional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TYPE: Difficult</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What are ethical standards intended to accomplish?</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romote the dignity of the individual, foster human welfare, and maintain scientific integr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Bloom's: Evaluat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1.2 Research Methods in Life-Span Development,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16: Discuss ethical issues in developmental research</w:t>
        <w:tab/>
        <w:t>MSC:</w:t>
        <w:tab/>
        <w:t>TYPE: Difficult</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Corporate Edition</dc:creator>
  <dc:description/>
  <cp:keywords/>
  <dc:language>en-US</dc:language>
  <cp:lastModifiedBy>Corporate Edition</cp:lastModifiedBy>
  <dcterms:modified xsi:type="dcterms:W3CDTF">2013-05-03T16:38:00Z</dcterms:modified>
  <cp:revision>2</cp:revision>
  <dc:subject/>
  <dc:title/>
</cp:coreProperties>
</file>