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
        <w:rPr>
          <w:sz w:val="36"/>
        </w:rPr>
      </w:pPr>
      <w:r>
        <w:rPr>
          <w:sz w:val="36"/>
        </w:rPr>
      </w:r>
    </w:p>
    <w:p>
      <w:pPr>
        <w:pStyle w:val="CT"/>
        <w:rPr>
          <w:sz w:val="36"/>
        </w:rPr>
      </w:pPr>
      <w:r>
        <w:rPr>
          <w:sz w:val="36"/>
        </w:rPr>
      </w:r>
    </w:p>
    <w:p>
      <w:pPr>
        <w:pStyle w:val="CT"/>
        <w:rPr>
          <w:sz w:val="36"/>
        </w:rPr>
      </w:pPr>
      <w:r>
        <w:rPr>
          <w:sz w:val="36"/>
        </w:rPr>
        <w:t xml:space="preserve">Chapter One: The Science of Mind – </w:t>
      </w:r>
    </w:p>
    <w:p>
      <w:pPr>
        <w:pStyle w:val="CT"/>
        <w:rPr>
          <w:sz w:val="36"/>
        </w:rPr>
      </w:pPr>
      <w:r>
        <w:rPr>
          <w:sz w:val="36"/>
        </w:rPr>
        <w:t xml:space="preserve">The Discipline of Psychology </w:t>
      </w:r>
    </w:p>
    <w:tbl>
      <w:tblPr>
        <w:tblW w:w="9288" w:type="dxa"/>
        <w:jc w:val="left"/>
        <w:tblInd w:w="-123" w:type="dxa"/>
        <w:tblLayout w:type="fixed"/>
        <w:tblCellMar>
          <w:top w:w="0" w:type="dxa"/>
          <w:left w:w="108" w:type="dxa"/>
          <w:bottom w:w="0" w:type="dxa"/>
          <w:right w:w="108" w:type="dxa"/>
        </w:tblCellMar>
      </w:tblPr>
      <w:tblGrid>
        <w:gridCol w:w="6768"/>
        <w:gridCol w:w="1800"/>
        <w:gridCol w:w="720"/>
      </w:tblGrid>
      <w:tr>
        <w:trPr>
          <w:trHeight w:val="320" w:hRule="exact"/>
        </w:trPr>
        <w:tc>
          <w:tcPr>
            <w:tcW w:w="6768" w:type="dxa"/>
            <w:vMerge w:val="restart"/>
            <w:tcBorders>
              <w:top w:val="thinThickSmallGap" w:sz="24" w:space="0" w:color="000000"/>
              <w:left w:val="double" w:sz="4" w:space="0" w:color="000000"/>
              <w:bottom w:val="single" w:sz="4" w:space="0" w:color="000000"/>
              <w:right w:val="double" w:sz="4" w:space="0" w:color="000000"/>
            </w:tcBorders>
            <w:vAlign w:val="center"/>
          </w:tcPr>
          <w:p>
            <w:pPr>
              <w:pStyle w:val="Normal"/>
              <w:spacing w:before="0" w:after="200"/>
              <w:jc w:val="center"/>
              <w:rPr/>
            </w:pPr>
            <w:r>
              <w:rPr>
                <w:szCs w:val="24"/>
              </w:rPr>
              <w:t>Learning Objective</w:t>
            </w:r>
          </w:p>
        </w:tc>
        <w:tc>
          <w:tcPr>
            <w:tcW w:w="2520" w:type="dxa"/>
            <w:gridSpan w:val="2"/>
            <w:tcBorders>
              <w:top w:val="thinThickSmallGap" w:sz="24" w:space="0" w:color="000000"/>
              <w:left w:val="single" w:sz="4" w:space="0" w:color="000000"/>
              <w:bottom w:val="double" w:sz="4" w:space="0" w:color="000000"/>
              <w:right w:val="double" w:sz="4" w:space="0" w:color="000000"/>
            </w:tcBorders>
          </w:tcPr>
          <w:p>
            <w:pPr>
              <w:pStyle w:val="Normal"/>
              <w:spacing w:before="0" w:after="200"/>
              <w:jc w:val="center"/>
              <w:rPr/>
            </w:pPr>
            <w:r>
              <w:rPr>
                <w:sz w:val="20"/>
              </w:rPr>
              <w:t>Related Questions</w:t>
            </w:r>
          </w:p>
        </w:tc>
      </w:tr>
      <w:tr>
        <w:trPr>
          <w:trHeight w:val="480" w:hRule="exact"/>
        </w:trPr>
        <w:tc>
          <w:tcPr>
            <w:tcW w:w="6768" w:type="dxa"/>
            <w:vMerge w:val="continue"/>
            <w:tcBorders>
              <w:top w:val="thinThickSmallGap" w:sz="24" w:space="0" w:color="000000"/>
              <w:left w:val="double" w:sz="4" w:space="0" w:color="000000"/>
              <w:bottom w:val="single" w:sz="4" w:space="0" w:color="000000"/>
              <w:right w:val="double" w:sz="4" w:space="0" w:color="000000"/>
            </w:tcBorders>
            <w:vAlign w:val="center"/>
          </w:tcPr>
          <w:p>
            <w:pPr>
              <w:pStyle w:val="Normal"/>
              <w:snapToGrid w:val="false"/>
              <w:spacing w:before="0" w:after="200"/>
              <w:jc w:val="center"/>
              <w:rPr>
                <w:sz w:val="20"/>
              </w:rPr>
            </w:pPr>
            <w:r>
              <w:rPr>
                <w:sz w:val="20"/>
              </w:rPr>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Multiple</w:t>
            </w:r>
          </w:p>
          <w:p>
            <w:pPr>
              <w:pStyle w:val="Normal"/>
              <w:spacing w:before="0" w:after="200"/>
              <w:jc w:val="center"/>
              <w:rPr>
                <w:sz w:val="20"/>
              </w:rPr>
            </w:pPr>
            <w:r>
              <w:rPr>
                <w:sz w:val="20"/>
              </w:rPr>
              <w:t>Choice</w:t>
            </w:r>
          </w:p>
        </w:tc>
        <w:tc>
          <w:tcPr>
            <w:tcW w:w="720"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200"/>
              <w:jc w:val="center"/>
              <w:rPr>
                <w:sz w:val="20"/>
              </w:rPr>
            </w:pPr>
            <w:r>
              <w:rPr>
                <w:sz w:val="20"/>
              </w:rPr>
              <w:t>Essay</w:t>
            </w:r>
          </w:p>
        </w:tc>
      </w:tr>
      <w:tr>
        <w:trPr>
          <w:trHeight w:val="543" w:hRule="exact"/>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
              </w:numPr>
              <w:spacing w:lineRule="auto" w:line="240" w:before="0" w:after="0"/>
              <w:rPr>
                <w:sz w:val="18"/>
                <w:szCs w:val="18"/>
              </w:rPr>
            </w:pPr>
            <w:r>
              <w:rPr>
                <w:bCs/>
                <w:sz w:val="18"/>
                <w:szCs w:val="18"/>
              </w:rPr>
              <w:t xml:space="preserve">Explain the subject matter that psychologists study, addressing the meaning of </w:t>
            </w:r>
            <w:r>
              <w:rPr>
                <w:bCs/>
                <w:i/>
                <w:sz w:val="18"/>
                <w:szCs w:val="18"/>
              </w:rPr>
              <w:t>mind</w:t>
            </w:r>
            <w:r>
              <w:rPr>
                <w:bCs/>
                <w:sz w:val="18"/>
                <w:szCs w:val="18"/>
              </w:rPr>
              <w:t xml:space="preserve"> and psychology’s role as a hub sci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11</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200"/>
              <w:jc w:val="center"/>
              <w:rPr>
                <w:sz w:val="18"/>
                <w:szCs w:val="18"/>
              </w:rPr>
            </w:pPr>
            <w:r>
              <w:rPr>
                <w:sz w:val="18"/>
                <w:szCs w:val="18"/>
              </w:rPr>
            </w:r>
          </w:p>
        </w:tc>
      </w:tr>
      <w:tr>
        <w:trPr>
          <w:trHeight w:val="523" w:hRule="exact"/>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
              </w:numPr>
              <w:spacing w:lineRule="auto" w:line="240" w:before="0" w:after="0"/>
              <w:rPr>
                <w:sz w:val="18"/>
                <w:szCs w:val="18"/>
              </w:rPr>
            </w:pPr>
            <w:r>
              <w:rPr>
                <w:bCs/>
                <w:sz w:val="18"/>
                <w:szCs w:val="18"/>
              </w:rPr>
              <w:t>Analyze the respective contributions of philosophy and the physical sciences as the “roots” of modern psychology</w:t>
            </w: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2-39</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center"/>
              <w:rPr>
                <w:sz w:val="18"/>
                <w:szCs w:val="18"/>
              </w:rPr>
            </w:pPr>
            <w:r>
              <w:rPr>
                <w:sz w:val="18"/>
                <w:szCs w:val="18"/>
              </w:rPr>
              <w:t>1</w:t>
            </w:r>
          </w:p>
        </w:tc>
      </w:tr>
      <w:tr>
        <w:trPr>
          <w:trHeight w:val="720" w:hRule="exact"/>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
              </w:numPr>
              <w:spacing w:lineRule="auto" w:line="240" w:before="0" w:after="0"/>
              <w:rPr>
                <w:sz w:val="18"/>
                <w:szCs w:val="18"/>
              </w:rPr>
            </w:pPr>
            <w:r>
              <w:rPr>
                <w:bCs/>
                <w:sz w:val="18"/>
                <w:szCs w:val="18"/>
              </w:rPr>
              <w:t>Compare and contrast the early movements in psychology – structuralism, Gestalt psychology, functionalism, behaviorism, psychodynamic theory, and humanism – in terms of leading figures, core principles, and contribution to modern psycholog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40-87</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center"/>
              <w:rPr>
                <w:sz w:val="18"/>
                <w:szCs w:val="18"/>
              </w:rPr>
            </w:pPr>
            <w:r>
              <w:rPr>
                <w:sz w:val="18"/>
                <w:szCs w:val="18"/>
              </w:rPr>
              <w:t>2</w:t>
            </w:r>
          </w:p>
        </w:tc>
      </w:tr>
      <w:tr>
        <w:trPr>
          <w:trHeight w:val="541" w:hRule="exact"/>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
              </w:numPr>
              <w:spacing w:lineRule="auto" w:line="240" w:before="0" w:after="0"/>
              <w:rPr>
                <w:sz w:val="18"/>
                <w:szCs w:val="18"/>
              </w:rPr>
            </w:pPr>
            <w:r>
              <w:rPr>
                <w:bCs/>
                <w:sz w:val="18"/>
                <w:szCs w:val="18"/>
              </w:rPr>
              <w:t>Differentiate the seven major perspectives of modern mainstream psychology in terms of typical research questions, research methods, and focal causes of behavi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88-106</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center"/>
              <w:rPr>
                <w:sz w:val="18"/>
                <w:szCs w:val="18"/>
              </w:rPr>
            </w:pPr>
            <w:r>
              <w:rPr>
                <w:sz w:val="18"/>
                <w:szCs w:val="18"/>
              </w:rPr>
              <w:t>3</w:t>
            </w:r>
          </w:p>
        </w:tc>
      </w:tr>
      <w:tr>
        <w:trPr>
          <w:trHeight w:val="541" w:hRule="exact"/>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1"/>
              </w:numPr>
              <w:spacing w:lineRule="auto" w:line="240" w:before="0" w:after="0"/>
              <w:rPr>
                <w:sz w:val="18"/>
                <w:szCs w:val="18"/>
              </w:rPr>
            </w:pPr>
            <w:r>
              <w:rPr>
                <w:bCs/>
                <w:sz w:val="18"/>
                <w:szCs w:val="18"/>
              </w:rPr>
              <w:t>Analyze the ways in which the seven major perspectives can be integrated to address a single psychological problem or topic</w:t>
            </w: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07-112</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200"/>
              <w:jc w:val="center"/>
              <w:rPr>
                <w:sz w:val="18"/>
                <w:szCs w:val="18"/>
              </w:rPr>
            </w:pPr>
            <w:r>
              <w:rPr>
                <w:sz w:val="18"/>
                <w:szCs w:val="18"/>
              </w:rPr>
            </w:r>
          </w:p>
        </w:tc>
      </w:tr>
      <w:tr>
        <w:trPr>
          <w:trHeight w:val="541" w:hRule="exact"/>
        </w:trPr>
        <w:tc>
          <w:tcPr>
            <w:tcW w:w="6768"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1"/>
              </w:numPr>
              <w:spacing w:lineRule="auto" w:line="240" w:before="0" w:after="0"/>
              <w:rPr>
                <w:sz w:val="18"/>
                <w:szCs w:val="18"/>
              </w:rPr>
            </w:pPr>
            <w:r>
              <w:rPr>
                <w:bCs/>
                <w:sz w:val="18"/>
                <w:szCs w:val="18"/>
              </w:rPr>
              <w:t>Explain why psychology’s role as a “hub science” allows psychologists to pursue a wide range of career paths in terms of professional specialties and research areas</w:t>
            </w:r>
            <w:r>
              <w:rPr>
                <w:sz w:val="18"/>
                <w:szCs w:val="18"/>
              </w:rPr>
              <w:t>.</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center"/>
              <w:rPr>
                <w:sz w:val="18"/>
                <w:szCs w:val="18"/>
              </w:rPr>
            </w:pPr>
            <w:r>
              <w:rPr>
                <w:sz w:val="18"/>
                <w:szCs w:val="18"/>
              </w:rPr>
              <w:t>113-121</w:t>
            </w:r>
          </w:p>
        </w:tc>
        <w:tc>
          <w:tcPr>
            <w:tcW w:w="7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sz w:val="18"/>
                <w:szCs w:val="18"/>
              </w:rPr>
            </w:pPr>
            <w:r>
              <w:rPr>
                <w:sz w:val="18"/>
                <w:szCs w:val="18"/>
              </w:rPr>
            </w:r>
          </w:p>
        </w:tc>
      </w:tr>
    </w:tbl>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rPr>
      </w:pPr>
      <w:r>
        <w:br w:type="page"/>
      </w:r>
      <w:r>
        <w:rPr>
          <w:rFonts w:cs="Times New Roman;?s2”©?˜È" w:ascii="Times New Roman;?s2”©?˜È" w:hAnsi="Times New Roman;?s2”©?˜È"/>
          <w:b/>
          <w:bCs/>
          <w:color w:val="000000"/>
          <w:sz w:val="26"/>
          <w:szCs w:val="26"/>
        </w:rPr>
        <w:t>Chapter One: The Science of Mind - The Discipline of Psychology</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1.</w:t>
        <w:tab/>
        <w:t>Which of the following best describes the mi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asis of rational though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mbodiment of the sou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hidden instinctual self</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rain and its activit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Remember</w:t>
        <w:tab/>
        <w:t>REF:</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2.</w:t>
        <w:tab/>
        <w:t>The scientific study of behavior and mental processes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rospec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Remember</w:t>
        <w:tab/>
        <w:t>REF:</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3.</w:t>
        <w:tab/>
        <w:t>The word psychology</w:t>
      </w:r>
      <w:r>
        <w:rPr>
          <w:rFonts w:cs="Times New Roman;?s2”©?˜È" w:ascii="Times New Roman;?s2”©?˜È" w:hAnsi="Times New Roman;?s2”©?˜È"/>
          <w:i/>
          <w:iCs/>
          <w:color w:val="000000"/>
        </w:rPr>
        <w:t xml:space="preserve"> </w:t>
      </w:r>
      <w:r>
        <w:rPr>
          <w:rFonts w:cs="Times New Roman;?s2”©?˜È" w:ascii="Times New Roman;?s2”©?˜È" w:hAnsi="Times New Roman;?s2”©?˜È"/>
          <w:color w:val="000000"/>
        </w:rPr>
        <w:t xml:space="preserve">is a combination of two Greek words: </w:t>
      </w:r>
      <w:r>
        <w:rPr>
          <w:rFonts w:cs="Times New Roman;?s2”©?˜È" w:ascii="Times New Roman;?s2”©?˜È" w:hAnsi="Times New Roman;?s2”©?˜È"/>
          <w:i/>
          <w:iCs/>
          <w:color w:val="000000"/>
        </w:rPr>
        <w:t xml:space="preserve">psyche </w:t>
      </w:r>
      <w:r>
        <w:rPr>
          <w:rFonts w:cs="Times New Roman;?s2”©?˜È" w:ascii="Times New Roman;?s2”©?˜È" w:hAnsi="Times New Roman;?s2”©?˜È"/>
          <w:color w:val="000000"/>
        </w:rPr>
        <w:t xml:space="preserve">(or </w:t>
      </w:r>
      <w:r>
        <w:rPr>
          <w:rFonts w:cs="Times New Roman;?s2”©?˜È" w:ascii="Times New Roman;?s2”©?˜È" w:hAnsi="Times New Roman;?s2”©?˜È"/>
          <w:i/>
          <w:iCs/>
          <w:color w:val="000000"/>
        </w:rPr>
        <w:t>psuche</w:t>
      </w:r>
      <w:r>
        <w:rPr>
          <w:rFonts w:cs="Times New Roman;?s2”©?˜È" w:ascii="Times New Roman;?s2”©?˜È" w:hAnsi="Times New Roman;?s2”©?˜È"/>
          <w:color w:val="000000"/>
        </w:rPr>
        <w:t xml:space="preserve">), meaning the soul, and </w:t>
      </w:r>
      <w:r>
        <w:rPr>
          <w:rFonts w:cs="Times New Roman;?s2”©?˜È" w:ascii="Times New Roman;?s2”©?˜È" w:hAnsi="Times New Roman;?s2”©?˜È"/>
          <w:i/>
          <w:iCs/>
          <w:color w:val="000000"/>
        </w:rPr>
        <w:t>logos</w:t>
      </w:r>
      <w:r>
        <w:rPr/>
        <w:t>, meaning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w of</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udy of</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ression of</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
                <w:b/>
                <w:bCs/>
                <w:color w:val="000000"/>
              </w:rPr>
            </w:pPr>
            <w:r>
              <w:rPr>
                <w:rFonts w:cs="Times New Roman;?s2”©?˜È" w:ascii="Times New Roman;?s2”©?˜È" w:hAnsi="Times New Roman;?s2”©?˜È"/>
                <w:color w:val="000000"/>
              </w:rPr>
              <w:t>representation of</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Remember</w:t>
        <w:tab/>
        <w:t>REF:</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Rosa, a doctoral student in psychology, observes that one of her young study participants grimaces after taking a bite of broccoli. His facial expression is an example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sychosomatic respons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ntegrated mental proc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behavio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
                <w:b/>
                <w:bCs/>
                <w:color w:val="000000"/>
              </w:rPr>
            </w:pPr>
            <w:r>
              <w:rPr>
                <w:rFonts w:cs="Times New Roman;?s2”©?˜È" w:ascii="Times New Roman;?s2”©?˜È" w:hAnsi="Times New Roman;?s2”©?˜È"/>
                <w:color w:val="000000"/>
              </w:rPr>
              <w:t>introspe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Apply</w:t>
        <w:tab/>
        <w:t>REF:</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Although the bulk of psychology focuses on human behavior, studying animal behavior has been an essential part of the discipline that allows for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king essential comparisons with huma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derstanding animal-human interac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derstanding behavior from an evolutionary standpoi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signing better psychoanalytical therap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Remember</w:t>
        <w:tab/>
        <w:t>REF:</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A doctor notices that many soldiers returning from fighting in the trenches in World War I were highly anxious, fearful of loud noises, and having difficulty reconnecting with their families. He asks them to record personal observations of their own thoughts, feelings, and behaviors in a journal. This process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trovers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ectiv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ansferenc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rospe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Apply</w:t>
        <w:tab/>
        <w:t>REF:</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It is difficult for others to confirm an individual’s subjective introspections; therefore, this approach does not lend itself well to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analysi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se stud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cientific metho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therap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Understand</w:t>
        <w:tab/>
        <w:t>REF:</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Over the last 30 years, new methods have allowed psychologists to observe brain activity and revisit questions of mental processes. What element have these methods introduced to psychological resear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ectiv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eraliza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bjectiv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lusivenes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Analyze</w:t>
        <w:tab/>
        <w:t>REF:</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Kevin Boyack and his colleagues generated a map of the sciences, similar to a map of friendship networks on social media, by using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number of doctoral dissertations in each fiel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itles of journal artic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erence lists in journal artic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arch terms related to psych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Understand</w:t>
        <w:tab/>
        <w:t>REF:</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mapping done by Boyack and colleagues shows that psychology is one of the major hub sciences, with strong connections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edical sciences, the social sciences, and edu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humanities, education, and the medical scien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al sciences, the medical sciences, and the humani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edical sciences, education, and philosoph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Understand</w:t>
        <w:tab/>
        <w:t>REF:</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Psychology as a hub science tells u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ical research is well-fund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general population is intrigued by the study of human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y is one of the oldest disciplin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y disciplines require an in-depth understanding of peop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Analyze</w:t>
        <w:tab/>
        <w:t>REF:</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1</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As a discipline, psychology dates back to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cient Greec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enaissance er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oman Empir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1870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psychology family tree includes two major root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logy and philosoph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thropology and phys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dicine and the social scienc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ilosophy and the physical scien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14.</w:t>
        <w:tab/>
        <w:t>The discipline that systematically examines basic concepts, including the source of knowledge,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Histo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ilosoph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15.</w:t>
        <w:tab/>
        <w:t>Any science that studies nonliving matter, including physics, chemistry, astronomy, and geology, is called a(n) ____ scie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ur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ppli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ysic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arth</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Philosophers and psychologists have a shared interest i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lping others gain self-confidenc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cientific metho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atomy of the nervous syste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origin of knowledg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ancient Greek philosopher Plato was one of the earliest thinkers to address the question, “What is the mind?” He viewed the mind as three parts that must be in balanc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d, ego, and superego</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ason, spirit, and appeti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llect, emotion, and instinc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on, creativity, and san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le attending the opening of her friend’s art exhibit, Lisbeth weighs the pros and cons of having a third glass of wine. In Plato’s version of the mind, this is the role of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iv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i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rs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b/>
                <w:b/>
                <w:bCs/>
                <w:color w:val="000000"/>
              </w:rPr>
            </w:pPr>
            <w:r>
              <w:rPr>
                <w:rFonts w:cs="Times New Roman;?s2”©?˜È" w:ascii="Times New Roman;?s2”©?˜È" w:hAnsi="Times New Roman;?s2”©?˜È"/>
                <w:color w:val="000000"/>
              </w:rPr>
              <w:t>carriag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ncient Greek philosopher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re exclusively moni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vided natural explanations for their observ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re exclusively duali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ied on the supernatural to explain their observa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philosophies of monism and dualism address which of the following ques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es the mind operate through innate processes or is it formed through exper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does one study the processes of the mi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es the mind work as the sum of its parts or as individual ele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at is the relationship between the body and min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ich of the following titles suggests mon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i/>
                <w:iCs/>
                <w:color w:val="000000"/>
              </w:rPr>
              <w:t>Midnight in the Garden of Good and Evil</w:t>
            </w:r>
            <w:r>
              <w:rPr>
                <w:rFonts w:cs="Times New Roman;?s2”©?˜È" w:ascii="Times New Roman;?s2”©?˜È" w:hAnsi="Times New Roman;?s2”©?˜È"/>
                <w:color w:val="000000"/>
              </w:rPr>
              <w:t>, by John Berend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i/>
                <w:iCs/>
                <w:color w:val="000000"/>
              </w:rPr>
              <w:t>Sense and Sensibility</w:t>
            </w:r>
            <w:r>
              <w:rPr>
                <w:rFonts w:cs="Times New Roman;?s2”©?˜È" w:ascii="Times New Roman;?s2”©?˜È" w:hAnsi="Times New Roman;?s2”©?˜È"/>
                <w:color w:val="000000"/>
              </w:rPr>
              <w:t>, by Jane Aust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i/>
                <w:iCs/>
                <w:color w:val="000000"/>
              </w:rPr>
              <w:t>We All Are One</w:t>
            </w:r>
            <w:r>
              <w:rPr>
                <w:rFonts w:cs="Times New Roman;?s2”©?˜È" w:ascii="Times New Roman;?s2”©?˜È" w:hAnsi="Times New Roman;?s2”©?˜È"/>
                <w:color w:val="000000"/>
              </w:rPr>
              <w:t>, by Jimmy Cliff</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i/>
                <w:iCs/>
                <w:color w:val="000000"/>
              </w:rPr>
              <w:t>War and Peace</w:t>
            </w:r>
            <w:r>
              <w:rPr>
                <w:rFonts w:cs="Times New Roman;?s2”©?˜È" w:ascii="Times New Roman;?s2”©?˜È" w:hAnsi="Times New Roman;?s2”©?˜È"/>
                <w:color w:val="000000"/>
              </w:rPr>
              <w:t>, by Leo Tolsto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Who was a vocal proponent of dualis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istot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ruch Spinoz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jc w:val="both"/>
              <w:rPr>
                <w:rFonts w:ascii="Times New Roman;?s2”©?˜È" w:hAnsi="Times New Roman;?s2”©?˜È" w:cs="Times New Roman;?s2”©?˜È"/>
                <w:color w:val="000000"/>
              </w:rPr>
            </w:pPr>
            <w:r>
              <w:rPr>
                <w:rFonts w:cs="Times New Roman;?s2”©?˜È" w:ascii="Times New Roman;?s2”©?˜È" w:hAnsi="Times New Roman;?s2”©?˜È"/>
                <w:color w:val="000000"/>
              </w:rPr>
              <w:t>René Descart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mocritu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Contemporary scientists studying the brain a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imarily duali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arly evenly split between monism and du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irely dualis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relationship between behavior and biology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ilateral: biology affects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ilateral: behavior affects b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ciprocal: biology affects behavior and vice vers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tually exclusive: biology and behavior function independentl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Most philosophers beginning with Aristotle commonly believed that all knowledge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ained through sensory exper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nate or inbor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ilt upon from simple schema present at birt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quired by integrating environmental cues with innate skil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of the following best describes the British empiricists’ view of the mi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ants acquire language primarily by drawing from innate mechanis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ants learn to process language entirely based on their sensory experien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ants with similar genetic backgrounds will acquire language at similar ra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ants are born with varying degrees of aptitude for acquiring languag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of the following is one of the greatest contributions of empiric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dea that the brain is the essence of the mi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dea that each person has a different capacity for lear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dea that our brains are composed of interconnected “living uni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b/>
                <w:b/>
                <w:bCs/>
                <w:color w:val="000000"/>
              </w:rPr>
            </w:pPr>
            <w:r>
              <w:rPr>
                <w:rFonts w:cs="Times New Roman;?s2”©?˜È" w:ascii="Times New Roman;?s2”©?˜È" w:hAnsi="Times New Roman;?s2”©?˜È"/>
                <w:color w:val="000000"/>
              </w:rPr>
              <w:t>The idea that all men are created equ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Empiricism profoundly influenced the foundations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ilosoph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b/>
                <w:b/>
                <w:bCs/>
                <w:color w:val="000000"/>
              </w:rPr>
            </w:pPr>
            <w:r>
              <w:rPr>
                <w:rFonts w:cs="Times New Roman;?s2”©?˜È" w:ascii="Times New Roman;?s2”©?˜È" w:hAnsi="Times New Roman;?s2”©?˜È"/>
                <w:color w:val="000000"/>
              </w:rPr>
              <w:t>scien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American political thought was profoundly influenced b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u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b/>
                <w:b/>
                <w:bCs/>
                <w:color w:val="000000"/>
              </w:rPr>
            </w:pPr>
            <w:r>
              <w:rPr>
                <w:rFonts w:cs="Times New Roman;?s2”©?˜È" w:ascii="Times New Roman;?s2”©?˜È" w:hAnsi="Times New Roman;?s2”©?˜È"/>
                <w:color w:val="000000"/>
              </w:rPr>
              <w:t>empiric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ich of the following best describes how contemporary psychology views the mi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am was just born smart, though no one else in his family seems to share his intellig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am must have gotten the “smart gene” from his mother: he never studies but gets good grad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am was sent to the best schools and thus became a highly intelligent individu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am was alert and responsive as a baby, studied diligently in school, and was admitted to a top-ranked colleg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At what point did the discipline of psychology distinguish itself from the discipline of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n psychologists began to explore individual rather than global phenomen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n psychologists adopted the scientific metho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n psychologists became interested in providing therapeutic treat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n psychologists began to investigate abnormal behavio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In what way did ancient physicians contribute to contemporary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y studying the nervous system and developing the scientific metho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y studying hormone imbalances and developing the scientific metho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y studying the nervous system and developing diagnostic too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y studying hormone imbalances and developing diagnostic too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As early as 500 B.C.E., Greek physicians began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pret the cardiovascular system as the locus of the mi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hibit bloodletting as a form of treat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stematically dissect human bod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ill holes in people’s skulls to cure seizur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ich of the following was one of the findings of early Greek physicians regarding the br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rain controls the coordinated movement of the bo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rain is divided into four major lob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rain controls personality by secreting yellow bi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rain is connected to the sense organs, such as the ey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Greek physicians described a rudimentary theory of personality, stating that it is affected by the relative amounts of four different body fluids. A person with depression might be diagnosed as having an excess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loo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leg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lack bil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yellow bi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36.</w:t>
        <w:tab/>
        <w:t>Beginning in the 17</w:t>
      </w:r>
      <w:r>
        <w:rPr>
          <w:rFonts w:cs="Times New Roman;?s2”©?˜È" w:ascii="Times New Roman;?s2”©?˜È" w:hAnsi="Times New Roman;?s2”©?˜È"/>
          <w:color w:val="000000"/>
          <w:vertAlign w:val="superscript"/>
        </w:rPr>
        <w:t>th</w:t>
      </w:r>
      <w:r>
        <w:rPr>
          <w:rFonts w:cs="Times New Roman;?s2”©?˜È" w:ascii="Times New Roman;?s2”©?˜È" w:hAnsi="Times New Roman;?s2”©?˜È"/>
          <w:color w:val="000000"/>
        </w:rPr>
        <w:t xml:space="preserve"> and 18</w:t>
      </w:r>
      <w:r>
        <w:rPr>
          <w:rFonts w:cs="Times New Roman;?s2”©?˜È" w:ascii="Times New Roman;?s2”©?˜È" w:hAnsi="Times New Roman;?s2”©?˜È"/>
          <w:color w:val="000000"/>
          <w:vertAlign w:val="superscript"/>
        </w:rPr>
        <w:t>th</w:t>
      </w:r>
      <w:r>
        <w:rPr/>
        <w:t xml:space="preserve"> centuries, with new technologies including the light microscope, scientists began to make a series of important new discoveries showing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ingle nerve cell carries one type of inform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rve cells use electrical impulses to transmit signa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ind works in isolation from the rest of the bo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emical messengers facilitate communication in the brai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Hermann von Helmholtz’s work on ____ provided further evidence that the mind had a physical bas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ction and human anatom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ind/body dichoto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ange of human hear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peed of nerve condu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Contrary to popular belief during his time, Hermann von Helmholtz’s work on nerve conduction showed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fferent brain regions work together to integrate inform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ecific regions of the brain control specific behavi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rve conduction is quick and in all practicality, instantaneou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 is not instantaneou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Jake trips; he knocks his elbow against the edge of the door jamb while simultaneously stubbing his toe on a chair. Based on the work of von Helmholtz’s, which of the following is likely to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tensity of the elbow pain is greater than that of the toe pa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tensity of pain for both the toe and elbow is equ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experiences the elbow pain before the toe pa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experiences the toe and elbow pain instantaneousl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y's Roots?</w:t>
        <w:tab/>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40.</w:t>
        <w:tab/>
        <w:t>The first experimental psychologist and proponent of the structuralist approach, along with his students, w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dward Titchen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rtheim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lhelm Wund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urt Koffk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The first official psychological experiment involv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serving the behavior of cats when escaping puzzle box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asuring how quickly, after hearing a ball drop onto a platform, a person could respond by striking a telegraph ke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alivation of dogs in anticipation of food in response to the arrival of the handl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use of a stroboscope to control the timing of the appearance of two black lines against a white backgroun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In Titchener’s view, the mind constructs an overall perceptio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sed on prior life experien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sed on its relationship to evolutionary surviv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y perceiving complete forms within their contex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ut of building blocks made up of separate sensations and emotional respons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undt’s student Edward Titchener developed an approach in which the mind is broken into the smallest elements of mental experience. What is th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ucturalis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Titchener’s approach to psychology paralleled which of the following trends of his 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development of graduate programs in mathemat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ovement for women’s suffrage in American polit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orts in chemistry to break molecules into ele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use of light in Impressionist ar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45.</w:t>
        <w:tab/>
        <w:t>Which of the following describes Wundt’s</w:t>
      </w:r>
      <w:r>
        <w:rPr/>
        <w:t xml:space="preserve"> use of introspection as an experimental techniq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articipants in his study focused on internal thoughts and feelings about their competence while performing a tas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articipants in his study drew from their internal thoughts and feelings as they described an object in detai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articipants in his study pressed a telegraph key as soon as they heard a ball drop onto a platform, indicating their internal sta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articipants in his study used mental building block constructs to describe their perception of an objec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46.</w:t>
        <w:tab/>
        <w:t>Acknowledging that an experience is different than the sum of its elements is reflective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dynamic theo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stalt psych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rFonts w:cs="Times New Roman;?s2”©?˜È" w:ascii="Times New Roman;?s2”©?˜È" w:hAnsi="Times New Roman;?s2”©?˜È"/>
          <w:color w:val="000000"/>
        </w:rPr>
        <w:tab/>
        <w:t>47.</w:t>
        <w:tab/>
        <w:t>The group of early 20</w:t>
      </w:r>
      <w:r>
        <w:rPr>
          <w:rFonts w:cs="Times New Roman;?s2”©?˜È" w:ascii="Times New Roman;?s2”©?˜È" w:hAnsi="Times New Roman;?s2”©?˜È"/>
          <w:color w:val="000000"/>
          <w:vertAlign w:val="superscript"/>
        </w:rPr>
        <w:t>th</w:t>
      </w:r>
      <w:r>
        <w:rPr/>
        <w:t xml:space="preserve"> century German psychologists who founded Gestalt psychology included Kurt Koffka, Max Wertheimer, an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lhelm Wund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lfgang Köhl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lliam Jam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lric Neiss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The Gestalt psychologists believed that breaking a “whole” perception into its building blocks, as advocated by the structuralists, would result in the loss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mportant psychological inform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rned conscious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damental intellec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rrational behavio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100" w:after="0"/>
        <w:ind w:hanging="630"/>
        <w:rPr/>
      </w:pPr>
      <w:r>
        <w:rPr/>
        <w:tab/>
        <w:t>49.</w:t>
        <w:tab/>
        <w:t>Which of the following proverbs best describes Gestalt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hain is only as strong as its weakest lin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ore things change, the more they stay the sa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little knowledge is a dangerous th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whole is greater than the sum of its par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While largely known for their work in perception, the Gestalt psychologists also had wide-ranging interests in learning, memory, motivation, an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atom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crete mathemat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up dynamic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rsonality disord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The Gestalt movement traces its origin to a single experiment conducted by Max Wertheimer in 1912 that demonstrated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pparent movement of stationary objec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luence of introspection on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eed of nerve con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alivation of dogs in anticipation of foo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In an experiment, Wertheimer flickered between two images on a wall. What did the participants in this study perce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ffus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v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tor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a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53.</w:t>
        <w:tab/>
        <w:t>What is the approach to psychology that saw behavior as purposeful and contributing to surviv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is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uctural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Functionalism emerged partly in response to the publication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i/>
                <w:iCs/>
                <w:color w:val="000000"/>
              </w:rPr>
              <w:t>Great Expectations</w:t>
            </w:r>
            <w:r>
              <w:rPr>
                <w:rFonts w:cs="Times New Roman;?s2”©?˜È" w:ascii="Times New Roman;?s2”©?˜È" w:hAnsi="Times New Roman;?s2”©?˜È"/>
                <w:color w:val="000000"/>
              </w:rPr>
              <w:t>, by Charles Dicke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i/>
                <w:iCs/>
                <w:color w:val="000000"/>
              </w:rPr>
              <w:t>The Prince and the Pauper</w:t>
            </w:r>
            <w:r>
              <w:rPr>
                <w:rFonts w:cs="Times New Roman;?s2”©?˜È" w:ascii="Times New Roman;?s2”©?˜È" w:hAnsi="Times New Roman;?s2”©?˜È"/>
                <w:color w:val="000000"/>
              </w:rPr>
              <w:t>, by Mark Twa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i/>
                <w:iCs/>
                <w:color w:val="000000"/>
              </w:rPr>
              <w:t>The Origin of the Species</w:t>
            </w:r>
            <w:r>
              <w:rPr>
                <w:rFonts w:cs="Times New Roman;?s2”©?˜È" w:ascii="Times New Roman;?s2”©?˜È" w:hAnsi="Times New Roman;?s2”©?˜È"/>
                <w:color w:val="000000"/>
              </w:rPr>
              <w:t>, by Charles Darwi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i/>
                <w:iCs/>
                <w:color w:val="000000"/>
              </w:rPr>
              <w:t>Far from the Madding Crowd</w:t>
            </w:r>
            <w:r>
              <w:rPr>
                <w:rFonts w:cs="Times New Roman;?s2”©?˜È" w:ascii="Times New Roman;?s2”©?˜È" w:hAnsi="Times New Roman;?s2”©?˜È"/>
                <w:color w:val="000000"/>
              </w:rPr>
              <w:t>, by Thomas Hard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rFonts w:cs="Times New Roman;?s2”©?˜È" w:ascii="Times New Roman;?s2”©?˜È" w:hAnsi="Times New Roman;?s2”©?˜È"/>
          <w:color w:val="000000"/>
        </w:rPr>
        <w:tab/>
        <w:t>55.</w:t>
        <w:tab/>
        <w:t xml:space="preserve">Who is the American psychologist who proposed the functionalist approach and whose textbook, </w:t>
      </w:r>
      <w:r>
        <w:rPr>
          <w:rFonts w:cs="Times New Roman;?s2”©?˜È" w:ascii="Times New Roman;?s2”©?˜È" w:hAnsi="Times New Roman;?s2”©?˜È"/>
          <w:i/>
          <w:iCs/>
          <w:color w:val="000000"/>
        </w:rPr>
        <w:t>Principles of Psychology</w:t>
      </w:r>
      <w:r>
        <w:rPr/>
        <w:t>, dominated the field of psychology for the fifty years after its public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gmund Freu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F. Skinn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lliam Jam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Throughout his discussions of mental processes and behavior, James emphasized the role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vironmen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bandon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urtur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William James’ impact on contemporary psychology is evidenced by the fact that functionalism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as absorbed into mainstream 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came a separate disciplin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ridged the gap between philosophy and 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ridged the gap between structuralism and Gestalt psych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58.</w:t>
        <w:tab/>
        <w:t>An approach to psychology that features the study and careful measurement of observable behaviors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ucturalis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As part of their effort to measure behavior carefully, many behaviorists restricted their research to studies using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imal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ul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ldre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l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60.</w:t>
        <w:tab/>
        <w:t>A leading behaviorist who first explored classical conditioning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dward Thorndik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ohn B. Wat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F. Skinn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van Petrovich Pavlov</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The salivation of dogs in Pavlov’s experiments was significant because i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phasized conscious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monstrated the ability to learn to anticipate future events as a survival advant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cated that intelligence is inna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monstrated that the ability to smell food prior to its arrival is a highly developed sen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Which of the following is least likely to be an example of classical conditio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hild hears a police siren for the first time and c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whiff of perfume on a crowded subway triggers a memory of a prior lo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dog sits upon sight or smell of a trea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former soldier cringes at the sound of an airplane overhea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John B. Watson w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t of the cognitive revolu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leading behavior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leading humanis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ne of Freud’s discipl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Which of the following most closely paraphrases Watson’s views regarding human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me children are born with artistic talent; others are no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 can raise a child to be an artist if he has at least a small amount of talent and intere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ery few children actually have the skill and discipline to become arti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 can raise any child to be an artist, regardless of her tendenc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Watson changed the goal of psychology from Wundt’s desire to understand consciousness to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lication of the unconsciou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derstanding of cogni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diction and control of behavio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alysis of the whole beyond the par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66.</w:t>
        <w:tab/>
        <w:t>Which leading behaviorist proposed the law of effe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F. Skinn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am Chomsk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ohn B. Wats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dward Thorndik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In Thorndike’s experiment on trial and error learning, the cat would escape a puzzle box faster and faster on progressive trials. In other words, the c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quired faster nerve impulses on successive tria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came more physically fi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morized the solution to the puzz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peated effective behaviors and abandoned ineffective on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68.</w:t>
        <w:tab/>
        <w:t>B. F. Skinner, a leading behaviorist who explored operant conditioning, believed that inner, private states such as thinking and feeling existed an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hould be analyzed based on introspe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iewed them as behaviors that followed the same rules as public behavi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iewed them as behaviors that should be attended to through psychodynamic therap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a part of what makes a person inherently human and goo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Skinner generalized his findings to complex human behaviors even though his subject pool was limited to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ts and pigeon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aduate stud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ldre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gs and ca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jc w:val="both"/>
        <w:rPr/>
      </w:pPr>
      <w:r>
        <w:rPr/>
        <w:tab/>
        <w:t>70.</w:t>
        <w:tab/>
        <w:t>Which of the following is an application of Skinner’s behavior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 Monson provides humane living conditions for the mice in his research laborat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ug needs to lose a few pounds, and has a rule that if he eats a dessert, he must go for a five-mile ru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andra is learning a new surgical procedure by observing several operations performed by other physicia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ylan is delaying vaccinations for his young son because of his concerns regarding aut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By the 1950s, the behaviorists’ disinterest in mental states and activity was challenged by scientists from diverse fields, including linguistics and computer science, leading to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dynamic theo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new appreciation of huma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ent-centered therap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ognitive revolu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72.</w:t>
        <w:tab/>
        <w:t>Who is a leading cognitive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rl Roger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lric Neiss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ean Piage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dward Thorndik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Which of the following refers to the very private and internal mental processes that the behaviorists avoided studying—information processing, thinking, reasoning, and problem solv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ent-centered therap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Cogni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lf-actualiz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udy of the i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Which of the following best represents a cognitive approach to childhood language lear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ldren acquire language in response to parental approv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ldren are born with distinct physical features that facilitate learning the language of their par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ldren are born with innate mechanisms for learning langu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ldren acquire language in response to being understoo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Many of the big questions tackled by behaviorists are now examined through the lens of the ____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or biologic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ary or cross-cultur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uctural or historic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dynamic or humanistic</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With the exception of occasional bursts of insight from the Egyptians and Greeks, the most common view of psychological disorders over the course of history has been that they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iginated in childhood from repressive paren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ulted from the actions of evil spirits or other external, magical fo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iginated from guilt for condemned behavi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ulted from malfunctions of the human bod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77.</w:t>
        <w:tab/>
        <w:t>Between the 17</w:t>
      </w:r>
      <w:r>
        <w:rPr>
          <w:rFonts w:cs="Times New Roman;?s2”©?˜È" w:ascii="Times New Roman;?s2”©?˜È" w:hAnsi="Times New Roman;?s2”©?˜È"/>
          <w:color w:val="000000"/>
          <w:vertAlign w:val="superscript"/>
        </w:rPr>
        <w:t>th</w:t>
      </w:r>
      <w:r>
        <w:rPr>
          <w:rFonts w:cs="Times New Roman;?s2”©?˜È" w:ascii="Times New Roman;?s2”©?˜È" w:hAnsi="Times New Roman;?s2”©?˜È"/>
          <w:color w:val="000000"/>
        </w:rPr>
        <w:t xml:space="preserve"> and 19</w:t>
      </w:r>
      <w:r>
        <w:rPr>
          <w:rFonts w:cs="Times New Roman;?s2”©?˜È" w:ascii="Times New Roman;?s2”©?˜È" w:hAnsi="Times New Roman;?s2”©?˜È"/>
          <w:color w:val="000000"/>
          <w:vertAlign w:val="superscript"/>
        </w:rPr>
        <w:t>th</w:t>
      </w:r>
      <w:r>
        <w:rPr/>
        <w:t xml:space="preserve"> centuries, supernatural explanations for psychological disorders began to give way to two scientific approache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sm and behavior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ognitive model and a behavioral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medical model and a psychological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dynamic theory and human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Edward has a fear of being contaminated when shaking hands with others, touching doorknobs, and being in crowded public spaces such as subway cars. He washes his hands roughly 100 times a day. His doctor has recently prescribed an antidepressant to increase his level of serotonin. Which approach to psychological disorders does this exemplif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sychotherapeutic mode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sychological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edical mode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elf-actualization mode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Valerie recently lost her sister to suicide. She is having difficulty sleeping, feels hopeless about the future, and is easily startled or frightened. Her doctor recommends that she participate in a discussion group led by a social worker to connect with others who are going through a similar experience. Which approach to psychological disorders does this exemplif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sychological mode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elf-actualization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ehavioral mode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edical mode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Who contributed ideas about the unconscious mind, the development of sexuality, dream analysis, psychological roots of abnormal behavior, personality, and therap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braham Maslow</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rl Roger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am Chomsk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Freud’s psychodynamic theory and its applications to the treatment of psychological disorders dominated much of psychological thinking for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 half of the 19th centu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 half of the 20th centu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cond half of the 19th centu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cond half of the 20th centu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Which of the following statements about Freud’s work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s theories do not lend themselves to experim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s patients were primarily working class men and therefore not representative of the broader popul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s theories were based exclusively on animal stud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s psychoanalytic techniques are replicated in their original form toda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83.</w:t>
        <w:tab/>
        <w:t>An approach to psychology that sees people as inherently good and motivated to learn and improve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is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eudian 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istic psych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stalt psych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Humanistic psychologists believed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behavior is on a continuum with animal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ety acts to civilize humans who are otherwise innately selfish and aggress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only behave badly when corrupted by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rue motivation for humans to be successful is to see others fai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85.</w:t>
        <w:tab/>
        <w:t>A leading humanist thinker who introduced a major theory of motivation with a goal of self-actualization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braham Maslow</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rbert Sim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an Newel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rl Rog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Carl Rogers, a leading humanist, developed the approach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analysi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al therap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therap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ent-centered therap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Which of the following statements is an example of humanistic influ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pital punishment serves a protective role in a liberal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t>
            </w:r>
            <w:r>
              <w:rPr>
                <w:rFonts w:cs="Times New Roman;?s2”©?˜È" w:ascii="Times New Roman;?s2”©?˜È" w:hAnsi="Times New Roman;?s2”©?˜È"/>
                <w:color w:val="000000"/>
              </w:rPr>
              <w:t>I hear what you’re say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ental love should mirror the behavior of the chil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t>
            </w:r>
            <w:r>
              <w:rPr>
                <w:rFonts w:cs="Times New Roman;?s2”©?˜È" w:ascii="Times New Roman;?s2”©?˜È" w:hAnsi="Times New Roman;?s2”©?˜È"/>
                <w:color w:val="000000"/>
              </w:rPr>
              <w:t>Do as I say, not as I do.”</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How Did the Science of Psychology Begin?</w:t>
        <w:tab/>
        <w:tab/>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What was a major shortcoming of early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overgeneralized their finding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abandoned the scientific metho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diluted their efforts by diverging into several psychological specializ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tried to establish theories without a large body of experimental dat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By the second half of the 20th century, the majority of psychologists were pursuing an understanding of behavior from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entrist approach</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rspectives approa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vergent approach</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ualistic approach</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When psychologists examine psychological phenomena from different perspectives, i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mplies disagreement on basic princip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presents a lack of awareness of alternative perspecti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cates different points of view about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lects changing trends in psych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91.</w:t>
        <w:tab/>
        <w:t>What is the psychological perspective that focuses on the relationships between mind, behavior, and their underlying biological processes, including genetics, biochemistry, anatomy, and physi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ary psych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mental psych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logical psych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In the 1970s, what initiated an explosion of knowledge about the connections between brain and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w methods for observing brain activ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oser government regulations on human experim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focus away from animal research toward human resear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dvent of the statistical metho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Which of the following is most likely to be the topic of research of a biological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d contagious yawning provide a survival advantage in early socie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 stress hormones due to abuse in early childhood affect the ability to form memo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t what age can a child correctly separate the vocabulary and grammar of two languag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ll a study participant obey an authority figure even in violation of her own moral cod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94.</w:t>
        <w:tab/>
        <w:t>The psychological perspective that investigates how physical structure and behavior have been shaped by their contributions to survival and reproduction is called ____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logic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a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nic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An evolutionary psychologist would be most interested in the question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ther gambling affects brain chemistry and fosters addi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best to assist a person to reduce a propensity to gam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ther attraction to gambling varies over the lifespa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ther there is an adaptive reason why men tend to gamble more than wome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96.</w:t>
        <w:tab/>
        <w:t>The psychological perspective that investigates information processing, thinking, reasoning, and problem solving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ary psych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dividual differences perspectiv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mental psych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Which of the following research questions is most likely to be asked by a cognitive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what extent is student learning influenced by the socio-cultural makeup of the cla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 students learn material better when the learning takes place over time or when they “cram” for an ex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ich stress reduction techniques are most effective for college students to reduce the stress of balancing academic and social deman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there common characteristics among students who graduate in the top one percent of their clas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98.</w:t>
        <w:tab/>
        <w:t>The psychological perspective that examines the effects of the social environment on the behavior of individuals is called ____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a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ltur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nic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What limited the understanding of the mind by early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focused on behavior rather than b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approached psychological questions from their own sociocultural contex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They did not appreciate the complexity of the mi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tried to understand perspectives to which they could not relat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Our judicial system relies heavily on eyewitness testimony; however, as ____ informs us, eyewitness testimony can be shaped by a community’s perceptions of ra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nical psych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mental 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dividual differences perspectiv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psych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101.</w:t>
        <w:tab/>
        <w:t>The psychological perspective that examines the normal changes in behavior that occur across the lifespan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psych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mental 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dividual differences perspectiv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ary psych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Using the developmental perspective, a psychologist might look at whether the loss of a paren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ffects the storage and retrieval of memories contemporaneous with the lo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iggers changes in brain chemistry, temporarily or permanent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experienced differently at different ag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experienced differently depending on family siz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103.</w:t>
        <w:tab/>
        <w:t>The psychological perspective that seeks to explain, define, and treat abnormal behaviors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dividual differences perspectiv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mental 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nical psych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ary psych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More recently, clinical and counseling psychologists have expanded their perspective to includ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romotion of general well-be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fluences of evolutionary adaptation on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ing chemical changes in the brain in response to treat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rain scans in the course of therapeutic treat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60" w:after="0"/>
        <w:ind w:hanging="630"/>
        <w:rPr/>
      </w:pPr>
      <w:r>
        <w:rPr/>
        <w:tab/>
        <w:t>105.</w:t>
        <w:tab/>
        <w:t>An approach to psychology that investigates variations in behavior from one person to the next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nical psych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cultural 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vidual difference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ary psych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Recognizing individual differences is especially important to psychologists interested in variations in an individual’s characteristic way of thinking, feeling, and behaving. This is referred to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rsonal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yp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4</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107.</w:t>
        <w:tab/>
        <w:t>Entering the 21</w:t>
      </w:r>
      <w:r>
        <w:rPr>
          <w:rFonts w:cs="Times New Roman;?s2”©?˜È" w:ascii="Times New Roman;?s2”©?˜È" w:hAnsi="Times New Roman;?s2”©?˜È"/>
          <w:color w:val="000000"/>
          <w:vertAlign w:val="superscript"/>
        </w:rPr>
        <w:t>st</w:t>
      </w:r>
      <w:r>
        <w:rPr/>
        <w:t xml:space="preserve"> century and armed with in-depth research results compiled in the various perspectives, psychologists are returning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tructuralist view of the mi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iewing the mind as a set of building blocks based on introspe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iewing the “the whole as greater than the sum of its par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more comprehensive view of the min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5</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The authors of this text believe that the future of psychology will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pend upon the development of independent, individual perspecti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aw from the success of existing perspecti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urn increasingly to cross-cultural stud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bine and integrate new and existing perspectiv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5</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Alejandro is developing a preliminary research study to address the question of whether four-year-olds who are asked to delay gratification (e.g., to delay eating candy) perform differently in solitude than with other four-year-olds. Which combination of research perspectives would be best for this preliminary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logical psychology and the individual differences approa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mental psychology and social 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psychology and evolutionary 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olutionary psychology and clinical psych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Analyz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5</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Many of the new ways of looking at the mind will take advantage of the revolution in techniques for studying the brain; for example, ____ currently investigate the biological factors that vary along with people’s feelings and experience of social inclusion, rejection, or loneline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neuroscientist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inical psychologi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neuroscientist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al neuroscientis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5</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If we restrict our thinking about an aspect of mind to the information provided by one perspective, at worst, the result may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 incomplet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 us in the wrong dire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ck depth</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 overly simplistic</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5</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A biological psychologist studies the effects of amphetamine on aggression in rhesus monkeys. However, to the researcher’s surprise, the experimental results differ for isolated monkeys versus monkeys in a colony. What is missing from this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al psychology perspec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contro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ysiological measure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ntegration between biology and psych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Are Psychological Perspectives?</w:t>
        <w:tab/>
        <w:tab/>
        <w:t>OBJ:</w:t>
        <w:tab/>
        <w:t>LO5</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jc w:val="both"/>
        <w:rPr/>
      </w:pPr>
      <w:r>
        <w:rPr/>
        <w:tab/>
        <w:t>113.</w:t>
        <w:tab/>
        <w:t>The diversity of career pathways for those with degrees in psychology reflects, in relation to other disciplines, that psychology is 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picent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b</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thwa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oc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Does It Mean to Be a Psychologist?</w:t>
        <w:tab/>
        <w:tab/>
        <w:t>OBJ:</w:t>
        <w:tab/>
        <w:t>LO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Harold is trying to decide between teaching at the nearby community college or obtaining a therapist’s license. What degree is the minimum degree required for these posi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ster’s degre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ctoral degre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chelor’s degre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sociate’s degre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Does It Mean to Be a Psychologist?</w:t>
        <w:tab/>
        <w:tab/>
        <w:t>OBJ:</w:t>
        <w:tab/>
        <w:t>LO6</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Petra will soon complete her doctoral degree in psychology. She, like the highest percentage of doctoral level psychologists, will work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 a university professo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 a therap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 busines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 govern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Does It Mean to Be a Psychologist?</w:t>
        <w:tab/>
        <w:tab/>
        <w:t>OBJ:</w:t>
        <w:tab/>
        <w:t>LO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Walter is applying to graduate programs in psychology and is curious about current trends in the field. What trend is occurring in many psychology graduate school progra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udents are trained in specific specializ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Students are trained in combined special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is a movement away from animal resear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is a movement away from using human subjec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Understa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Does It Mean to Be a Psychologist?</w:t>
        <w:tab/>
        <w:tab/>
        <w:t>OBJ:</w:t>
        <w:tab/>
        <w:t>LO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The clinical or counseling specialty includes extensive internships and supervised training prior to ____ that usually add at least one year to students’ graduate stud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rking with childre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human subject committee review</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overnment-regulated licensur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encement of dissertation research</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Does It Mean to Be a Psychologist?</w:t>
        <w:tab/>
        <w:tab/>
        <w:t>OBJ:</w:t>
        <w:tab/>
        <w:t>LO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Josh has a doctoral degree in psychology and is a therapist in New York. His sister Sarah has a medical degree and is in a residency program for psychiatry. Currently, the biggest difference between the two professions is that, in contrast to Josh, Sarah ca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scribe medi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duct resear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duct psychotherap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er review the work of other research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Does It Mean to Be a Psychologist?</w:t>
        <w:tab/>
        <w:tab/>
        <w:t>OBJ:</w:t>
        <w:tab/>
        <w:t>LO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Beth has always enjoyed solving theoretical problems, is very good at math and statistics, and is excited to learn more about experimental design. She may be most interested in the ____ track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ap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pplie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Development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Does It Mean to Be a Psychologist?</w:t>
        <w:tab/>
        <w:tab/>
        <w:t>OBJ:</w:t>
        <w:tab/>
        <w:t>LO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Eric has held a part-time job in a community mental health clinic throughout college. He values his interactions with the clients and is known for remaining calm during high stress situations at the clinic. He may be most interested in the ____ track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pplie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apis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Experiment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Rememb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Does It Mean to Be a Psychologist?</w:t>
        <w:tab/>
        <w:tab/>
        <w:t>OBJ:</w:t>
        <w:tab/>
        <w:t>LO6</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Amber is fascinated by forensic psychology, the application of psychology to the study of crime and the legal system. This is an example of a(n) ____ track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pplied</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apis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Cognitiv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Appl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REF:</w:t>
        <w:tab/>
        <w:t>What Does It Mean to Be a Psychologist?</w:t>
        <w:tab/>
        <w:tab/>
        <w:t>OBJ:</w:t>
        <w:tab/>
        <w:t>LO6</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ESSA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What are the two major roots of the psychology family tree? Describe their relationship. What areas of interest do they shar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sychology family tree includes two major roots: philosophy and the physical sciences. Psychologists answer questions traditionally posed by philosophers by borrowing the methods of the physical sciences.</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hilosophers and psychologists share an interest in questions regarding the nature of the self, the effects of early experience, the existence of free will, and the origin of knowledge. Both disciplines consider the relative balance of biological factors (nature) and environmental factors (nurture) in the end product of human behavior. Both attempt to determine the relationships between self-interest and the welfare of the community, between body and mind, and between humans and the other species with whom we share the planet. Although we typically consider questions of the unconscious mind and abnormal behavior to be the realm of the psychologist, philosophers investigated these issues thousands of years before the first psychologist was bor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Understand</w:t>
        <w:tab/>
        <w:t>REF:</w:t>
        <w:tab/>
        <w:t>What Are Psychology's Roo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2</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398" w:before="0" w:after="0"/>
        <w:ind w:hanging="630"/>
        <w:rPr>
          <w:rFonts w:ascii="Times New Roman;?s2”©?˜È" w:hAnsi="Times New Roman;?s2”©?˜È" w:cs="Times New Roman;?s2”©?˜È"/>
          <w:color w:val="000000"/>
        </w:rPr>
      </w:pPr>
      <w:r>
        <w:rPr>
          <w:rFonts w:cs="Times New Roman;?s2”©?˜È" w:ascii="Times New Roman;?s2”©?˜È" w:hAnsi="Times New Roman;?s2”©?˜È"/>
          <w:color w:val="000000"/>
        </w:rPr>
        <w:tab/>
        <w:t>2.</w:t>
        <w:tab/>
        <w:t>In a famous speech given in 1926, John B. Watson made the following claim:</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ive me a dozen healthy infants, well-formed, and my own specified world to bring them up in and I’ll guarantee to take any one at random and train him to become any type of specialist I might select—a doctor, lawyer, artist, merchant-chief, and yes, even into beggarman and thief, regardless of his talents, penchants, tendencies, abilities, vocations and race of his ancestors.</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lace this statement in historical perspective. Do you agree or disagree? Explain your reason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ohn B. Watson (1878-1958) was a behaviorist. Psychologists following the behaviorist perspective concentrated on observable, measurable behaviors and dominated psychology for the first half of the 20th century. Watson echoed the “blank slate” approach of the British empiricist philosophers in his emphasis on the role of experience in forming behavior. By the 1950s, the behaviorists’ disinterest in mental states and activity was challenged by scientists from diverse fields, including linguistics and computer science, leading to a cognitive revolution. In addition, the work of Freud and of humanists provided new perspectives.</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udents should discuss whether they agree or disagree with Watson’s statement in reference to the nature versus nurture debate. As the text notes, contemporary psychology views the mind as being a function of interactions between inborn characteristics and experiences, not a product of just nature or just nurtur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valuate</w:t>
        <w:tab/>
        <w:t>REF:</w:t>
        <w:tab/>
        <w:t>How Did the Science of Psychology Be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3</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Briefly discuss the phenomenon of drug abuse in the context of the seven psychological perspectiv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ext notes that to understand the phenomenon of drug abuse, many perspectives can contribute to our understanding, but no one specialty offers a complete explanation. Biological psychologists approach drug abuse by tracing pathways in the brain correlated with cravings. Behaviorists focus on the reinforcing qualities of the experience. Behaviorist techniques regarding the use of reward and punishment to shape behavior are also relevant to efforts to stop drug use. Developmental and social psychologists consider the family and peer influences. In each case, something valuable is learned about drug abuse, but understanding the “whole” requires zooming out for a more comprehensive perspective.</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ext also notes that there are highly different patterns of use for different drugs. Drawing on multiple perspectives can provide a fuller understanding of the patterns, which may also aid in reducing problematic drug use.</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tudents might also consider whether other perspectives contribute to an understanding of drug abuse, such as evolutionary, clinical, and individual differences. For example, did an enhanced reaction to natural drug ingredients provide a survival advantage in the past? Clinicians who treat persons with drug addictions may have a wealth of knowledge based on individual cases that may provide a basis for developing hypotheses. Studying individuals who are most or least affected by certain drugs may provide additional inform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Analyze</w:t>
        <w:tab/>
        <w:t>REF:</w:t>
        <w:tab/>
        <w:t>What Are Psychological Persp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4</w:t>
      </w:r>
    </w:p>
    <w:sectPr>
      <w:footerReference w:type="even" r:id="rId2"/>
      <w:footerReference w:type="default" r:id="rId3"/>
      <w:type w:val="nextPage"/>
      <w:pgSz w:w="12240" w:h="15840"/>
      <w:pgMar w:left="2070" w:right="1080" w:gutter="0" w:header="0" w:top="72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altName w:val="Device Font 10cpi"/>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r>
      <w:rPr/>
      <w:tab/>
      <w:tab/>
      <w:t xml:space="preserve"> Chapter One</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he Science of Mind – The Discipline of Psychology</w:t>
      <w:tab/>
      <w:tab/>
    </w: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00"/>
        </w:tabs>
        <w:ind w:left="300" w:hanging="60"/>
      </w:pPr>
      <w:rPr>
        <w:rFonts w:cs="Times New Roman;?s2”©?˜È"/>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WW8Num1z0">
    <w:name w:val="WW8Num1z0"/>
    <w:qFormat/>
    <w:rPr>
      <w:rFonts w:cs="Times New Roman;?s2”©?˜È"/>
    </w:rPr>
  </w:style>
  <w:style w:type="character" w:styleId="WW8Num1z1">
    <w:name w:val="WW8Num1z1"/>
    <w:qFormat/>
    <w:rPr>
      <w:rFonts w:cs="Times New Roman;?s2”©?˜È"/>
    </w:rPr>
  </w:style>
  <w:style w:type="character" w:styleId="DefaultParagraphFont">
    <w:name w:val="Default Paragraph Font"/>
    <w:qFormat/>
    <w:rPr/>
  </w:style>
  <w:style w:type="character" w:styleId="HeaderChar">
    <w:name w:val="Header Char"/>
    <w:basedOn w:val="DefaultParagraphFont"/>
    <w:qFormat/>
    <w:rPr>
      <w:rFonts w:cs="Times New Roman;?s2”©?˜È"/>
    </w:rPr>
  </w:style>
  <w:style w:type="character" w:styleId="FooterChar">
    <w:name w:val="Footer Char"/>
    <w:basedOn w:val="DefaultParagraphFont"/>
    <w:qFormat/>
    <w:rPr>
      <w:rFonts w:cs="Times New Roman;?s2”©?˜È"/>
    </w:rPr>
  </w:style>
  <w:style w:type="character" w:styleId="BalloonTextChar">
    <w:name w:val="Balloon Text Char"/>
    <w:basedOn w:val="DefaultParagraphFont"/>
    <w:qFormat/>
    <w:rPr>
      <w:rFonts w:ascii="Tahoma;Device Font 10cpi" w:hAnsi="Tahoma;Device Font 10cpi" w:cs="Tahoma;Device Font 10cp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Device Font 10cpi" w:hAnsi="Tahoma;Device Font 10cpi" w:cs="Tahoma;Device Font 10cpi"/>
      <w:sz w:val="16"/>
      <w:szCs w:val="16"/>
    </w:rPr>
  </w:style>
  <w:style w:type="paragraph" w:styleId="CT">
    <w:name w:val="CT"/>
    <w:basedOn w:val="Normal"/>
    <w:next w:val="Normal"/>
    <w:qFormat/>
    <w:pPr>
      <w:spacing w:lineRule="atLeast" w:line="320" w:before="0" w:after="60"/>
    </w:pPr>
    <w:rPr>
      <w:rFonts w:ascii="Times New Roman;?s2”©?˜È" w:hAnsi="Times New Roman;?s2”©?˜È" w:cs="Times New Roman;?s2”©?˜È"/>
      <w:b/>
      <w:bCs/>
      <w:smallCap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8:00Z</dcterms:created>
  <dc:creator>THolland</dc:creator>
  <dc:description/>
  <cp:keywords/>
  <dc:language>en-US</dc:language>
  <cp:lastModifiedBy>Corporate Edition</cp:lastModifiedBy>
  <dcterms:modified xsi:type="dcterms:W3CDTF">2013-05-03T16:38:00Z</dcterms:modified>
  <cp:revision>2</cp:revision>
  <dc:subject/>
  <dc:title/>
</cp:coreProperties>
</file>