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szCs w:val="24"/>
        </w:rPr>
      </w:pPr>
      <w:r>
        <w:rPr>
          <w:rFonts w:cs="Times New Roman" w:ascii="Times New Roman" w:hAnsi="Times New Roman"/>
          <w:b/>
          <w:szCs w:val="24"/>
        </w:rPr>
        <w:t>Chapter 1 Anthropology and the Study of Culture</w:t>
      </w:r>
    </w:p>
    <w:p>
      <w:pPr>
        <w:pStyle w:val="Normal"/>
        <w:autoSpaceDE w:val="false"/>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MULTIPLE CHOICE. Choose the one alternative that best completes the statement or answers the question.</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ind w:right="-600" w:hanging="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ind w:right="-600" w:hanging="0"/>
        <w:rPr>
          <w:rFonts w:ascii="Times New Roman" w:hAnsi="Times New Roman" w:cs="Times New Roman"/>
          <w:color w:val="000000"/>
          <w:sz w:val="20"/>
        </w:rPr>
      </w:pPr>
      <w:r>
        <w:rPr>
          <w:rFonts w:cs="Times New Roman" w:ascii="Times New Roman" w:hAnsi="Times New Roman"/>
          <w:color w:val="000000"/>
          <w:sz w:val="20"/>
        </w:rPr>
        <w:t>1.</w:t>
        <w:tab/>
        <w:t>The Garbage Project has much practical relevance because it provides information on</w:t>
      </w:r>
    </w:p>
    <w:p>
      <w:pPr>
        <w:pStyle w:val="Normal"/>
        <w:autoSpaceDE w:val="false"/>
        <w:ind w:right="-600" w:hanging="0"/>
        <w:rPr>
          <w:rFonts w:ascii="Times New Roman" w:hAnsi="Times New Roman" w:cs="Times New Roman"/>
          <w:color w:val="000000"/>
          <w:sz w:val="20"/>
        </w:rPr>
      </w:pPr>
      <w:r>
        <w:rPr>
          <w:rFonts w:cs="Times New Roman" w:ascii="Times New Roman" w:hAnsi="Times New Roman"/>
          <w:color w:val="000000"/>
          <w:sz w:val="20"/>
        </w:rPr>
        <w:t>A</w:t>
        <w:tab/>
        <w:t>how rural areas differ from urban area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how long it has taken for garbage from prehistoric times to decompos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recent consumption pattern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how the poor of the world are creating the least garbag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none of the above: the Garbage Project is a case of "pure research" and has no practical relevanc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C</w:t>
        <w:tab/>
        <w:t>p. 6</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2.</w:t>
        <w:tab/>
        <w:t>Cul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is more developed in contemporary North America than in contemporary China.</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first emerged among humans around 10,000 years ago.</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is predominantly transferred through gen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is being destroyed by globaliza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none of the abov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E</w:t>
        <w:tab/>
        <w:t>p. 1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3.</w:t>
        <w:tab/>
        <w:t>The tendency to apply one's own cultural values in judging the behavior and beliefs of people raised in other cultures is known a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cultural relativis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cultural universalis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ethnocentris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egocentris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cultural anthropolog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C</w:t>
        <w:tab/>
        <w:t>p. 2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w:t>
        <w:tab/>
        <w:t>A cultural relativist would view contemporary Nacirema culture a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materialistic, aggressive, and without much worth.</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just as interesting and worthy of study as any other.</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more ethical than most other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adaptively superior to any other.</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trivial, frivolous, and simplistic.</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B</w:t>
        <w:tab/>
        <w:t>p. 10</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w:t>
        <w:tab/>
        <w:t>Anthropology is usually divided into four fields, but some people claim that a fifth should be included, called</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interpretivist anthropolog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functionalist anthropolog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theoretical anthropolog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applied anthropolog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cultural relativis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D</w:t>
        <w:tab/>
        <w:t>p. 5</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w:t>
        <w:tab/>
        <w:t>Linguistic anthropologists stud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how contemporary languages differ in terms of structure, grammar and sound system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nonverbal communica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how languages change over tim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how languages are related.</w:t>
        <w:tab/>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all of the abov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E</w:t>
        <w:tab/>
        <w:t>p. 7</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7.</w:t>
        <w:tab/>
        <w:t xml:space="preserve">San peoples of Southern Africa fought a long legal battle to gain profits from </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diamond mines on their land.</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the discovery of oil on their land.</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a new diet pill.</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all of the abov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none of the above: the San are completely demoralized and lack the means of fighting for any kind of right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C</w:t>
        <w:tab/>
        <w:t>p. 21</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8.</w:t>
        <w:tab/>
        <w:t>A major theoretical debate exists in cultural anthropology today betwee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applied anthropologists and archaeologist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cultural materialists and interpretivist anthropologist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ecological anthropologists and economic anthropologist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psychological anthropologists and medical anthropologist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none of the above: there is no theoretical debate since all cultural anthropologists share the same theoretical perspectiv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B</w:t>
        <w:tab/>
        <w:t>p. 24</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9.</w:t>
        <w:tab/>
        <w:t>The field of anthropology that studies human language and communication is called</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biological anthropolog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communication scienc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linguistic anthropolog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applied anthropolog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audiovisual anthropolog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C</w:t>
        <w:tab/>
        <w:t>p. 7</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10.</w:t>
        <w:tab/>
        <w:t>Archaeologists use which of the following as research material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pieces of old potter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prehistoric stone tool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remains of ruined hous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contemporary garbage heap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all of the abov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E</w:t>
        <w:tab/>
        <w:t>p. 6</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11.</w:t>
        <w:tab/>
        <w:t>People who have a longstanding connection with their home territory predating colonialism are referred to a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ethnic group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racial group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local group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lost peopl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indigenous peopl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E</w:t>
        <w:tab/>
        <w:t>p. 20</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12.</w:t>
        <w:tab/>
        <w:t>The main goal of cultural anthropology is to</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understand why people behave and think the way they do.</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predict culture chang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trace the evolution of culture from nonhuman primates to human primat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discover the biological bases of cul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learn how to change cul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A</w:t>
        <w:tab/>
        <w:t>p. 9</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13.</w:t>
        <w:tab/>
        <w:t xml:space="preserve">Biological anthropologists focus on </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the impact of colonialism on different cultur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cross-cultural patterns of contemporary human politic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human evolution and contemporary human varia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how culture is passed on from one generation to the next.</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historic data about various cultur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C</w:t>
        <w:tab/>
        <w:t>p. 5</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14.</w:t>
        <w:tab/>
        <w:t>The functionalist approach says that:</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powerful structures shape cul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cross-cultural comparisons are not valid.</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culture should be studied on the basis of how people make a living.</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cultures evolve from primitive to more advanced, or civilized.</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culture is like a biological organism with interacting part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E</w:t>
        <w:tab/>
        <w:t>p. 9</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15.</w:t>
        <w:tab/>
        <w:t>The cultural materialist perspective uses a three-level model of culture that includ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infrastructure, structure, and superstruc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class, "race," and gender.</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ethnicity, age, and clas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structure, agency, and chang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globalization, McDonaldization, and localiza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A</w:t>
        <w:tab/>
        <w:t>pp.  23-24</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16.</w:t>
        <w:tab/>
        <w:t>Microcultures, according to the textbook, can be formed on the basis of</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ag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clas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rac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gender.</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all of the abov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E</w:t>
        <w:tab/>
        <w:t>p. 1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17.</w:t>
        <w:tab/>
        <w:t>The San people of Southern Africa</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mainly value the hoodia cactus as a source of an hallucinogenic drug.</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worked with transnational advocacy groups to gain a portion of profits from hoodia's use in a diet pill.</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still earn a living mainly from foraging on their traditional land in the Kalahari desert.</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are now the economically dominant ethnic group in South Africa.</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now reject the term Bushmen as derogator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B</w:t>
        <w:tab/>
        <w:t>p. 21</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18.</w:t>
        <w:tab/>
        <w:t>The increased spread of international ties and spread of Western capitalism worldwide is referred to a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internationaliza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capitaliza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 xml:space="preserve">interdependency. </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holis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globaliza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w:t>
        <w:tab/>
        <w:t>E</w:t>
        <w:tab/>
        <w:t>p. 19</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19.</w:t>
        <w:tab/>
        <w:t>The cultural materialist interpretation of the Hindu belief in sacred cows points to</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their ritual purit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their fertility, as "mother figur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their economic and environmental valu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all of the abov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none of the abov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Answer: C </w:t>
        <w:tab/>
        <w:t>p. 24</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20.</w:t>
        <w:tab/>
        <w:t>Among Tejano immigrants in the United States, making tamales symboliz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a connection with the homeland in Mexico.</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the triumph of culture over na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rejection of US values especially fast food.</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a woman's role as a "good wif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the importance of corn in Tejano cul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D</w:t>
        <w:tab/>
        <w:t>p. 15</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21.</w:t>
        <w:tab/>
        <w:t>A recent mental health disorder in Japan related to sleep i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w:t>
        <w:tab/>
        <w:t>insomnia.</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B</w:t>
        <w:tab/>
        <w:t>nightmares about work.</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C</w:t>
        <w:tab/>
        <w:t>falling asleep during the da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D</w:t>
        <w:tab/>
        <w:t>sleeping sicknes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E</w:t>
        <w:tab/>
        <w:t>none of the above: Japan has no sleep-related disorder.</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C</w:t>
        <w:tab/>
        <w:t>p. 16</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bCs/>
          <w:color w:val="000000"/>
          <w:sz w:val="20"/>
        </w:rPr>
      </w:pPr>
      <w:r>
        <w:rPr>
          <w:rFonts w:cs="Times New Roman" w:ascii="Times New Roman" w:hAnsi="Times New Roman"/>
          <w:bCs/>
          <w:color w:val="000000"/>
          <w:sz w:val="20"/>
        </w:rPr>
        <w:t xml:space="preserve">22. Paul Farmer has done most of his work in </w:t>
      </w:r>
    </w:p>
    <w:p>
      <w:pPr>
        <w:pStyle w:val="Normal"/>
        <w:autoSpaceDE w:val="false"/>
        <w:rPr>
          <w:rFonts w:ascii="Times New Roman" w:hAnsi="Times New Roman" w:cs="Times New Roman"/>
          <w:bCs/>
          <w:color w:val="000000"/>
          <w:sz w:val="20"/>
        </w:rPr>
      </w:pPr>
      <w:r>
        <w:rPr>
          <w:rFonts w:cs="Times New Roman" w:ascii="Times New Roman" w:hAnsi="Times New Roman"/>
          <w:bCs/>
          <w:color w:val="000000"/>
          <w:sz w:val="20"/>
        </w:rPr>
        <w:t>A</w:t>
        <w:tab/>
        <w:t>Mexico</w:t>
      </w:r>
    </w:p>
    <w:p>
      <w:pPr>
        <w:pStyle w:val="Normal"/>
        <w:autoSpaceDE w:val="false"/>
        <w:rPr>
          <w:rFonts w:ascii="Times New Roman" w:hAnsi="Times New Roman" w:cs="Times New Roman"/>
          <w:bCs/>
          <w:color w:val="000000"/>
          <w:sz w:val="20"/>
        </w:rPr>
      </w:pPr>
      <w:r>
        <w:rPr>
          <w:rFonts w:cs="Times New Roman" w:ascii="Times New Roman" w:hAnsi="Times New Roman"/>
          <w:bCs/>
          <w:color w:val="000000"/>
          <w:sz w:val="20"/>
        </w:rPr>
        <w:t>B</w:t>
        <w:tab/>
        <w:t>Haiti</w:t>
      </w:r>
    </w:p>
    <w:p>
      <w:pPr>
        <w:pStyle w:val="Normal"/>
        <w:autoSpaceDE w:val="false"/>
        <w:rPr>
          <w:rFonts w:ascii="Times New Roman" w:hAnsi="Times New Roman" w:cs="Times New Roman"/>
          <w:bCs/>
          <w:color w:val="000000"/>
          <w:sz w:val="20"/>
        </w:rPr>
      </w:pPr>
      <w:r>
        <w:rPr>
          <w:rFonts w:cs="Times New Roman" w:ascii="Times New Roman" w:hAnsi="Times New Roman"/>
          <w:bCs/>
          <w:color w:val="000000"/>
          <w:sz w:val="20"/>
        </w:rPr>
        <w:t>C</w:t>
        <w:tab/>
        <w:t>Guatemala</w:t>
      </w:r>
    </w:p>
    <w:p>
      <w:pPr>
        <w:pStyle w:val="Normal"/>
        <w:autoSpaceDE w:val="false"/>
        <w:rPr>
          <w:rFonts w:ascii="Times New Roman" w:hAnsi="Times New Roman" w:cs="Times New Roman"/>
          <w:bCs/>
          <w:color w:val="000000"/>
          <w:sz w:val="20"/>
        </w:rPr>
      </w:pPr>
      <w:r>
        <w:rPr>
          <w:rFonts w:cs="Times New Roman" w:ascii="Times New Roman" w:hAnsi="Times New Roman"/>
          <w:bCs/>
          <w:color w:val="000000"/>
          <w:sz w:val="20"/>
        </w:rPr>
        <w:t>D</w:t>
        <w:tab/>
        <w:t>Puerto Rico</w:t>
      </w:r>
    </w:p>
    <w:p>
      <w:pPr>
        <w:pStyle w:val="Normal"/>
        <w:autoSpaceDE w:val="false"/>
        <w:rPr>
          <w:rFonts w:ascii="Times New Roman" w:hAnsi="Times New Roman" w:cs="Times New Roman"/>
          <w:bCs/>
          <w:color w:val="000000"/>
          <w:sz w:val="20"/>
        </w:rPr>
      </w:pPr>
      <w:r>
        <w:rPr>
          <w:rFonts w:cs="Times New Roman" w:ascii="Times New Roman" w:hAnsi="Times New Roman"/>
          <w:bCs/>
          <w:color w:val="000000"/>
          <w:sz w:val="20"/>
        </w:rPr>
        <w:t>E</w:t>
        <w:tab/>
        <w:t>Dominican Republic</w:t>
      </w:r>
    </w:p>
    <w:p>
      <w:pPr>
        <w:pStyle w:val="Normal"/>
        <w:autoSpaceDE w:val="false"/>
        <w:rPr>
          <w:rFonts w:ascii="Times New Roman" w:hAnsi="Times New Roman" w:cs="Times New Roman"/>
          <w:bCs/>
          <w:color w:val="000000"/>
          <w:sz w:val="20"/>
        </w:rPr>
      </w:pPr>
      <w:r>
        <w:rPr>
          <w:rFonts w:cs="Times New Roman" w:ascii="Times New Roman" w:hAnsi="Times New Roman"/>
          <w:bCs/>
          <w:color w:val="000000"/>
          <w:sz w:val="20"/>
        </w:rPr>
        <w:t>Answer: B</w:t>
        <w:tab/>
        <w:t xml:space="preserve">p.8 </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TRUE/FALSE. Write 'T' if the statement is true and 'F' if the statement is false.</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23.</w:t>
        <w:tab/>
        <w:t>Culture is best defined as the effects of biological heredity on human behavior.</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FALSE</w:t>
        <w:tab/>
        <w:tab/>
        <w:t>p. 7</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24.</w:t>
        <w:tab/>
        <w:t>Most North American anthropologists agree that general anthropology consists of five field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Answer: FALSE </w:t>
        <w:tab/>
        <w:t>p. 7</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25.</w:t>
        <w:tab/>
        <w:t>Indigenous peoples are strongly connected to their homeland, but often do not have legal rights to it.</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TRUE</w:t>
        <w:tab/>
        <w:t>p. 20</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26.</w:t>
        <w:tab/>
        <w:t>Biological determinism is opposed to the perspective called cultural constructionis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TRUE</w:t>
        <w:tab/>
        <w:t>p. 23</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27.</w:t>
        <w:tab/>
        <w:t>Two theoretical trends were influenced by postmodernism: structurism and functionalis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FALSE</w:t>
        <w:tab/>
        <w:t>p. 11</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28.</w:t>
        <w:tab/>
        <w:t>Absolute cultural relativism is a view that promotes questioning and debate concerning cross-cultural practic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FALSE</w:t>
        <w:tab/>
        <w:t>p. 2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29.</w:t>
        <w:tab/>
        <w:t>Cultural constructionism is best seen as a theoretical argument that stands in opposition to cultural relativism.</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FALSE</w:t>
        <w:tab/>
        <w:t>p. 2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30.</w:t>
        <w:tab/>
        <w:t>Cultural materialists attempt to learn about culture by examining the material aspects of it, such as the environment and how people make a living within a particular environment.</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TRUE</w:t>
        <w:tab/>
        <w:t>p. 11</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31.</w:t>
        <w:tab/>
        <w:t>One way that Tejano immigrant women can express dissatisfaction with their marriages is by refusing to make tamal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TRUE</w:t>
        <w:tab/>
        <w:t>p. 15</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32.</w:t>
        <w:tab/>
        <w:t>Basic natural functions—such as eating, drinking, sleeping, and eliminating—are done and thought about the same way everywhere, as opposed to cultural functions such as languag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FALSE</w:t>
        <w:tab/>
        <w:t>pp. 13-16</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33.</w:t>
        <w:tab/>
        <w:t>Both globalization and localization can be seen in the spread of McDonald's restaurant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TRUE</w:t>
        <w:tab/>
        <w:t>p. 18</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34.</w:t>
        <w:tab/>
        <w:t>Microcultures can be formed on the basis of institutions such as hospitals and school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TRUE</w:t>
        <w:tab/>
        <w:t>p.  20</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35.</w:t>
        <w:tab/>
        <w:t>Papua New Guinea has many natural resources and a low rate of HIV/AIDS among its popula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FALSE</w:t>
        <w:tab/>
        <w:t>p. 17</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36.</w:t>
        <w:tab/>
        <w:t>A study of middle schools in the southwestern Rocky Mountain region of the U.S. found that Mexican immigrant girls are marginalized, especially because they are not interested in or good at sport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TRUE</w:t>
        <w:tab/>
        <w:t>pp. 21-2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37.</w:t>
        <w:tab/>
        <w:t>The Weyéwa people of Indonesia are known for recognizing over 20 types of "tast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FALSE</w:t>
        <w:tab/>
        <w:t>p. 13</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widowControl/>
        <w:rPr/>
      </w:pPr>
      <w:r>
        <w:rPr>
          <w:rFonts w:cs="Times New Roman" w:ascii="Times New Roman" w:hAnsi="Times New Roman"/>
          <w:sz w:val="20"/>
        </w:rPr>
        <w:t>38</w:t>
      </w:r>
      <w:r>
        <w:rPr>
          <w:rFonts w:cs="Times New Roman" w:ascii="Times New Roman" w:hAnsi="Times New Roman"/>
          <w:szCs w:val="24"/>
        </w:rPr>
        <w:t xml:space="preserve">. </w:t>
      </w:r>
      <w:r>
        <w:rPr>
          <w:rFonts w:cs="Times New Roman" w:ascii="Times New Roman" w:hAnsi="Times New Roman"/>
          <w:sz w:val="20"/>
        </w:rPr>
        <w:t xml:space="preserve">The Paul Farmer Effect refers to growing student interest in combining the study of anthropology with </w:t>
        <w:tab/>
        <w:t xml:space="preserve">psychology. </w:t>
      </w:r>
    </w:p>
    <w:p>
      <w:pPr>
        <w:pStyle w:val="Normal"/>
        <w:widowControl/>
        <w:rPr>
          <w:rFonts w:ascii="Times New Roman" w:hAnsi="Times New Roman" w:cs="Times New Roman"/>
          <w:sz w:val="20"/>
        </w:rPr>
      </w:pPr>
      <w:r>
        <w:rPr>
          <w:rFonts w:cs="Times New Roman" w:ascii="Times New Roman" w:hAnsi="Times New Roman"/>
          <w:sz w:val="20"/>
        </w:rPr>
        <w:t>Answer: FALSE p. 8</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39.</w:t>
        <w:tab/>
        <w:t>The four models of cultural interaction are: clash of civilizations, McDonaldization, hybridization, and localiza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TRUE</w:t>
        <w:tab/>
        <w:t>p. 18</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0.</w:t>
        <w:tab/>
        <w:t>In India, widows wear black.</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FALSE</w:t>
        <w:tab/>
        <w:t>p. 17</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IDENTIFICATION/SHORT ANSWER. Write the word or phrase that best completes each statement or answers the question.</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1.</w:t>
        <w:tab/>
        <w:t>In the framework of cultural materialism, the most basic aspect of culture is called __________.</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infrastructure</w:t>
        <w:tab/>
        <w:t>pp. 23-24</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2.</w:t>
        <w:tab/>
        <w:t>Malinowski's functionalism approach is similar to the concept of __________, which is the interrelatedness of various aspects of cul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holism</w:t>
        <w:tab/>
        <w:t>p. 9</w:t>
      </w:r>
    </w:p>
    <w:p>
      <w:pPr>
        <w:pStyle w:val="Normal"/>
        <w:widowContro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3.  Judging other people's cultures on the basis of one's own culture is called __________.</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ethnocentrism</w:t>
        <w:tab/>
        <w:t>p. 2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4.</w:t>
        <w:tab/>
        <w:t>The theoretical approach which is the view that powerful structures such as economics, politics, and media shape cultures and create entrenched systems of inequality and oppression is referred to in the textbook as __________.</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structurism</w:t>
        <w:tab/>
        <w:t>p. 11</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5.</w:t>
        <w:tab/>
        <w:t>In a cultural materialist framework, the mental aspects of culture are referred to as __________.</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superstructure</w:t>
        <w:tab/>
        <w:t>p. 24</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6.</w:t>
        <w:tab/>
        <w:t>__________ refers to the process by which one culture dominates another.</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cultural imperialism</w:t>
        <w:tab/>
        <w:t>p. 2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7.</w:t>
        <w:tab/>
        <w:t>__________ refers to the approach that seeks to explain why people do and think what they do by considering biological factors such as people's genes and hormon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biological determinism</w:t>
        <w:tab/>
        <w:t>p. 23</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8.</w:t>
        <w:tab/>
        <w:t>Franz Boas promoted the theoretical approach called __________, which is the view that individual cultures must be studied and described in their own terms and understood within their own historical context.</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historical particularism</w:t>
        <w:tab/>
        <w:t>p. 10</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49.</w:t>
        <w:tab/>
        <w:t>An example of a basis for microcultural formation is __________.</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race”/age/gender/class/etc.</w:t>
        <w:tab/>
        <w:t>p. 1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0.</w:t>
        <w:tab/>
        <w:t>Excessive daytime sleepiness is correlated with decreased worker productivity in the country of ___________.</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Japan</w:t>
        <w:tab/>
        <w:t>p. 16</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1.</w:t>
        <w:tab/>
        <w:t>The concept of biological evolution says that ___________.</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early forms of an organism evolve into later forms through the process of natural selection.</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p. 9</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2.</w:t>
        <w:tab/>
        <w:t>Interpretive anthropology and "thick description" are mainly associated with a cultural anthropologist named __________.</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Clifford</w:t>
        <w:tab/>
        <w:t>Geertz</w:t>
        <w:tab/>
        <w:t>p. 1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3.</w:t>
        <w:tab/>
        <w:t>The French anthropologist Claude Lévi-Strauss is associated with the theoretical perspective called __________.</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French structuralism</w:t>
        <w:tab/>
        <w:t>p. 11</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4.</w:t>
        <w:tab/>
        <w:t xml:space="preserve">A step proposed to move anthropology to being "anti-racist anthropology" is </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 examining anthropology's historical connections with racism/increase racial diversity in academia/teach about racism</w:t>
        <w:tab/>
        <w:t xml:space="preserve">    p. 1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t>ESSAY. Write a well-organized essay of [will vary: between 50–100 words] for each of the questions below. Make sure your essay has an introductory and concluding sentence and evidence from class to back up your points as necessary.</w:t>
      </w:r>
    </w:p>
    <w:p>
      <w:pPr>
        <w:pStyle w:val="Normal"/>
        <w:autoSpaceDE w:val="false"/>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5.</w:t>
        <w:tab/>
        <w:t>Describe the past and present situation of the San peoples of Southern Africa; discuss the challenges they are currently facing and how they are seeking to rebuild their cul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21</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6.</w:t>
        <w:tab/>
        <w:t>State the overall goal(s) of cultural anthropology and provide two examples of how cultural anthropologists have contributed to achieving the goal(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p. 9-1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7.</w:t>
        <w:tab/>
        <w:t>What is a microculture and what are some examples of important microcultur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p. 12, 18-20</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8.</w:t>
        <w:tab/>
        <w:t>Define the concept of holism and provide a cultural exampl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 9</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59.</w:t>
        <w:tab/>
        <w:t>Define globalization and localization and give an example of each.</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 18</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0.</w:t>
        <w:tab/>
        <w:t>How have anthropologists approached the definition of cul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 1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1.</w:t>
        <w:tab/>
        <w:t>What does the theory of agency emphasize; provide an exampl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 11</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2.</w:t>
        <w:tab/>
        <w:t>How do cultural anthropologists define gender? Discuss two examples of gender as cultural rather than "natural."</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Answers will vary. </w:t>
        <w:tab/>
        <w:t>p. 20</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3.</w:t>
        <w:tab/>
        <w:t>What is applied anthropology and what are two examples of it?</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ab/>
        <w:t>p. 7</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4.</w:t>
        <w:tab/>
        <w:t>How has theory in cultural anthropology changed since the late nineteenth centur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Answers will vary. </w:t>
        <w:tab/>
        <w:t>pp. 10-1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5.</w:t>
        <w:tab/>
        <w:t>What is culture and what are three of its key characteristic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p. 12-18</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6.</w:t>
        <w:tab/>
        <w:t>Define the principles of ethnocentrism, cultural relativism, absolute cultural relativism and critical cultural relativism. Choose an issue and consider it from two of these perspective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 22</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7.</w:t>
        <w:tab/>
        <w:t>Describe one microculture that you know about from your personal experience, class lecture, class films, or reading. What makes this microculture distinct? What characteristics, if any, does it share with another microcul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p. 12, 18-20</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8.</w:t>
        <w:tab/>
        <w:t xml:space="preserve"> Discuss three examples of behavior that show how culture is not the same as nature.</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 xml:space="preserve">Answers will vary. </w:t>
        <w:tab/>
        <w:t>pp. 13-16</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69.</w:t>
        <w:tab/>
        <w:t>Describe and discuss two of the three major debates in cultural anthropology.</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p. 23-24</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70.</w:t>
        <w:tab/>
        <w:t>Contrast cultural materialism with interpretivism in terms of their theoretical position, definition of culture, and methods.</w:t>
      </w:r>
    </w:p>
    <w:p>
      <w:pPr>
        <w:pStyle w:val="Normal"/>
        <w:autoSpaceDE w:val="false"/>
        <w:rPr>
          <w:rFonts w:ascii="Times New Roman" w:hAnsi="Times New Roman" w:cs="Times New Roman"/>
          <w:color w:val="000000"/>
          <w:sz w:val="20"/>
        </w:rPr>
      </w:pPr>
      <w:r>
        <w:rPr>
          <w:rFonts w:cs="Times New Roman" w:ascii="Times New Roman" w:hAnsi="Times New Roman"/>
          <w:color w:val="000000"/>
          <w:sz w:val="20"/>
        </w:rPr>
        <w:t>Answers will vary</w:t>
        <w:tab/>
        <w:t>pp. 23-24</w:t>
      </w:r>
    </w:p>
    <w:p>
      <w:pPr>
        <w:pStyle w:val="Normal"/>
        <w:widowControl/>
        <w:rPr>
          <w:rFonts w:ascii="Times New Roman" w:hAnsi="Times New Roman" w:cs="Times New Roman"/>
          <w:color w:val="000000"/>
          <w:sz w:val="20"/>
        </w:rPr>
      </w:pPr>
      <w:r>
        <w:rPr>
          <w:rFonts w:cs="Times New Roman" w:ascii="Times New Roman" w:hAnsi="Times New Roman"/>
          <w:color w:val="000000"/>
          <w:sz w:val="20"/>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7</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7</w:t>
                    </w:r>
                    <w:r>
                      <w:rPr>
                        <w:rStyle w:val="PageNumber"/>
                        <w:szCs w:val="24"/>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sz w:val="16"/>
        <w:szCs w:val="16"/>
      </w:rPr>
    </w:pPr>
    <w:r>
      <w:rPr>
        <w:rFonts w:cs="Times New Roman" w:ascii="Times New Roman" w:hAnsi="Times New Roman"/>
        <w:sz w:val="16"/>
        <w:szCs w:val="16"/>
      </w:rPr>
    </w:r>
  </w:p>
  <w:p>
    <w:pPr>
      <w:pStyle w:val="Footer"/>
      <w:jc w:val="center"/>
      <w:rPr/>
    </w:pPr>
    <w:r>
      <w:rPr>
        <w:rFonts w:cs="Times New Roman" w:ascii="Times New Roman" w:hAnsi="Times New Roman"/>
        <w:sz w:val="16"/>
        <w:szCs w:val="16"/>
      </w:rPr>
      <w:t>Copyright © 2011 Pearson Education, Inc., Upper Saddle River, NJ  07458.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sz w:val="24"/>
    </w:rPr>
  </w:style>
  <w:style w:type="character" w:styleId="WW8Num3z0">
    <w:name w:val="WW8Num3z0"/>
    <w:qFormat/>
    <w:rPr/>
  </w:style>
  <w:style w:type="character" w:styleId="WW8Num3z1">
    <w:name w:val="WW8Num3z1"/>
    <w:qFormat/>
    <w:rPr>
      <w:rFonts w:ascii="Symbol" w:hAnsi="Symbol" w:cs="Symbol"/>
      <w:sz w:val="24"/>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sz w:val="24"/>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4"/>
    </w:rPr>
  </w:style>
  <w:style w:type="character" w:styleId="WW8Num26z1">
    <w:name w:val="WW8Num26z1"/>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4"/>
    </w:rPr>
  </w:style>
  <w:style w:type="character" w:styleId="WW8Num41z1">
    <w:name w:val="WW8Num41z1"/>
    <w:qFormat/>
    <w:rPr>
      <w:rFonts w:ascii="Symbol" w:hAnsi="Symbol"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4"/>
    </w:rPr>
  </w:style>
  <w:style w:type="character" w:styleId="WW8Num42z1">
    <w:name w:val="WW8Num42z1"/>
    <w:qFormat/>
    <w:rPr>
      <w:rFonts w:ascii="Symbol" w:hAnsi="Symbol"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4"/>
    </w:rPr>
  </w:style>
  <w:style w:type="character" w:styleId="WW8Num46z0">
    <w:name w:val="WW8Num46z0"/>
    <w:qFormat/>
    <w:rPr/>
  </w:style>
  <w:style w:type="character" w:styleId="WW8Num46z1">
    <w:name w:val="WW8Num46z1"/>
    <w:qFormat/>
    <w:rPr>
      <w:rFonts w:ascii="Symbol" w:hAnsi="Symbol" w:cs="Symbol"/>
      <w:sz w:val="24"/>
    </w:rPr>
  </w:style>
  <w:style w:type="character" w:styleId="WW8Num47z0">
    <w:name w:val="WW8Num47z0"/>
    <w:qFormat/>
    <w:rPr>
      <w:rFonts w:ascii="Symbol" w:hAnsi="Symbol" w:cs="Symbol"/>
      <w:sz w:val="24"/>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Symbol" w:hAnsi="Symbol"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4"/>
    </w:rPr>
  </w:style>
  <w:style w:type="character" w:styleId="WW8Num50z1">
    <w:name w:val="WW8Num50z1"/>
    <w:qFormat/>
    <w:rPr>
      <w:rFonts w:ascii="Symbol" w:hAnsi="Symbol"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4"/>
    </w:rPr>
  </w:style>
  <w:style w:type="character" w:styleId="WW8Num56z1">
    <w:name w:val="WW8Num56z1"/>
    <w:qFormat/>
    <w:rPr>
      <w:rFonts w:ascii="Symbol" w:hAnsi="Symbol"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rPr>
  </w:style>
  <w:style w:type="character" w:styleId="WW8Num59z0">
    <w:name w:val="WW8Num59z0"/>
    <w:qFormat/>
    <w:rPr>
      <w:rFonts w:ascii="Symbol" w:hAnsi="Symbol" w:cs="Symbol"/>
      <w:sz w:val="24"/>
    </w:rPr>
  </w:style>
  <w:style w:type="character" w:styleId="WW8Num59z1">
    <w:name w:val="WW8Num59z1"/>
    <w:qFormat/>
    <w:rPr>
      <w:rFonts w:ascii="Symbol" w:hAnsi="Symbol"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4"/>
    </w:rPr>
  </w:style>
  <w:style w:type="character" w:styleId="WW8Num62z1">
    <w:name w:val="WW8Num62z1"/>
    <w:qFormat/>
    <w:rPr>
      <w:rFonts w:ascii="Symbol" w:hAnsi="Symbol"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Symbol" w:hAnsi="Symbol" w:cs="Symbol"/>
      <w:sz w:val="24"/>
    </w:rPr>
  </w:style>
  <w:style w:type="character" w:styleId="WW8Num64z0">
    <w:name w:val="WW8Num64z0"/>
    <w:qFormat/>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Symbol" w:hAnsi="Symbol" w:cs="Symbol"/>
      <w:sz w:val="24"/>
    </w:rPr>
  </w:style>
  <w:style w:type="character" w:styleId="WW8Num73z0">
    <w:name w:val="WW8Num73z0"/>
    <w:qFormat/>
    <w:rPr>
      <w:rFonts w:ascii="Symbol" w:hAnsi="Symbol" w:cs="Symbol"/>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4"/>
    </w:rPr>
  </w:style>
  <w:style w:type="character" w:styleId="WW8Num76z1">
    <w:name w:val="WW8Num76z1"/>
    <w:qFormat/>
    <w:rPr>
      <w:rFonts w:ascii="Symbol" w:hAnsi="Symbol"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rPr>
  </w:style>
  <w:style w:type="character" w:styleId="WW8Num83z1">
    <w:name w:val="WW8Num83z1"/>
    <w:qFormat/>
    <w:rPr>
      <w:rFonts w:ascii="Symbol" w:hAnsi="Symbol"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b/>
      <w:bCs/>
      <w:strike w:val="false"/>
      <w:dstrike w:val="false"/>
      <w:color w:val="336633"/>
      <w:u w:val="none"/>
    </w:rPr>
  </w:style>
  <w:style w:type="character" w:styleId="Emphasis">
    <w:name w:val="Emphasis"/>
    <w:basedOn w:val="DefaultParagraphFont"/>
    <w:qFormat/>
    <w:rPr>
      <w:i/>
      <w:iCs/>
    </w:rPr>
  </w:style>
  <w:style w:type="character" w:styleId="CharChar2">
    <w:name w:val=" Char Char2"/>
    <w:basedOn w:val="DefaultParagraphFont"/>
    <w:qFormat/>
    <w:rPr>
      <w:rFonts w:ascii="Courier" w:hAnsi="Courier" w:cs="Courier"/>
      <w:sz w:val="24"/>
    </w:rPr>
  </w:style>
  <w:style w:type="character" w:styleId="StrongEmphasis">
    <w:name w:val="Strong"/>
    <w:basedOn w:val="DefaultParagraphFont"/>
    <w:qFormat/>
    <w:rPr>
      <w:b/>
      <w:bCs/>
    </w:rPr>
  </w:style>
  <w:style w:type="character" w:styleId="CharChar1">
    <w:name w:val=" Char Char1"/>
    <w:basedOn w:val="DefaultParagraphFont"/>
    <w:qFormat/>
    <w:rPr>
      <w:rFonts w:ascii="Courier" w:hAnsi="Courier" w:cs="Courier"/>
      <w:sz w:val="16"/>
      <w:szCs w:val="16"/>
    </w:rPr>
  </w:style>
  <w:style w:type="character" w:styleId="Filmtitle1">
    <w:name w:val="filmtitle1"/>
    <w:basedOn w:val="DefaultParagraphFont"/>
    <w:qFormat/>
    <w:rPr>
      <w:rFonts w:ascii="Georgia" w:hAnsi="Georgia" w:cs="Georgia"/>
      <w:b w:val="false"/>
      <w:bCs w:val="false"/>
      <w:spacing w:val="0"/>
      <w:sz w:val="28"/>
      <w:szCs w:val="28"/>
    </w:rPr>
  </w:style>
  <w:style w:type="character" w:styleId="Filmsubtitle1">
    <w:name w:val="filmsubtitle1"/>
    <w:basedOn w:val="DefaultParagraphFont"/>
    <w:qFormat/>
    <w:rPr>
      <w:rFonts w:ascii="Georgia" w:hAnsi="Georgia" w:cs="Georgia"/>
      <w:b w:val="false"/>
      <w:bCs w:val="false"/>
      <w:spacing w:val="0"/>
      <w:sz w:val="25"/>
      <w:szCs w:val="25"/>
    </w:rPr>
  </w:style>
  <w:style w:type="character" w:styleId="Ar141">
    <w:name w:val="ar141"/>
    <w:basedOn w:val="DefaultParagraphFont"/>
    <w:qFormat/>
    <w:rPr>
      <w:rFonts w:ascii="Arial" w:hAnsi="Arial" w:cs="Arial"/>
      <w:b w:val="false"/>
      <w:bCs w:val="false"/>
      <w:color w:val="000000"/>
      <w:sz w:val="18"/>
      <w:szCs w:val="18"/>
    </w:rPr>
  </w:style>
  <w:style w:type="character" w:styleId="CharChar">
    <w:name w:val=" Char Char"/>
    <w:basedOn w:val="DefaultParagraphFont"/>
    <w:qFormat/>
    <w:rPr>
      <w:rFonts w:ascii="Courier" w:hAnsi="Courier" w:cs="Courier"/>
      <w:sz w:val="24"/>
    </w:rPr>
  </w:style>
  <w:style w:type="character" w:styleId="CharChar3">
    <w:name w:val=" Char Char3"/>
    <w:basedOn w:val="DefaultParagraphFont"/>
    <w:qFormat/>
    <w:rPr>
      <w:rFonts w:ascii="Courier" w:hAnsi="Courier" w:cs="Courier"/>
      <w:sz w:val="24"/>
    </w:rPr>
  </w:style>
  <w:style w:type="character" w:styleId="CharChar7">
    <w:name w:val=" Char Char7"/>
    <w:basedOn w:val="DefaultParagraphFont"/>
    <w:qFormat/>
    <w:rPr>
      <w:rFonts w:ascii="Courier" w:hAnsi="Courier" w:cs="Courier"/>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 w:val="16"/>
      <w:szCs w:val="16"/>
    </w:rPr>
  </w:style>
  <w:style w:type="character" w:styleId="CharChar4">
    <w:name w:val=" Char Char4"/>
    <w:basedOn w:val="DefaultParagraphFont"/>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imes New Roman" w:hAnsi="Times New Roman" w:cs="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widowControl/>
      <w:spacing w:lineRule="atLeast" w:line="270" w:before="280" w:after="280"/>
    </w:pPr>
    <w:rPr>
      <w:rFonts w:ascii="Times New Roman" w:hAnsi="Times New Roman" w:cs="Times New Roman"/>
      <w:color w:val="333333"/>
      <w:sz w:val="17"/>
      <w:szCs w:val="17"/>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15:00Z</dcterms:created>
  <dc:creator>Barb</dc:creator>
  <dc:description/>
  <cp:keywords/>
  <dc:language>en-US</dc:language>
  <cp:lastModifiedBy>Dr. Anwar Jarrad</cp:lastModifiedBy>
  <cp:lastPrinted>2010-10-15T12:59:00Z</cp:lastPrinted>
  <dcterms:modified xsi:type="dcterms:W3CDTF">2011-10-05T09:44:00Z</dcterms:modified>
  <cp:revision>4</cp:revision>
  <dc:subject/>
  <dc:title>Chapter 1</dc:title>
</cp:coreProperties>
</file>