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pBdr>
          <w:bottom w:val="single" w:sz="6" w:space="1" w:color="000000"/>
        </w:pBdr>
        <w:tabs>
          <w:tab w:val="decimal" w:pos="260" w:leader="none"/>
          <w:tab w:val="left" w:pos="360" w:leader="none"/>
          <w:tab w:val="left" w:pos="460" w:leader="none"/>
          <w:tab w:val="left" w:pos="720" w:leader="none"/>
          <w:tab w:val="left" w:pos="1080" w:leader="none"/>
          <w:tab w:val="left" w:pos="1440" w:leader="none"/>
        </w:tabs>
        <w:jc w:val="center"/>
        <w:rPr/>
      </w:pPr>
      <w:r>
        <w:rPr>
          <w:rFonts w:cs="Times New Roman;?s2”©?˜È" w:ascii="Times New Roman;?s2”©?˜È" w:hAnsi="Times New Roman;?s2”©?˜È"/>
          <w:b/>
          <w:sz w:val="40"/>
          <w:szCs w:val="40"/>
        </w:rPr>
        <w:t xml:space="preserve">CHAPTER 1:  </w:t>
      </w:r>
      <w:r>
        <w:rPr>
          <w:rFonts w:cs="Times New Roman;?s2”©?˜È" w:ascii="Times New Roman;?s2”©?˜È" w:hAnsi="Times New Roman;?s2”©?˜È"/>
          <w:b/>
          <w:sz w:val="32"/>
          <w:szCs w:val="32"/>
        </w:rPr>
        <w:t>Introduction</w:t>
      </w:r>
    </w:p>
    <w:p>
      <w:pPr>
        <w:pStyle w:val="List"/>
        <w:tabs>
          <w:tab w:val="decimal" w:pos="260" w:leader="none"/>
          <w:tab w:val="left" w:pos="360" w:leader="none"/>
          <w:tab w:val="left" w:pos="460" w:leader="none"/>
          <w:tab w:val="left" w:pos="720" w:leader="none"/>
          <w:tab w:val="left" w:pos="1080" w:leader="none"/>
          <w:tab w:val="left" w:pos="1440" w:leader="none"/>
        </w:tabs>
        <w:jc w:val="center"/>
        <w:rPr>
          <w:rFonts w:ascii="Times New Roman;?s2”©?˜È" w:hAnsi="Times New Roman;?s2”©?˜È" w:cs="Times New Roman;?s2”©?˜È"/>
          <w:b/>
          <w:b/>
          <w:sz w:val="32"/>
          <w:szCs w:val="32"/>
        </w:rPr>
      </w:pPr>
      <w:r>
        <w:rPr>
          <w:rFonts w:cs="Times New Roman;?s2”©?˜È" w:ascii="Times New Roman;?s2”©?˜È" w:hAnsi="Times New Roman;?s2”©?˜È"/>
          <w:b/>
          <w:sz w:val="32"/>
          <w:szCs w:val="32"/>
        </w:rPr>
        <w:t>Test Bank</w:t>
      </w:r>
    </w:p>
    <w:p>
      <w:pPr>
        <w:pStyle w:val="List"/>
        <w:tabs>
          <w:tab w:val="decimal" w:pos="260" w:leader="none"/>
          <w:tab w:val="left" w:pos="360" w:leader="none"/>
          <w:tab w:val="left" w:pos="460" w:leader="none"/>
          <w:tab w:val="left" w:pos="720" w:leader="none"/>
          <w:tab w:val="left" w:pos="1080" w:leader="none"/>
          <w:tab w:val="left" w:pos="1440" w:leader="none"/>
        </w:tabs>
        <w:jc w:val="center"/>
        <w:rPr>
          <w:rFonts w:ascii="Times New Roman;?s2”©?˜È" w:hAnsi="Times New Roman;?s2”©?˜È" w:cs="Times New Roman;?s2”©?˜È"/>
          <w:b/>
          <w:b/>
          <w:sz w:val="32"/>
          <w:szCs w:val="32"/>
        </w:rPr>
      </w:pPr>
      <w:r>
        <w:rPr>
          <w:rFonts w:cs="Times New Roman;?s2”©?˜È" w:ascii="Times New Roman;?s2”©?˜È" w:hAnsi="Times New Roman;?s2”©?˜È"/>
          <w:b/>
          <w:sz w:val="32"/>
          <w:szCs w:val="32"/>
        </w:rPr>
      </w:r>
    </w:p>
    <w:p>
      <w:pPr>
        <w:pStyle w:val="Normal"/>
        <w:tabs>
          <w:tab w:val="left" w:pos="360" w:leader="none"/>
          <w:tab w:val="left" w:pos="720" w:leader="none"/>
          <w:tab w:val="left" w:pos="1080" w:leader="none"/>
          <w:tab w:val="left" w:pos="1440" w:leader="none"/>
        </w:tabs>
        <w:rPr>
          <w:rFonts w:ascii="Times New Roman;?s2”©?˜È" w:hAnsi="Times New Roman;?s2”©?˜È" w:cs="Times New Roman;?s2”©?˜È"/>
          <w:b/>
          <w:b/>
        </w:rPr>
      </w:pPr>
      <w:r>
        <w:rPr>
          <w:rFonts w:cs="Times New Roman;?s2”©?˜È" w:ascii="Times New Roman;?s2”©?˜È" w:hAnsi="Times New Roman;?s2”©?˜È"/>
          <w:b/>
          <w:sz w:val="28"/>
        </w:rPr>
        <w:t>TRUE/FALSE</w:t>
      </w:r>
    </w:p>
    <w:p>
      <w:pPr>
        <w:pStyle w:val="Normal"/>
        <w:tabs>
          <w:tab w:val="left" w:pos="360" w:leader="none"/>
          <w:tab w:val="left" w:pos="720" w:leader="none"/>
          <w:tab w:val="left" w:pos="1080" w:leader="none"/>
          <w:tab w:val="left" w:pos="1440" w:leader="none"/>
        </w:tabs>
        <w:rPr>
          <w:rFonts w:ascii="Times New Roman;?s2”©?˜È" w:hAnsi="Times New Roman;?s2”©?˜È" w:cs="Times New Roman;?s2”©?˜È"/>
          <w:b/>
          <w:b/>
          <w:highlight w:val="cyan"/>
          <w:u w:val="single"/>
        </w:rPr>
      </w:pPr>
      <w:r>
        <w:rPr>
          <w:rFonts w:cs="Times New Roman;?s2”©?˜È" w:ascii="Times New Roman;?s2”©?˜È" w:hAnsi="Times New Roman;?s2”©?˜È"/>
          <w:b/>
          <w:highlight w:val="cyan"/>
          <w:u w:val="single"/>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1.</w:t>
        <w:tab/>
        <w:t xml:space="preserve">The term </w:t>
      </w:r>
      <w:r>
        <w:rPr>
          <w:rFonts w:cs="Times New Roman;?s2”©?˜È" w:ascii="Times New Roman;?s2”©?˜È" w:hAnsi="Times New Roman;?s2”©?˜È"/>
          <w:i/>
          <w:iCs/>
        </w:rPr>
        <w:t>evidence</w:t>
      </w:r>
      <w:r>
        <w:rPr>
          <w:rFonts w:cs="Times New Roman;?s2”©?˜È" w:ascii="Times New Roman;?s2”©?˜È" w:hAnsi="Times New Roman;?s2”©?˜È"/>
        </w:rPr>
        <w:t xml:space="preserve"> refers to all physical objects admitted at trial, but not testimony.</w:t>
        <w:tab/>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ind w:left="547" w:hanging="547"/>
        <w:rPr>
          <w:rFonts w:ascii="Times New Roman;?s2”©?˜È" w:hAnsi="Times New Roman;?s2”©?˜È" w:cs="Times New Roman;?s2”©?˜È"/>
        </w:rPr>
      </w:pPr>
      <w:r>
        <w:rPr>
          <w:rFonts w:cs="Times New Roman;?s2”©?˜È" w:ascii="Times New Roman;?s2”©?˜È" w:hAnsi="Times New Roman;?s2”©?˜È"/>
        </w:rPr>
        <w:tab/>
        <w:t>ANS: F</w:t>
        <w:tab/>
        <w:tab/>
        <w:t>REF: p. 3</w:t>
        <w:tab/>
        <w:t>LO: 1</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2.</w:t>
        <w:tab/>
        <w:t>Anything used during the commission of the crime can be introduced as evidence, but items prepared solely for use during trial are not considered evidence.</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tab/>
      </w:r>
    </w:p>
    <w:p>
      <w:pPr>
        <w:pStyle w:val="Normal"/>
        <w:ind w:left="547" w:hanging="547"/>
        <w:rPr/>
      </w:pPr>
      <w:r>
        <w:rPr>
          <w:rFonts w:cs="Times New Roman;?s2”©?˜È" w:ascii="Times New Roman;?s2”©?˜È" w:hAnsi="Times New Roman;?s2”©?˜È"/>
        </w:rPr>
        <w:tab/>
        <w:t>ANS: F</w:t>
        <w:tab/>
        <w:tab/>
        <w:t>REF: p. 3-4</w:t>
        <w:tab/>
        <w:t>LO: 1</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3.</w:t>
        <w:tab/>
        <w:t>The prosecution has the burden of proving the defendant’s guilt beyond a reasonable doubt.</w:t>
        <w:tab/>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tab/>
      </w:r>
    </w:p>
    <w:p>
      <w:pPr>
        <w:pStyle w:val="Normal"/>
        <w:ind w:left="547" w:hanging="547"/>
        <w:rPr>
          <w:rFonts w:ascii="Times New Roman;?s2”©?˜È" w:hAnsi="Times New Roman;?s2”©?˜È" w:cs="Times New Roman;?s2”©?˜È"/>
        </w:rPr>
      </w:pPr>
      <w:r>
        <w:rPr>
          <w:rFonts w:cs="Times New Roman;?s2”©?˜È" w:ascii="Times New Roman;?s2”©?˜È" w:hAnsi="Times New Roman;?s2”©?˜È"/>
        </w:rPr>
        <w:tab/>
        <w:t>ANS: T</w:t>
        <w:tab/>
        <w:tab/>
        <w:t>REF: p. 4</w:t>
        <w:tab/>
        <w:t>LO: 2</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4.</w:t>
        <w:tab/>
        <w:t>In a criminal trial, the defense has the burden of persuasion that the prosecution’s evidence is not sufficient to convict the defendant.</w:t>
        <w:tab/>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tab/>
      </w:r>
    </w:p>
    <w:p>
      <w:pPr>
        <w:pStyle w:val="Normal"/>
        <w:ind w:left="547" w:hanging="547"/>
        <w:rPr>
          <w:rFonts w:ascii="Times New Roman;?s2”©?˜È" w:hAnsi="Times New Roman;?s2”©?˜È" w:cs="Times New Roman;?s2”©?˜È"/>
        </w:rPr>
      </w:pPr>
      <w:r>
        <w:rPr>
          <w:rFonts w:cs="Times New Roman;?s2”©?˜È" w:ascii="Times New Roman;?s2”©?˜È" w:hAnsi="Times New Roman;?s2”©?˜È"/>
        </w:rPr>
        <w:tab/>
        <w:t>ANS: T</w:t>
        <w:tab/>
        <w:tab/>
        <w:t>REF: p. 6</w:t>
        <w:tab/>
        <w:t>LO: 2</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5.</w:t>
        <w:tab/>
        <w:t>In a jury trial, the judge acts as the trier of the law and the jury acts as the trier of the facts.</w:t>
        <w:tab/>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tab/>
      </w:r>
    </w:p>
    <w:p>
      <w:pPr>
        <w:pStyle w:val="Normal"/>
        <w:ind w:left="547" w:hanging="547"/>
        <w:rPr>
          <w:rFonts w:ascii="Times New Roman;?s2”©?˜È" w:hAnsi="Times New Roman;?s2”©?˜È" w:cs="Times New Roman;?s2”©?˜È"/>
        </w:rPr>
      </w:pPr>
      <w:r>
        <w:rPr>
          <w:rFonts w:cs="Times New Roman;?s2”©?˜È" w:ascii="Times New Roman;?s2”©?˜È" w:hAnsi="Times New Roman;?s2”©?˜È"/>
        </w:rPr>
        <w:tab/>
        <w:t>ANS: T</w:t>
        <w:tab/>
        <w:tab/>
        <w:t>REF: p. 7</w:t>
        <w:tab/>
        <w:t>LO: 3</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6.</w:t>
        <w:tab/>
        <w:t>Prosecutors are not ethically allowed to discuss a case with the police prior to the arrest of the suspect.</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ind w:left="547" w:hanging="547"/>
        <w:rPr/>
      </w:pPr>
      <w:r>
        <w:rPr>
          <w:rFonts w:cs="Times New Roman;?s2”©?˜È" w:ascii="Times New Roman;?s2”©?˜È" w:hAnsi="Times New Roman;?s2”©?˜È"/>
        </w:rPr>
        <w:tab/>
        <w:t>ANS: F</w:t>
        <w:tab/>
        <w:tab/>
        <w:t>REF: p. 9</w:t>
        <w:tab/>
        <w:t>LO: 4</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7.</w:t>
        <w:tab/>
        <w:t>The prosecutor normally interviews all witnesses prior to deciding what charges to file.</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tab/>
      </w:r>
    </w:p>
    <w:p>
      <w:pPr>
        <w:pStyle w:val="Normal"/>
        <w:ind w:left="547" w:hanging="547"/>
        <w:rPr/>
      </w:pPr>
      <w:r>
        <w:rPr>
          <w:rFonts w:cs="Times New Roman;?s2”©?˜È" w:ascii="Times New Roman;?s2”©?˜È" w:hAnsi="Times New Roman;?s2”©?˜È"/>
        </w:rPr>
        <w:tab/>
        <w:t>ANS: F</w:t>
        <w:tab/>
        <w:tab/>
        <w:t>REF: p. 9-10</w:t>
        <w:tab/>
        <w:t>LO: 4</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8.</w:t>
        <w:tab/>
        <w:t>A prosecutor is ethically required to refuse to file a case if he/she does not believe the charges are supported by probable cause.</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tab/>
      </w:r>
    </w:p>
    <w:p>
      <w:pPr>
        <w:pStyle w:val="Normal"/>
        <w:ind w:left="547" w:hanging="547"/>
        <w:rPr/>
      </w:pPr>
      <w:r>
        <w:rPr>
          <w:rFonts w:cs="Times New Roman;?s2”©?˜È" w:ascii="Times New Roman;?s2”©?˜È" w:hAnsi="Times New Roman;?s2”©?˜È"/>
        </w:rPr>
        <w:tab/>
        <w:t>ANS:  T</w:t>
        <w:tab/>
        <w:tab/>
        <w:t>REF: p. 10</w:t>
        <w:tab/>
        <w:t>LO: 4</w:t>
      </w:r>
    </w:p>
    <w:p>
      <w:pPr>
        <w:pStyle w:val="Normal"/>
        <w:ind w:left="547" w:hanging="547"/>
        <w:rPr>
          <w:rFonts w:ascii="Times New Roman;?s2”©?˜È" w:hAnsi="Times New Roman;?s2”©?˜È" w:cs="Times New Roman;?s2”©?˜È"/>
        </w:rPr>
      </w:pPr>
      <w:r>
        <w:rPr>
          <w:rFonts w:cs="Times New Roman;?s2”©?˜È" w:ascii="Times New Roman;?s2”©?˜È" w:hAnsi="Times New Roman;?s2”©?˜È"/>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9.</w:t>
        <w:tab/>
        <w:t>A prosecutor is ethically required to give the defense all evidence that he/she has that tends to negate the guilt of the accused.</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tab/>
      </w:r>
    </w:p>
    <w:p>
      <w:pPr>
        <w:pStyle w:val="Normal"/>
        <w:ind w:left="547" w:hanging="547"/>
        <w:rPr/>
      </w:pPr>
      <w:r>
        <w:rPr>
          <w:rFonts w:cs="Times New Roman;?s2”©?˜È" w:ascii="Times New Roman;?s2”©?˜È" w:hAnsi="Times New Roman;?s2”©?˜È"/>
        </w:rPr>
        <w:tab/>
        <w:t>ANS:  T</w:t>
        <w:tab/>
        <w:tab/>
        <w:t>REF: p. 11</w:t>
        <w:tab/>
        <w:t>LO: 4</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10.</w:t>
        <w:tab/>
        <w:t>If a prosecutor learns of new, credible and material evidence clearly indicating that a convicted defendant did not commit an offense for which he/she was convicted, the prosecutor should promptly notify an appropriate court.</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tab/>
      </w:r>
    </w:p>
    <w:p>
      <w:pPr>
        <w:pStyle w:val="Normal"/>
        <w:ind w:left="547" w:hanging="547"/>
        <w:rPr/>
      </w:pPr>
      <w:r>
        <w:rPr>
          <w:rFonts w:cs="Times New Roman;?s2”©?˜È" w:ascii="Times New Roman;?s2”©?˜È" w:hAnsi="Times New Roman;?s2”©?˜È"/>
        </w:rPr>
        <w:tab/>
        <w:t>ANS: T</w:t>
        <w:tab/>
        <w:tab/>
        <w:t>REF: p. 11</w:t>
        <w:tab/>
        <w:t>LO: 4</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11.</w:t>
        <w:tab/>
        <w:t>The defendant’s right to assistance of counsel is guaranteed by the Sixth Amendment.</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tab/>
      </w:r>
    </w:p>
    <w:p>
      <w:pPr>
        <w:pStyle w:val="Normal"/>
        <w:ind w:left="547" w:hanging="547"/>
        <w:rPr/>
      </w:pPr>
      <w:r>
        <w:rPr>
          <w:rFonts w:cs="Times New Roman;?s2”©?˜È" w:ascii="Times New Roman;?s2”©?˜È" w:hAnsi="Times New Roman;?s2”©?˜È"/>
        </w:rPr>
        <w:tab/>
        <w:t>ANS: T</w:t>
        <w:tab/>
        <w:tab/>
        <w:t>REF: p. 11</w:t>
        <w:tab/>
        <w:t>LO: 4</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12.</w:t>
        <w:tab/>
      </w:r>
      <w:r>
        <w:rPr>
          <w:rFonts w:cs="Times New Roman;?s2”©?˜È" w:ascii="Times New Roman;?s2”©?˜È" w:hAnsi="Times New Roman;?s2”©?˜È"/>
          <w:i/>
        </w:rPr>
        <w:t>Gideon v. Wainwright</w:t>
      </w:r>
      <w:r>
        <w:rPr>
          <w:rFonts w:cs="Times New Roman;?s2”©?˜È" w:ascii="Times New Roman;?s2”©?˜È" w:hAnsi="Times New Roman;?s2”©?˜È"/>
        </w:rPr>
        <w:t xml:space="preserve"> established the right of a person suspected of a crime to have an attorney present during interrogation.</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tab/>
      </w:r>
    </w:p>
    <w:p>
      <w:pPr>
        <w:pStyle w:val="Normal"/>
        <w:ind w:left="547" w:hanging="547"/>
        <w:rPr/>
      </w:pPr>
      <w:r>
        <w:rPr>
          <w:rFonts w:cs="Times New Roman;?s2”©?˜È" w:ascii="Times New Roman;?s2”©?˜È" w:hAnsi="Times New Roman;?s2”©?˜È"/>
        </w:rPr>
        <w:tab/>
        <w:t>ANS: F</w:t>
        <w:tab/>
        <w:tab/>
        <w:t>REF: p. 11</w:t>
        <w:tab/>
        <w:t>LO: 4</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13.</w:t>
        <w:tab/>
        <w:t>It is unethical for a defense attorney to represent a person charged with a crime unless the attorney personally believes that the person is innocent.</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tab/>
      </w:r>
    </w:p>
    <w:p>
      <w:pPr>
        <w:pStyle w:val="Normal"/>
        <w:ind w:left="547" w:hanging="547"/>
        <w:rPr/>
      </w:pPr>
      <w:r>
        <w:rPr>
          <w:rFonts w:cs="Times New Roman;?s2”©?˜È" w:ascii="Times New Roman;?s2”©?˜È" w:hAnsi="Times New Roman;?s2”©?˜È"/>
        </w:rPr>
        <w:tab/>
        <w:t>ANS: F</w:t>
        <w:tab/>
        <w:tab/>
        <w:t>REF: p. 12</w:t>
        <w:tab/>
        <w:t>LO: 4</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14.</w:t>
        <w:tab/>
        <w:t>A criminal defense attorney must present every possible defense even though he/she believes a particular defense is frivolous.</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tab/>
      </w:r>
    </w:p>
    <w:p>
      <w:pPr>
        <w:pStyle w:val="Normal"/>
        <w:ind w:left="547" w:hanging="547"/>
        <w:rPr/>
      </w:pPr>
      <w:r>
        <w:rPr>
          <w:rFonts w:cs="Times New Roman;?s2”©?˜È" w:ascii="Times New Roman;?s2”©?˜È" w:hAnsi="Times New Roman;?s2”©?˜È"/>
        </w:rPr>
        <w:tab/>
        <w:t>ANS: F</w:t>
        <w:tab/>
        <w:tab/>
        <w:t>REF: p. 12</w:t>
        <w:tab/>
        <w:t>LO: 4</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15.</w:t>
        <w:tab/>
        <w:t>The attorney-client privilege prevents a defense attorney from notifying the court if the attorney knows that the client has committed perjury while testifying in the case.</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tab/>
      </w:r>
    </w:p>
    <w:p>
      <w:pPr>
        <w:pStyle w:val="Normal"/>
        <w:ind w:left="547" w:hanging="547"/>
        <w:rPr/>
      </w:pPr>
      <w:r>
        <w:rPr>
          <w:rFonts w:cs="Times New Roman;?s2”©?˜È" w:ascii="Times New Roman;?s2”©?˜È" w:hAnsi="Times New Roman;?s2”©?˜È"/>
        </w:rPr>
        <w:tab/>
        <w:t>ANS: F</w:t>
        <w:tab/>
        <w:tab/>
        <w:t>REF: p. 12</w:t>
        <w:tab/>
        <w:t>LO: 4</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numPr>
          <w:ilvl w:val="0"/>
          <w:numId w:val="9"/>
        </w:numPr>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t>The rules we currently use for admitting evidence at trial are very similar to the ones used in England at the time the United States declared its independence.</w:t>
        <w:tab/>
      </w:r>
    </w:p>
    <w:p>
      <w:pPr>
        <w:pStyle w:val="Normal"/>
        <w:tabs>
          <w:tab w:val="clear" w:pos="720"/>
          <w:tab w:val="left" w:pos="540" w:leader="none"/>
          <w:tab w:val="left" w:pos="1800" w:leader="none"/>
          <w:tab w:val="left" w:pos="3600" w:leader="none"/>
        </w:tabs>
        <w:ind w:left="540" w:hanging="0"/>
        <w:rPr>
          <w:rFonts w:ascii="Times New Roman;?s2”©?˜È" w:hAnsi="Times New Roman;?s2”©?˜È" w:cs="Times New Roman;?s2”©?˜È"/>
        </w:rPr>
      </w:pPr>
      <w:r>
        <w:rPr>
          <w:rFonts w:cs="Times New Roman;?s2”©?˜È" w:ascii="Times New Roman;?s2”©?˜È" w:hAnsi="Times New Roman;?s2”©?˜È"/>
        </w:rPr>
      </w:r>
    </w:p>
    <w:p>
      <w:pPr>
        <w:pStyle w:val="Normal"/>
        <w:ind w:left="547" w:hanging="547"/>
        <w:rPr>
          <w:rFonts w:ascii="Times New Roman;?s2”©?˜È" w:hAnsi="Times New Roman;?s2”©?˜È" w:cs="Times New Roman;?s2”©?˜È"/>
        </w:rPr>
      </w:pPr>
      <w:r>
        <w:rPr>
          <w:rFonts w:cs="Times New Roman;?s2”©?˜È" w:ascii="Times New Roman;?s2”©?˜È" w:hAnsi="Times New Roman;?s2”©?˜È"/>
        </w:rPr>
        <w:tab/>
        <w:t>ANS: F</w:t>
        <w:tab/>
        <w:tab/>
        <w:t>REF: p. 13</w:t>
        <w:tab/>
        <w:t>LO: 5</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17.</w:t>
        <w:tab/>
        <w:t>One reason the Star Chamber and Inquisition are considered abusive is they refused to allow the defendant’s confession to be admitted at trial.</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tab/>
      </w:r>
    </w:p>
    <w:p>
      <w:pPr>
        <w:pStyle w:val="Normal"/>
        <w:ind w:left="547" w:hanging="547"/>
        <w:rPr>
          <w:rFonts w:ascii="Times New Roman;?s2”©?˜È" w:hAnsi="Times New Roman;?s2”©?˜È" w:cs="Times New Roman;?s2”©?˜È"/>
        </w:rPr>
      </w:pPr>
      <w:r>
        <w:rPr>
          <w:rFonts w:cs="Times New Roman;?s2”©?˜È" w:ascii="Times New Roman;?s2”©?˜È" w:hAnsi="Times New Roman;?s2”©?˜È"/>
        </w:rPr>
        <w:tab/>
        <w:t>ANS: F</w:t>
        <w:tab/>
        <w:tab/>
        <w:t>REF: p. 13</w:t>
        <w:tab/>
        <w:t>LO: 5</w:t>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18.</w:t>
        <w:tab/>
        <w:t>Hearsay was not admissible in criminal trials prior to the American Civil War.</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tab/>
      </w:r>
    </w:p>
    <w:p>
      <w:pPr>
        <w:pStyle w:val="Normal"/>
        <w:ind w:left="547" w:hanging="547"/>
        <w:rPr/>
      </w:pPr>
      <w:r>
        <w:rPr>
          <w:rFonts w:cs="Times New Roman;?s2”©?˜È" w:ascii="Times New Roman;?s2”©?˜È" w:hAnsi="Times New Roman;?s2”©?˜È"/>
        </w:rPr>
        <w:tab/>
        <w:t>ANS: F</w:t>
        <w:tab/>
        <w:tab/>
        <w:t>REF: p. 13</w:t>
        <w:tab/>
        <w:t>LO: 5</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19.</w:t>
        <w:tab/>
        <w:t>The Federal Rules of Evidence apply in all federal and state courts in the United States.</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tab/>
      </w:r>
    </w:p>
    <w:p>
      <w:pPr>
        <w:pStyle w:val="Normal"/>
        <w:ind w:left="547" w:hanging="547"/>
        <w:rPr>
          <w:rFonts w:ascii="Times New Roman;?s2”©?˜È" w:hAnsi="Times New Roman;?s2”©?˜È" w:cs="Times New Roman;?s2”©?˜È"/>
        </w:rPr>
      </w:pPr>
      <w:r>
        <w:rPr>
          <w:rFonts w:cs="Times New Roman;?s2”©?˜È" w:ascii="Times New Roman;?s2”©?˜È" w:hAnsi="Times New Roman;?s2”©?˜È"/>
        </w:rPr>
        <w:tab/>
        <w:t>ANS: F</w:t>
        <w:tab/>
        <w:tab/>
        <w:t>REF: p. 15</w:t>
        <w:tab/>
        <w:t>LO: 6</w:t>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tabs>
          <w:tab w:val="clear" w:pos="720"/>
          <w:tab w:val="left" w:pos="540" w:leader="none"/>
          <w:tab w:val="left" w:pos="1800" w:leader="none"/>
          <w:tab w:val="left" w:pos="3600" w:leader="none"/>
        </w:tabs>
        <w:ind w:left="540" w:hanging="540"/>
        <w:rPr/>
      </w:pPr>
      <w:r>
        <w:rPr>
          <w:rFonts w:cs="Times New Roman;?s2”©?˜È" w:ascii="Times New Roman;?s2”©?˜È" w:hAnsi="Times New Roman;?s2”©?˜È"/>
        </w:rPr>
        <w:t>20.</w:t>
        <w:tab/>
        <w:t>Rulings in opinions from a state’s highest court are automatically used to update state statutes so that the codes people purchase are up-to-date.</w:t>
        <w:tab/>
      </w:r>
    </w:p>
    <w:p>
      <w:pPr>
        <w:pStyle w:val="Normal"/>
        <w:tabs>
          <w:tab w:val="clear" w:pos="720"/>
          <w:tab w:val="left" w:pos="540" w:leader="none"/>
          <w:tab w:val="left" w:pos="1800" w:leader="none"/>
          <w:tab w:val="left" w:pos="3600" w:leader="none"/>
        </w:tabs>
        <w:ind w:left="540" w:hanging="540"/>
        <w:rPr>
          <w:rFonts w:ascii="Times New Roman;?s2”©?˜È" w:hAnsi="Times New Roman;?s2”©?˜È" w:cs="Times New Roman;?s2”©?˜È"/>
        </w:rPr>
      </w:pPr>
      <w:r>
        <w:rPr>
          <w:rFonts w:cs="Times New Roman;?s2”©?˜È" w:ascii="Times New Roman;?s2”©?˜È" w:hAnsi="Times New Roman;?s2”©?˜È"/>
        </w:rPr>
      </w:r>
    </w:p>
    <w:p>
      <w:pPr>
        <w:pStyle w:val="Normal"/>
        <w:ind w:left="547" w:hanging="547"/>
        <w:rPr>
          <w:rFonts w:ascii="Times New Roman;?s2”©?˜È" w:hAnsi="Times New Roman;?s2”©?˜È" w:cs="Times New Roman;?s2”©?˜È"/>
        </w:rPr>
      </w:pPr>
      <w:r>
        <w:rPr>
          <w:rFonts w:cs="Times New Roman;?s2”©?˜È" w:ascii="Times New Roman;?s2”©?˜È" w:hAnsi="Times New Roman;?s2”©?˜È"/>
        </w:rPr>
        <w:tab/>
        <w:t>ANS: F</w:t>
        <w:tab/>
        <w:tab/>
        <w:t>REF: p. 17</w:t>
        <w:tab/>
        <w:t>LO: 6</w:t>
      </w:r>
    </w:p>
    <w:p>
      <w:pPr>
        <w:pStyle w:val="Normal"/>
        <w:tabs>
          <w:tab w:val="left" w:pos="360" w:leader="none"/>
          <w:tab w:val="left" w:pos="720" w:leader="none"/>
          <w:tab w:val="left" w:pos="1080" w:leader="none"/>
          <w:tab w:val="left" w:pos="1440" w:leader="none"/>
        </w:tabs>
        <w:rPr>
          <w:rFonts w:ascii="Times New Roman;?s2”©?˜È" w:hAnsi="Times New Roman;?s2”©?˜È" w:cs="Times New Roman;?s2”©?˜È"/>
          <w:b/>
          <w:b/>
          <w:u w:val="single"/>
        </w:rPr>
      </w:pPr>
      <w:r>
        <w:rPr>
          <w:rFonts w:cs="Times New Roman;?s2”©?˜È" w:ascii="Times New Roman;?s2”©?˜È" w:hAnsi="Times New Roman;?s2”©?˜È"/>
          <w:b/>
          <w:u w:val="single"/>
        </w:rPr>
      </w:r>
    </w:p>
    <w:p>
      <w:pPr>
        <w:pStyle w:val="Normal"/>
        <w:tabs>
          <w:tab w:val="left" w:pos="360" w:leader="none"/>
          <w:tab w:val="left" w:pos="720" w:leader="none"/>
          <w:tab w:val="left" w:pos="1080" w:leader="none"/>
          <w:tab w:val="left" w:pos="1440" w:leader="none"/>
        </w:tabs>
        <w:rPr>
          <w:rFonts w:ascii="Times New Roman;?s2”©?˜È" w:hAnsi="Times New Roman;?s2”©?˜È" w:cs="Times New Roman;?s2”©?˜È"/>
          <w:b/>
          <w:b/>
          <w:u w:val="single"/>
        </w:rPr>
      </w:pPr>
      <w:r>
        <w:rPr>
          <w:rFonts w:cs="Times New Roman;?s2”©?˜È" w:ascii="Times New Roman;?s2”©?˜È" w:hAnsi="Times New Roman;?s2”©?˜È"/>
          <w:b/>
          <w:u w:val="single"/>
        </w:rPr>
      </w:r>
    </w:p>
    <w:p>
      <w:pPr>
        <w:pStyle w:val="Normal"/>
        <w:tabs>
          <w:tab w:val="left" w:pos="360" w:leader="none"/>
          <w:tab w:val="left" w:pos="720" w:leader="none"/>
          <w:tab w:val="left" w:pos="1080" w:leader="none"/>
          <w:tab w:val="left" w:pos="1440" w:leader="none"/>
        </w:tabs>
        <w:rPr>
          <w:rFonts w:ascii="Times New Roman;?s2”©?˜È" w:hAnsi="Times New Roman;?s2”©?˜È" w:cs="Times New Roman;?s2”©?˜È"/>
          <w:b/>
          <w:b/>
          <w:sz w:val="28"/>
        </w:rPr>
      </w:pPr>
      <w:r>
        <w:rPr>
          <w:rFonts w:cs="Times New Roman;?s2”©?˜È" w:ascii="Times New Roman;?s2”©?˜È" w:hAnsi="Times New Roman;?s2”©?˜È"/>
          <w:b/>
          <w:sz w:val="28"/>
        </w:rPr>
        <w:t>MULTIPLE CHOI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8" w:fmt="decimal"/>
          <w:formProt w:val="false"/>
          <w:titlePg/>
          <w:textDirection w:val="lrTb"/>
          <w:docGrid w:type="default" w:linePitch="360" w:charSpace="0"/>
        </w:sectPr>
      </w:pPr>
    </w:p>
    <w:p>
      <w:pPr>
        <w:pStyle w:val="Normal"/>
        <w:tabs>
          <w:tab w:val="left" w:pos="360" w:leader="none"/>
          <w:tab w:val="left" w:pos="720" w:leader="none"/>
          <w:tab w:val="left" w:pos="1080" w:leader="none"/>
          <w:tab w:val="left" w:pos="1440" w:leader="none"/>
        </w:tabs>
        <w:rPr>
          <w:rFonts w:ascii="Times New Roman;?s2”©?˜È" w:hAnsi="Times New Roman;?s2”©?˜È" w:cs="Times New Roman;?s2”©?˜È"/>
          <w:b/>
          <w:b/>
          <w:sz w:val="28"/>
          <w:u w:val="single"/>
        </w:rPr>
      </w:pPr>
      <w:r>
        <w:rPr>
          <w:rFonts w:cs="Times New Roman;?s2”©?˜È" w:ascii="Times New Roman;?s2”©?˜È" w:hAnsi="Times New Roman;?s2”©?˜È"/>
          <w:b/>
          <w:sz w:val="28"/>
          <w:u w:val="single"/>
        </w:rPr>
      </w:r>
    </w:p>
    <w:p>
      <w:pPr>
        <w:pStyle w:val="Normal"/>
        <w:ind w:left="540" w:hanging="540"/>
        <w:rPr/>
      </w:pPr>
      <w:r>
        <w:rPr>
          <w:rFonts w:cs="Times New Roman;?s2”©?˜È" w:ascii="Times New Roman;?s2”©?˜È" w:hAnsi="Times New Roman;?s2”©?˜È"/>
        </w:rPr>
        <w:t>1.</w:t>
        <w:tab/>
        <w:t>Evidence is defined as:</w:t>
      </w:r>
    </w:p>
    <w:p>
      <w:pPr>
        <w:pStyle w:val="Normal"/>
        <w:numPr>
          <w:ilvl w:val="1"/>
          <w:numId w:val="2"/>
        </w:numPr>
        <w:tabs>
          <w:tab w:val="clear" w:pos="720"/>
        </w:tabs>
        <w:rPr>
          <w:rFonts w:ascii="Times New Roman;?s2”©?˜È" w:hAnsi="Times New Roman;?s2”©?˜È" w:cs="Times New Roman;?s2”©?˜È"/>
        </w:rPr>
      </w:pPr>
      <w:r>
        <w:rPr>
          <w:rFonts w:cs="Times New Roman;?s2”©?˜È" w:ascii="Times New Roman;?s2”©?˜È" w:hAnsi="Times New Roman;?s2”©?˜È"/>
        </w:rPr>
        <w:t>information the police discover during the investigation of a crime</w:t>
      </w:r>
    </w:p>
    <w:p>
      <w:pPr>
        <w:pStyle w:val="Normal"/>
        <w:numPr>
          <w:ilvl w:val="1"/>
          <w:numId w:val="2"/>
        </w:numPr>
        <w:tabs>
          <w:tab w:val="clear" w:pos="720"/>
        </w:tabs>
        <w:rPr>
          <w:rFonts w:ascii="Times New Roman;?s2”©?˜È" w:hAnsi="Times New Roman;?s2”©?˜È" w:cs="Times New Roman;?s2”©?˜È"/>
        </w:rPr>
      </w:pPr>
      <w:r>
        <w:rPr>
          <w:rFonts w:cs="Times New Roman;?s2”©?˜È" w:ascii="Times New Roman;?s2”©?˜È" w:hAnsi="Times New Roman;?s2”©?˜È"/>
        </w:rPr>
        <w:t>something (including testimony, documents, and tangible objects) that tends to prove or disprove the existence of an alleged fact</w:t>
      </w:r>
    </w:p>
    <w:p>
      <w:pPr>
        <w:pStyle w:val="Normal"/>
        <w:numPr>
          <w:ilvl w:val="1"/>
          <w:numId w:val="2"/>
        </w:numPr>
        <w:tabs>
          <w:tab w:val="clear" w:pos="720"/>
        </w:tabs>
        <w:rPr>
          <w:rFonts w:ascii="Times New Roman;?s2”©?˜È" w:hAnsi="Times New Roman;?s2”©?˜È" w:cs="Times New Roman;?s2”©?˜È"/>
        </w:rPr>
      </w:pPr>
      <w:r>
        <w:rPr>
          <w:rFonts w:cs="Times New Roman;?s2”©?˜È" w:ascii="Times New Roman;?s2”©?˜È" w:hAnsi="Times New Roman;?s2”©?˜È"/>
        </w:rPr>
        <w:t>facts the jury relies upon when reaching a verdict</w:t>
      </w:r>
    </w:p>
    <w:p>
      <w:pPr>
        <w:pStyle w:val="Normal"/>
        <w:numPr>
          <w:ilvl w:val="1"/>
          <w:numId w:val="2"/>
        </w:numPr>
        <w:tabs>
          <w:tab w:val="clear" w:pos="720"/>
        </w:tabs>
        <w:rPr>
          <w:rFonts w:ascii="Times New Roman;?s2”©?˜È" w:hAnsi="Times New Roman;?s2”©?˜È" w:cs="Times New Roman;?s2”©?˜È"/>
        </w:rPr>
      </w:pPr>
      <w:r>
        <w:rPr>
          <w:rFonts w:cs="Times New Roman;?s2”©?˜È" w:ascii="Times New Roman;?s2”©?˜È" w:hAnsi="Times New Roman;?s2”©?˜È"/>
        </w:rPr>
        <w:t>direct evidence that the defendant committed the charged offenses</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rFonts w:ascii="Times New Roman;?s2”©?˜È" w:hAnsi="Times New Roman;?s2”©?˜È" w:cs="Times New Roman;?s2”©?˜È"/>
        </w:rPr>
      </w:pPr>
      <w:r>
        <w:rPr>
          <w:rFonts w:cs="Times New Roman;?s2”©?˜È" w:ascii="Times New Roman;?s2”©?˜È" w:hAnsi="Times New Roman;?s2”©?˜È"/>
        </w:rPr>
        <w:tab/>
        <w:t>ANS: B</w:t>
        <w:tab/>
        <w:tab/>
        <w:t>REF: p. 3</w:t>
        <w:tab/>
        <w:t>LO: 1</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rFonts w:ascii="Times New Roman;?s2”©?˜È" w:hAnsi="Times New Roman;?s2”©?˜È" w:cs="Times New Roman;?s2”©?˜È"/>
        </w:rPr>
      </w:pPr>
      <w:r>
        <w:rPr>
          <w:rFonts w:cs="Times New Roman;?s2”©?˜È" w:ascii="Times New Roman;?s2”©?˜È" w:hAnsi="Times New Roman;?s2”©?˜È"/>
        </w:rPr>
        <w:t>2.</w:t>
        <w:tab/>
        <w:t>The “burden of proof” in a criminal case in the United States is:</w:t>
      </w:r>
    </w:p>
    <w:p>
      <w:pPr>
        <w:pStyle w:val="Normal"/>
        <w:numPr>
          <w:ilvl w:val="0"/>
          <w:numId w:val="19"/>
        </w:numPr>
        <w:tabs>
          <w:tab w:val="clear" w:pos="720"/>
        </w:tabs>
        <w:rPr>
          <w:rFonts w:ascii="Times New Roman;?s2”©?˜È" w:hAnsi="Times New Roman;?s2”©?˜È" w:cs="Times New Roman;?s2”©?˜È"/>
        </w:rPr>
      </w:pPr>
      <w:r>
        <w:rPr>
          <w:rFonts w:cs="Times New Roman;?s2”©?˜È" w:ascii="Times New Roman;?s2”©?˜È" w:hAnsi="Times New Roman;?s2”©?˜È"/>
        </w:rPr>
        <w:t>probable cause</w:t>
      </w:r>
    </w:p>
    <w:p>
      <w:pPr>
        <w:pStyle w:val="Normal"/>
        <w:numPr>
          <w:ilvl w:val="0"/>
          <w:numId w:val="19"/>
        </w:numPr>
        <w:tabs>
          <w:tab w:val="clear" w:pos="720"/>
        </w:tabs>
        <w:rPr>
          <w:rFonts w:ascii="Times New Roman;?s2”©?˜È" w:hAnsi="Times New Roman;?s2”©?˜È" w:cs="Times New Roman;?s2”©?˜È"/>
        </w:rPr>
      </w:pPr>
      <w:r>
        <w:rPr>
          <w:rFonts w:cs="Times New Roman;?s2”©?˜È" w:ascii="Times New Roman;?s2”©?˜È" w:hAnsi="Times New Roman;?s2”©?˜È"/>
        </w:rPr>
        <w:t>preponderance of the evidence</w:t>
      </w:r>
    </w:p>
    <w:p>
      <w:pPr>
        <w:pStyle w:val="Normal"/>
        <w:numPr>
          <w:ilvl w:val="0"/>
          <w:numId w:val="19"/>
        </w:numPr>
        <w:tabs>
          <w:tab w:val="clear" w:pos="720"/>
        </w:tabs>
        <w:rPr>
          <w:rFonts w:ascii="Times New Roman;?s2”©?˜È" w:hAnsi="Times New Roman;?s2”©?˜È" w:cs="Times New Roman;?s2”©?˜È"/>
        </w:rPr>
      </w:pPr>
      <w:r>
        <w:rPr>
          <w:rFonts w:cs="Times New Roman;?s2”©?˜È" w:ascii="Times New Roman;?s2”©?˜È" w:hAnsi="Times New Roman;?s2”©?˜È"/>
        </w:rPr>
        <w:t>clear and convincing</w:t>
      </w:r>
    </w:p>
    <w:p>
      <w:pPr>
        <w:pStyle w:val="Normal"/>
        <w:numPr>
          <w:ilvl w:val="0"/>
          <w:numId w:val="19"/>
        </w:numPr>
        <w:tabs>
          <w:tab w:val="clear" w:pos="720"/>
        </w:tabs>
        <w:rPr>
          <w:rFonts w:ascii="Times New Roman;?s2”©?˜È" w:hAnsi="Times New Roman;?s2”©?˜È" w:cs="Times New Roman;?s2”©?˜È"/>
        </w:rPr>
      </w:pPr>
      <w:r>
        <w:rPr>
          <w:rFonts w:cs="Times New Roman;?s2”©?˜È" w:ascii="Times New Roman;?s2”©?˜È" w:hAnsi="Times New Roman;?s2”©?˜È"/>
        </w:rPr>
        <w:t>beyond a reasonable doubt</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rFonts w:ascii="Times New Roman;?s2”©?˜È" w:hAnsi="Times New Roman;?s2”©?˜È" w:cs="Times New Roman;?s2”©?˜È"/>
        </w:rPr>
      </w:pPr>
      <w:r>
        <w:rPr>
          <w:rFonts w:cs="Times New Roman;?s2”©?˜È" w:ascii="Times New Roman;?s2”©?˜È" w:hAnsi="Times New Roman;?s2”©?˜È"/>
        </w:rPr>
        <w:tab/>
        <w:t>ANS: D</w:t>
        <w:tab/>
        <w:tab/>
        <w:t>REF: p. 5</w:t>
        <w:tab/>
        <w:t>LO: 2</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pPr>
      <w:r>
        <w:rPr>
          <w:rFonts w:cs="Times New Roman;?s2”©?˜È" w:ascii="Times New Roman;?s2”©?˜È" w:hAnsi="Times New Roman;?s2”©?˜È"/>
        </w:rPr>
        <w:t>3.</w:t>
        <w:tab/>
        <w:t>In a criminal trial in the United States, the defense has the “burden of persuasion.” This means:</w:t>
      </w:r>
    </w:p>
    <w:p>
      <w:pPr>
        <w:pStyle w:val="Normal"/>
        <w:numPr>
          <w:ilvl w:val="0"/>
          <w:numId w:val="14"/>
        </w:numPr>
        <w:tabs>
          <w:tab w:val="clear" w:pos="720"/>
        </w:tabs>
        <w:rPr>
          <w:rFonts w:ascii="Times New Roman;?s2”©?˜È" w:hAnsi="Times New Roman;?s2”©?˜È" w:cs="Times New Roman;?s2”©?˜È"/>
        </w:rPr>
      </w:pPr>
      <w:r>
        <w:rPr>
          <w:rFonts w:cs="Times New Roman;?s2”©?˜È" w:ascii="Times New Roman;?s2”©?˜È" w:hAnsi="Times New Roman;?s2”©?˜È"/>
        </w:rPr>
        <w:t>defense can try to persuade the jury that the prosecution has not established the defendant’s guilt</w:t>
      </w:r>
    </w:p>
    <w:p>
      <w:pPr>
        <w:pStyle w:val="Normal"/>
        <w:numPr>
          <w:ilvl w:val="0"/>
          <w:numId w:val="14"/>
        </w:numPr>
        <w:tabs>
          <w:tab w:val="clear" w:pos="720"/>
        </w:tabs>
        <w:rPr>
          <w:rFonts w:ascii="Times New Roman;?s2”©?˜È" w:hAnsi="Times New Roman;?s2”©?˜È" w:cs="Times New Roman;?s2”©?˜È"/>
        </w:rPr>
      </w:pPr>
      <w:r>
        <w:rPr>
          <w:rFonts w:cs="Times New Roman;?s2”©?˜È" w:ascii="Times New Roman;?s2”©?˜È" w:hAnsi="Times New Roman;?s2”©?˜È"/>
        </w:rPr>
        <w:t>defense must establish that the defendant did not commit the crime</w:t>
      </w:r>
    </w:p>
    <w:p>
      <w:pPr>
        <w:pStyle w:val="Normal"/>
        <w:numPr>
          <w:ilvl w:val="0"/>
          <w:numId w:val="14"/>
        </w:numPr>
        <w:tabs>
          <w:tab w:val="clear" w:pos="720"/>
        </w:tabs>
        <w:rPr>
          <w:rFonts w:ascii="Times New Roman;?s2”©?˜È" w:hAnsi="Times New Roman;?s2”©?˜È" w:cs="Times New Roman;?s2”©?˜È"/>
        </w:rPr>
      </w:pPr>
      <w:r>
        <w:rPr>
          <w:rFonts w:cs="Times New Roman;?s2”©?˜È" w:ascii="Times New Roman;?s2”©?˜È" w:hAnsi="Times New Roman;?s2”©?˜È"/>
        </w:rPr>
        <w:t>defense must prove that someone other than the defendant committed the crime</w:t>
      </w:r>
    </w:p>
    <w:p>
      <w:pPr>
        <w:pStyle w:val="Normal"/>
        <w:numPr>
          <w:ilvl w:val="0"/>
          <w:numId w:val="14"/>
        </w:numPr>
        <w:tabs>
          <w:tab w:val="clear" w:pos="720"/>
        </w:tabs>
        <w:rPr>
          <w:rFonts w:ascii="Times New Roman;?s2”©?˜È" w:hAnsi="Times New Roman;?s2”©?˜È" w:cs="Times New Roman;?s2”©?˜È"/>
        </w:rPr>
      </w:pPr>
      <w:r>
        <w:rPr>
          <w:rFonts w:cs="Times New Roman;?s2”©?˜È" w:ascii="Times New Roman;?s2”©?˜È" w:hAnsi="Times New Roman;?s2”©?˜È"/>
        </w:rPr>
        <w:t>defense must prove that the defendant is innocent</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rFonts w:ascii="Times New Roman;?s2”©?˜È" w:hAnsi="Times New Roman;?s2”©?˜È" w:cs="Times New Roman;?s2”©?˜È"/>
        </w:rPr>
      </w:pPr>
      <w:r>
        <w:rPr>
          <w:rFonts w:cs="Times New Roman;?s2”©?˜È" w:ascii="Times New Roman;?s2”©?˜È" w:hAnsi="Times New Roman;?s2”©?˜È"/>
        </w:rPr>
        <w:tab/>
        <w:t>ANS: A</w:t>
        <w:tab/>
        <w:tab/>
        <w:t>REF: p. 6</w:t>
        <w:tab/>
        <w:t>LO: 2</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pPr>
      <w:r>
        <w:rPr>
          <w:rFonts w:cs="Times New Roman;?s2”©?˜È" w:ascii="Times New Roman;?s2”©?˜È" w:hAnsi="Times New Roman;?s2”©?˜È"/>
        </w:rPr>
        <w:t>4.</w:t>
        <w:tab/>
        <w:t>In a criminal trial in the United States, who has the burden of proof on “affirmative defenses”?</w:t>
      </w:r>
    </w:p>
    <w:p>
      <w:pPr>
        <w:pStyle w:val="Normal"/>
        <w:numPr>
          <w:ilvl w:val="0"/>
          <w:numId w:val="8"/>
        </w:numPr>
        <w:tabs>
          <w:tab w:val="clear" w:pos="720"/>
        </w:tabs>
        <w:rPr>
          <w:rFonts w:ascii="Times New Roman;?s2”©?˜È" w:hAnsi="Times New Roman;?s2”©?˜È" w:cs="Times New Roman;?s2”©?˜È"/>
        </w:rPr>
      </w:pPr>
      <w:r>
        <w:rPr>
          <w:rFonts w:cs="Times New Roman;?s2”©?˜È" w:ascii="Times New Roman;?s2”©?˜È" w:hAnsi="Times New Roman;?s2”©?˜È"/>
        </w:rPr>
        <w:t>prosecution</w:t>
      </w:r>
    </w:p>
    <w:p>
      <w:pPr>
        <w:pStyle w:val="Normal"/>
        <w:numPr>
          <w:ilvl w:val="0"/>
          <w:numId w:val="8"/>
        </w:numPr>
        <w:tabs>
          <w:tab w:val="clear" w:pos="720"/>
        </w:tabs>
        <w:rPr>
          <w:rFonts w:ascii="Times New Roman;?s2”©?˜È" w:hAnsi="Times New Roman;?s2”©?˜È" w:cs="Times New Roman;?s2”©?˜È"/>
        </w:rPr>
      </w:pPr>
      <w:r>
        <w:rPr>
          <w:rFonts w:cs="Times New Roman;?s2”©?˜È" w:ascii="Times New Roman;?s2”©?˜È" w:hAnsi="Times New Roman;?s2”©?˜È"/>
        </w:rPr>
        <w:t>defense</w:t>
      </w:r>
    </w:p>
    <w:p>
      <w:pPr>
        <w:pStyle w:val="Normal"/>
        <w:numPr>
          <w:ilvl w:val="0"/>
          <w:numId w:val="8"/>
        </w:numPr>
        <w:tabs>
          <w:tab w:val="clear" w:pos="720"/>
        </w:tabs>
        <w:rPr>
          <w:rFonts w:ascii="Times New Roman;?s2”©?˜È" w:hAnsi="Times New Roman;?s2”©?˜È" w:cs="Times New Roman;?s2”©?˜È"/>
        </w:rPr>
      </w:pPr>
      <w:r>
        <w:rPr>
          <w:rFonts w:cs="Times New Roman;?s2”©?˜È" w:ascii="Times New Roman;?s2”©?˜È" w:hAnsi="Times New Roman;?s2”©?˜È"/>
        </w:rPr>
        <w:t>judge</w:t>
      </w:r>
    </w:p>
    <w:p>
      <w:pPr>
        <w:pStyle w:val="Normal"/>
        <w:numPr>
          <w:ilvl w:val="0"/>
          <w:numId w:val="8"/>
        </w:numPr>
        <w:tabs>
          <w:tab w:val="clear" w:pos="720"/>
        </w:tabs>
        <w:rPr>
          <w:rFonts w:ascii="Times New Roman;?s2”©?˜È" w:hAnsi="Times New Roman;?s2”©?˜È" w:cs="Times New Roman;?s2”©?˜È"/>
        </w:rPr>
      </w:pPr>
      <w:r>
        <w:rPr>
          <w:rFonts w:cs="Times New Roman;?s2”©?˜È" w:ascii="Times New Roman;?s2”©?˜È" w:hAnsi="Times New Roman;?s2”©?˜È"/>
        </w:rPr>
        <w:t>police</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rFonts w:ascii="Times New Roman;?s2”©?˜È" w:hAnsi="Times New Roman;?s2”©?˜È" w:cs="Times New Roman;?s2”©?˜È"/>
        </w:rPr>
      </w:pPr>
      <w:r>
        <w:rPr>
          <w:rFonts w:cs="Times New Roman;?s2”©?˜È" w:ascii="Times New Roman;?s2”©?˜È" w:hAnsi="Times New Roman;?s2”©?˜È"/>
        </w:rPr>
        <w:tab/>
        <w:t>ANS: B</w:t>
        <w:tab/>
        <w:tab/>
        <w:t>REF: p. 6</w:t>
        <w:tab/>
        <w:t>LO: 2</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pPr>
      <w:r>
        <w:rPr>
          <w:rFonts w:cs="Times New Roman;?s2”©?˜È" w:ascii="Times New Roman;?s2”©?˜È" w:hAnsi="Times New Roman;?s2”©?˜È"/>
        </w:rPr>
        <w:t>5.</w:t>
        <w:tab/>
        <w:t>When a judge decides whether a witness should answer the fifth question asked by the defense to challenge the prosecution witness’s memory, the judge is:</w:t>
      </w:r>
    </w:p>
    <w:p>
      <w:pPr>
        <w:pStyle w:val="Normal"/>
        <w:numPr>
          <w:ilvl w:val="0"/>
          <w:numId w:val="16"/>
        </w:numPr>
        <w:tabs>
          <w:tab w:val="clear" w:pos="720"/>
        </w:tabs>
        <w:rPr>
          <w:rFonts w:ascii="Times New Roman;?s2”©?˜È" w:hAnsi="Times New Roman;?s2”©?˜È" w:cs="Times New Roman;?s2”©?˜È"/>
        </w:rPr>
      </w:pPr>
      <w:r>
        <w:rPr>
          <w:rFonts w:cs="Times New Roman;?s2”©?˜È" w:ascii="Times New Roman;?s2”©?˜È" w:hAnsi="Times New Roman;?s2”©?˜È"/>
        </w:rPr>
        <w:t>acting as the “trier of the facts”</w:t>
      </w:r>
    </w:p>
    <w:p>
      <w:pPr>
        <w:pStyle w:val="Normal"/>
        <w:numPr>
          <w:ilvl w:val="0"/>
          <w:numId w:val="16"/>
        </w:numPr>
        <w:tabs>
          <w:tab w:val="clear" w:pos="720"/>
        </w:tabs>
        <w:rPr>
          <w:rFonts w:ascii="Times New Roman;?s2”©?˜È" w:hAnsi="Times New Roman;?s2”©?˜È" w:cs="Times New Roman;?s2”©?˜È"/>
        </w:rPr>
      </w:pPr>
      <w:r>
        <w:rPr>
          <w:rFonts w:cs="Times New Roman;?s2”©?˜È" w:ascii="Times New Roman;?s2”©?˜È" w:hAnsi="Times New Roman;?s2”©?˜È"/>
        </w:rPr>
        <w:t>exercising judicial discretion</w:t>
      </w:r>
    </w:p>
    <w:p>
      <w:pPr>
        <w:pStyle w:val="Normal"/>
        <w:numPr>
          <w:ilvl w:val="0"/>
          <w:numId w:val="16"/>
        </w:numPr>
        <w:tabs>
          <w:tab w:val="clear" w:pos="720"/>
        </w:tabs>
        <w:rPr>
          <w:rFonts w:ascii="Times New Roman;?s2”©?˜È" w:hAnsi="Times New Roman;?s2”©?˜È" w:cs="Times New Roman;?s2”©?˜È"/>
        </w:rPr>
      </w:pPr>
      <w:r>
        <w:rPr>
          <w:rFonts w:cs="Times New Roman;?s2”©?˜È" w:ascii="Times New Roman;?s2”©?˜È" w:hAnsi="Times New Roman;?s2”©?˜È"/>
        </w:rPr>
        <w:t>changing the burden of proof</w:t>
      </w:r>
    </w:p>
    <w:p>
      <w:pPr>
        <w:pStyle w:val="Normal"/>
        <w:numPr>
          <w:ilvl w:val="0"/>
          <w:numId w:val="16"/>
        </w:numPr>
        <w:tabs>
          <w:tab w:val="clear" w:pos="720"/>
        </w:tabs>
        <w:rPr>
          <w:rFonts w:ascii="Times New Roman;?s2”©?˜È" w:hAnsi="Times New Roman;?s2”©?˜È" w:cs="Times New Roman;?s2”©?˜È"/>
        </w:rPr>
      </w:pPr>
      <w:r>
        <w:rPr>
          <w:rFonts w:cs="Times New Roman;?s2”©?˜È" w:ascii="Times New Roman;?s2”©?˜È" w:hAnsi="Times New Roman;?s2”©?˜È"/>
        </w:rPr>
        <w:t>interfering with the defense’s burden of persuasion</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pPr>
      <w:r>
        <w:rPr>
          <w:rFonts w:cs="Times New Roman;?s2”©?˜È" w:ascii="Times New Roman;?s2”©?˜È" w:hAnsi="Times New Roman;?s2”©?˜È"/>
        </w:rPr>
        <w:t>ANS: B</w:t>
        <w:tab/>
        <w:tab/>
        <w:t>REF: p. 7</w:t>
        <w:tab/>
        <w:t>LO: 3</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pPr>
      <w:r>
        <w:rPr>
          <w:rFonts w:cs="Times New Roman;?s2”©?˜È" w:ascii="Times New Roman;?s2”©?˜È" w:hAnsi="Times New Roman;?s2”©?˜È"/>
        </w:rPr>
        <w:t>6.</w:t>
        <w:tab/>
        <w:t>In a jury trial, who is the “trier of the law”?</w:t>
      </w:r>
    </w:p>
    <w:p>
      <w:pPr>
        <w:pStyle w:val="Normal"/>
        <w:numPr>
          <w:ilvl w:val="0"/>
          <w:numId w:val="22"/>
        </w:numPr>
        <w:tabs>
          <w:tab w:val="clear" w:pos="720"/>
        </w:tabs>
        <w:rPr>
          <w:rFonts w:ascii="Times New Roman;?s2”©?˜È" w:hAnsi="Times New Roman;?s2”©?˜È" w:cs="Times New Roman;?s2”©?˜È"/>
        </w:rPr>
      </w:pPr>
      <w:r>
        <w:rPr>
          <w:rFonts w:cs="Times New Roman;?s2”©?˜È" w:ascii="Times New Roman;?s2”©?˜È" w:hAnsi="Times New Roman;?s2”©?˜È"/>
        </w:rPr>
        <w:t>prosecution</w:t>
      </w:r>
    </w:p>
    <w:p>
      <w:pPr>
        <w:pStyle w:val="Normal"/>
        <w:numPr>
          <w:ilvl w:val="0"/>
          <w:numId w:val="22"/>
        </w:numPr>
        <w:tabs>
          <w:tab w:val="clear" w:pos="720"/>
        </w:tabs>
        <w:rPr>
          <w:rFonts w:ascii="Times New Roman;?s2”©?˜È" w:hAnsi="Times New Roman;?s2”©?˜È" w:cs="Times New Roman;?s2”©?˜È"/>
        </w:rPr>
      </w:pPr>
      <w:r>
        <w:rPr>
          <w:rFonts w:cs="Times New Roman;?s2”©?˜È" w:ascii="Times New Roman;?s2”©?˜È" w:hAnsi="Times New Roman;?s2”©?˜È"/>
        </w:rPr>
        <w:t>defense</w:t>
      </w:r>
    </w:p>
    <w:p>
      <w:pPr>
        <w:pStyle w:val="Normal"/>
        <w:numPr>
          <w:ilvl w:val="0"/>
          <w:numId w:val="22"/>
        </w:numPr>
        <w:tabs>
          <w:tab w:val="clear" w:pos="720"/>
        </w:tabs>
        <w:rPr>
          <w:rFonts w:ascii="Times New Roman;?s2”©?˜È" w:hAnsi="Times New Roman;?s2”©?˜È" w:cs="Times New Roman;?s2”©?˜È"/>
        </w:rPr>
      </w:pPr>
      <w:r>
        <w:rPr>
          <w:rFonts w:cs="Times New Roman;?s2”©?˜È" w:ascii="Times New Roman;?s2”©?˜È" w:hAnsi="Times New Roman;?s2”©?˜È"/>
        </w:rPr>
        <w:t>judge</w:t>
      </w:r>
    </w:p>
    <w:p>
      <w:pPr>
        <w:pStyle w:val="Normal"/>
        <w:numPr>
          <w:ilvl w:val="0"/>
          <w:numId w:val="22"/>
        </w:numPr>
        <w:tabs>
          <w:tab w:val="clear" w:pos="720"/>
        </w:tabs>
        <w:rPr>
          <w:rFonts w:ascii="Times New Roman;?s2”©?˜È" w:hAnsi="Times New Roman;?s2”©?˜È" w:cs="Times New Roman;?s2”©?˜È"/>
        </w:rPr>
      </w:pPr>
      <w:r>
        <w:rPr>
          <w:rFonts w:cs="Times New Roman;?s2”©?˜È" w:ascii="Times New Roman;?s2”©?˜È" w:hAnsi="Times New Roman;?s2”©?˜È"/>
        </w:rPr>
        <w:t>police</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rFonts w:ascii="Times New Roman;?s2”©?˜È" w:hAnsi="Times New Roman;?s2”©?˜È" w:cs="Times New Roman;?s2”©?˜È"/>
        </w:rPr>
      </w:pPr>
      <w:r>
        <w:rPr>
          <w:rFonts w:cs="Times New Roman;?s2”©?˜È" w:ascii="Times New Roman;?s2”©?˜È" w:hAnsi="Times New Roman;?s2”©?˜È"/>
        </w:rPr>
        <w:t>ANS: C</w:t>
        <w:tab/>
        <w:tab/>
        <w:t>REF: p. 7</w:t>
        <w:tab/>
        <w:t>LO: 3</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pPr>
      <w:r>
        <w:rPr>
          <w:rFonts w:cs="Times New Roman;?s2”©?˜È" w:ascii="Times New Roman;?s2”©?˜È" w:hAnsi="Times New Roman;?s2”©?˜È"/>
        </w:rPr>
        <w:t>7.</w:t>
        <w:tab/>
        <w:t>In a jury trial, the “trier of the facts”</w:t>
      </w:r>
    </w:p>
    <w:p>
      <w:pPr>
        <w:pStyle w:val="Normal"/>
        <w:numPr>
          <w:ilvl w:val="0"/>
          <w:numId w:val="3"/>
        </w:numPr>
        <w:tabs>
          <w:tab w:val="clear" w:pos="720"/>
        </w:tabs>
        <w:rPr>
          <w:rFonts w:ascii="Times New Roman;?s2”©?˜È" w:hAnsi="Times New Roman;?s2”©?˜È" w:cs="Times New Roman;?s2”©?˜È"/>
        </w:rPr>
      </w:pPr>
      <w:r>
        <w:rPr>
          <w:rFonts w:cs="Times New Roman;?s2”©?˜È" w:ascii="Times New Roman;?s2”©?˜È" w:hAnsi="Times New Roman;?s2”©?˜È"/>
        </w:rPr>
        <w:t>evaluates the evidence</w:t>
      </w:r>
    </w:p>
    <w:p>
      <w:pPr>
        <w:pStyle w:val="Normal"/>
        <w:numPr>
          <w:ilvl w:val="0"/>
          <w:numId w:val="3"/>
        </w:numPr>
        <w:tabs>
          <w:tab w:val="clear" w:pos="720"/>
        </w:tabs>
        <w:rPr/>
      </w:pPr>
      <w:r>
        <w:rPr>
          <w:rFonts w:cs="Times New Roman;?s2”©?˜È" w:ascii="Times New Roman;?s2”©?˜È" w:hAnsi="Times New Roman;?s2”©?˜È"/>
        </w:rPr>
        <w:t xml:space="preserve"> </w:t>
      </w:r>
      <w:r>
        <w:rPr>
          <w:rFonts w:cs="Times New Roman;?s2”©?˜È" w:ascii="Times New Roman;?s2”©?˜È" w:hAnsi="Times New Roman;?s2”©?˜È"/>
        </w:rPr>
        <w:t>decides whether a witness is qualified to testify</w:t>
      </w:r>
    </w:p>
    <w:p>
      <w:pPr>
        <w:pStyle w:val="Normal"/>
        <w:numPr>
          <w:ilvl w:val="0"/>
          <w:numId w:val="3"/>
        </w:numPr>
        <w:tabs>
          <w:tab w:val="clear" w:pos="720"/>
        </w:tabs>
        <w:rPr>
          <w:rFonts w:ascii="Times New Roman;?s2”©?˜È" w:hAnsi="Times New Roman;?s2”©?˜È" w:cs="Times New Roman;?s2”©?˜È"/>
        </w:rPr>
      </w:pPr>
      <w:r>
        <w:rPr>
          <w:rFonts w:cs="Times New Roman;?s2”©?˜È" w:ascii="Times New Roman;?s2”©?˜È" w:hAnsi="Times New Roman;?s2”©?˜È"/>
        </w:rPr>
        <w:t>determines which laws should be applied to the evidence</w:t>
      </w:r>
    </w:p>
    <w:p>
      <w:pPr>
        <w:pStyle w:val="Normal"/>
        <w:numPr>
          <w:ilvl w:val="0"/>
          <w:numId w:val="3"/>
        </w:numPr>
        <w:tabs>
          <w:tab w:val="clear" w:pos="720"/>
        </w:tabs>
        <w:rPr>
          <w:rFonts w:ascii="Times New Roman;?s2”©?˜È" w:hAnsi="Times New Roman;?s2”©?˜È" w:cs="Times New Roman;?s2”©?˜È"/>
        </w:rPr>
      </w:pPr>
      <w:r>
        <w:rPr>
          <w:rFonts w:cs="Times New Roman;?s2”©?˜È" w:ascii="Times New Roman;?s2”©?˜È" w:hAnsi="Times New Roman;?s2”©?˜È"/>
        </w:rPr>
        <w:t>all of these</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pPr>
      <w:r>
        <w:rPr>
          <w:rFonts w:cs="Times New Roman;?s2”©?˜È" w:ascii="Times New Roman;?s2”©?˜È" w:hAnsi="Times New Roman;?s2”©?˜È"/>
        </w:rPr>
        <w:t>ANS: A</w:t>
        <w:tab/>
        <w:tab/>
        <w:t>REF: p. 7</w:t>
        <w:tab/>
        <w:t>LO: 3</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pPr>
      <w:r>
        <w:rPr>
          <w:rFonts w:cs="Times New Roman;?s2”©?˜È" w:ascii="Times New Roman;?s2”©?˜È" w:hAnsi="Times New Roman;?s2”©?˜È"/>
        </w:rPr>
        <w:t>8.</w:t>
        <w:tab/>
        <w:t>Who decides if evidence is admissible at trial:</w:t>
      </w:r>
    </w:p>
    <w:p>
      <w:pPr>
        <w:pStyle w:val="Normal"/>
        <w:numPr>
          <w:ilvl w:val="0"/>
          <w:numId w:val="7"/>
        </w:numPr>
        <w:tabs>
          <w:tab w:val="clear" w:pos="720"/>
        </w:tabs>
        <w:rPr>
          <w:rFonts w:ascii="Times New Roman;?s2”©?˜È" w:hAnsi="Times New Roman;?s2”©?˜È" w:cs="Times New Roman;?s2”©?˜È"/>
        </w:rPr>
      </w:pPr>
      <w:r>
        <w:rPr>
          <w:rFonts w:cs="Times New Roman;?s2”©?˜È" w:ascii="Times New Roman;?s2”©?˜È" w:hAnsi="Times New Roman;?s2”©?˜È"/>
        </w:rPr>
        <w:t>trier of the facts</w:t>
      </w:r>
    </w:p>
    <w:p>
      <w:pPr>
        <w:pStyle w:val="Normal"/>
        <w:numPr>
          <w:ilvl w:val="0"/>
          <w:numId w:val="7"/>
        </w:numPr>
        <w:tabs>
          <w:tab w:val="clear" w:pos="720"/>
        </w:tabs>
        <w:rPr>
          <w:rFonts w:ascii="Times New Roman;?s2”©?˜È" w:hAnsi="Times New Roman;?s2”©?˜È" w:cs="Times New Roman;?s2”©?˜È"/>
        </w:rPr>
      </w:pPr>
      <w:r>
        <w:rPr>
          <w:rFonts w:cs="Times New Roman;?s2”©?˜È" w:ascii="Times New Roman;?s2”©?˜È" w:hAnsi="Times New Roman;?s2”©?˜È"/>
        </w:rPr>
        <w:t>trier of the laws</w:t>
      </w:r>
    </w:p>
    <w:p>
      <w:pPr>
        <w:pStyle w:val="Normal"/>
        <w:numPr>
          <w:ilvl w:val="0"/>
          <w:numId w:val="7"/>
        </w:numPr>
        <w:tabs>
          <w:tab w:val="clear" w:pos="720"/>
        </w:tabs>
        <w:rPr>
          <w:rFonts w:ascii="Times New Roman;?s2”©?˜È" w:hAnsi="Times New Roman;?s2”©?˜È" w:cs="Times New Roman;?s2”©?˜È"/>
        </w:rPr>
      </w:pPr>
      <w:r>
        <w:rPr>
          <w:rFonts w:cs="Times New Roman;?s2”©?˜È" w:ascii="Times New Roman;?s2”©?˜È" w:hAnsi="Times New Roman;?s2”©?˜È"/>
        </w:rPr>
        <w:t>prosecution</w:t>
      </w:r>
    </w:p>
    <w:p>
      <w:pPr>
        <w:pStyle w:val="Normal"/>
        <w:numPr>
          <w:ilvl w:val="0"/>
          <w:numId w:val="7"/>
        </w:numPr>
        <w:tabs>
          <w:tab w:val="clear" w:pos="720"/>
        </w:tabs>
        <w:rPr>
          <w:rFonts w:ascii="Times New Roman;?s2”©?˜È" w:hAnsi="Times New Roman;?s2”©?˜È" w:cs="Times New Roman;?s2”©?˜È"/>
        </w:rPr>
      </w:pPr>
      <w:r>
        <w:rPr>
          <w:rFonts w:cs="Times New Roman;?s2”©?˜È" w:ascii="Times New Roman;?s2”©?˜È" w:hAnsi="Times New Roman;?s2”©?˜È"/>
        </w:rPr>
        <w:t>defense</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pPr>
      <w:r>
        <w:rPr>
          <w:rFonts w:cs="Times New Roman;?s2”©?˜È" w:ascii="Times New Roman;?s2”©?˜È" w:hAnsi="Times New Roman;?s2”©?˜È"/>
        </w:rPr>
        <w:t>ANS: B</w:t>
        <w:tab/>
        <w:tab/>
        <w:t>REF: p. 7</w:t>
        <w:tab/>
        <w:t>LO: 3</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pPr>
      <w:r>
        <w:rPr>
          <w:rFonts w:cs="Times New Roman;?s2”©?˜È" w:ascii="Times New Roman;?s2”©?˜È" w:hAnsi="Times New Roman;?s2”©?˜È"/>
        </w:rPr>
        <w:t>9.</w:t>
        <w:tab/>
        <w:t xml:space="preserve">Based on </w:t>
      </w:r>
      <w:r>
        <w:rPr>
          <w:rFonts w:cs="Times New Roman;?s2”©?˜È" w:ascii="Times New Roman;?s2”©?˜È" w:hAnsi="Times New Roman;?s2”©?˜È"/>
          <w:i/>
        </w:rPr>
        <w:t>Apprendi v. New Jersey</w:t>
      </w:r>
      <w:r>
        <w:rPr>
          <w:rFonts w:cs="Times New Roman;?s2”©?˜È" w:ascii="Times New Roman;?s2”©?˜È" w:hAnsi="Times New Roman;?s2”©?˜È"/>
        </w:rPr>
        <w:t>, facts used by the judge when determining the defendant’s sentence must be decided by:</w:t>
      </w:r>
    </w:p>
    <w:p>
      <w:pPr>
        <w:pStyle w:val="Normal"/>
        <w:numPr>
          <w:ilvl w:val="0"/>
          <w:numId w:val="12"/>
        </w:numPr>
        <w:tabs>
          <w:tab w:val="clear" w:pos="720"/>
        </w:tabs>
        <w:rPr>
          <w:rFonts w:ascii="Times New Roman;?s2”©?˜È" w:hAnsi="Times New Roman;?s2”©?˜È" w:cs="Times New Roman;?s2”©?˜È"/>
        </w:rPr>
      </w:pPr>
      <w:r>
        <w:rPr>
          <w:rFonts w:cs="Times New Roman;?s2”©?˜È" w:ascii="Times New Roman;?s2”©?˜È" w:hAnsi="Times New Roman;?s2”©?˜È"/>
        </w:rPr>
        <w:t>trier of the facts</w:t>
      </w:r>
    </w:p>
    <w:p>
      <w:pPr>
        <w:pStyle w:val="Normal"/>
        <w:numPr>
          <w:ilvl w:val="0"/>
          <w:numId w:val="12"/>
        </w:numPr>
        <w:tabs>
          <w:tab w:val="clear" w:pos="720"/>
        </w:tabs>
        <w:rPr>
          <w:rFonts w:ascii="Times New Roman;?s2”©?˜È" w:hAnsi="Times New Roman;?s2”©?˜È" w:cs="Times New Roman;?s2”©?˜È"/>
        </w:rPr>
      </w:pPr>
      <w:r>
        <w:rPr>
          <w:rFonts w:cs="Times New Roman;?s2”©?˜È" w:ascii="Times New Roman;?s2”©?˜È" w:hAnsi="Times New Roman;?s2”©?˜È"/>
        </w:rPr>
        <w:t>trier of the laws</w:t>
      </w:r>
    </w:p>
    <w:p>
      <w:pPr>
        <w:pStyle w:val="Normal"/>
        <w:numPr>
          <w:ilvl w:val="0"/>
          <w:numId w:val="12"/>
        </w:numPr>
        <w:tabs>
          <w:tab w:val="clear" w:pos="720"/>
        </w:tabs>
        <w:rPr>
          <w:rFonts w:ascii="Times New Roman;?s2”©?˜È" w:hAnsi="Times New Roman;?s2”©?˜È" w:cs="Times New Roman;?s2”©?˜È"/>
        </w:rPr>
      </w:pPr>
      <w:r>
        <w:rPr>
          <w:rFonts w:cs="Times New Roman;?s2”©?˜È" w:ascii="Times New Roman;?s2”©?˜È" w:hAnsi="Times New Roman;?s2”©?˜È"/>
        </w:rPr>
        <w:t>prosecutor</w:t>
      </w:r>
    </w:p>
    <w:p>
      <w:pPr>
        <w:pStyle w:val="Normal"/>
        <w:numPr>
          <w:ilvl w:val="0"/>
          <w:numId w:val="12"/>
        </w:numPr>
        <w:tabs>
          <w:tab w:val="clear" w:pos="720"/>
        </w:tabs>
        <w:rPr>
          <w:rFonts w:ascii="Times New Roman;?s2”©?˜È" w:hAnsi="Times New Roman;?s2”©?˜È" w:cs="Times New Roman;?s2”©?˜È"/>
        </w:rPr>
      </w:pPr>
      <w:r>
        <w:rPr>
          <w:rFonts w:cs="Times New Roman;?s2”©?˜È" w:ascii="Times New Roman;?s2”©?˜È" w:hAnsi="Times New Roman;?s2”©?˜È"/>
        </w:rPr>
        <w:t>person writing the presentence investigation report</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rFonts w:ascii="Times New Roman;?s2”©?˜È" w:hAnsi="Times New Roman;?s2”©?˜È" w:cs="Times New Roman;?s2”©?˜È"/>
        </w:rPr>
      </w:pPr>
      <w:r>
        <w:rPr>
          <w:rFonts w:cs="Times New Roman;?s2”©?˜È" w:ascii="Times New Roman;?s2”©?˜È" w:hAnsi="Times New Roman;?s2”©?˜È"/>
        </w:rPr>
        <w:t>ANS: A</w:t>
        <w:tab/>
        <w:tab/>
        <w:t>REF: p. 8</w:t>
        <w:tab/>
        <w:t>LO: 3</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rFonts w:ascii="Times New Roman;?s2”©?˜È" w:hAnsi="Times New Roman;?s2”©?˜È" w:cs="Times New Roman;?s2”©?˜È"/>
        </w:rPr>
      </w:pPr>
      <w:r>
        <w:rPr>
          <w:rFonts w:cs="Times New Roman;?s2”©?˜È" w:ascii="Times New Roman;?s2”©?˜È" w:hAnsi="Times New Roman;?s2”©?˜È"/>
        </w:rPr>
        <w:t>10.</w:t>
        <w:tab/>
        <w:t>Which of the following does the prosecutor do in the role of gatekeeper of the criminal courts?</w:t>
      </w:r>
    </w:p>
    <w:p>
      <w:pPr>
        <w:pStyle w:val="Normal"/>
        <w:numPr>
          <w:ilvl w:val="0"/>
          <w:numId w:val="6"/>
        </w:numPr>
        <w:tabs>
          <w:tab w:val="clear" w:pos="720"/>
        </w:tabs>
        <w:rPr>
          <w:rFonts w:ascii="Times New Roman;?s2”©?˜È" w:hAnsi="Times New Roman;?s2”©?˜È" w:cs="Times New Roman;?s2”©?˜È"/>
        </w:rPr>
      </w:pPr>
      <w:r>
        <w:rPr>
          <w:rFonts w:cs="Times New Roman;?s2”©?˜È" w:ascii="Times New Roman;?s2”©?˜È" w:hAnsi="Times New Roman;?s2”©?˜È"/>
        </w:rPr>
        <w:t>file charges</w:t>
      </w:r>
    </w:p>
    <w:p>
      <w:pPr>
        <w:pStyle w:val="Normal"/>
        <w:numPr>
          <w:ilvl w:val="0"/>
          <w:numId w:val="6"/>
        </w:numPr>
        <w:tabs>
          <w:tab w:val="clear" w:pos="720"/>
        </w:tabs>
        <w:rPr>
          <w:rFonts w:ascii="Times New Roman;?s2”©?˜È" w:hAnsi="Times New Roman;?s2”©?˜È" w:cs="Times New Roman;?s2”©?˜È"/>
        </w:rPr>
      </w:pPr>
      <w:r>
        <w:rPr>
          <w:rFonts w:cs="Times New Roman;?s2”©?˜È" w:ascii="Times New Roman;?s2”©?˜È" w:hAnsi="Times New Roman;?s2”©?˜È"/>
        </w:rPr>
        <w:t>decide where the charges will be filed</w:t>
      </w:r>
    </w:p>
    <w:p>
      <w:pPr>
        <w:pStyle w:val="Normal"/>
        <w:numPr>
          <w:ilvl w:val="0"/>
          <w:numId w:val="6"/>
        </w:numPr>
        <w:tabs>
          <w:tab w:val="clear" w:pos="720"/>
        </w:tabs>
        <w:rPr>
          <w:rFonts w:ascii="Times New Roman;?s2”©?˜È" w:hAnsi="Times New Roman;?s2”©?˜È" w:cs="Times New Roman;?s2”©?˜È"/>
        </w:rPr>
      </w:pPr>
      <w:r>
        <w:rPr>
          <w:rFonts w:cs="Times New Roman;?s2”©?˜È" w:ascii="Times New Roman;?s2”©?˜È" w:hAnsi="Times New Roman;?s2”©?˜È"/>
        </w:rPr>
        <w:t>decide which witnesses testify at trial</w:t>
      </w:r>
    </w:p>
    <w:p>
      <w:pPr>
        <w:pStyle w:val="Normal"/>
        <w:numPr>
          <w:ilvl w:val="0"/>
          <w:numId w:val="6"/>
        </w:numPr>
        <w:tabs>
          <w:tab w:val="clear" w:pos="720"/>
        </w:tabs>
        <w:rPr>
          <w:rFonts w:ascii="Times New Roman;?s2”©?˜È" w:hAnsi="Times New Roman;?s2”©?˜È" w:cs="Times New Roman;?s2”©?˜È"/>
        </w:rPr>
      </w:pPr>
      <w:r>
        <w:rPr>
          <w:rFonts w:cs="Times New Roman;?s2”©?˜È" w:ascii="Times New Roman;?s2”©?˜È" w:hAnsi="Times New Roman;?s2”©?˜È"/>
        </w:rPr>
        <w:t>all of these</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pPr>
      <w:r>
        <w:rPr>
          <w:rFonts w:cs="Times New Roman;?s2”©?˜È" w:ascii="Times New Roman;?s2”©?˜È" w:hAnsi="Times New Roman;?s2”©?˜È"/>
        </w:rPr>
        <w:t>ANS: A</w:t>
        <w:tab/>
        <w:tab/>
        <w:t>REF: p. 9</w:t>
        <w:tab/>
        <w:t>LO: 4</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pPr>
      <w:r>
        <w:rPr>
          <w:rFonts w:cs="Times New Roman;?s2”©?˜È" w:ascii="Times New Roman;?s2”©?˜È" w:hAnsi="Times New Roman;?s2”©?˜È"/>
        </w:rPr>
        <w:t>11.</w:t>
        <w:tab/>
        <w:t>The prosecutor in the federal courts is the:</w:t>
      </w:r>
    </w:p>
    <w:p>
      <w:pPr>
        <w:pStyle w:val="Normal"/>
        <w:numPr>
          <w:ilvl w:val="0"/>
          <w:numId w:val="17"/>
        </w:numPr>
        <w:tabs>
          <w:tab w:val="clear" w:pos="720"/>
        </w:tabs>
        <w:rPr>
          <w:rFonts w:ascii="Times New Roman;?s2”©?˜È" w:hAnsi="Times New Roman;?s2”©?˜È" w:cs="Times New Roman;?s2”©?˜È"/>
        </w:rPr>
      </w:pPr>
      <w:r>
        <w:rPr>
          <w:rFonts w:cs="Times New Roman;?s2”©?˜È" w:ascii="Times New Roman;?s2”©?˜È" w:hAnsi="Times New Roman;?s2”©?˜È"/>
        </w:rPr>
        <w:t>District Attorney</w:t>
      </w:r>
    </w:p>
    <w:p>
      <w:pPr>
        <w:pStyle w:val="Normal"/>
        <w:numPr>
          <w:ilvl w:val="0"/>
          <w:numId w:val="17"/>
        </w:numPr>
        <w:tabs>
          <w:tab w:val="clear" w:pos="720"/>
        </w:tabs>
        <w:rPr/>
      </w:pPr>
      <w:r>
        <w:rPr>
          <w:rFonts w:cs="Times New Roman;?s2”©?˜È" w:ascii="Times New Roman;?s2”©?˜È" w:hAnsi="Times New Roman;?s2”©?˜È"/>
        </w:rPr>
        <w:t xml:space="preserve"> </w:t>
      </w:r>
      <w:r>
        <w:rPr>
          <w:rFonts w:cs="Times New Roman;?s2”©?˜È" w:ascii="Times New Roman;?s2”©?˜È" w:hAnsi="Times New Roman;?s2”©?˜È"/>
        </w:rPr>
        <w:t>Solicitor General</w:t>
      </w:r>
    </w:p>
    <w:p>
      <w:pPr>
        <w:pStyle w:val="Normal"/>
        <w:numPr>
          <w:ilvl w:val="0"/>
          <w:numId w:val="17"/>
        </w:numPr>
        <w:tabs>
          <w:tab w:val="clear" w:pos="720"/>
        </w:tabs>
        <w:rPr>
          <w:rFonts w:ascii="Times New Roman;?s2”©?˜È" w:hAnsi="Times New Roman;?s2”©?˜È" w:cs="Times New Roman;?s2”©?˜È"/>
        </w:rPr>
      </w:pPr>
      <w:r>
        <w:rPr>
          <w:rFonts w:cs="Times New Roman;?s2”©?˜È" w:ascii="Times New Roman;?s2”©?˜È" w:hAnsi="Times New Roman;?s2”©?˜È"/>
        </w:rPr>
        <w:t>U. S. Attorney</w:t>
      </w:r>
    </w:p>
    <w:p>
      <w:pPr>
        <w:pStyle w:val="Normal"/>
        <w:numPr>
          <w:ilvl w:val="0"/>
          <w:numId w:val="17"/>
        </w:numPr>
        <w:tabs>
          <w:tab w:val="clear" w:pos="720"/>
        </w:tabs>
        <w:rPr>
          <w:rFonts w:ascii="Times New Roman;?s2”©?˜È" w:hAnsi="Times New Roman;?s2”©?˜È" w:cs="Times New Roman;?s2”©?˜È"/>
        </w:rPr>
      </w:pPr>
      <w:r>
        <w:rPr>
          <w:rFonts w:cs="Times New Roman;?s2”©?˜È" w:ascii="Times New Roman;?s2”©?˜È" w:hAnsi="Times New Roman;?s2”©?˜È"/>
        </w:rPr>
        <w:t>Victim of the crime</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pPr>
      <w:r>
        <w:rPr>
          <w:rFonts w:cs="Times New Roman;?s2”©?˜È" w:ascii="Times New Roman;?s2”©?˜È" w:hAnsi="Times New Roman;?s2”©?˜È"/>
        </w:rPr>
        <w:t>ANS: C</w:t>
        <w:tab/>
        <w:tab/>
        <w:t>REF: p. 9</w:t>
        <w:tab/>
        <w:t>LO: 4</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rFonts w:ascii="Times New Roman;?s2”©?˜È" w:hAnsi="Times New Roman;?s2”©?˜È" w:cs="Times New Roman;?s2”©?˜È"/>
        </w:rPr>
      </w:pPr>
      <w:r>
        <w:rPr>
          <w:rFonts w:cs="Times New Roman;?s2”©?˜È" w:ascii="Times New Roman;?s2”©?˜È" w:hAnsi="Times New Roman;?s2”©?˜È"/>
        </w:rPr>
        <w:t>12.</w:t>
        <w:tab/>
        <w:t>The prosecutor has an ethical duty to:</w:t>
      </w:r>
    </w:p>
    <w:p>
      <w:pPr>
        <w:pStyle w:val="Normal"/>
        <w:numPr>
          <w:ilvl w:val="0"/>
          <w:numId w:val="13"/>
        </w:numPr>
        <w:tabs>
          <w:tab w:val="clear" w:pos="720"/>
        </w:tabs>
        <w:rPr>
          <w:rFonts w:ascii="Times New Roman;?s2”©?˜È" w:hAnsi="Times New Roman;?s2”©?˜È" w:cs="Times New Roman;?s2”©?˜È"/>
        </w:rPr>
      </w:pPr>
      <w:r>
        <w:rPr>
          <w:rFonts w:cs="Times New Roman;?s2”©?˜È" w:ascii="Times New Roman;?s2”©?˜È" w:hAnsi="Times New Roman;?s2”©?˜È"/>
        </w:rPr>
        <w:t>make reasonable efforts to assure that the accused has been advised of the right to have an attorney present in court</w:t>
      </w:r>
    </w:p>
    <w:p>
      <w:pPr>
        <w:pStyle w:val="Normal"/>
        <w:numPr>
          <w:ilvl w:val="0"/>
          <w:numId w:val="13"/>
        </w:numPr>
        <w:tabs>
          <w:tab w:val="clear" w:pos="720"/>
        </w:tabs>
        <w:rPr>
          <w:rFonts w:ascii="Times New Roman;?s2”©?˜È" w:hAnsi="Times New Roman;?s2”©?˜È" w:cs="Times New Roman;?s2”©?˜È"/>
        </w:rPr>
      </w:pPr>
      <w:r>
        <w:rPr>
          <w:rFonts w:cs="Times New Roman;?s2”©?˜È" w:ascii="Times New Roman;?s2”©?˜È" w:hAnsi="Times New Roman;?s2”©?˜È"/>
        </w:rPr>
        <w:t xml:space="preserve"> </w:t>
      </w:r>
      <w:r>
        <w:rPr>
          <w:rFonts w:cs="Times New Roman;?s2”©?˜È" w:ascii="Times New Roman;?s2”©?˜È" w:hAnsi="Times New Roman;?s2”©?˜È"/>
        </w:rPr>
        <w:t>offer plea bargains to the defendant in person</w:t>
      </w:r>
    </w:p>
    <w:p>
      <w:pPr>
        <w:pStyle w:val="Normal"/>
        <w:numPr>
          <w:ilvl w:val="0"/>
          <w:numId w:val="13"/>
        </w:numPr>
        <w:tabs>
          <w:tab w:val="clear" w:pos="720"/>
        </w:tabs>
        <w:rPr>
          <w:rFonts w:ascii="Times New Roman;?s2”©?˜È" w:hAnsi="Times New Roman;?s2”©?˜È" w:cs="Times New Roman;?s2”©?˜È"/>
        </w:rPr>
      </w:pPr>
      <w:r>
        <w:rPr>
          <w:rFonts w:cs="Times New Roman;?s2”©?˜È" w:ascii="Times New Roman;?s2”©?˜È" w:hAnsi="Times New Roman;?s2”©?˜È"/>
        </w:rPr>
        <w:t>keep all evidence confidential until it is presented in court</w:t>
      </w:r>
    </w:p>
    <w:p>
      <w:pPr>
        <w:pStyle w:val="Normal"/>
        <w:numPr>
          <w:ilvl w:val="0"/>
          <w:numId w:val="13"/>
        </w:numPr>
        <w:tabs>
          <w:tab w:val="clear" w:pos="720"/>
        </w:tabs>
        <w:rPr>
          <w:rFonts w:ascii="Times New Roman;?s2”©?˜È" w:hAnsi="Times New Roman;?s2”©?˜È" w:cs="Times New Roman;?s2”©?˜È"/>
        </w:rPr>
      </w:pPr>
      <w:r>
        <w:rPr>
          <w:rFonts w:cs="Times New Roman;?s2”©?˜È" w:ascii="Times New Roman;?s2”©?˜È" w:hAnsi="Times New Roman;?s2”©?˜È"/>
        </w:rPr>
        <w:t>all of these</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pPr>
      <w:r>
        <w:rPr>
          <w:rFonts w:cs="Times New Roman;?s2”©?˜È" w:ascii="Times New Roman;?s2”©?˜È" w:hAnsi="Times New Roman;?s2”©?˜È"/>
        </w:rPr>
        <w:t>ANS: A</w:t>
        <w:tab/>
        <w:tab/>
        <w:t>REF: p. 10-11</w:t>
        <w:tab/>
        <w:t>LO: 4</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pPr>
      <w:r>
        <w:rPr>
          <w:rFonts w:cs="Times New Roman;?s2”©?˜È" w:ascii="Times New Roman;?s2”©?˜È" w:hAnsi="Times New Roman;?s2”©?˜È"/>
        </w:rPr>
        <w:t>13.</w:t>
        <w:tab/>
        <w:t>Vertical prosecution means:</w:t>
      </w:r>
    </w:p>
    <w:p>
      <w:pPr>
        <w:pStyle w:val="Normal"/>
        <w:numPr>
          <w:ilvl w:val="0"/>
          <w:numId w:val="15"/>
        </w:numPr>
        <w:tabs>
          <w:tab w:val="clear" w:pos="720"/>
        </w:tabs>
        <w:rPr>
          <w:rFonts w:ascii="Times New Roman;?s2”©?˜È" w:hAnsi="Times New Roman;?s2”©?˜È" w:cs="Times New Roman;?s2”©?˜È"/>
        </w:rPr>
      </w:pPr>
      <w:r>
        <w:rPr>
          <w:rFonts w:cs="Times New Roman;?s2”©?˜È" w:ascii="Times New Roman;?s2”©?˜È" w:hAnsi="Times New Roman;?s2”©?˜È"/>
        </w:rPr>
        <w:t>similar crimes are handled by the same prosecutor</w:t>
      </w:r>
    </w:p>
    <w:p>
      <w:pPr>
        <w:pStyle w:val="Normal"/>
        <w:numPr>
          <w:ilvl w:val="0"/>
          <w:numId w:val="15"/>
        </w:numPr>
        <w:tabs>
          <w:tab w:val="clear" w:pos="720"/>
        </w:tabs>
        <w:rPr/>
      </w:pPr>
      <w:r>
        <w:rPr>
          <w:rFonts w:cs="Times New Roman;?s2”©?˜È" w:ascii="Times New Roman;?s2”©?˜È" w:hAnsi="Times New Roman;?s2”©?˜È"/>
        </w:rPr>
        <w:t>cases are assigned to prosecutors based on the location where the crime occurred</w:t>
      </w:r>
    </w:p>
    <w:p>
      <w:pPr>
        <w:pStyle w:val="Normal"/>
        <w:numPr>
          <w:ilvl w:val="0"/>
          <w:numId w:val="15"/>
        </w:numPr>
        <w:tabs>
          <w:tab w:val="clear" w:pos="720"/>
        </w:tabs>
        <w:rPr>
          <w:rFonts w:ascii="Times New Roman;?s2”©?˜È" w:hAnsi="Times New Roman;?s2”©?˜È" w:cs="Times New Roman;?s2”©?˜È"/>
        </w:rPr>
      </w:pPr>
      <w:r>
        <w:rPr>
          <w:rFonts w:cs="Times New Roman;?s2”©?˜È" w:ascii="Times New Roman;?s2”©?˜È" w:hAnsi="Times New Roman;?s2”©?˜È"/>
        </w:rPr>
        <w:t xml:space="preserve">prosecutors are assigned based on the court proceeding involved </w:t>
      </w:r>
    </w:p>
    <w:p>
      <w:pPr>
        <w:pStyle w:val="Normal"/>
        <w:numPr>
          <w:ilvl w:val="0"/>
          <w:numId w:val="15"/>
        </w:numPr>
        <w:tabs>
          <w:tab w:val="clear" w:pos="720"/>
        </w:tabs>
        <w:rPr>
          <w:rFonts w:ascii="Times New Roman;?s2”©?˜È" w:hAnsi="Times New Roman;?s2”©?˜È" w:cs="Times New Roman;?s2”©?˜È"/>
        </w:rPr>
      </w:pPr>
      <w:r>
        <w:rPr>
          <w:rFonts w:cs="Times New Roman;?s2”©?˜È" w:ascii="Times New Roman;?s2”©?˜È" w:hAnsi="Times New Roman;?s2”©?˜È"/>
        </w:rPr>
        <w:t>a case is assigned to a prosecutor who handles it through all of the court proceedings</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pPr>
      <w:r>
        <w:rPr>
          <w:rFonts w:cs="Times New Roman;?s2”©?˜È" w:ascii="Times New Roman;?s2”©?˜È" w:hAnsi="Times New Roman;?s2”©?˜È"/>
        </w:rPr>
        <w:t>ANS: D</w:t>
        <w:tab/>
        <w:tab/>
        <w:t>REF: p. 9</w:t>
        <w:tab/>
        <w:t>LO: 4</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pPr>
      <w:r>
        <w:rPr>
          <w:rFonts w:cs="Times New Roman;?s2”©?˜È" w:ascii="Times New Roman;?s2”©?˜È" w:hAnsi="Times New Roman;?s2”©?˜È"/>
        </w:rPr>
        <w:t xml:space="preserve">14. </w:t>
        <w:tab/>
        <w:t>The defense attorney in a criminal case has an ethical duty to:</w:t>
      </w:r>
    </w:p>
    <w:p>
      <w:pPr>
        <w:pStyle w:val="Normal"/>
        <w:numPr>
          <w:ilvl w:val="0"/>
          <w:numId w:val="21"/>
        </w:numPr>
        <w:tabs>
          <w:tab w:val="clear" w:pos="720"/>
        </w:tabs>
        <w:rPr/>
      </w:pPr>
      <w:r>
        <w:rPr>
          <w:rFonts w:cs="Times New Roman;?s2”©?˜È" w:ascii="Times New Roman;?s2”©?˜È" w:hAnsi="Times New Roman;?s2”©?˜È"/>
        </w:rPr>
        <w:t>refuse to take a case to trial unless he/she believes the defendant is not guilty</w:t>
      </w:r>
    </w:p>
    <w:p>
      <w:pPr>
        <w:pStyle w:val="Normal"/>
        <w:numPr>
          <w:ilvl w:val="0"/>
          <w:numId w:val="21"/>
        </w:numPr>
        <w:tabs>
          <w:tab w:val="clear" w:pos="720"/>
        </w:tabs>
        <w:rPr>
          <w:rFonts w:ascii="Times New Roman;?s2”©?˜È" w:hAnsi="Times New Roman;?s2”©?˜È" w:cs="Times New Roman;?s2”©?˜È"/>
        </w:rPr>
      </w:pPr>
      <w:r>
        <w:rPr>
          <w:rFonts w:cs="Times New Roman;?s2”©?˜È" w:ascii="Times New Roman;?s2”©?˜È" w:hAnsi="Times New Roman;?s2”©?˜È"/>
        </w:rPr>
        <w:t>disclose to the court any controlling legal authorities on point even though they are adverse to the position of his/her client</w:t>
      </w:r>
    </w:p>
    <w:p>
      <w:pPr>
        <w:pStyle w:val="Normal"/>
        <w:numPr>
          <w:ilvl w:val="0"/>
          <w:numId w:val="21"/>
        </w:numPr>
        <w:tabs>
          <w:tab w:val="clear" w:pos="720"/>
        </w:tabs>
        <w:rPr>
          <w:rFonts w:ascii="Times New Roman;?s2”©?˜È" w:hAnsi="Times New Roman;?s2”©?˜È" w:cs="Times New Roman;?s2”©?˜È"/>
        </w:rPr>
      </w:pPr>
      <w:r>
        <w:rPr>
          <w:rFonts w:cs="Times New Roman;?s2”©?˜È" w:ascii="Times New Roman;?s2”©?˜È" w:hAnsi="Times New Roman;?s2”©?˜È"/>
        </w:rPr>
        <w:t>maintain the confidentiality of the attorney-client privilege under all circumstances</w:t>
      </w:r>
    </w:p>
    <w:p>
      <w:pPr>
        <w:pStyle w:val="Normal"/>
        <w:numPr>
          <w:ilvl w:val="0"/>
          <w:numId w:val="21"/>
        </w:numPr>
        <w:tabs>
          <w:tab w:val="clear" w:pos="720"/>
        </w:tabs>
        <w:rPr>
          <w:rFonts w:ascii="Times New Roman;?s2”©?˜È" w:hAnsi="Times New Roman;?s2”©?˜È" w:cs="Times New Roman;?s2”©?˜È"/>
        </w:rPr>
      </w:pPr>
      <w:r>
        <w:rPr>
          <w:rFonts w:cs="Times New Roman;?s2”©?˜È" w:ascii="Times New Roman;?s2”©?˜È" w:hAnsi="Times New Roman;?s2”©?˜È"/>
        </w:rPr>
        <w:t>all of these</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rFonts w:ascii="Times New Roman;?s2”©?˜È" w:hAnsi="Times New Roman;?s2”©?˜È" w:cs="Times New Roman;?s2”©?˜È"/>
        </w:rPr>
      </w:pPr>
      <w:r>
        <w:rPr>
          <w:rFonts w:cs="Times New Roman;?s2”©?˜È" w:ascii="Times New Roman;?s2”©?˜È" w:hAnsi="Times New Roman;?s2”©?˜È"/>
        </w:rPr>
        <w:t>ANS: B</w:t>
        <w:tab/>
        <w:tab/>
        <w:t>REF: p. 12</w:t>
        <w:tab/>
        <w:t>LO: 4</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pPr>
      <w:r>
        <w:rPr>
          <w:rFonts w:cs="Times New Roman;?s2”©?˜È" w:ascii="Times New Roman;?s2”©?˜È" w:hAnsi="Times New Roman;?s2”©?˜È"/>
        </w:rPr>
        <w:t>15.</w:t>
        <w:tab/>
        <w:t>The most notable difference between early juries and the ones used today:</w:t>
      </w:r>
    </w:p>
    <w:p>
      <w:pPr>
        <w:pStyle w:val="Normal"/>
        <w:numPr>
          <w:ilvl w:val="0"/>
          <w:numId w:val="4"/>
        </w:numPr>
        <w:tabs>
          <w:tab w:val="clear" w:pos="720"/>
        </w:tabs>
        <w:rPr>
          <w:rFonts w:ascii="Times New Roman;?s2”©?˜È" w:hAnsi="Times New Roman;?s2”©?˜È" w:cs="Times New Roman;?s2”©?˜È"/>
        </w:rPr>
      </w:pPr>
      <w:r>
        <w:rPr>
          <w:rFonts w:cs="Times New Roman;?s2”©?˜È" w:ascii="Times New Roman;?s2”©?˜È" w:hAnsi="Times New Roman;?s2”©?˜È"/>
        </w:rPr>
        <w:t>modern juries are larger</w:t>
      </w:r>
    </w:p>
    <w:p>
      <w:pPr>
        <w:pStyle w:val="Normal"/>
        <w:numPr>
          <w:ilvl w:val="0"/>
          <w:numId w:val="4"/>
        </w:numPr>
        <w:tabs>
          <w:tab w:val="clear" w:pos="720"/>
        </w:tabs>
        <w:rPr>
          <w:rFonts w:ascii="Times New Roman;?s2”©?˜È" w:hAnsi="Times New Roman;?s2”©?˜È" w:cs="Times New Roman;?s2”©?˜È"/>
        </w:rPr>
      </w:pPr>
      <w:r>
        <w:rPr>
          <w:rFonts w:cs="Times New Roman;?s2”©?˜È" w:ascii="Times New Roman;?s2”©?˜È" w:hAnsi="Times New Roman;?s2”©?˜È"/>
        </w:rPr>
        <w:t>today jurors are excluded if they have any knowledge of the case</w:t>
      </w:r>
    </w:p>
    <w:p>
      <w:pPr>
        <w:pStyle w:val="Normal"/>
        <w:numPr>
          <w:ilvl w:val="0"/>
          <w:numId w:val="4"/>
        </w:numPr>
        <w:tabs>
          <w:tab w:val="clear" w:pos="720"/>
        </w:tabs>
        <w:rPr>
          <w:rFonts w:ascii="Times New Roman;?s2”©?˜È" w:hAnsi="Times New Roman;?s2”©?˜È" w:cs="Times New Roman;?s2”©?˜È"/>
        </w:rPr>
      </w:pPr>
      <w:r>
        <w:rPr>
          <w:rFonts w:cs="Times New Roman;?s2”©?˜È" w:ascii="Times New Roman;?s2”©?˜È" w:hAnsi="Times New Roman;?s2”©?˜È"/>
        </w:rPr>
        <w:t>the earliest form of juries used jurors who already had personal knowledge of the case</w:t>
      </w:r>
    </w:p>
    <w:p>
      <w:pPr>
        <w:pStyle w:val="Normal"/>
        <w:numPr>
          <w:ilvl w:val="0"/>
          <w:numId w:val="4"/>
        </w:numPr>
        <w:tabs>
          <w:tab w:val="clear" w:pos="720"/>
        </w:tabs>
        <w:rPr>
          <w:rFonts w:ascii="Times New Roman;?s2”©?˜È" w:hAnsi="Times New Roman;?s2”©?˜È" w:cs="Times New Roman;?s2”©?˜È"/>
        </w:rPr>
      </w:pPr>
      <w:r>
        <w:rPr>
          <w:rFonts w:cs="Times New Roman;?s2”©?˜È" w:ascii="Times New Roman;?s2”©?˜È" w:hAnsi="Times New Roman;?s2”©?˜È"/>
        </w:rPr>
        <w:t>the earliest juries in England were composed of people who spent their careers as professional jurors</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rFonts w:ascii="Times New Roman;?s2”©?˜È" w:hAnsi="Times New Roman;?s2”©?˜È" w:cs="Times New Roman;?s2”©?˜È"/>
        </w:rPr>
      </w:pPr>
      <w:r>
        <w:rPr>
          <w:rFonts w:cs="Times New Roman;?s2”©?˜È" w:ascii="Times New Roman;?s2”©?˜È" w:hAnsi="Times New Roman;?s2”©?˜È"/>
        </w:rPr>
        <w:t>ANS: C</w:t>
        <w:tab/>
        <w:tab/>
        <w:t>REF: p. 13</w:t>
        <w:tab/>
        <w:t>LO: 5</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pPr>
      <w:r>
        <w:rPr>
          <w:rFonts w:cs="Times New Roman;?s2”©?˜È" w:ascii="Times New Roman;?s2”©?˜È" w:hAnsi="Times New Roman;?s2”©?˜È"/>
        </w:rPr>
        <w:t>16.</w:t>
        <w:tab/>
        <w:t>When there is nothing explicitly stated in the United States Constitution and Bill of Rights regarding a specific rules of evidence, each state:</w:t>
      </w:r>
    </w:p>
    <w:p>
      <w:pPr>
        <w:pStyle w:val="Normal"/>
        <w:numPr>
          <w:ilvl w:val="0"/>
          <w:numId w:val="20"/>
        </w:numPr>
        <w:tabs>
          <w:tab w:val="clear" w:pos="720"/>
        </w:tabs>
        <w:rPr/>
      </w:pPr>
      <w:r>
        <w:rPr>
          <w:rFonts w:cs="Times New Roman;?s2”©?˜È" w:ascii="Times New Roman;?s2”©?˜È" w:hAnsi="Times New Roman;?s2”©?˜È"/>
        </w:rPr>
        <w:t>must follow the rules enacted by Congress</w:t>
      </w:r>
    </w:p>
    <w:p>
      <w:pPr>
        <w:pStyle w:val="Normal"/>
        <w:numPr>
          <w:ilvl w:val="0"/>
          <w:numId w:val="20"/>
        </w:numPr>
        <w:tabs>
          <w:tab w:val="clear" w:pos="720"/>
        </w:tabs>
        <w:rPr>
          <w:rFonts w:ascii="Times New Roman;?s2”©?˜È" w:hAnsi="Times New Roman;?s2”©?˜È" w:cs="Times New Roman;?s2”©?˜È"/>
        </w:rPr>
      </w:pPr>
      <w:r>
        <w:rPr>
          <w:rFonts w:cs="Times New Roman;?s2”©?˜È" w:ascii="Times New Roman;?s2”©?˜È" w:hAnsi="Times New Roman;?s2”©?˜È"/>
        </w:rPr>
        <w:t>must use the rules of evidence that were in effect when it became a state</w:t>
      </w:r>
    </w:p>
    <w:p>
      <w:pPr>
        <w:pStyle w:val="Normal"/>
        <w:numPr>
          <w:ilvl w:val="0"/>
          <w:numId w:val="20"/>
        </w:numPr>
        <w:tabs>
          <w:tab w:val="clear" w:pos="720"/>
        </w:tabs>
        <w:rPr>
          <w:rFonts w:ascii="Times New Roman;?s2”©?˜È" w:hAnsi="Times New Roman;?s2”©?˜È" w:cs="Times New Roman;?s2”©?˜È"/>
        </w:rPr>
      </w:pPr>
      <w:r>
        <w:rPr>
          <w:rFonts w:cs="Times New Roman;?s2”©?˜È" w:ascii="Times New Roman;?s2”©?˜È" w:hAnsi="Times New Roman;?s2”©?˜È"/>
        </w:rPr>
        <w:t>must use the Federal Rules of Evidence</w:t>
      </w:r>
    </w:p>
    <w:p>
      <w:pPr>
        <w:pStyle w:val="Normal"/>
        <w:numPr>
          <w:ilvl w:val="0"/>
          <w:numId w:val="20"/>
        </w:numPr>
        <w:tabs>
          <w:tab w:val="clear" w:pos="720"/>
        </w:tabs>
        <w:rPr>
          <w:rFonts w:ascii="Times New Roman;?s2”©?˜È" w:hAnsi="Times New Roman;?s2”©?˜È" w:cs="Times New Roman;?s2”©?˜È"/>
        </w:rPr>
      </w:pPr>
      <w:r>
        <w:rPr>
          <w:rFonts w:cs="Times New Roman;?s2”©?˜È" w:ascii="Times New Roman;?s2”©?˜È" w:hAnsi="Times New Roman;?s2”©?˜È"/>
        </w:rPr>
        <w:t>may enact its own rule</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rFonts w:ascii="Times New Roman;?s2”©?˜È" w:hAnsi="Times New Roman;?s2”©?˜È" w:cs="Times New Roman;?s2”©?˜È"/>
        </w:rPr>
      </w:pPr>
      <w:r>
        <w:rPr>
          <w:rFonts w:cs="Times New Roman;?s2”©?˜È" w:ascii="Times New Roman;?s2”©?˜È" w:hAnsi="Times New Roman;?s2”©?˜È"/>
        </w:rPr>
        <w:t>ANS: D</w:t>
        <w:tab/>
        <w:tab/>
        <w:t>REF: p. 15</w:t>
        <w:tab/>
        <w:t>LO: 6</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pPr>
      <w:r>
        <w:rPr>
          <w:rFonts w:cs="Times New Roman;?s2”©?˜È" w:ascii="Times New Roman;?s2”©?˜È" w:hAnsi="Times New Roman;?s2”©?˜È"/>
        </w:rPr>
        <w:t>17.</w:t>
        <w:tab/>
        <w:t>The United States Supreme Court’s rulings apply to all levels of law enforcement (city, state and federal):</w:t>
      </w:r>
    </w:p>
    <w:p>
      <w:pPr>
        <w:pStyle w:val="Normal"/>
        <w:numPr>
          <w:ilvl w:val="0"/>
          <w:numId w:val="11"/>
        </w:numPr>
        <w:tabs>
          <w:tab w:val="clear" w:pos="720"/>
        </w:tabs>
        <w:rPr>
          <w:rFonts w:ascii="Times New Roman;?s2”©?˜È" w:hAnsi="Times New Roman;?s2”©?˜È" w:cs="Times New Roman;?s2”©?˜È"/>
        </w:rPr>
      </w:pPr>
      <w:r>
        <w:rPr>
          <w:rFonts w:cs="Times New Roman;?s2”©?˜È" w:ascii="Times New Roman;?s2”©?˜È" w:hAnsi="Times New Roman;?s2”©?˜È"/>
        </w:rPr>
        <w:t>when it decides a case based on the United States Constitution and Bill of Rights</w:t>
      </w:r>
    </w:p>
    <w:p>
      <w:pPr>
        <w:pStyle w:val="Normal"/>
        <w:numPr>
          <w:ilvl w:val="0"/>
          <w:numId w:val="11"/>
        </w:numPr>
        <w:tabs>
          <w:tab w:val="clear" w:pos="720"/>
        </w:tabs>
        <w:rPr>
          <w:rFonts w:ascii="Times New Roman;?s2”©?˜È" w:hAnsi="Times New Roman;?s2”©?˜È" w:cs="Times New Roman;?s2”©?˜È"/>
        </w:rPr>
      </w:pPr>
      <w:r>
        <w:rPr>
          <w:rFonts w:cs="Times New Roman;?s2”©?˜È" w:ascii="Times New Roman;?s2”©?˜È" w:hAnsi="Times New Roman;?s2”©?˜È"/>
        </w:rPr>
        <w:t>when it decides a case based on the Federal Rules of Evidence</w:t>
      </w:r>
    </w:p>
    <w:p>
      <w:pPr>
        <w:pStyle w:val="Normal"/>
        <w:numPr>
          <w:ilvl w:val="0"/>
          <w:numId w:val="11"/>
        </w:numPr>
        <w:tabs>
          <w:tab w:val="clear" w:pos="720"/>
        </w:tabs>
        <w:rPr>
          <w:rFonts w:ascii="Times New Roman;?s2”©?˜È" w:hAnsi="Times New Roman;?s2”©?˜È" w:cs="Times New Roman;?s2”©?˜È"/>
        </w:rPr>
      </w:pPr>
      <w:r>
        <w:rPr>
          <w:rFonts w:cs="Times New Roman;?s2”©?˜È" w:ascii="Times New Roman;?s2”©?˜È" w:hAnsi="Times New Roman;?s2”©?˜È"/>
        </w:rPr>
        <w:t>when it decides a case based on the United States Code</w:t>
      </w:r>
    </w:p>
    <w:p>
      <w:pPr>
        <w:pStyle w:val="Normal"/>
        <w:numPr>
          <w:ilvl w:val="0"/>
          <w:numId w:val="11"/>
        </w:numPr>
        <w:tabs>
          <w:tab w:val="clear" w:pos="720"/>
        </w:tabs>
        <w:rPr>
          <w:rFonts w:ascii="Times New Roman;?s2”©?˜È" w:hAnsi="Times New Roman;?s2”©?˜È" w:cs="Times New Roman;?s2”©?˜È"/>
        </w:rPr>
      </w:pPr>
      <w:r>
        <w:rPr>
          <w:rFonts w:cs="Times New Roman;?s2”©?˜È" w:ascii="Times New Roman;?s2”©?˜È" w:hAnsi="Times New Roman;?s2”©?˜È"/>
        </w:rPr>
        <w:t>All of these</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rFonts w:ascii="Times New Roman;?s2”©?˜È" w:hAnsi="Times New Roman;?s2”©?˜È" w:cs="Times New Roman;?s2”©?˜È"/>
        </w:rPr>
      </w:pPr>
      <w:r>
        <w:rPr>
          <w:rFonts w:cs="Times New Roman;?s2”©?˜È" w:ascii="Times New Roman;?s2”©?˜È" w:hAnsi="Times New Roman;?s2”©?˜È"/>
        </w:rPr>
        <w:t>ANS: A</w:t>
        <w:tab/>
        <w:tab/>
        <w:t>REF: p. 15</w:t>
        <w:tab/>
        <w:t>LO: 6</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pPr>
      <w:r>
        <w:rPr>
          <w:rFonts w:cs="Times New Roman;?s2”©?˜È" w:ascii="Times New Roman;?s2”©?˜È" w:hAnsi="Times New Roman;?s2”©?˜È"/>
        </w:rPr>
        <w:t>18.</w:t>
        <w:tab/>
        <w:t>The Federal Rules of Evidence were enacted by:</w:t>
      </w:r>
    </w:p>
    <w:p>
      <w:pPr>
        <w:pStyle w:val="Normal"/>
        <w:numPr>
          <w:ilvl w:val="0"/>
          <w:numId w:val="1"/>
        </w:numPr>
        <w:tabs>
          <w:tab w:val="clear" w:pos="720"/>
        </w:tabs>
        <w:rPr>
          <w:rFonts w:ascii="Times New Roman;?s2”©?˜È" w:hAnsi="Times New Roman;?s2”©?˜È" w:cs="Times New Roman;?s2”©?˜È"/>
        </w:rPr>
      </w:pPr>
      <w:r>
        <w:rPr>
          <w:rFonts w:cs="Times New Roman;?s2”©?˜È" w:ascii="Times New Roman;?s2”©?˜È" w:hAnsi="Times New Roman;?s2”©?˜È"/>
        </w:rPr>
        <w:t>Congress</w:t>
      </w:r>
    </w:p>
    <w:p>
      <w:pPr>
        <w:pStyle w:val="Normal"/>
        <w:numPr>
          <w:ilvl w:val="0"/>
          <w:numId w:val="1"/>
        </w:numPr>
        <w:tabs>
          <w:tab w:val="clear" w:pos="720"/>
        </w:tabs>
        <w:rPr>
          <w:rFonts w:ascii="Times New Roman;?s2”©?˜È" w:hAnsi="Times New Roman;?s2”©?˜È" w:cs="Times New Roman;?s2”©?˜È"/>
        </w:rPr>
      </w:pPr>
      <w:r>
        <w:rPr>
          <w:rFonts w:cs="Times New Roman;?s2”©?˜È" w:ascii="Times New Roman;?s2”©?˜È" w:hAnsi="Times New Roman;?s2”©?˜È"/>
        </w:rPr>
        <w:t>U. S. Supreme Court</w:t>
      </w:r>
    </w:p>
    <w:p>
      <w:pPr>
        <w:pStyle w:val="Normal"/>
        <w:numPr>
          <w:ilvl w:val="0"/>
          <w:numId w:val="1"/>
        </w:numPr>
        <w:tabs>
          <w:tab w:val="clear" w:pos="720"/>
        </w:tabs>
        <w:rPr>
          <w:rFonts w:ascii="Times New Roman;?s2”©?˜È" w:hAnsi="Times New Roman;?s2”©?˜È" w:cs="Times New Roman;?s2”©?˜È"/>
        </w:rPr>
      </w:pPr>
      <w:r>
        <w:rPr>
          <w:rFonts w:cs="Times New Roman;?s2”©?˜È" w:ascii="Times New Roman;?s2”©?˜È" w:hAnsi="Times New Roman;?s2”©?˜È"/>
        </w:rPr>
        <w:t>American Association of Law Schools</w:t>
      </w:r>
    </w:p>
    <w:p>
      <w:pPr>
        <w:pStyle w:val="Normal"/>
        <w:numPr>
          <w:ilvl w:val="0"/>
          <w:numId w:val="1"/>
        </w:numPr>
        <w:tabs>
          <w:tab w:val="clear" w:pos="720"/>
        </w:tabs>
        <w:rPr>
          <w:rFonts w:ascii="Times New Roman;?s2”©?˜È" w:hAnsi="Times New Roman;?s2”©?˜È" w:cs="Times New Roman;?s2”©?˜È"/>
        </w:rPr>
      </w:pPr>
      <w:r>
        <w:rPr>
          <w:rFonts w:cs="Times New Roman;?s2”©?˜È" w:ascii="Times New Roman;?s2”©?˜È" w:hAnsi="Times New Roman;?s2”©?˜È"/>
        </w:rPr>
        <w:t>Presiding Justices of the U. S. Court of Appeals</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rFonts w:ascii="Times New Roman;?s2”©?˜È" w:hAnsi="Times New Roman;?s2”©?˜È" w:cs="Times New Roman;?s2”©?˜È"/>
        </w:rPr>
      </w:pPr>
      <w:r>
        <w:rPr>
          <w:rFonts w:cs="Times New Roman;?s2”©?˜È" w:ascii="Times New Roman;?s2”©?˜È" w:hAnsi="Times New Roman;?s2”©?˜È"/>
        </w:rPr>
        <w:t>ANS: A</w:t>
        <w:tab/>
        <w:tab/>
        <w:t>REF: p. 16</w:t>
        <w:tab/>
        <w:t>LO: 7</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pPr>
      <w:r>
        <w:rPr>
          <w:rFonts w:cs="Times New Roman;?s2”©?˜È" w:ascii="Times New Roman;?s2”©?˜È" w:hAnsi="Times New Roman;?s2”©?˜È"/>
        </w:rPr>
        <w:t>19.</w:t>
        <w:tab/>
        <w:t>Evidence laws in each state:</w:t>
      </w:r>
    </w:p>
    <w:p>
      <w:pPr>
        <w:pStyle w:val="Normal"/>
        <w:numPr>
          <w:ilvl w:val="0"/>
          <w:numId w:val="10"/>
        </w:numPr>
        <w:tabs>
          <w:tab w:val="clear" w:pos="720"/>
        </w:tabs>
        <w:rPr>
          <w:rFonts w:ascii="Times New Roman;?s2”©?˜È" w:hAnsi="Times New Roman;?s2”©?˜È" w:cs="Times New Roman;?s2”©?˜È"/>
        </w:rPr>
      </w:pPr>
      <w:r>
        <w:rPr>
          <w:rFonts w:cs="Times New Roman;?s2”©?˜È" w:ascii="Times New Roman;?s2”©?˜È" w:hAnsi="Times New Roman;?s2”©?˜È"/>
        </w:rPr>
        <w:t>must conform to the Federal Rules of Evidence</w:t>
      </w:r>
    </w:p>
    <w:p>
      <w:pPr>
        <w:pStyle w:val="Normal"/>
        <w:numPr>
          <w:ilvl w:val="0"/>
          <w:numId w:val="10"/>
        </w:numPr>
        <w:tabs>
          <w:tab w:val="clear" w:pos="720"/>
        </w:tabs>
        <w:rPr>
          <w:rFonts w:ascii="Times New Roman;?s2”©?˜È" w:hAnsi="Times New Roman;?s2”©?˜È" w:cs="Times New Roman;?s2”©?˜È"/>
        </w:rPr>
      </w:pPr>
      <w:r>
        <w:rPr>
          <w:rFonts w:cs="Times New Roman;?s2”©?˜È" w:ascii="Times New Roman;?s2”©?˜È" w:hAnsi="Times New Roman;?s2”©?˜È"/>
        </w:rPr>
        <w:t>must be established at time statehood is granted</w:t>
      </w:r>
    </w:p>
    <w:p>
      <w:pPr>
        <w:pStyle w:val="Normal"/>
        <w:numPr>
          <w:ilvl w:val="0"/>
          <w:numId w:val="10"/>
        </w:numPr>
        <w:tabs>
          <w:tab w:val="clear" w:pos="720"/>
        </w:tabs>
        <w:rPr>
          <w:rFonts w:ascii="Times New Roman;?s2”©?˜È" w:hAnsi="Times New Roman;?s2”©?˜È" w:cs="Times New Roman;?s2”©?˜È"/>
        </w:rPr>
      </w:pPr>
      <w:r>
        <w:rPr>
          <w:rFonts w:cs="Times New Roman;?s2”©?˜È" w:ascii="Times New Roman;?s2”©?˜È" w:hAnsi="Times New Roman;?s2”©?˜È"/>
        </w:rPr>
        <w:t>may be enacted by the state legislature</w:t>
      </w:r>
    </w:p>
    <w:p>
      <w:pPr>
        <w:pStyle w:val="Normal"/>
        <w:numPr>
          <w:ilvl w:val="0"/>
          <w:numId w:val="10"/>
        </w:numPr>
        <w:tabs>
          <w:tab w:val="clear" w:pos="720"/>
        </w:tabs>
        <w:rPr/>
      </w:pPr>
      <w:r>
        <w:rPr>
          <w:rFonts w:cs="Times New Roman;?s2”©?˜È" w:ascii="Times New Roman;?s2”©?˜È" w:hAnsi="Times New Roman;?s2”©?˜È"/>
        </w:rPr>
        <w:t>are established by the state’s highest court</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rFonts w:ascii="Times New Roman;?s2”©?˜È" w:hAnsi="Times New Roman;?s2”©?˜È" w:cs="Times New Roman;?s2”©?˜È"/>
        </w:rPr>
      </w:pPr>
      <w:r>
        <w:rPr>
          <w:rFonts w:cs="Times New Roman;?s2”©?˜È" w:ascii="Times New Roman;?s2”©?˜È" w:hAnsi="Times New Roman;?s2”©?˜È"/>
        </w:rPr>
        <w:t>ANS: C</w:t>
        <w:tab/>
        <w:tab/>
        <w:t>REF: p. 16</w:t>
        <w:tab/>
        <w:t>LO: 7</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pPr>
      <w:r>
        <w:rPr>
          <w:rFonts w:cs="Times New Roman;?s2”©?˜È" w:ascii="Times New Roman;?s2”©?˜È" w:hAnsi="Times New Roman;?s2”©?˜È"/>
        </w:rPr>
        <w:t>20.</w:t>
        <w:tab/>
        <w:t xml:space="preserve">The official citation for </w:t>
      </w:r>
      <w:r>
        <w:rPr>
          <w:rFonts w:cs="Times New Roman;?s2”©?˜È" w:ascii="Times New Roman;?s2”©?˜È" w:hAnsi="Times New Roman;?s2”©?˜È"/>
          <w:i/>
        </w:rPr>
        <w:t xml:space="preserve">Miranda v. Arizona </w:t>
      </w:r>
      <w:r>
        <w:rPr>
          <w:rFonts w:cs="Times New Roman;?s2”©?˜È" w:ascii="Times New Roman;?s2”©?˜È" w:hAnsi="Times New Roman;?s2”©?˜È"/>
        </w:rPr>
        <w:t>is 384 U.S. 436 (1966). The number 436 is:</w:t>
      </w:r>
    </w:p>
    <w:p>
      <w:pPr>
        <w:pStyle w:val="Normal"/>
        <w:numPr>
          <w:ilvl w:val="0"/>
          <w:numId w:val="18"/>
        </w:numPr>
        <w:tabs>
          <w:tab w:val="clear" w:pos="720"/>
        </w:tabs>
        <w:rPr>
          <w:rFonts w:ascii="Times New Roman;?s2”©?˜È" w:hAnsi="Times New Roman;?s2”©?˜È" w:cs="Times New Roman;?s2”©?˜È"/>
        </w:rPr>
      </w:pPr>
      <w:r>
        <w:rPr>
          <w:rFonts w:cs="Times New Roman;?s2”©?˜È" w:ascii="Times New Roman;?s2”©?˜È" w:hAnsi="Times New Roman;?s2”©?˜È"/>
        </w:rPr>
        <w:t>The volume of United States Reports in which the case can be found</w:t>
      </w:r>
    </w:p>
    <w:p>
      <w:pPr>
        <w:pStyle w:val="Normal"/>
        <w:numPr>
          <w:ilvl w:val="0"/>
          <w:numId w:val="18"/>
        </w:numPr>
        <w:tabs>
          <w:tab w:val="clear" w:pos="720"/>
        </w:tabs>
        <w:rPr>
          <w:rFonts w:ascii="Times New Roman;?s2”©?˜È" w:hAnsi="Times New Roman;?s2”©?˜È" w:cs="Times New Roman;?s2”©?˜È"/>
        </w:rPr>
      </w:pPr>
      <w:r>
        <w:rPr>
          <w:rFonts w:cs="Times New Roman;?s2”©?˜È" w:ascii="Times New Roman;?s2”©?˜È" w:hAnsi="Times New Roman;?s2”©?˜È"/>
        </w:rPr>
        <w:t xml:space="preserve">The page in volume 384 of United States Reports on which the case can be found </w:t>
      </w:r>
    </w:p>
    <w:p>
      <w:pPr>
        <w:pStyle w:val="Normal"/>
        <w:numPr>
          <w:ilvl w:val="0"/>
          <w:numId w:val="18"/>
        </w:numPr>
        <w:tabs>
          <w:tab w:val="clear" w:pos="720"/>
        </w:tabs>
        <w:rPr>
          <w:rFonts w:ascii="Times New Roman;?s2”©?˜È" w:hAnsi="Times New Roman;?s2”©?˜È" w:cs="Times New Roman;?s2”©?˜È"/>
        </w:rPr>
      </w:pPr>
      <w:r>
        <w:rPr>
          <w:rFonts w:cs="Times New Roman;?s2”©?˜È" w:ascii="Times New Roman;?s2”©?˜È" w:hAnsi="Times New Roman;?s2”©?˜È"/>
        </w:rPr>
        <w:t xml:space="preserve">The code section of the United States Code where the case can be found </w:t>
      </w:r>
    </w:p>
    <w:p>
      <w:pPr>
        <w:pStyle w:val="Normal"/>
        <w:numPr>
          <w:ilvl w:val="0"/>
          <w:numId w:val="18"/>
        </w:numPr>
        <w:tabs>
          <w:tab w:val="clear" w:pos="720"/>
        </w:tabs>
        <w:rPr>
          <w:rFonts w:ascii="Times New Roman;?s2”©?˜È" w:hAnsi="Times New Roman;?s2”©?˜È" w:cs="Times New Roman;?s2”©?˜È"/>
        </w:rPr>
      </w:pPr>
      <w:r>
        <w:rPr>
          <w:rFonts w:cs="Times New Roman;?s2”©?˜È" w:ascii="Times New Roman;?s2”©?˜È" w:hAnsi="Times New Roman;?s2”©?˜È"/>
        </w:rPr>
        <w:t xml:space="preserve">None of these is correct </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rFonts w:ascii="Times New Roman;?s2”©?˜È" w:hAnsi="Times New Roman;?s2”©?˜È" w:cs="Times New Roman;?s2”©?˜È"/>
        </w:rPr>
      </w:pPr>
      <w:r>
        <w:rPr>
          <w:rFonts w:cs="Times New Roman;?s2”©?˜È" w:ascii="Times New Roman;?s2”©?˜È" w:hAnsi="Times New Roman;?s2”©?˜È"/>
        </w:rPr>
        <w:t>ANS: B</w:t>
        <w:tab/>
        <w:tab/>
        <w:t>REF: p. 17</w:t>
        <w:tab/>
        <w:t>LO: 8</w:t>
      </w:r>
    </w:p>
    <w:p>
      <w:pPr>
        <w:pStyle w:val="Normal"/>
        <w:ind w:left="360" w:hanging="0"/>
        <w:rPr>
          <w:rFonts w:ascii="Times New Roman;?s2”©?˜È" w:hAnsi="Times New Roman;?s2”©?˜È" w:cs="Times New Roman;?s2”©?˜È"/>
        </w:rPr>
      </w:pPr>
      <w:r>
        <w:rPr>
          <w:rFonts w:cs="Times New Roman;?s2”©?˜È" w:ascii="Times New Roman;?s2”©?˜È" w:hAnsi="Times New Roman;?s2”©?˜È"/>
        </w:rPr>
      </w:r>
    </w:p>
    <w:p>
      <w:pPr>
        <w:pStyle w:val="Normal"/>
        <w:ind w:left="360" w:hanging="0"/>
        <w:rPr>
          <w:rFonts w:ascii="Times New Roman;?s2”©?˜È" w:hAnsi="Times New Roman;?s2”©?˜È" w:cs="Times New Roman;?s2”©?˜È"/>
          <w:u w:val="single"/>
        </w:rPr>
      </w:pPr>
      <w:r>
        <w:rPr>
          <w:rFonts w:cs="Times New Roman;?s2”©?˜È" w:ascii="Times New Roman;?s2”©?˜È" w:hAnsi="Times New Roman;?s2”©?˜È"/>
          <w:u w:val="single"/>
        </w:rPr>
      </w:r>
    </w:p>
    <w:p>
      <w:pPr>
        <w:pStyle w:val="Normal"/>
        <w:ind w:left="360" w:hanging="0"/>
        <w:rPr>
          <w:rFonts w:ascii="Times New Roman;?s2”©?˜È" w:hAnsi="Times New Roman;?s2”©?˜È" w:cs="Times New Roman;?s2”©?˜È"/>
          <w:b/>
          <w:b/>
          <w:u w:val="single"/>
        </w:rPr>
      </w:pPr>
      <w:r>
        <w:rPr>
          <w:rFonts w:cs="Times New Roman;?s2”©?˜È" w:ascii="Times New Roman;?s2”©?˜È" w:hAnsi="Times New Roman;?s2”©?˜È"/>
          <w:b/>
          <w:u w:val="single"/>
        </w:rPr>
        <w:t>Essay Questions</w:t>
      </w:r>
    </w:p>
    <w:p>
      <w:pPr>
        <w:pStyle w:val="Normal"/>
        <w:ind w:left="360" w:hanging="0"/>
        <w:rPr>
          <w:rFonts w:ascii="Times New Roman;?s2”©?˜È" w:hAnsi="Times New Roman;?s2”©?˜È" w:cs="Times New Roman;?s2”©?˜È"/>
          <w:b/>
          <w:b/>
          <w:u w:val="single"/>
        </w:rPr>
      </w:pPr>
      <w:r>
        <w:rPr>
          <w:rFonts w:cs="Times New Roman;?s2”©?˜È" w:ascii="Times New Roman;?s2”©?˜È" w:hAnsi="Times New Roman;?s2”©?˜È"/>
          <w:b/>
          <w:u w:val="single"/>
        </w:rPr>
      </w:r>
    </w:p>
    <w:p>
      <w:pPr>
        <w:pStyle w:val="Normal"/>
        <w:numPr>
          <w:ilvl w:val="0"/>
          <w:numId w:val="5"/>
        </w:numPr>
        <w:tabs>
          <w:tab w:val="clear" w:pos="720"/>
        </w:tabs>
        <w:ind w:left="540" w:hanging="540"/>
        <w:rPr>
          <w:rFonts w:ascii="Times New Roman;?s2”©?˜È" w:hAnsi="Times New Roman;?s2”©?˜È" w:cs="Times New Roman;?s2”©?˜È"/>
        </w:rPr>
      </w:pPr>
      <w:r>
        <w:rPr>
          <w:rFonts w:cs="Times New Roman;?s2”©?˜È" w:ascii="Times New Roman;?s2”©?˜È" w:hAnsi="Times New Roman;?s2”©?˜È"/>
        </w:rPr>
        <w:t xml:space="preserve">Define </w:t>
      </w:r>
      <w:r>
        <w:rPr>
          <w:rFonts w:cs="Times New Roman;?s2”©?˜È" w:ascii="Times New Roman;?s2”©?˜È" w:hAnsi="Times New Roman;?s2”©?˜È"/>
          <w:i/>
          <w:iCs/>
        </w:rPr>
        <w:t>evidence</w:t>
      </w:r>
      <w:r>
        <w:rPr>
          <w:rFonts w:cs="Times New Roman;?s2”©?˜È" w:ascii="Times New Roman;?s2”©?˜È" w:hAnsi="Times New Roman;?s2”©?˜È"/>
        </w:rPr>
        <w:t>.  Give an example of each of the following types of evidence: testimony; physical object; document.</w:t>
      </w:r>
      <w:r>
        <w:rPr/>
        <w:t xml:space="preserve"> </w:t>
        <w:br/>
      </w:r>
    </w:p>
    <w:p>
      <w:pPr>
        <w:pStyle w:val="Normal"/>
        <w:ind w:left="540" w:hanging="0"/>
        <w:rPr>
          <w:rFonts w:ascii="Times New Roman;?s2”©?˜È" w:hAnsi="Times New Roman;?s2”©?˜È" w:cs="Times New Roman;?s2”©?˜È"/>
        </w:rPr>
      </w:pPr>
      <w:r>
        <w:rPr>
          <w:rFonts w:cs="Times New Roman;?s2”©?˜È" w:ascii="Times New Roman;?s2”©?˜È" w:hAnsi="Times New Roman;?s2”©?˜È"/>
        </w:rPr>
        <w:t>ANS:</w:t>
      </w:r>
      <w:r>
        <w:rPr>
          <w:rFonts w:cs="Times New Roman;?s2”©?˜È" w:ascii="Times New Roman;?s2”©?˜È" w:hAnsi="Times New Roman;?s2”©?˜È"/>
          <w:i/>
        </w:rPr>
        <w:tab/>
      </w:r>
      <w:r>
        <w:rPr>
          <w:rFonts w:cs="Times New Roman;?s2”©?˜È" w:ascii="Times New Roman;?s2”©?˜È" w:hAnsi="Times New Roman;?s2”©?˜È"/>
        </w:rPr>
        <w:t>Evidence is something (including testimony, documents, and tangible objects) that tends to prove or disprove the existence of an alleged fact. The term also refers to the collective mass of things, especially testimony and exhibits, presented before the court in a given dispute.</w:t>
      </w:r>
      <w:r>
        <w:rPr>
          <w:rFonts w:cs="Times New Roman;?s2”©?˜È" w:ascii="Times New Roman;?s2”©?˜È" w:hAnsi="Times New Roman;?s2”©?˜È"/>
          <w:i/>
        </w:rPr>
        <w:t xml:space="preserve"> </w:t>
      </w:r>
      <w:r>
        <w:rPr>
          <w:rFonts w:cs="Times New Roman;?s2”©?˜È" w:ascii="Times New Roman;?s2”©?˜È" w:hAnsi="Times New Roman;?s2”©?˜È"/>
        </w:rPr>
        <w:t xml:space="preserve">Examples:  testimony: what a witness says while on the witness stand; physical object: the murder weapon; document: the demand note in a kidnapping case. </w:t>
      </w:r>
    </w:p>
    <w:p>
      <w:pPr>
        <w:pStyle w:val="Normal"/>
        <w:ind w:left="540" w:hanging="0"/>
        <w:rPr>
          <w:rFonts w:ascii="Times New Roman;?s2”©?˜È" w:hAnsi="Times New Roman;?s2”©?˜È" w:cs="Times New Roman;?s2”©?˜È"/>
        </w:rPr>
      </w:pPr>
      <w:r>
        <w:rPr>
          <w:rFonts w:cs="Times New Roman;?s2”©?˜È" w:ascii="Times New Roman;?s2”©?˜È" w:hAnsi="Times New Roman;?s2”©?˜È"/>
        </w:rPr>
      </w:r>
    </w:p>
    <w:p>
      <w:pPr>
        <w:pStyle w:val="Normal"/>
        <w:ind w:left="540" w:hanging="0"/>
        <w:rPr>
          <w:rFonts w:ascii="Times New Roman;?s2”©?˜È" w:hAnsi="Times New Roman;?s2”©?˜È" w:cs="Times New Roman;?s2”©?˜È"/>
        </w:rPr>
      </w:pPr>
      <w:r>
        <w:rPr>
          <w:rFonts w:cs="Times New Roman;?s2”©?˜È" w:ascii="Times New Roman;?s2”©?˜È" w:hAnsi="Times New Roman;?s2”©?˜È"/>
        </w:rPr>
        <w:t>REF: p. 3</w:t>
        <w:tab/>
        <w:t xml:space="preserve">LO: 1 </w:t>
        <w:br/>
      </w:r>
    </w:p>
    <w:p>
      <w:pPr>
        <w:pStyle w:val="Normal"/>
        <w:numPr>
          <w:ilvl w:val="0"/>
          <w:numId w:val="5"/>
        </w:numPr>
        <w:tabs>
          <w:tab w:val="clear" w:pos="720"/>
        </w:tabs>
        <w:ind w:left="540" w:hanging="540"/>
        <w:rPr>
          <w:rFonts w:ascii="Times New Roman;?s2”©?˜È" w:hAnsi="Times New Roman;?s2”©?˜È" w:cs="Times New Roman;?s2”©?˜È"/>
        </w:rPr>
      </w:pPr>
      <w:r>
        <w:rPr>
          <w:rFonts w:cs="Times New Roman;?s2”©?˜È" w:ascii="Times New Roman;?s2”©?˜È" w:hAnsi="Times New Roman;?s2”©?˜È"/>
        </w:rPr>
        <w:t>Define “proof beyond a reasonable doubt.” Who has the burden of proof on the issue of the defendant’s guilt at a criminal trial? When does the defense have a burden of proof in a criminal trial?</w:t>
      </w:r>
    </w:p>
    <w:p>
      <w:pPr>
        <w:pStyle w:val="Normal"/>
        <w:ind w:left="540" w:hanging="0"/>
        <w:rPr>
          <w:rFonts w:ascii="Times New Roman;?s2”©?˜È" w:hAnsi="Times New Roman;?s2”©?˜È" w:cs="Times New Roman;?s2”©?˜È"/>
        </w:rPr>
      </w:pPr>
      <w:r>
        <w:rPr>
          <w:rFonts w:cs="Times New Roman;?s2”©?˜È" w:ascii="Times New Roman;?s2”©?˜È" w:hAnsi="Times New Roman;?s2”©?˜È"/>
        </w:rPr>
      </w:r>
    </w:p>
    <w:p>
      <w:pPr>
        <w:pStyle w:val="Normal"/>
        <w:ind w:left="540" w:hanging="0"/>
        <w:rPr/>
      </w:pPr>
      <w:r>
        <w:rPr>
          <w:rFonts w:cs="Times New Roman;?s2”©?˜È" w:ascii="Times New Roman;?s2”©?˜È" w:hAnsi="Times New Roman;?s2”©?˜È"/>
        </w:rPr>
        <w:t>ANS:</w:t>
      </w:r>
      <w:r>
        <w:rPr>
          <w:rFonts w:cs="Times New Roman;?s2”©?˜È" w:ascii="Times New Roman;?s2”©?˜È" w:hAnsi="Times New Roman;?s2”©?˜È"/>
          <w:i/>
        </w:rPr>
        <w:t xml:space="preserve">  </w:t>
      </w:r>
      <w:r>
        <w:rPr>
          <w:rFonts w:cs="Times New Roman;?s2”©?˜È" w:ascii="Times New Roman;?s2”©?˜È" w:hAnsi="Times New Roman;?s2”©?˜È"/>
        </w:rPr>
        <w:t>Proof beyond a reasonable doubt is sufficient proof to disprove any reasonable hypothesis that the defendant is not guilty. The prosecution has the burden of proof on all elements of the crime. The defense has the burden of proof on affirmative defenses such as self defense.</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rFonts w:ascii="Times New Roman;?s2”©?˜È" w:hAnsi="Times New Roman;?s2”©?˜È" w:cs="Times New Roman;?s2”©?˜È"/>
        </w:rPr>
      </w:pPr>
      <w:r>
        <w:rPr>
          <w:rFonts w:cs="Times New Roman;?s2”©?˜È" w:ascii="Times New Roman;?s2”©?˜È" w:hAnsi="Times New Roman;?s2”©?˜È"/>
        </w:rPr>
        <w:t>REF: p. 5</w:t>
        <w:tab/>
        <w:t>LO: 2</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numPr>
          <w:ilvl w:val="0"/>
          <w:numId w:val="5"/>
        </w:numPr>
        <w:tabs>
          <w:tab w:val="clear" w:pos="720"/>
        </w:tabs>
        <w:ind w:left="540" w:hanging="540"/>
        <w:rPr>
          <w:rFonts w:ascii="Times New Roman;?s2”©?˜È" w:hAnsi="Times New Roman;?s2”©?˜È" w:cs="Times New Roman;?s2”©?˜È"/>
        </w:rPr>
      </w:pPr>
      <w:r>
        <w:rPr>
          <w:rFonts w:cs="Times New Roman;?s2”©?˜È" w:ascii="Times New Roman;?s2”©?˜È" w:hAnsi="Times New Roman;?s2”©?˜È"/>
        </w:rPr>
        <w:t>Explain when the 50 states are required to have the same rules in court and when each state is allowed to develop separate rules.</w:t>
      </w:r>
    </w:p>
    <w:p>
      <w:pPr>
        <w:pStyle w:val="Normal"/>
        <w:ind w:left="540" w:hanging="0"/>
        <w:rPr>
          <w:rFonts w:ascii="Times New Roman;?s2”©?˜È" w:hAnsi="Times New Roman;?s2”©?˜È" w:cs="Times New Roman;?s2”©?˜È"/>
        </w:rPr>
      </w:pPr>
      <w:r>
        <w:rPr>
          <w:rFonts w:cs="Times New Roman;?s2”©?˜È" w:ascii="Times New Roman;?s2”©?˜È" w:hAnsi="Times New Roman;?s2”©?˜È"/>
        </w:rPr>
      </w:r>
    </w:p>
    <w:p>
      <w:pPr>
        <w:pStyle w:val="Normal"/>
        <w:ind w:left="540" w:hanging="0"/>
        <w:rPr/>
      </w:pPr>
      <w:r>
        <w:rPr>
          <w:rFonts w:cs="Times New Roman;?s2”©?˜È" w:ascii="Times New Roman;?s2”©?˜È" w:hAnsi="Times New Roman;?s2”©?˜È"/>
        </w:rPr>
        <w:t>ANS:</w:t>
      </w:r>
      <w:r>
        <w:rPr>
          <w:rFonts w:cs="Times New Roman;?s2”©?˜È" w:ascii="Times New Roman;?s2”©?˜È" w:hAnsi="Times New Roman;?s2”©?˜È"/>
          <w:i/>
        </w:rPr>
        <w:tab/>
      </w:r>
      <w:r>
        <w:rPr>
          <w:rFonts w:cs="Times New Roman;?s2”©?˜È" w:ascii="Times New Roman;?s2”©?˜È" w:hAnsi="Times New Roman;?s2”©?˜È"/>
        </w:rPr>
        <w:t>Some rules, such as the Exclusionary Rule, are mandated by the Constitution and Bill of Rights and therefore apply to all 50 states. The states are free to establish their own rules on issues not covered by the Constitution and Bill of Rights.</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rFonts w:ascii="Times New Roman;?s2”©?˜È" w:hAnsi="Times New Roman;?s2”©?˜È" w:cs="Times New Roman;?s2”©?˜È"/>
        </w:rPr>
      </w:pPr>
      <w:r>
        <w:rPr>
          <w:rFonts w:cs="Times New Roman;?s2”©?˜È" w:ascii="Times New Roman;?s2”©?˜È" w:hAnsi="Times New Roman;?s2”©?˜È"/>
        </w:rPr>
        <w:t>REF: p. 16</w:t>
        <w:tab/>
        <w:t>LO: 7</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numPr>
          <w:ilvl w:val="0"/>
          <w:numId w:val="5"/>
        </w:numPr>
        <w:tabs>
          <w:tab w:val="clear" w:pos="720"/>
        </w:tabs>
        <w:ind w:left="540" w:hanging="540"/>
        <w:rPr>
          <w:rFonts w:ascii="Times New Roman;?s2”©?˜È" w:hAnsi="Times New Roman;?s2”©?˜È" w:cs="Times New Roman;?s2”©?˜È"/>
        </w:rPr>
      </w:pPr>
      <w:r>
        <w:rPr>
          <w:rFonts w:cs="Times New Roman;?s2”©?˜È" w:ascii="Times New Roman;?s2”©?˜È" w:hAnsi="Times New Roman;?s2”©?˜È"/>
        </w:rPr>
        <w:t>Compare and contrast the roles of the prosecutor as part of the adversary system and as required by Due Process.</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540"/>
        <w:rPr/>
      </w:pPr>
      <w:r>
        <w:rPr>
          <w:rFonts w:cs="Times New Roman;?s2”©?˜È" w:ascii="Times New Roman;?s2”©?˜È" w:hAnsi="Times New Roman;?s2”©?˜È"/>
        </w:rPr>
        <w:tab/>
        <w:t>ANS:</w:t>
        <w:tab/>
        <w:t>Adversary system: file charges; vigorously negotiate plea bargain; present evidence at trial; make objections during trial; seek to persuade judge at sentencing. Due Process: not file charges if there is no probable cause to support them; give defense exculpatory evidence; work to free defendant if prosecutor learns of evidence indicating that he/she was wrongly convicted</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pPr>
      <w:r>
        <w:rPr>
          <w:rFonts w:cs="Times New Roman;?s2”©?˜È" w:ascii="Times New Roman;?s2”©?˜È" w:hAnsi="Times New Roman;?s2”©?˜È"/>
        </w:rPr>
        <w:t>REF: p. 9-11</w:t>
        <w:tab/>
        <w:t>LO: 4</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numPr>
          <w:ilvl w:val="0"/>
          <w:numId w:val="5"/>
        </w:numPr>
        <w:tabs>
          <w:tab w:val="clear" w:pos="720"/>
        </w:tabs>
        <w:ind w:left="540" w:hanging="540"/>
        <w:rPr>
          <w:rFonts w:ascii="Times New Roman;?s2”©?˜È" w:hAnsi="Times New Roman;?s2”©?˜È" w:cs="Times New Roman;?s2”©?˜È"/>
        </w:rPr>
      </w:pPr>
      <w:r>
        <w:rPr>
          <w:rFonts w:cs="Times New Roman;?s2”©?˜È" w:ascii="Times New Roman;?s2”©?˜È" w:hAnsi="Times New Roman;?s2”©?˜È"/>
        </w:rPr>
        <w:t>Explain how the U.S. Constitution and Bill of Rights restrict introduction of evidence at a criminal trial.</w:t>
      </w:r>
    </w:p>
    <w:p>
      <w:pPr>
        <w:pStyle w:val="Normal"/>
        <w:ind w:left="540" w:hanging="540"/>
        <w:rPr>
          <w:rFonts w:ascii="Times New Roman;?s2”©?˜È" w:hAnsi="Times New Roman;?s2”©?˜È" w:cs="Times New Roman;?s2”©?˜È"/>
        </w:rPr>
      </w:pPr>
      <w:r>
        <w:rPr>
          <w:rFonts w:cs="Times New Roman;?s2”©?˜È" w:ascii="Times New Roman;?s2”©?˜È" w:hAnsi="Times New Roman;?s2”©?˜È"/>
        </w:rPr>
      </w:r>
    </w:p>
    <w:p>
      <w:pPr>
        <w:pStyle w:val="Normal"/>
        <w:ind w:left="540" w:hanging="0"/>
        <w:rPr/>
      </w:pPr>
      <w:r>
        <w:rPr>
          <w:rFonts w:cs="Times New Roman;?s2”©?˜È" w:ascii="Times New Roman;?s2”©?˜È" w:hAnsi="Times New Roman;?s2”©?˜È"/>
        </w:rPr>
        <w:t>ANS:</w:t>
      </w:r>
      <w:r>
        <w:rPr>
          <w:rFonts w:cs="Times New Roman;?s2”©?˜È" w:ascii="Times New Roman;?s2”©?˜È" w:hAnsi="Times New Roman;?s2”©?˜È"/>
          <w:i/>
        </w:rPr>
        <w:t xml:space="preserve"> </w:t>
      </w:r>
      <w:r>
        <w:rPr>
          <w:rFonts w:cs="Times New Roman;?s2”©?˜È" w:ascii="Times New Roman;?s2”©?˜È" w:hAnsi="Times New Roman;?s2”©?˜È"/>
        </w:rPr>
        <w:t xml:space="preserve">The Exclusionary Rule is the best known restriction imposed by the Constitution and Bill of Rights. Evidence seized in violation of the Fourth and Fifth Amendments are not admissible at trial.  </w:t>
      </w:r>
    </w:p>
    <w:p>
      <w:pPr>
        <w:pStyle w:val="Normal"/>
        <w:tabs>
          <w:tab w:val="left" w:pos="360" w:leader="none"/>
          <w:tab w:val="left" w:pos="720" w:leader="none"/>
          <w:tab w:val="left" w:pos="1080" w:leader="none"/>
          <w:tab w:val="left" w:pos="1440" w:leader="none"/>
        </w:tabs>
        <w:ind w:left="540" w:hanging="540"/>
        <w:rPr/>
      </w:pPr>
      <w:r>
        <w:rPr/>
      </w:r>
    </w:p>
    <w:p>
      <w:pPr>
        <w:pStyle w:val="Normal"/>
        <w:ind w:left="540" w:hanging="0"/>
        <w:rPr>
          <w:rFonts w:ascii="Times New Roman;?s2”©?˜È" w:hAnsi="Times New Roman;?s2”©?˜È" w:cs="Times New Roman;?s2”©?˜È"/>
        </w:rPr>
      </w:pPr>
      <w:r>
        <w:rPr>
          <w:rFonts w:cs="Times New Roman;?s2”©?˜È" w:ascii="Times New Roman;?s2”©?˜È" w:hAnsi="Times New Roman;?s2”©?˜È"/>
        </w:rPr>
        <w:t>REF: p. 14</w:t>
        <w:tab/>
        <w:t>LO: 6</w:t>
      </w:r>
    </w:p>
    <w:p>
      <w:pPr>
        <w:pStyle w:val="Normal"/>
        <w:tabs>
          <w:tab w:val="left" w:pos="360" w:leader="none"/>
          <w:tab w:val="left" w:pos="720" w:leader="none"/>
          <w:tab w:val="left" w:pos="1080" w:leader="none"/>
          <w:tab w:val="left" w:pos="1440" w:leader="none"/>
        </w:tabs>
        <w:ind w:left="540" w:hanging="540"/>
        <w:rPr>
          <w:rFonts w:ascii="Times New Roman;?s2”©?˜È" w:hAnsi="Times New Roman;?s2”©?˜È" w:cs="Times New Roman;?s2”©?˜È"/>
        </w:rPr>
      </w:pPr>
      <w:r>
        <w:rPr>
          <w:rFonts w:cs="Times New Roman;?s2”©?˜È" w:ascii="Times New Roman;?s2”©?˜È" w:hAnsi="Times New Roman;?s2”©?˜È"/>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gasus">
    <w:charset w:val="00"/>
    <w:family w:val="auto"/>
    <w:pitch w:val="variable"/>
  </w:font>
  <w:font w:name="Times New Roman">
    <w:altName w:val="?s2”©?˜È"/>
    <w:charset w:val="00"/>
    <w:family w:val="roman"/>
    <w:pitch w:val="variable"/>
  </w:font>
  <w:font w:name="Tahoma">
    <w:altName w:val="Device Font 10cpi"/>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76"/>
        </w:tabs>
        <w:ind w:left="936" w:hanging="360"/>
      </w:pPr>
      <w:rPr>
        <w:rFonts w:cs="Times New Roman;?s2”©?˜È"/>
      </w:rPr>
    </w:lvl>
  </w:abstractNum>
  <w:abstractNum w:abstractNumId="2">
    <w:lvl w:ilvl="0">
      <w:start w:val="1"/>
      <w:numFmt w:val="decimal"/>
      <w:lvlText w:val="%1."/>
      <w:lvlJc w:val="left"/>
      <w:pPr>
        <w:tabs>
          <w:tab w:val="num" w:pos="720"/>
        </w:tabs>
        <w:ind w:left="720" w:hanging="360"/>
      </w:pPr>
      <w:rPr>
        <w:rFonts w:cs="Times New Roman;?s2”©?˜È"/>
      </w:rPr>
    </w:lvl>
    <w:lvl w:ilvl="1">
      <w:start w:val="1"/>
      <w:numFmt w:val="lowerLetter"/>
      <w:lvlText w:val="%2."/>
      <w:lvlJc w:val="left"/>
      <w:pPr>
        <w:tabs>
          <w:tab w:val="num" w:pos="576"/>
        </w:tabs>
        <w:ind w:left="936" w:hanging="360"/>
      </w:pPr>
      <w:rPr>
        <w:rFonts w:cs="Times New Roman;?s2”©?˜È"/>
      </w:rPr>
    </w:lvl>
    <w:lvl w:ilvl="2">
      <w:start w:val="1"/>
      <w:numFmt w:val="lowerRoman"/>
      <w:lvlText w:val="%3."/>
      <w:lvlJc w:val="right"/>
      <w:pPr>
        <w:tabs>
          <w:tab w:val="num" w:pos="2160"/>
        </w:tabs>
        <w:ind w:left="2160" w:hanging="180"/>
      </w:pPr>
      <w:rPr>
        <w:rFonts w:cs="Times New Roman;?s2”©?˜È"/>
      </w:rPr>
    </w:lvl>
    <w:lvl w:ilvl="3">
      <w:start w:val="1"/>
      <w:numFmt w:val="decimal"/>
      <w:lvlText w:val="%4."/>
      <w:lvlJc w:val="left"/>
      <w:pPr>
        <w:tabs>
          <w:tab w:val="num" w:pos="2880"/>
        </w:tabs>
        <w:ind w:left="2880" w:hanging="360"/>
      </w:pPr>
      <w:rPr>
        <w:rFonts w:cs="Times New Roman;?s2”©?˜È"/>
      </w:rPr>
    </w:lvl>
    <w:lvl w:ilvl="4">
      <w:start w:val="1"/>
      <w:numFmt w:val="lowerLetter"/>
      <w:lvlText w:val="%5."/>
      <w:lvlJc w:val="left"/>
      <w:pPr>
        <w:tabs>
          <w:tab w:val="num" w:pos="3600"/>
        </w:tabs>
        <w:ind w:left="3600" w:hanging="360"/>
      </w:pPr>
      <w:rPr>
        <w:rFonts w:cs="Times New Roman;?s2”©?˜È"/>
      </w:rPr>
    </w:lvl>
    <w:lvl w:ilvl="5">
      <w:start w:val="1"/>
      <w:numFmt w:val="lowerRoman"/>
      <w:lvlText w:val="%6."/>
      <w:lvlJc w:val="right"/>
      <w:pPr>
        <w:tabs>
          <w:tab w:val="num" w:pos="4320"/>
        </w:tabs>
        <w:ind w:left="4320" w:hanging="180"/>
      </w:pPr>
      <w:rPr>
        <w:rFonts w:cs="Times New Roman;?s2”©?˜È"/>
      </w:rPr>
    </w:lvl>
    <w:lvl w:ilvl="6">
      <w:start w:val="1"/>
      <w:numFmt w:val="decimal"/>
      <w:lvlText w:val="%7."/>
      <w:lvlJc w:val="left"/>
      <w:pPr>
        <w:tabs>
          <w:tab w:val="num" w:pos="5040"/>
        </w:tabs>
        <w:ind w:left="5040" w:hanging="360"/>
      </w:pPr>
      <w:rPr>
        <w:rFonts w:cs="Times New Roman;?s2”©?˜È"/>
      </w:rPr>
    </w:lvl>
    <w:lvl w:ilvl="7">
      <w:start w:val="1"/>
      <w:numFmt w:val="lowerLetter"/>
      <w:lvlText w:val="%8."/>
      <w:lvlJc w:val="left"/>
      <w:pPr>
        <w:tabs>
          <w:tab w:val="num" w:pos="5760"/>
        </w:tabs>
        <w:ind w:left="5760" w:hanging="360"/>
      </w:pPr>
      <w:rPr>
        <w:rFonts w:cs="Times New Roman;?s2”©?˜È"/>
      </w:rPr>
    </w:lvl>
    <w:lvl w:ilvl="8">
      <w:start w:val="1"/>
      <w:numFmt w:val="lowerRoman"/>
      <w:lvlText w:val="%9."/>
      <w:lvlJc w:val="right"/>
      <w:pPr>
        <w:tabs>
          <w:tab w:val="num" w:pos="6480"/>
        </w:tabs>
        <w:ind w:left="6480" w:hanging="180"/>
      </w:pPr>
      <w:rPr>
        <w:rFonts w:cs="Times New Roman;?s2”©?˜È"/>
      </w:rPr>
    </w:lvl>
  </w:abstractNum>
  <w:abstractNum w:abstractNumId="3">
    <w:lvl w:ilvl="0">
      <w:start w:val="1"/>
      <w:numFmt w:val="lowerLetter"/>
      <w:lvlText w:val="%1."/>
      <w:lvlJc w:val="left"/>
      <w:pPr>
        <w:tabs>
          <w:tab w:val="num" w:pos="576"/>
        </w:tabs>
        <w:ind w:left="936" w:hanging="360"/>
      </w:pPr>
      <w:rPr>
        <w:rFonts w:cs="Times New Roman;?s2”©?˜È"/>
      </w:rPr>
    </w:lvl>
  </w:abstractNum>
  <w:abstractNum w:abstractNumId="4">
    <w:lvl w:ilvl="0">
      <w:start w:val="1"/>
      <w:numFmt w:val="lowerLetter"/>
      <w:lvlText w:val="%1."/>
      <w:lvlJc w:val="left"/>
      <w:pPr>
        <w:tabs>
          <w:tab w:val="num" w:pos="576"/>
        </w:tabs>
        <w:ind w:left="936" w:hanging="360"/>
      </w:pPr>
      <w:rPr>
        <w:rFonts w:cs="Times New Roman;?s2”©?˜È"/>
      </w:rPr>
    </w:lvl>
  </w:abstractNum>
  <w:abstractNum w:abstractNumId="5">
    <w:lvl w:ilvl="0">
      <w:start w:val="1"/>
      <w:numFmt w:val="decimal"/>
      <w:lvlText w:val="%1."/>
      <w:lvlJc w:val="left"/>
      <w:pPr>
        <w:tabs>
          <w:tab w:val="num" w:pos="1512"/>
        </w:tabs>
        <w:ind w:left="360" w:hanging="360"/>
      </w:pPr>
      <w:rPr>
        <w:rFonts w:cs="Times New Roman;?s2”©?˜È"/>
      </w:rPr>
    </w:lvl>
  </w:abstractNum>
  <w:abstractNum w:abstractNumId="6">
    <w:lvl w:ilvl="0">
      <w:start w:val="1"/>
      <w:numFmt w:val="lowerLetter"/>
      <w:lvlText w:val="%1."/>
      <w:lvlJc w:val="left"/>
      <w:pPr>
        <w:tabs>
          <w:tab w:val="num" w:pos="576"/>
        </w:tabs>
        <w:ind w:left="936" w:hanging="360"/>
      </w:pPr>
      <w:rPr>
        <w:rFonts w:cs="Times New Roman;?s2”©?˜È"/>
      </w:rPr>
    </w:lvl>
  </w:abstractNum>
  <w:abstractNum w:abstractNumId="7">
    <w:lvl w:ilvl="0">
      <w:start w:val="1"/>
      <w:numFmt w:val="lowerLetter"/>
      <w:lvlText w:val="%1."/>
      <w:lvlJc w:val="left"/>
      <w:pPr>
        <w:tabs>
          <w:tab w:val="num" w:pos="576"/>
        </w:tabs>
        <w:ind w:left="936" w:hanging="360"/>
      </w:pPr>
      <w:rPr>
        <w:rFonts w:cs="Times New Roman;?s2”©?˜È"/>
      </w:rPr>
    </w:lvl>
  </w:abstractNum>
  <w:abstractNum w:abstractNumId="8">
    <w:lvl w:ilvl="0">
      <w:start w:val="1"/>
      <w:numFmt w:val="lowerLetter"/>
      <w:lvlText w:val="%1."/>
      <w:lvlJc w:val="left"/>
      <w:pPr>
        <w:tabs>
          <w:tab w:val="num" w:pos="576"/>
        </w:tabs>
        <w:ind w:left="936" w:hanging="360"/>
      </w:pPr>
      <w:rPr>
        <w:rFonts w:cs="Times New Roman;?s2”©?˜È"/>
      </w:rPr>
    </w:lvl>
  </w:abstractNum>
  <w:abstractNum w:abstractNumId="9">
    <w:lvl w:ilvl="0">
      <w:start w:val="16"/>
      <w:numFmt w:val="decimal"/>
      <w:lvlText w:val="%1."/>
      <w:lvlJc w:val="left"/>
      <w:pPr>
        <w:tabs>
          <w:tab w:val="num" w:pos="360"/>
        </w:tabs>
        <w:ind w:left="360" w:hanging="360"/>
      </w:pPr>
      <w:rPr>
        <w:rFonts w:cs="Times New Roman;?s2”©?˜È"/>
      </w:rPr>
    </w:lvl>
  </w:abstractNum>
  <w:abstractNum w:abstractNumId="10">
    <w:lvl w:ilvl="0">
      <w:start w:val="1"/>
      <w:numFmt w:val="lowerLetter"/>
      <w:lvlText w:val="%1."/>
      <w:lvlJc w:val="left"/>
      <w:pPr>
        <w:tabs>
          <w:tab w:val="num" w:pos="576"/>
        </w:tabs>
        <w:ind w:left="936" w:hanging="360"/>
      </w:pPr>
      <w:rPr>
        <w:rFonts w:cs="Times New Roman;?s2”©?˜È"/>
      </w:rPr>
    </w:lvl>
  </w:abstractNum>
  <w:abstractNum w:abstractNumId="11">
    <w:lvl w:ilvl="0">
      <w:start w:val="1"/>
      <w:numFmt w:val="lowerLetter"/>
      <w:lvlText w:val="%1."/>
      <w:lvlJc w:val="left"/>
      <w:pPr>
        <w:tabs>
          <w:tab w:val="num" w:pos="576"/>
        </w:tabs>
        <w:ind w:left="936" w:hanging="360"/>
      </w:pPr>
      <w:rPr>
        <w:rFonts w:cs="Times New Roman;?s2”©?˜È"/>
      </w:rPr>
    </w:lvl>
  </w:abstractNum>
  <w:abstractNum w:abstractNumId="12">
    <w:lvl w:ilvl="0">
      <w:start w:val="1"/>
      <w:numFmt w:val="lowerLetter"/>
      <w:lvlText w:val="%1."/>
      <w:lvlJc w:val="left"/>
      <w:pPr>
        <w:tabs>
          <w:tab w:val="num" w:pos="936"/>
        </w:tabs>
        <w:ind w:left="936" w:hanging="360"/>
      </w:pPr>
      <w:rPr>
        <w:rFonts w:cs="Times New Roman;?s2”©?˜È"/>
      </w:rPr>
    </w:lvl>
  </w:abstractNum>
  <w:abstractNum w:abstractNumId="13">
    <w:lvl w:ilvl="0">
      <w:start w:val="1"/>
      <w:numFmt w:val="lowerLetter"/>
      <w:lvlText w:val="%1."/>
      <w:lvlJc w:val="left"/>
      <w:pPr>
        <w:tabs>
          <w:tab w:val="num" w:pos="576"/>
        </w:tabs>
        <w:ind w:left="936" w:hanging="360"/>
      </w:pPr>
      <w:rPr>
        <w:rFonts w:cs="Times New Roman;?s2”©?˜È"/>
      </w:rPr>
    </w:lvl>
  </w:abstractNum>
  <w:abstractNum w:abstractNumId="14">
    <w:lvl w:ilvl="0">
      <w:start w:val="1"/>
      <w:numFmt w:val="lowerLetter"/>
      <w:lvlText w:val="%1."/>
      <w:lvlJc w:val="left"/>
      <w:pPr>
        <w:tabs>
          <w:tab w:val="num" w:pos="576"/>
        </w:tabs>
        <w:ind w:left="936" w:hanging="360"/>
      </w:pPr>
      <w:rPr>
        <w:rFonts w:cs="Times New Roman;?s2”©?˜È"/>
      </w:rPr>
    </w:lvl>
  </w:abstractNum>
  <w:abstractNum w:abstractNumId="15">
    <w:lvl w:ilvl="0">
      <w:start w:val="1"/>
      <w:numFmt w:val="lowerLetter"/>
      <w:lvlText w:val="%1."/>
      <w:lvlJc w:val="left"/>
      <w:pPr>
        <w:tabs>
          <w:tab w:val="num" w:pos="576"/>
        </w:tabs>
        <w:ind w:left="936" w:hanging="360"/>
      </w:pPr>
      <w:rPr>
        <w:rFonts w:cs="Times New Roman;?s2”©?˜È"/>
      </w:rPr>
    </w:lvl>
  </w:abstractNum>
  <w:abstractNum w:abstractNumId="16">
    <w:lvl w:ilvl="0">
      <w:start w:val="1"/>
      <w:numFmt w:val="lowerLetter"/>
      <w:lvlText w:val="%1."/>
      <w:lvlJc w:val="left"/>
      <w:pPr>
        <w:tabs>
          <w:tab w:val="num" w:pos="576"/>
        </w:tabs>
        <w:ind w:left="936" w:hanging="360"/>
      </w:pPr>
      <w:rPr>
        <w:rFonts w:cs="Times New Roman;?s2”©?˜È"/>
      </w:rPr>
    </w:lvl>
  </w:abstractNum>
  <w:abstractNum w:abstractNumId="17">
    <w:lvl w:ilvl="0">
      <w:start w:val="1"/>
      <w:numFmt w:val="lowerLetter"/>
      <w:lvlText w:val="%1."/>
      <w:lvlJc w:val="left"/>
      <w:pPr>
        <w:tabs>
          <w:tab w:val="num" w:pos="576"/>
        </w:tabs>
        <w:ind w:left="936" w:hanging="360"/>
      </w:pPr>
      <w:rPr>
        <w:rFonts w:cs="Times New Roman;?s2”©?˜È"/>
      </w:rPr>
    </w:lvl>
  </w:abstractNum>
  <w:abstractNum w:abstractNumId="18">
    <w:lvl w:ilvl="0">
      <w:start w:val="1"/>
      <w:numFmt w:val="lowerLetter"/>
      <w:lvlText w:val="%1."/>
      <w:lvlJc w:val="left"/>
      <w:pPr>
        <w:tabs>
          <w:tab w:val="num" w:pos="720"/>
        </w:tabs>
        <w:ind w:left="936" w:hanging="360"/>
      </w:pPr>
      <w:rPr>
        <w:rFonts w:cs="Times New Roman;?s2”©?˜È"/>
      </w:rPr>
    </w:lvl>
  </w:abstractNum>
  <w:abstractNum w:abstractNumId="19">
    <w:lvl w:ilvl="0">
      <w:start w:val="1"/>
      <w:numFmt w:val="lowerLetter"/>
      <w:lvlText w:val="%1."/>
      <w:lvlJc w:val="left"/>
      <w:pPr>
        <w:tabs>
          <w:tab w:val="num" w:pos="2304"/>
        </w:tabs>
        <w:ind w:left="936" w:hanging="360"/>
      </w:pPr>
      <w:rPr>
        <w:rFonts w:cs="Times New Roman;?s2”©?˜È"/>
      </w:rPr>
    </w:lvl>
  </w:abstractNum>
  <w:abstractNum w:abstractNumId="20">
    <w:lvl w:ilvl="0">
      <w:start w:val="1"/>
      <w:numFmt w:val="lowerLetter"/>
      <w:lvlText w:val="%1."/>
      <w:lvlJc w:val="left"/>
      <w:pPr>
        <w:tabs>
          <w:tab w:val="num" w:pos="576"/>
        </w:tabs>
        <w:ind w:left="936" w:hanging="360"/>
      </w:pPr>
      <w:rPr>
        <w:rFonts w:cs="Times New Roman;?s2”©?˜È"/>
      </w:rPr>
    </w:lvl>
  </w:abstractNum>
  <w:abstractNum w:abstractNumId="21">
    <w:lvl w:ilvl="0">
      <w:start w:val="1"/>
      <w:numFmt w:val="lowerLetter"/>
      <w:lvlText w:val="%1."/>
      <w:lvlJc w:val="left"/>
      <w:pPr>
        <w:tabs>
          <w:tab w:val="num" w:pos="576"/>
        </w:tabs>
        <w:ind w:left="936" w:hanging="360"/>
      </w:pPr>
      <w:rPr>
        <w:rFonts w:cs="Times New Roman;?s2”©?˜È"/>
      </w:rPr>
    </w:lvl>
  </w:abstractNum>
  <w:abstractNum w:abstractNumId="22">
    <w:lvl w:ilvl="0">
      <w:start w:val="1"/>
      <w:numFmt w:val="lowerLetter"/>
      <w:lvlText w:val="%1."/>
      <w:lvlJc w:val="left"/>
      <w:pPr>
        <w:tabs>
          <w:tab w:val="num" w:pos="576"/>
        </w:tabs>
        <w:ind w:left="936" w:hanging="360"/>
      </w:pPr>
      <w:rPr>
        <w:rFonts w:cs="Times New Roman;?s2”©?˜È"/>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1"/>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gasus" w:hAnsi="Pegasus" w:eastAsia="Times New Roman;?s2”©?˜È" w:cs="Pegasus"/>
      <w:color w:val="auto"/>
      <w:sz w:val="24"/>
      <w:szCs w:val="20"/>
      <w:lang w:val="en-US" w:bidi="ar-SA" w:eastAsia="zh-CN"/>
    </w:rPr>
  </w:style>
  <w:style w:type="character" w:styleId="WW8Num1z0">
    <w:name w:val="WW8Num1z0"/>
    <w:qFormat/>
    <w:rPr>
      <w:rFonts w:cs="Times New Roman;?s2”©?˜È"/>
    </w:rPr>
  </w:style>
  <w:style w:type="character" w:styleId="WW8Num1z1">
    <w:name w:val="WW8Num1z1"/>
    <w:qFormat/>
    <w:rPr>
      <w:rFonts w:cs="Times New Roman;?s2”©?˜È"/>
    </w:rPr>
  </w:style>
  <w:style w:type="character" w:styleId="WW8Num2z0">
    <w:name w:val="WW8Num2z0"/>
    <w:qFormat/>
    <w:rPr>
      <w:rFonts w:cs="Times New Roman;?s2”©?˜È"/>
    </w:rPr>
  </w:style>
  <w:style w:type="character" w:styleId="WW8Num2z2">
    <w:name w:val="WW8Num2z2"/>
    <w:qFormat/>
    <w:rPr>
      <w:rFonts w:cs="Times New Roman;?s2”©?˜È"/>
    </w:rPr>
  </w:style>
  <w:style w:type="character" w:styleId="WW8Num3z0">
    <w:name w:val="WW8Num3z0"/>
    <w:qFormat/>
    <w:rPr>
      <w:rFonts w:cs="Times New Roman;?s2”©?˜È"/>
    </w:rPr>
  </w:style>
  <w:style w:type="character" w:styleId="WW8Num3z1">
    <w:name w:val="WW8Num3z1"/>
    <w:qFormat/>
    <w:rPr>
      <w:rFonts w:cs="Times New Roman;?s2”©?˜È"/>
    </w:rPr>
  </w:style>
  <w:style w:type="character" w:styleId="WW8Num4z0">
    <w:name w:val="WW8Num4z0"/>
    <w:qFormat/>
    <w:rPr>
      <w:rFonts w:cs="Times New Roman;?s2”©?˜È"/>
    </w:rPr>
  </w:style>
  <w:style w:type="character" w:styleId="WW8Num4z1">
    <w:name w:val="WW8Num4z1"/>
    <w:qFormat/>
    <w:rPr>
      <w:rFonts w:cs="Times New Roman;?s2”©?˜È"/>
    </w:rPr>
  </w:style>
  <w:style w:type="character" w:styleId="WW8Num5z0">
    <w:name w:val="WW8Num5z0"/>
    <w:qFormat/>
    <w:rPr>
      <w:rFonts w:cs="Times New Roman;?s2”©?˜È"/>
    </w:rPr>
  </w:style>
  <w:style w:type="character" w:styleId="WW8Num5z1">
    <w:name w:val="WW8Num5z1"/>
    <w:qFormat/>
    <w:rPr>
      <w:rFonts w:cs="Times New Roman;?s2”©?˜È"/>
    </w:rPr>
  </w:style>
  <w:style w:type="character" w:styleId="WW8Num6z0">
    <w:name w:val="WW8Num6z0"/>
    <w:qFormat/>
    <w:rPr>
      <w:rFonts w:cs="Times New Roman;?s2”©?˜È"/>
    </w:rPr>
  </w:style>
  <w:style w:type="character" w:styleId="WW8Num6z1">
    <w:name w:val="WW8Num6z1"/>
    <w:qFormat/>
    <w:rPr>
      <w:rFonts w:cs="Times New Roman;?s2”©?˜È"/>
    </w:rPr>
  </w:style>
  <w:style w:type="character" w:styleId="WW8Num7z0">
    <w:name w:val="WW8Num7z0"/>
    <w:qFormat/>
    <w:rPr>
      <w:rFonts w:cs="Times New Roman;?s2”©?˜È"/>
    </w:rPr>
  </w:style>
  <w:style w:type="character" w:styleId="WW8Num7z1">
    <w:name w:val="WW8Num7z1"/>
    <w:qFormat/>
    <w:rPr>
      <w:rFonts w:cs="Times New Roman;?s2”©?˜È"/>
    </w:rPr>
  </w:style>
  <w:style w:type="character" w:styleId="WW8Num8z0">
    <w:name w:val="WW8Num8z0"/>
    <w:qFormat/>
    <w:rPr>
      <w:rFonts w:cs="Times New Roman;?s2”©?˜È"/>
    </w:rPr>
  </w:style>
  <w:style w:type="character" w:styleId="WW8Num8z1">
    <w:name w:val="WW8Num8z1"/>
    <w:qFormat/>
    <w:rPr>
      <w:rFonts w:cs="Times New Roman;?s2”©?˜È"/>
    </w:rPr>
  </w:style>
  <w:style w:type="character" w:styleId="WW8Num9z0">
    <w:name w:val="WW8Num9z0"/>
    <w:qFormat/>
    <w:rPr>
      <w:rFonts w:cs="Times New Roman;?s2”©?˜È"/>
    </w:rPr>
  </w:style>
  <w:style w:type="character" w:styleId="WW8Num9z1">
    <w:name w:val="WW8Num9z1"/>
    <w:qFormat/>
    <w:rPr>
      <w:rFonts w:cs="Times New Roman;?s2”©?˜È"/>
    </w:rPr>
  </w:style>
  <w:style w:type="character" w:styleId="WW8Num10z0">
    <w:name w:val="WW8Num10z0"/>
    <w:qFormat/>
    <w:rPr>
      <w:rFonts w:cs="Times New Roman;?s2”©?˜È"/>
    </w:rPr>
  </w:style>
  <w:style w:type="character" w:styleId="WW8Num10z1">
    <w:name w:val="WW8Num10z1"/>
    <w:qFormat/>
    <w:rPr>
      <w:rFonts w:cs="Times New Roman;?s2”©?˜È"/>
    </w:rPr>
  </w:style>
  <w:style w:type="character" w:styleId="WW8Num11z0">
    <w:name w:val="WW8Num11z0"/>
    <w:qFormat/>
    <w:rPr>
      <w:rFonts w:cs="Times New Roman;?s2”©?˜È"/>
    </w:rPr>
  </w:style>
  <w:style w:type="character" w:styleId="WW8Num11z1">
    <w:name w:val="WW8Num11z1"/>
    <w:qFormat/>
    <w:rPr>
      <w:rFonts w:cs="Times New Roman;?s2”©?˜È"/>
    </w:rPr>
  </w:style>
  <w:style w:type="character" w:styleId="WW8Num12z0">
    <w:name w:val="WW8Num12z0"/>
    <w:qFormat/>
    <w:rPr>
      <w:rFonts w:cs="Times New Roman;?s2”©?˜È"/>
    </w:rPr>
  </w:style>
  <w:style w:type="character" w:styleId="WW8Num12z1">
    <w:name w:val="WW8Num12z1"/>
    <w:qFormat/>
    <w:rPr>
      <w:rFonts w:cs="Times New Roman;?s2”©?˜È"/>
    </w:rPr>
  </w:style>
  <w:style w:type="character" w:styleId="WW8Num13z0">
    <w:name w:val="WW8Num13z0"/>
    <w:qFormat/>
    <w:rPr>
      <w:rFonts w:cs="Times New Roman;?s2”©?˜È"/>
    </w:rPr>
  </w:style>
  <w:style w:type="character" w:styleId="WW8Num13z1">
    <w:name w:val="WW8Num13z1"/>
    <w:qFormat/>
    <w:rPr>
      <w:rFonts w:cs="Times New Roman;?s2”©?˜È"/>
    </w:rPr>
  </w:style>
  <w:style w:type="character" w:styleId="WW8Num14z0">
    <w:name w:val="WW8Num14z0"/>
    <w:qFormat/>
    <w:rPr>
      <w:rFonts w:cs="Times New Roman;?s2”©?˜È"/>
    </w:rPr>
  </w:style>
  <w:style w:type="character" w:styleId="WW8Num14z1">
    <w:name w:val="WW8Num14z1"/>
    <w:qFormat/>
    <w:rPr>
      <w:rFonts w:cs="Times New Roman;?s2”©?˜È"/>
    </w:rPr>
  </w:style>
  <w:style w:type="character" w:styleId="WW8Num15z0">
    <w:name w:val="WW8Num15z0"/>
    <w:qFormat/>
    <w:rPr>
      <w:rFonts w:cs="Times New Roman;?s2”©?˜È"/>
    </w:rPr>
  </w:style>
  <w:style w:type="character" w:styleId="WW8Num15z1">
    <w:name w:val="WW8Num15z1"/>
    <w:qFormat/>
    <w:rPr>
      <w:rFonts w:cs="Times New Roman;?s2”©?˜È"/>
    </w:rPr>
  </w:style>
  <w:style w:type="character" w:styleId="WW8Num16z0">
    <w:name w:val="WW8Num16z0"/>
    <w:qFormat/>
    <w:rPr>
      <w:rFonts w:cs="Times New Roman;?s2”©?˜È"/>
    </w:rPr>
  </w:style>
  <w:style w:type="character" w:styleId="WW8Num16z1">
    <w:name w:val="WW8Num16z1"/>
    <w:qFormat/>
    <w:rPr>
      <w:rFonts w:cs="Times New Roman;?s2”©?˜È"/>
    </w:rPr>
  </w:style>
  <w:style w:type="character" w:styleId="WW8Num17z0">
    <w:name w:val="WW8Num17z0"/>
    <w:qFormat/>
    <w:rPr>
      <w:rFonts w:cs="Times New Roman;?s2”©?˜È"/>
    </w:rPr>
  </w:style>
  <w:style w:type="character" w:styleId="WW8Num17z1">
    <w:name w:val="WW8Num17z1"/>
    <w:qFormat/>
    <w:rPr>
      <w:rFonts w:cs="Times New Roman;?s2”©?˜È"/>
    </w:rPr>
  </w:style>
  <w:style w:type="character" w:styleId="WW8Num18z0">
    <w:name w:val="WW8Num18z0"/>
    <w:qFormat/>
    <w:rPr>
      <w:rFonts w:cs="Times New Roman;?s2”©?˜È"/>
    </w:rPr>
  </w:style>
  <w:style w:type="character" w:styleId="WW8Num18z1">
    <w:name w:val="WW8Num18z1"/>
    <w:qFormat/>
    <w:rPr>
      <w:rFonts w:cs="Times New Roman;?s2”©?˜È"/>
    </w:rPr>
  </w:style>
  <w:style w:type="character" w:styleId="WW8Num19z0">
    <w:name w:val="WW8Num19z0"/>
    <w:qFormat/>
    <w:rPr>
      <w:rFonts w:cs="Times New Roman;?s2”©?˜È"/>
    </w:rPr>
  </w:style>
  <w:style w:type="character" w:styleId="WW8Num19z1">
    <w:name w:val="WW8Num19z1"/>
    <w:qFormat/>
    <w:rPr>
      <w:rFonts w:cs="Times New Roman;?s2”©?˜È"/>
    </w:rPr>
  </w:style>
  <w:style w:type="character" w:styleId="WW8Num20z0">
    <w:name w:val="WW8Num20z0"/>
    <w:qFormat/>
    <w:rPr>
      <w:rFonts w:cs="Times New Roman;?s2”©?˜È"/>
    </w:rPr>
  </w:style>
  <w:style w:type="character" w:styleId="WW8Num20z1">
    <w:name w:val="WW8Num20z1"/>
    <w:qFormat/>
    <w:rPr>
      <w:rFonts w:cs="Times New Roman;?s2”©?˜È"/>
    </w:rPr>
  </w:style>
  <w:style w:type="character" w:styleId="WW8Num21z0">
    <w:name w:val="WW8Num21z0"/>
    <w:qFormat/>
    <w:rPr>
      <w:rFonts w:cs="Times New Roman;?s2”©?˜È"/>
    </w:rPr>
  </w:style>
  <w:style w:type="character" w:styleId="WW8Num21z3">
    <w:name w:val="WW8Num21z3"/>
    <w:qFormat/>
    <w:rPr>
      <w:rFonts w:cs="Times New Roman;?s2”©?˜È"/>
    </w:rPr>
  </w:style>
  <w:style w:type="character" w:styleId="WW8Num22z0">
    <w:name w:val="WW8Num22z0"/>
    <w:qFormat/>
    <w:rPr>
      <w:rFonts w:cs="Times New Roman;?s2”©?˜È"/>
    </w:rPr>
  </w:style>
  <w:style w:type="character" w:styleId="WW8Num22z1">
    <w:name w:val="WW8Num22z1"/>
    <w:qFormat/>
    <w:rPr>
      <w:rFonts w:cs="Times New Roman;?s2”©?˜È"/>
    </w:rPr>
  </w:style>
  <w:style w:type="character" w:styleId="WW8Num23z0">
    <w:name w:val="WW8Num23z0"/>
    <w:qFormat/>
    <w:rPr>
      <w:rFonts w:cs="Times New Roman;?s2”©?˜È"/>
    </w:rPr>
  </w:style>
  <w:style w:type="character" w:styleId="WW8Num23z1">
    <w:name w:val="WW8Num23z1"/>
    <w:qFormat/>
    <w:rPr>
      <w:rFonts w:cs="Times New Roman;?s2”©?˜È"/>
    </w:rPr>
  </w:style>
  <w:style w:type="character" w:styleId="WW8Num24z0">
    <w:name w:val="WW8Num24z0"/>
    <w:qFormat/>
    <w:rPr>
      <w:rFonts w:cs="Times New Roman;?s2”©?˜È"/>
    </w:rPr>
  </w:style>
  <w:style w:type="character" w:styleId="WW8Num24z1">
    <w:name w:val="WW8Num24z1"/>
    <w:qFormat/>
    <w:rPr>
      <w:rFonts w:cs="Times New Roman;?s2”©?˜È"/>
    </w:rPr>
  </w:style>
  <w:style w:type="character" w:styleId="WW8Num25z0">
    <w:name w:val="WW8Num25z0"/>
    <w:qFormat/>
    <w:rPr>
      <w:rFonts w:cs="Times New Roman;?s2”©?˜È"/>
    </w:rPr>
  </w:style>
  <w:style w:type="character" w:styleId="WW8Num25z1">
    <w:name w:val="WW8Num25z1"/>
    <w:qFormat/>
    <w:rPr>
      <w:rFonts w:cs="Times New Roman;?s2”©?˜È"/>
    </w:rPr>
  </w:style>
  <w:style w:type="character" w:styleId="WW8Num26z0">
    <w:name w:val="WW8Num26z0"/>
    <w:qFormat/>
    <w:rPr>
      <w:rFonts w:cs="Times New Roman;?s2”©?˜È"/>
    </w:rPr>
  </w:style>
  <w:style w:type="character" w:styleId="WW8Num26z1">
    <w:name w:val="WW8Num26z1"/>
    <w:qFormat/>
    <w:rPr>
      <w:rFonts w:cs="Times New Roman;?s2”©?˜È"/>
    </w:rPr>
  </w:style>
  <w:style w:type="character" w:styleId="WW8Num27z0">
    <w:name w:val="WW8Num27z0"/>
    <w:qFormat/>
    <w:rPr>
      <w:rFonts w:ascii="Times New Roman;?s2”©?˜È" w:hAnsi="Times New Roman;?s2”©?˜È" w:cs="Times New Roman;?s2”©?˜È"/>
    </w:rPr>
  </w:style>
  <w:style w:type="character" w:styleId="WW8Num27z1">
    <w:name w:val="WW8Num27z1"/>
    <w:qFormat/>
    <w:rPr>
      <w:rFonts w:cs="Times New Roman;?s2”©?˜È"/>
    </w:rPr>
  </w:style>
  <w:style w:type="character" w:styleId="WW8Num28z0">
    <w:name w:val="WW8Num28z0"/>
    <w:qFormat/>
    <w:rPr>
      <w:rFonts w:cs="Times New Roman;?s2”©?˜È"/>
    </w:rPr>
  </w:style>
  <w:style w:type="character" w:styleId="WW8Num28z1">
    <w:name w:val="WW8Num28z1"/>
    <w:qFormat/>
    <w:rPr>
      <w:rFonts w:cs="Times New Roman;?s2”©?˜È"/>
    </w:rPr>
  </w:style>
  <w:style w:type="character" w:styleId="WW8Num29z0">
    <w:name w:val="WW8Num29z0"/>
    <w:qFormat/>
    <w:rPr>
      <w:rFonts w:cs="Times New Roman;?s2”©?˜È"/>
    </w:rPr>
  </w:style>
  <w:style w:type="character" w:styleId="WW8Num29z1">
    <w:name w:val="WW8Num29z1"/>
    <w:qFormat/>
    <w:rPr>
      <w:rFonts w:cs="Times New Roman;?s2”©?˜È"/>
    </w:rPr>
  </w:style>
  <w:style w:type="character" w:styleId="WW8Num30z0">
    <w:name w:val="WW8Num30z0"/>
    <w:qFormat/>
    <w:rPr>
      <w:rFonts w:cs="Times New Roman;?s2”©?˜È"/>
    </w:rPr>
  </w:style>
  <w:style w:type="character" w:styleId="WW8Num30z1">
    <w:name w:val="WW8Num30z1"/>
    <w:qFormat/>
    <w:rPr>
      <w:rFonts w:cs="Times New Roman;?s2”©?˜È"/>
    </w:rPr>
  </w:style>
  <w:style w:type="character" w:styleId="WW8Num31z0">
    <w:name w:val="WW8Num31z0"/>
    <w:qFormat/>
    <w:rPr>
      <w:rFonts w:cs="Times New Roman;?s2”©?˜È"/>
    </w:rPr>
  </w:style>
  <w:style w:type="character" w:styleId="WW8Num31z1">
    <w:name w:val="WW8Num31z1"/>
    <w:qFormat/>
    <w:rPr>
      <w:rFonts w:cs="Times New Roman;?s2”©?˜È"/>
    </w:rPr>
  </w:style>
  <w:style w:type="character" w:styleId="WW8Num32z0">
    <w:name w:val="WW8Num32z0"/>
    <w:qFormat/>
    <w:rPr>
      <w:rFonts w:cs="Times New Roman;?s2”©?˜È"/>
    </w:rPr>
  </w:style>
  <w:style w:type="character" w:styleId="WW8Num32z1">
    <w:name w:val="WW8Num32z1"/>
    <w:qFormat/>
    <w:rPr>
      <w:rFonts w:cs="Times New Roman;?s2”©?˜È"/>
    </w:rPr>
  </w:style>
  <w:style w:type="character" w:styleId="WW8Num33z0">
    <w:name w:val="WW8Num33z0"/>
    <w:qFormat/>
    <w:rPr>
      <w:rFonts w:cs="Times New Roman;?s2”©?˜È"/>
    </w:rPr>
  </w:style>
  <w:style w:type="character" w:styleId="WW8Num33z1">
    <w:name w:val="WW8Num33z1"/>
    <w:qFormat/>
    <w:rPr>
      <w:rFonts w:cs="Times New Roman;?s2”©?˜È"/>
    </w:rPr>
  </w:style>
  <w:style w:type="character" w:styleId="WW8Num34z0">
    <w:name w:val="WW8Num34z0"/>
    <w:qFormat/>
    <w:rPr>
      <w:rFonts w:cs="Times New Roman;?s2”©?˜È"/>
    </w:rPr>
  </w:style>
  <w:style w:type="character" w:styleId="WW8Num34z1">
    <w:name w:val="WW8Num34z1"/>
    <w:qFormat/>
    <w:rPr>
      <w:rFonts w:cs="Times New Roman;?s2”©?˜È"/>
    </w:rPr>
  </w:style>
  <w:style w:type="character" w:styleId="WW8Num35z0">
    <w:name w:val="WW8Num35z0"/>
    <w:qFormat/>
    <w:rPr>
      <w:rFonts w:cs="Times New Roman;?s2”©?˜È"/>
    </w:rPr>
  </w:style>
  <w:style w:type="character" w:styleId="WW8Num35z1">
    <w:name w:val="WW8Num35z1"/>
    <w:qFormat/>
    <w:rPr>
      <w:rFonts w:cs="Times New Roman;?s2”©?˜È"/>
    </w:rPr>
  </w:style>
  <w:style w:type="character" w:styleId="WW8Num36z0">
    <w:name w:val="WW8Num36z0"/>
    <w:qFormat/>
    <w:rPr>
      <w:rFonts w:ascii="Times New Roman;?s2”©?˜È" w:hAnsi="Times New Roman;?s2”©?˜È" w:cs="Times New Roman;?s2”©?˜È"/>
    </w:rPr>
  </w:style>
  <w:style w:type="character" w:styleId="WW8Num36z1">
    <w:name w:val="WW8Num36z1"/>
    <w:qFormat/>
    <w:rPr>
      <w:rFonts w:cs="Times New Roman;?s2”©?˜È"/>
    </w:rPr>
  </w:style>
  <w:style w:type="character" w:styleId="WW8Num37z0">
    <w:name w:val="WW8Num37z0"/>
    <w:qFormat/>
    <w:rPr>
      <w:rFonts w:cs="Times New Roman;?s2”©?˜È"/>
    </w:rPr>
  </w:style>
  <w:style w:type="character" w:styleId="WW8Num37z1">
    <w:name w:val="WW8Num37z1"/>
    <w:qFormat/>
    <w:rPr>
      <w:rFonts w:cs="Times New Roman;?s2”©?˜È"/>
    </w:rPr>
  </w:style>
  <w:style w:type="character" w:styleId="WW8Num38z0">
    <w:name w:val="WW8Num38z0"/>
    <w:qFormat/>
    <w:rPr>
      <w:rFonts w:cs="Times New Roman;?s2”©?˜È"/>
    </w:rPr>
  </w:style>
  <w:style w:type="character" w:styleId="WW8Num38z1">
    <w:name w:val="WW8Num38z1"/>
    <w:qFormat/>
    <w:rPr>
      <w:rFonts w:cs="Times New Roman;?s2”©?˜È"/>
    </w:rPr>
  </w:style>
  <w:style w:type="character" w:styleId="WW8Num39z0">
    <w:name w:val="WW8Num39z0"/>
    <w:qFormat/>
    <w:rPr>
      <w:rFonts w:cs="Times New Roman;?s2”©?˜È"/>
    </w:rPr>
  </w:style>
  <w:style w:type="character" w:styleId="WW8Num39z1">
    <w:name w:val="WW8Num39z1"/>
    <w:qFormat/>
    <w:rPr>
      <w:rFonts w:cs="Times New Roman;?s2”©?˜È"/>
    </w:rPr>
  </w:style>
  <w:style w:type="character" w:styleId="DefaultParagraphFont">
    <w:name w:val="Default Paragraph Font"/>
    <w:qFormat/>
    <w:rPr/>
  </w:style>
  <w:style w:type="character" w:styleId="FooterChar">
    <w:name w:val="Footer Char"/>
    <w:basedOn w:val="DefaultParagraphFont"/>
    <w:qFormat/>
    <w:rPr>
      <w:rFonts w:ascii="Pegasus" w:hAnsi="Pegasus" w:cs="Times New Roman;?s2”©?˜È"/>
      <w:sz w:val="24"/>
    </w:rPr>
  </w:style>
  <w:style w:type="character" w:styleId="PageNumber">
    <w:name w:val="Page Number"/>
    <w:basedOn w:val="DefaultParagraphFont"/>
    <w:rPr>
      <w:rFonts w:cs="Times New Roman;?s2”©?˜È"/>
    </w:rPr>
  </w:style>
  <w:style w:type="character" w:styleId="HeaderChar">
    <w:name w:val="Header Char"/>
    <w:basedOn w:val="DefaultParagraphFont"/>
    <w:qFormat/>
    <w:rPr>
      <w:rFonts w:ascii="Pegasus" w:hAnsi="Pegasus" w:cs="Times New Roman;?s2”©?˜È"/>
      <w:sz w:val="24"/>
    </w:rPr>
  </w:style>
  <w:style w:type="character" w:styleId="BalloonTextChar">
    <w:name w:val="Balloon Text Char"/>
    <w:basedOn w:val="DefaultParagraphFont"/>
    <w:qFormat/>
    <w:rPr>
      <w:rFonts w:ascii="Tahoma;Device Font 10cpi" w:hAnsi="Tahoma;Device Font 10cpi" w:cs="Tahoma;Device Font 10cp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decimal" w:pos="260" w:leader="none"/>
        <w:tab w:val="left" w:pos="460" w:leader="none"/>
      </w:tabs>
      <w:overflowPunct w:val="false"/>
      <w:autoSpaceDE w:val="false"/>
      <w:spacing w:before="0" w:after="80"/>
      <w:ind w:left="460" w:hanging="460"/>
      <w:jc w:val="both"/>
      <w:textAlignment w:val="baseline"/>
    </w:pPr>
    <w:rPr>
      <w:rFonts w:ascii="CG Times (W1);Times New Roman" w:hAnsi="CG Times (W1);Times New Roman" w:cs="CG Times (W1);Times New Roman"/>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Device Font 10cpi" w:hAnsi="Tahoma;Device Font 10cpi" w:cs="Tahoma;Device Font 10cpi"/>
      <w:sz w:val="16"/>
      <w:szCs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8:00Z</dcterms:created>
  <dc:creator>Judy</dc:creator>
  <dc:description/>
  <cp:keywords/>
  <dc:language>en-US</dc:language>
  <cp:lastModifiedBy>Corporate Edition</cp:lastModifiedBy>
  <cp:lastPrinted>2011-02-09T18:33:00Z</cp:lastPrinted>
  <dcterms:modified xsi:type="dcterms:W3CDTF">2013-05-03T16:38:00Z</dcterms:modified>
  <cp:revision>2</cp:revision>
  <dc:subject/>
  <dc:title>Chapter 1</dc:title>
</cp:coreProperties>
</file>