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onceptual Integrated Science, 2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Hewitt et al.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About Science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-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Science is a body of knowledge that goes back to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humankind's beginning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eece in the seventh century B.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Italy in the sixteenth centur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he time of Galileo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is course will focus 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morizing formul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arning concep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history of sci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The scientific method is a method for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aking hypothe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gaining new knowledg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aking observati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esting theori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designing experiment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In science, an educated guess is a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hypothes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heor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both of the abov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In science, fact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re absolut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ay chang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ean very litt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re more important than theori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The synthesis of a large collection of information that contains well-tested and verified hypotheses about certain aspects of the world is known as a scientifi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fac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hypothes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law or princip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heor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none of the abov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In science, a theory i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n educated gues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ess than a fac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synthesis of a large body of well-tested knowledg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unchangeab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When a scientist is dishonest and reports false information, he or sh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like in so many other professions, will be excused by the scientific commun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gets no second chance in the scientific commun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In science, an educated guess is called a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hypothes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heor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both of the abov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Which of the following is a scientific hypothesi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he Moon is made of green chees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here are things we will never know abou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atter is filled with undetectable partic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here are parts of the universe that will never be found by ma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none of the abov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A scientific hypothesis may turn out to be right or it may turn out to be wrong. If it is a valid hypothesis, there must be a test for proving i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righ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ro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The statement, "There are regions beneath Earth's crust that will always be beyond the reach of scientific investigation," is a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fac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pecula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hypothes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cientific stateme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theor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scientific spirit is based up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otheses of well-known philosoph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nesty and tru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sensus in the scientific commun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xperiment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Science, art, and religion do not contradict one another becaus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ll three have different domai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f you choose the right one, you can forget the other two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if you choose religion and art, you can forget about sci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if you choose science, you can forget about religion and ar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A truly educated person is knowledgeable abou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ci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he art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relig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ll of the abov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Science and technology a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related to one another, but are not the same thi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esponsible for all the good in the worl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responsible for all the bad in the worl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fundamentally different from each oth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Of the sciences known as physics, chemistry, and biology, the most basic i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hysic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hemistr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biolog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in particular, as each may be considered fundamen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Which of the following involves passion, talent, and intelligence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r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iteratu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usi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cienc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all of the abov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Most natural phenomena we wonder abou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involve several scientific disciplin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re best explained by physic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require knowledge of advanced mathematic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re poorly explained by sci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Radiant energy can be understood using this field of sci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tr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) Using science to analyze natu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reduces our sense of awe because it explains how things work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s a practice that requires a high degree of educa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is futile because scientific knowledge is imperfec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dds depth to our understanding and therefore adds to our appreciation of natur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IS 1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) In a scientific experiment, a control i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 test that duplicates an experimental test except for one variab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 way to study the effects of just one experimental variab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both A and B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either A nor B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IS 1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) Scientists repeat experimental findings in order to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improve upon experimental desig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liminate unseen error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both A and B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either A nor B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IS 1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) If experimental findings are not reproducible,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he results are not considered vali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he results are considered valid, but not usab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it is an indication of scientific frau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it is an indication that the scientific method was not followe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IS 1A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13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8:00Z</dcterms:created>
  <dc:creator/>
  <dc:description/>
  <cp:keywords/>
  <dc:language>en-US</dc:language>
  <cp:lastModifiedBy/>
  <dcterms:modified xsi:type="dcterms:W3CDTF">2012-11-20T00:38:00Z</dcterms:modified>
  <cp:revision>2</cp:revision>
  <dc:subject/>
  <dc:title>Conceptual Integrated Science, 2e (Hewitt et al</dc:title>
</cp:coreProperties>
</file>