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2016891582"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961769239"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733673262"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