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imes New Roman" w:hAnsi="Times New Roman;Times New Roman" w:cs="Times New Roman;Times New Roman"/>
          <w:b/>
          <w:b/>
          <w:bCs/>
          <w:color w:val="000000"/>
          <w:sz w:val="26"/>
          <w:szCs w:val="26"/>
        </w:rPr>
      </w:pPr>
      <w:r>
        <w:rPr>
          <w:rFonts w:cs="Times New Roman;Times New Roman" w:ascii="Times New Roman;Times New Roman" w:hAnsi="Times New Roman;Times New Roman"/>
          <w:b/>
          <w:bCs/>
          <w:color w:val="000000"/>
          <w:sz w:val="26"/>
          <w:szCs w:val="26"/>
        </w:rPr>
        <w:t>CHAPTER 1</w:t>
      </w:r>
    </w:p>
    <w:p>
      <w:pPr>
        <w:pStyle w:val="Normal"/>
        <w:widowControl w:val="false"/>
        <w:pBdr>
          <w:bottom w:val="single" w:sz="48" w:space="0" w:color="000000"/>
        </w:pBdr>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sz w:val="26"/>
          <w:szCs w:val="26"/>
        </w:rPr>
        <w:t>Themes and Theorie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MULTIPLE CHOI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Development is defin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iod of time between birth and adolesc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iod during which a child becomes an adul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ysical and psychological changes in an individual over a lifetim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ysical and psychological changes that occur from conception to adolesc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________ is the discipline concerned with the scientific study of changes in human behaviors and mental activities over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ild psycholog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ystematic theory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havioral scienc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mental psycholog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w:t>
        <w:tab/>
        <w:t>Dr. Barenboin is a biologist and a researcher interested in children and their development, thus she is part of the field of 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mental psycholog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ild psycholog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mental scienc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havioral sci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D</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KEY:</w:t>
        <w:tab/>
        <w:t>WWW</w:t>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w:t>
        <w:tab/>
        <w:t>A good theory goes beyond the simple explanation of a phenomenon to ________ the occurrence of that phenomen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crib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ng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fut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dic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w:t>
        <w:tab/>
        <w:t>A theory that explains and predicts behavior is useful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nslating ideas into application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nslating theories into hypothes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urning hypotheses into social polic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urning research methods into training program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D</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w:t>
        <w:tab/>
        <w:t>________ are plans and efforts established by local, regional, or national organizations and agencies designed to achieve a particular purpose with respect to the members of a socie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theori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hypothes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polici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gathering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rFonts w:cs="Times New Roman;Times New Roman" w:ascii="Times New Roman;Times New Roman" w:hAnsi="Times New Roman;Times New Roman"/>
          <w:color w:val="000000"/>
        </w:rPr>
        <w:tab/>
        <w:t>7.</w:t>
        <w:tab/>
        <w:t xml:space="preserve">Which of the following is </w:t>
      </w:r>
      <w:r>
        <w:rPr>
          <w:rFonts w:cs="Times New Roman;Times New Roman" w:ascii="Times New Roman;Times New Roman" w:hAnsi="Times New Roman;Times New Roman"/>
          <w:i/>
          <w:iCs/>
          <w:color w:val="000000"/>
        </w:rPr>
        <w:t xml:space="preserve">not </w:t>
      </w:r>
      <w:r>
        <w:rPr/>
        <w:t>an example of the ways in which research can assist in the social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dentifying social problems that limit or interfere with child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igning and carrying out programs to reduce or eliminate factors that hinder children’s psychological heal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bbying for government involvement in the allocation of funds to child welfa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hedding light on the cultural and social goals that are most beneficial to childre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w:t>
        <w:tab/>
        <w:t>A central question in developmental psychology is whether the child’s development is the result of genetic endowment or environmental influences. This question is usually referred to a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havior analysis debat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ocial debat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logy-destiny debat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e-nurture debat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w:t>
        <w:tab/>
        <w:t>A psychologist who attributes the development of a particular trait to nature is presuming that the trait is a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ocultural influen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enetic endow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imitated set of behavio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learned response to environmental stimuli.</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How Do Nature and Nurture Interact in Development?</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0.</w:t>
        <w:tab/>
        <w:t>As a very curious child, Andrea is constantly asking her parents numerous questions about everything she experiences. Based on these question and answer exchanges, Andrea is constantly learning new things about the world around her.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ociocultural influence on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ole of resilience in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mportance of nurture in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mportance of nature in develop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w:t>
        <w:tab/>
        <w:t>REF:</w:t>
        <w:tab/>
        <w:t>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How Does the Sociocultural Context Influence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1.</w:t>
        <w:tab/>
        <w:t>If a psychologist believes that the unique customs, values, and beliefs of a larger social community are responsible for the development of a particular trait, to which key theme in development does that psychologist subscri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ity versus discontinu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ild’s active ro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ocultural influenc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e versus nurtur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How Does the Sociocultural Context Influence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2.</w:t>
        <w:tab/>
        <w:t>Development can be viewed as a ________ process in which new attainments in thinking, language, and social behavior are characterized by gradual, steady, and small quantitative advan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gelik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o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continuou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trograd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Is Development Continuous or Discontinuous?</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3.</w:t>
        <w:tab/>
        <w:t>A stage in development is a period of time in which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not noticeably different from that of another perio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quantitatively different from that of another perio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nges in gradual and continuous increme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qualitatively different from that of another perio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s Development Continuous or Discontinuou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4.</w:t>
        <w:tab/>
        <w:t>Dr. Marchant views development as a ________ process, where quantitative advances are made gradually. Dr. Bowman, on the other hand, views development as a ________ process, where advances are characterized by abrupt, qualitative shifts in thinking an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continuous; continuou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gnitive; metacognitiv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ous; discontinuou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tacognitive; cognitiv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s Development Continuous or Discontinuous?</w:t>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5.</w:t>
        <w:tab/>
        <w:t>Individual differences in developme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esult of random mutations of genes inherited from pare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st likely a product of a wide range of interacting biological and environmental influen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imarily the outcome of sociocultural influen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rely the expression of an individual’s personal experienc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How Do the Various Domains of Development Interact?</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6.</w:t>
        <w:tab/>
        <w:t>Andy is small for his age and is usually picked last when his classmates choose teams for sports. As a result, Andy is very shy and has had a hard time developing good social skills. This example illustr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rious domains of development interact with one anothe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chool children are unsympathetic toward their shy classmat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chool children are unsympathetic toward their small classmat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development does not interact with physical develop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How Do the Various Domains of Development Interact?</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7.</w:t>
        <w:tab/>
        <w:t>Even though medieval children were incorporated quickly into the adult world, they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ften sold into apprenticeships as teenag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allowed to work until they were teenag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cognized both as different from adults and as possessing special need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idered to be the same as adults but with less physical strength and statur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Concept of Childhood</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rFonts w:cs="Times New Roman;Times New Roman" w:ascii="Times New Roman;Times New Roman" w:hAnsi="Times New Roman;Times New Roman"/>
          <w:color w:val="000000"/>
        </w:rPr>
        <w:tab/>
        <w:t>18.</w:t>
        <w:tab/>
        <w:t xml:space="preserve">John Locke’s view of the newborn mind as a </w:t>
      </w:r>
      <w:r>
        <w:rPr>
          <w:rFonts w:cs="Times New Roman;Times New Roman" w:ascii="Times New Roman;Times New Roman" w:hAnsi="Times New Roman;Times New Roman"/>
          <w:i/>
          <w:iCs/>
          <w:color w:val="000000"/>
        </w:rPr>
        <w:t xml:space="preserve">tabula rasa </w:t>
      </w:r>
      <w:r>
        <w:rPr/>
        <w:t>means that the chil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oble savage incapable of wrongdo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oble savage capable of wrongdo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blank slate upon which a genetic program unfolds its plan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blank slate upon which experiences are etche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Concept of Childhood</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9.</w:t>
        <w:tab/>
        <w:t>The philosophical theory that environmental experiences shape the individual’s development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pPr>
            <w:r>
              <w:rPr>
                <w:rFonts w:cs="Times New Roman;Times New Roman" w:ascii="Times New Roman;Times New Roman" w:hAnsi="Times New Roman;Times New Roman"/>
                <w:i/>
                <w:iCs/>
                <w:color w:val="000000"/>
              </w:rPr>
              <w:t>tabula rasa</w:t>
            </w:r>
            <w:r>
              <w:rPr>
                <w:rFonts w:cs="Times New Roman;Times New Roman" w:ascii="Times New Roman;Times New Roman" w:hAnsi="Times New Roman;Times New Roman"/>
                <w:color w:val="000000"/>
              </w:rPr>
              <w: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piricis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nlightenme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havioris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Concept of Childhood</w:t>
        <w:tab/>
        <w:t>KEY:</w:t>
        <w:tab/>
        <w:t>WWW</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0.</w:t>
        <w:tab/>
        <w:t>It has been said that Rousseau’s ideas on the nature of education were incorporated into the twentieth-century writings of Jean Piaget. Both Rousseau and Piaget believ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eachers should capitalize on the natural curiosity of children and allow them to discover and construct their own knowledg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ildren should be forced to memorize by rote the information that adults in the larger society deem necessa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ildren are passive subjects that require great structure in educ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ducation should not be based upon reason until the teen year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D</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Concept of Childhood, Piaget’s Cognitive-Development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1.</w:t>
        <w:tab/>
        <w:t>Joseph is maintaining a daily journal of his newborn daughter’s behavior. His written observation is similar to an early form of developmental research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alistic observ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baby biograph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experime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ross-sectional stud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rFonts w:cs="Times New Roman;Times New Roman" w:ascii="Times New Roman;Times New Roman" w:hAnsi="Times New Roman;Times New Roman"/>
          <w:color w:val="000000"/>
        </w:rPr>
        <w:tab/>
        <w:t>22.</w:t>
        <w:tab/>
        <w:t xml:space="preserve">Wilhelm Preyer was the first baby biographer to suggest that observations of children be conducted systematically and scientifically. Which of the following would </w:t>
      </w:r>
      <w:r>
        <w:rPr>
          <w:rFonts w:cs="Times New Roman;Times New Roman" w:ascii="Times New Roman;Times New Roman" w:hAnsi="Times New Roman;Times New Roman"/>
          <w:i/>
          <w:iCs/>
          <w:color w:val="000000"/>
        </w:rPr>
        <w:t>not</w:t>
      </w:r>
      <w:r>
        <w:rPr/>
        <w:t xml:space="preserve"> be one of his sugg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observations be taken immediate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observations be repeated several times a da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observations be taken unobtrusive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at observation be completed before language develop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D</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3.</w:t>
        <w:tab/>
        <w:t>As developer of the first formal assessment scale of intelligence, Alfred Binet is credited with being the pioneer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ross-cultural studi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tudy of individual differen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llectual engineer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omparison of groups of childre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4.</w:t>
        <w:tab/>
        <w:t>Binet and Simon developed a series of task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ystematically account for everything that children know.</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dentify patterns in mental capabilities that are unique to each chil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ign a computer-learning program for children in elementary schoo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dentify how much formal knowledge children posses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5.</w:t>
        <w:tab/>
        <w:t>The theory proposed by ________ that an individual’s personality originates in early forms of childhood sexuality and that gratification of this sexuality changes throughout various stages of development is called the ________ theory of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rikson; psychosoci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reud; psychosoci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rikson; psychosexu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reud; psychosexua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8</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M</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6.</w:t>
        <w:tab/>
        <w:t>Freud identified five stages of psychosexual development, periods during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oral id and the anal id compete for mental contro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hallic id and the genital id compete for mental contro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bidinal energy is tied to properties of the opposite sex par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bidinal energy is usually associated with a specific area of the bod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Origins of Developmental Psychology</w:t>
        <w:tab/>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7.</w:t>
        <w:tab/>
        <w:t>According to Freud, lack of opportunity to have needs sufficiently met or to express them adequately during a critical period is predicted to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 effect on development because the needs can be expressed as an adul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gative consequences for how the child relates to others and for feelings of self-wor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sitive consequences for how the child relates to others and for feelings of self-wor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rreversible affects on development that will later manifest as violent psychos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8.</w:t>
        <w:tab/>
        <w:t>Because Freud’s theory appears to emphasize occurrences germane to traditional Western societies, the theory of psychosexual development has been extensively criticized as be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o liber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ulture boun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o vagu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applicabl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29.</w:t>
        <w:tab/>
        <w:t>Dr. Johanssen is studying the ages at which most children are able to accomplish a certain developmental task, such as sitting or walking,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leston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stin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abi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rm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Continued Growth of Developmental Psychology in the Twentieth Centu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0.</w:t>
        <w:tab/>
        <w:t>During the first part of the twentieth century, developmental psychologists gathered a wealth of descriptive information that eventually led to the establishment of m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reakthroughs in pediatric medicin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policies regarding educ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rms of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vernment summits on child develop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Continued Growth of Developmental Psychology in the Twentieth Centu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1.</w:t>
        <w:tab/>
        <w:t>Which of the following was a central question to Myrtle McGraw’s investigations of child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ere Freud’s psychosexual stages of development accurat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maturation or experience responsible for the sequence of motor behaviors most children seem to displa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o is more important to the child’s development of self, the mother or the fathe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there a difference between the mother’s and the father’s perceptions of the motor behaviors that children displa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Continued Growth of Developmental Psychology in the Twentieth Centu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WWW</w:t>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2.</w:t>
        <w:tab/>
        <w:t>The relatively permanent change in behavior as a result of experience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quilibr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bido.</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3.</w:t>
        <w:tab/>
        <w:t>Behavior analysis is a theoretical account of development that relies on ________ to explain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eciprocal relationship between child and environ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conscious motivation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evolutionary origins of behavio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rinciples of classical and operant condition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4.</w:t>
        <w:tab/>
        <w:t>A type of learning in which a neutral stimulus, when repeatedly paired with a stimulus that elicits a reflexive response, comes to elicit the response by itself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lassical conditio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erant conditio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strumental conditio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utral stimulus condition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5.</w:t>
        <w:tab/>
        <w:t>According to a learning theory approach, we might experience anxiety when we walk into a doctor’s or dentist’s offi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f species-specific response patterns to pain and fea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ight of the office has become associated with previous painful events occurring in the offi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e know how much money it will cost to receive proper treat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f unconscious fixations at an immature stage of develop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KEY:</w:t>
        <w:tab/>
        <w:t>WWW</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6.</w:t>
        <w:tab/>
        <w:t>The type of learning in which the pattern and frequency of behaviors that are learned depend on whether the behaviors produce desired or undesired outcome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avlovian conditio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erant conditio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lassical conditio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utral stimulus condition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7.</w:t>
        <w:tab/>
        <w:t>Each time Elizabeth cries to be picked up from her playpen, her mother tells her that she must stay there for a little longer. Hearing this, Elizabeth begins to scream until her mother can no longer tolerate the noise and picks up the child. This same scenario is repeated daily. It appears that the mother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aused Elizabeth to internalize her crying respon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lassically conditioned Elizabeth’s crying respon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strumentally conditioned Elizabeth’s crying respon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iled to condition Elizabeth’s behavior operantl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D</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8.</w:t>
        <w:tab/>
        <w:t>What would a behavior analyst want to know about a child who displays frequent disruptive behavi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feelings and emotions the child may be repress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stimulus events in the child’s environment are rewarding his disruptive behavio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ther neutral stimuli in the child’s environment have been paired with reflexive-eliciting behavio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ther aggression runs in the child’s famil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D</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Continued Growth of Developmental Psychology in the Twentieth Centu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39.</w:t>
        <w:tab/>
        <w:t>The theoretical approach emphasizing the importance of learning through observation and imitation of behaviors modeled by other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strumental conditio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mitation theo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learning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mitation condition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0.</w:t>
        <w:tab/>
        <w:t>Allison was playing in her parents’ room. She came into the living room dressed in her mother’s clothes, carrying a briefcase, and said, “Goodbye, Mommy. I’m going to work now.” Allison’s behavior is good evidence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ological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cological systems theo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nsactional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learning theor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1.</w:t>
        <w:tab/>
        <w:t>Social learning theory is now commonly referred to as social cognitive theor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ean Piaget, who studied cognition, developed this new theo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ocial theorists criticized the importance of conditioning in the learning proces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ther theorists have taken credit for redefining the theo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orists have increasingly recognized the significance of attention, memory, production, and motivation for learn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D</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2.</w:t>
        <w:tab/>
        <w:t>Albert Bandura’s social cognitive theory differs from Skinnerian learning theory in that Bandura’s theory allow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hild’s passive role in lear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annulment of unobservable mental and cognitive constru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embracing of mental and motivational constru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rict adherence to the principles of operant condition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3.</w:t>
        <w:tab/>
        <w:t>Because learning theorists believe that behaviors are accumulative, both behavior analysts and social learning theorists view development as a ________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ou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continuou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ohistorica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D</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4.</w:t>
        <w:tab/>
        <w:t>Which of the following learning theory camps is most likely to embrace an interaction among domains approach to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havioris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cognitive theoris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ocial theoris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 of the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5.</w:t>
        <w:tab/>
        <w:t>Cognitive-developmental theories explain knowledge acquisitio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ergence of psychological structures that influence how the child interprets experi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ult of reinforced patterns of behavio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ression of species-specific patterns of behavio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olution of conflicts derived from biological driv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6.</w:t>
        <w:tab/>
        <w:t>________ theories tend to share the fundamental assumption that normal children display common intellectual, emotional, and social capabilities despite widely varying experien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oci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gnitive-development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mental-organizationa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7.</w:t>
        <w:tab/>
        <w:t>Piaget’s belief that intellectual capacities undergo qualitative reorganizations at different periods of development is consistent with a(n) ________ theory of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ac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g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ta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dividual level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8.</w:t>
        <w:tab/>
        <w:t>Recently, Josephine has been able to understand that when you cut a piece of pie in half you still have the same amount of pie, something she was not able to understand a short time ago. According to Piaget’s theory, Joseph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ust be at least three years of ag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ust have been rewarded by her mother for this understand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as advanced to a different stage of cognitive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ill understand this only for pieces of pie but not for any other stimuli.</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D</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49.</w:t>
        <w:tab/>
        <w:t>According to Piaget, intelligence is a form of ________ that becomes ________ as the individual interacts with the external wor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learning; less structured</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logical adaptation; less structur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learning; organized</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logical adaptation; organize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0.</w:t>
        <w:tab/>
        <w:t>In Piagetian theory, the innate tendency to adjust or become more attuned to conditions imposed by the environment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adjustment principl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rganiz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nate balanc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apt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1.</w:t>
        <w:tab/>
        <w:t>In Piagetian theory, the innate tendency for structures and processes to become more systematic and coherent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apt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mil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rganiz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mmod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2.</w:t>
        <w:tab/>
        <w:t>Individuals apply schemes as a means of interacting with the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nly as childre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til they are teenag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all levels of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nly when they are in unfamiliar surrounding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3.</w:t>
        <w:tab/>
        <w:t>According to Piagetian theory, the ________ component of adaptation is the process of interpreting an experience in terms of current schem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rganiz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mmod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mil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chematiz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4.</w:t>
        <w:tab/>
        <w:t>Yvonne, upon seeing a horse for the first time, says “doggie.” According to Piaget’s cognitive-developmental theory, Yvonne is exhibi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flexive think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mmod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crete think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mil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D</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5.</w:t>
        <w:tab/>
        <w:t>According to Piagetian theory, the ________ component of adaptation is the process of modification in schemes that takes place when old ways of understanding an experience no longer f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chematiz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mil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rganiz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mmod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6.</w:t>
        <w:tab/>
        <w:t>Maurice is five months old, and his mother is giving him a spoonful of food for the first time. Maurice tries to suck the spoon but soon begins opening his mouth to take in the food and swallow it. Maurice has ________ his eating sche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milated</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olv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mmodated</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cesse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7.</w:t>
        <w:tab/>
        <w:t>In Piaget’s theory of cognitive development, equilibration describes the self-regulating process by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hild moves to the next stage of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hild develops new schemas to understand new experien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hild uses his existing schemas to understand new experien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mmodation and assimilation bring about more powerful schem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8.</w:t>
        <w:tab/>
        <w:t>When a new experience causes a cognitive imbalance, the process of ________ corrects this imbalance by modifying the child’s schemes through assimilation and accommod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rganiz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organiz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alibr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quilibr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D</w:t>
        <w:tab/>
        <w:t>REF:</w:t>
        <w:tab/>
        <w:t>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59.</w:t>
        <w:tab/>
        <w:t>According to Piaget, a child proceeds to another stage of development when sche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dergo substantial modification and reorganiz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dergo minor adjustme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e modified via accommod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e modified via assimil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0.</w:t>
        <w:tab/>
        <w:t>Piaget’s emphasis on the interaction among maturation, equilibration, and the child’s tendency to act on the environment would suggest that both ________ and ________ are important to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milation; accommod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ity; discontinu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e; nurtur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ity; individual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D</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1.</w:t>
        <w:tab/>
        <w:t>Since Piaget believed that children develop much in the same way in all cultures around the world, the key theme of ________ does not play a major role in his the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ity/discontinu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e/nurtu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ocultural influenc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isk/resilienc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2.</w:t>
        <w:tab/>
        <w:t>Piaget’s belief that intellectual capacities undergo qualitative reorganizations at different stages of development is consistent with a(n) ________ theory of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ac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continu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dividual differenc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3.</w:t>
        <w:tab/>
        <w:t>The ________ key theme in development is not readily addressed by Piaget’s theory because his goal was to identify the characteristics of development that normal children have in comm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action among domain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ity/discontinu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e/nurtur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dividual differenc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4.</w:t>
        <w:tab/>
        <w:t>The interaction among domains theme in development does not closely fit with Piaget’s theory, despite the implications his theory has for other domains. This is due to Piaget’s lac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tention to cogni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riticisms of opposing theor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tention to how social and emotional domains influence cognitive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cus on the stages of development through which children progres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5.</w:t>
        <w:tab/>
        <w:t>The theoretical approach that views humans as having a limited ability to process information, much as computers do,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omputer-processing metaphor.</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ation process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yber-processing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computational theor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nformation-Processing Approaches</w:t>
        <w:tab/>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6.</w:t>
        <w:tab/>
        <w:t>Information-processing approaches to development assume that the mind has ________ for processing information and development reflects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unlimited capacity; a qualitative change in mental structur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unlimited capacity; a quantitative increase in the use of skills and strateg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limited capacity; a quantitative increase in the use of skills and strateg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limited capacity; a qualitative change in mental structur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Information-Processing Approaches</w:t>
        <w:tab/>
        <w:tab/>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7.</w:t>
        <w:tab/>
        <w:t>Which of the following theoretical viewpoints holds that changes in cognitive structures and strategic implementation help children to process information more efficiently as development procee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ation process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gnitive-development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cognitiv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nformation-Processing Approaches</w:t>
        <w:tab/>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rFonts w:cs="Times New Roman;Times New Roman" w:ascii="Times New Roman;Times New Roman" w:hAnsi="Times New Roman;Times New Roman"/>
          <w:color w:val="000000"/>
        </w:rPr>
        <w:tab/>
        <w:t>68.</w:t>
        <w:tab/>
        <w:t xml:space="preserve">Which of the following is </w:t>
      </w:r>
      <w:r>
        <w:rPr>
          <w:rFonts w:cs="Times New Roman;Times New Roman" w:ascii="Times New Roman;Times New Roman" w:hAnsi="Times New Roman;Times New Roman"/>
          <w:i/>
          <w:iCs/>
          <w:color w:val="000000"/>
        </w:rPr>
        <w:t xml:space="preserve">not </w:t>
      </w:r>
      <w:r>
        <w:rPr/>
        <w:t>involved in a simple model of human information proces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tiv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nsory registe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pons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ten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E</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nformation-Processing Approaches</w:t>
        <w:tab/>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69.</w:t>
        <w:tab/>
        <w:t>From an information-processing perspective, how could Mrs. McCoy determine if Bob was solving a math problem in his head or simply retrieving the answer from mem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y asking Bob to answer out lou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y asking Bob to write down his answe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y measuring Bob’s response tim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y measuring Bob’s galvanic skin respon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nformation-Processing Approaches</w:t>
        <w:tab/>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0.</w:t>
        <w:tab/>
        <w:t>According to most information-processing theories, changes in the cognitive system are a joint effort between cognitive structures and processes and environmental input. With which key theme in development is this statement most consist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dividual differenc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ocultural influ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inuity-discontinu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ure-nurtur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nformation-Processing Approaches</w:t>
        <w:tab/>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1.</w:t>
        <w:tab/>
        <w:t>Similar to learning theories, many information-processing theories have been criticized for their failure to consi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ole of the environment in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otional, motivational, and social facto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exual development as an integral part of information process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ole of executive functioning processes in think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D</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nformation-Processing Approaches</w:t>
        <w:tab/>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2.</w:t>
        <w:tab/>
        <w:t>Erikson’s theory of personality development differs from Freud’s theory in that Erikson’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lineates adulthood in terms of stages and assigns society a much greater ro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s more stages in early childhood and assigns a greater role to biological tens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gns a greater role to biological sources of resolu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emphasizes psychological need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D</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Erickson’s Psychosocial Approach</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3.</w:t>
        <w:tab/>
        <w:t>Erikson theorized that ________ is the primary mode for acting adaptively toward the wor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mil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rganiz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mmod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corpor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Erickson’s Psychosocial Approach</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4.</w:t>
        <w:tab/>
        <w:t>Erikson’s psychosocial theory of development holds that ________ develops through eight stages of adaptive functioning to meet the demands framed by 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bido; the id</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sonality; socie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bido; the superego</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sonality; one’s ident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Erickson’s Psychosocial Approach</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5.</w:t>
        <w:tab/>
        <w:t>According to Erikson, psychosocial development progresses through stages def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pecific crises imposed by societal demand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identifiable crises imposed by societal demand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body part most closely associated with the id’s desire to release libidinal energ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body part most closely associated with the ego’s desire to suppress libidinal energ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Erickson’s Psychosocial Approach</w:t>
        <w:tab/>
        <w:t>KEY:</w:t>
        <w:tab/>
        <w:t>WWW</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6.</w:t>
        <w:tab/>
        <w:t>In Erikson’s psychosocial theory of development, the concept of ________ signifies the acceptance of oneself and the society in which one li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bido</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dent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tur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gr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Erickson’s Psychosocial Approach</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7.</w:t>
        <w:tab/>
        <w:t>In Erikson’s theory, ________ is a concept that is especially important during adolescence but must be achieved at every stage of develop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bido</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e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dent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par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Erickson’s Psychosocial Approach</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8.</w:t>
        <w:tab/>
        <w:t>Systems views of development are concerned with the ________ that influence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setting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ultural setting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logical, physical, and sociocultural setting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logical and physical setting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79.</w:t>
        <w:tab/>
        <w:t>Professor Green takes a contextual approach to child development by studying how the child interacts with his or her physical, social, cultural, and historical world. Professor Green’s view is most consistent with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ystems approach.</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clectic approa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dynamic approach.</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iagetian approach.</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0.</w:t>
        <w:tab/>
        <w:t>Bronfenbrenner’s ________ theory holds that development is influenced by experiences arising from broader biological, social, and cultural systems as well as a child’s immediate surround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cr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cologic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ologic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cro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1.</w:t>
        <w:tab/>
        <w:t>An ecological systems theorist interested in how the immediate environment, provided in such settings as the home, school, workplace, and neighborhood, directly influences development would focus her research on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cr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osyst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s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cro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2.</w:t>
        <w:tab/>
        <w:t>In Bronfenbrenner’s ecological systems theory, the ________ is concerned with the interrelationships among the various settings of the micro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entral 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sosyst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cro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3.</w:t>
        <w:tab/>
        <w:t>An ecological systems theorist interested in how environmental settings indirectly affect the child by influencing the various microsystems forming the child’s immediate environment would focus his research on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s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crosyst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rono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4.</w:t>
        <w:tab/>
        <w:t>An ecological systems theorist interested in the major historical events and the broad values, practices, and customs promoted by a culture would focus her research on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s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crosyst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rono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5.</w:t>
        <w:tab/>
        <w:t>Lewis studies the influence of mass media on child development, whereas Dr. Murphy studies the influence of cultural attitudes upon the media. Therefore, Dr. Lewis studies the ________ and Dr. Murphy studies the 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crosystem; mes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sosystem; macrosyst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sosystem; ex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osystem; macro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6.</w:t>
        <w:tab/>
        <w:t>In Bronfenbrenner’s ecological systems theory, the constantly changing temporal component of the environment that can influence development is called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cr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sosyst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o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rono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7.</w:t>
        <w:tab/>
        <w:t>Vygotsky’s developmental theory, which emphasizes the importance of culturally determined tools, symbols, and ways of thinking that the child acquires from more knowledgeable members of the community, is called ________ the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cologic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oci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ologic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ocultura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8.</w:t>
        <w:tab/>
        <w:t>According to Vygotsky, as children are exposed to the culture into which they are bo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y are operantly reinforced to behave in the proper wa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y begin to internalize and adopt their culture’s practi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y enter the next and final stage of personality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nate predispositions no longer dominate the control of their behavior.</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89.</w:t>
        <w:tab/>
        <w:t>According to Vygotsky’s sociohistorica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tudy of development can best proceed by examining the role of unconscious conflicts in behavio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tudy of development can best proceed by examining the adaptive value of behavio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nguage is an especially important cultural tool for a child’s cognitive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elopment involves a reciprocal relationship between assimilation and accommod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M</w:t>
        <w:tab/>
        <w:t>REF:</w:t>
        <w:tab/>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0.</w:t>
        <w:tab/>
        <w:t>Dr. Willis believes that development is a never-ending transaction involving reciprocal exchanges between the child and his or her environment. Thus, in studying cases of extremely premature infants, Dr. Willis would likely be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effects of the mother’s care-giving style upon the infa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effects of the infant’s physical appearance upon the mother’s care-giving sty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immediate effects of the infant’s physical appearance upon the mother’s emotional state, and subsequently upon the father’s emotional well-be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yclical effects of the infant’s condition upon the mother’s care-giving style and the effects of that style upon the infant as wel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M</w:t>
        <w:tab/>
        <w:t>REF:</w:t>
        <w:tab/>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1.</w:t>
        <w:tab/>
        <w:t>The importance of complex developmental transactions becomes especially apparent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arents, especially mothers, go back to work.</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ildren begin going to schoo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logists try to alter the course of develop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overnment determines child-care fund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t>DIF:</w:t>
        <w:tab/>
        <w:t>E</w:t>
        <w:tab/>
        <w:t>REF:</w:t>
        <w:tab/>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2.</w:t>
        <w:tab/>
        <w:t>________ is a theoretical orientation that explains development as the emerging organization arising from the interaction of many different proces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ological systems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ation-processing theo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ynamic systems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ocial development theor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3.</w:t>
        <w:tab/>
        <w:t>One of the more important implications of ________ is that development is not controlled or regulated by any one particular factor, such as genes, child-rearing, or any specific exper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ynamic systems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social theor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ation-processing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ological theor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4.</w:t>
        <w:tab/>
        <w:t>________ is the theoretical orientation and discipline concerned with the evolutionary origins of behavior and its adaptive and survival value in animals, including hum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colog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rpholog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olog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ncolog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5.</w:t>
        <w:tab/>
        <w:t>Dr. Applegate believes that all behavior is the result of naturally selected actions that ensure the survival of the organism. The theoretical position closest to Dr. Applegate’s belief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nsactional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havior analysi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ological theor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earning theor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6.</w:t>
        <w:tab/>
        <w:t>Brief periods in which specific kinds of experiences have significant positive or negative consequences for development are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tency period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turational period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chem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nsitive period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7.</w:t>
        <w:tab/>
        <w:t>When Pablo was born, he had a hearing problem that was not detected until he was four years old. Although the doctors were able to correct his problem and his hearing was fully restored, Pablo still cannot speak as well as children born with normal hearing. This example is good evidenc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ensitive period for acquiring vocal spee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developmental stage theory of hear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effects of the sociocultural environment on lear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ole of attachment in infant emotional develop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t>DIF:</w:t>
        <w:tab/>
        <w:t>M</w:t>
        <w:tab/>
        <w:t>REF:</w:t>
        <w:tab/>
        <w:t>34–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8.</w:t>
        <w:tab/>
        <w:t>________ is a form of learning that is difficult to reverse because it occurs during a sensitive period in development in which an organism tends to stay near a particular stimul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ond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tach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mprint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hadow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E</w:t>
        <w:tab/>
        <w:t>REF:</w:t>
        <w:tab/>
        <w:t>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99.</w:t>
        <w:tab/>
        <w:t>On a farm in Indiana, a little duck hatched near the dog house. The first stimulus the duck encountered was a dog, and the baby duck began to follow the dog in the hope of being fed and protected.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erant conditio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cial learn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lassical conditioning.</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mprintin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t>DIF:</w:t>
        <w:tab/>
        <w:t>E</w:t>
        <w:tab/>
        <w:t>REF:</w:t>
        <w:tab/>
        <w:t>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tab/>
        <w:t>100.</w:t>
        <w:tab/>
        <w:t>All theories of development are ultimately concerned with a single ques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the patter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the ident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develop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nfluenc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t>DIF:</w:t>
        <w:tab/>
        <w:t>M</w:t>
        <w:tab/>
        <w:t>REF:</w:t>
        <w:tab/>
        <w:t>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Develops?</w:t>
        <w:tab/>
        <w:tab/>
        <w:t>KEY:</w:t>
        <w:tab/>
        <w:t>WWW</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TRUE/FAL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w:t>
        <w:tab/>
        <w:t>Developmental ideology includes all research activities influencing our understanding of develop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developmental ideology</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developmental scien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5</w:t>
        <w:tab/>
        <w:t>OBJ:</w:t>
        <w:tab/>
        <w:t>What Is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w:t>
        <w:tab/>
        <w:t>A set of ideas or propositions that helps to organize or explain observable phenomena is called a hypothesi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hypothesis</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theor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5</w:t>
        <w:tab/>
        <w:t>OBJ:</w:t>
        <w:tab/>
        <w:t>What Is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3.</w:t>
        <w:tab/>
        <w:t>Children grow up within a larger social community, the sociocultural context, which includes unique customs, values, and beliefs about the proper way to rear children and the ultimate goals for their develop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M</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How Does the Sociocultural Context Influence Develop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WWW</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4.</w:t>
        <w:tab/>
        <w:t>Dr. MacConnell believes that no single component of development unfolds in isolation from the rest. She is most likely to focus on the nature/nurture key theme in development when formulating, conducting, and interpreting her research.</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nature/nurture</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interactions amongst domain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D</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How Do the Various Domains of Development Interact?</w:t>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5.</w:t>
        <w:tab/>
        <w:t>Resilient children are those who are most greatly affected by the positive consequences of risk.</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greatly affected by the positive consequences of risk</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able to effectively resist the negative consequences of risk</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What Factors Promote Risk or Resilience in Developmen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WWW</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6.</w:t>
        <w:tab/>
        <w:t>During medieval and Renaissance times, children were never seen as vulnerable or fragil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never</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sometim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12</w:t>
        <w:tab/>
        <w:t>OBJ:</w:t>
        <w:tab/>
        <w:t>The Concept of Childh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pPr>
      <w:r>
        <w:rPr>
          <w:rFonts w:cs="Times New Roman;Times New Roman" w:ascii="Times New Roman;Times New Roman" w:hAnsi="Times New Roman;Times New Roman"/>
          <w:color w:val="000000"/>
        </w:rPr>
        <w:tab/>
        <w:t>7.</w:t>
        <w:tab/>
        <w:t xml:space="preserve">The belief that children are born with a propensity to act on impulses without an aim of wrongdoing is the belief that the child is a </w:t>
      </w:r>
      <w:r>
        <w:rPr>
          <w:rFonts w:cs="Times New Roman;Times New Roman" w:ascii="Times New Roman;Times New Roman" w:hAnsi="Times New Roman;Times New Roman"/>
          <w:i/>
          <w:iCs/>
          <w:color w:val="000000"/>
        </w:rPr>
        <w:t>tabula rasa</w:t>
      </w:r>
      <w:r>
        <w:rPr>
          <w:rFonts w:cs="Times New Roman;Times New Roman" w:ascii="Times New Roman;Times New Roman" w:hAnsi="Times New Roman;Times New Roman"/>
          <w:color w:val="000000"/>
        </w:rPr>
        <w: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tabula rasa</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noble savag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14</w:t>
        <w:tab/>
        <w:t>OBJ:</w:t>
        <w:tab/>
        <w:t>The Concept of Childh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8.</w:t>
        <w:tab/>
        <w:t>Alfred Binet is considered to be the founder of modern child psycholog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Alfred Binet</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G. Stanley Hall</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D</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9.</w:t>
        <w:tab/>
        <w:t>The unique characteristics that distinguish a person from other members of a larger group are called developmental marker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 xml:space="preserve">developmental markers </w:t>
      </w:r>
      <w:r>
        <w:rPr>
          <w:rFonts w:cs="Times New Roman;Times New Roman" w:ascii="Times New Roman;Times New Roman" w:hAnsi="Times New Roman;Times New Roman"/>
          <w:color w:val="000000"/>
        </w:rPr>
        <w:t xml:space="preserve">should be </w:t>
      </w:r>
      <w:r>
        <w:rPr>
          <w:rFonts w:cs="Times New Roman;Times New Roman" w:ascii="Times New Roman;Times New Roman" w:hAnsi="Times New Roman;Times New Roman"/>
          <w:i/>
          <w:iCs/>
          <w:color w:val="000000"/>
        </w:rPr>
        <w:t>individual differenc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0.</w:t>
        <w:tab/>
        <w:t>According to Freud, the psychological tension induced by a set of biological instincts is called libido.</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E</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1.</w:t>
        <w:tab/>
        <w:t>One of Freud’s greatest contributions to psychology was his emphasis on the importance of biology in shaping human develop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 xml:space="preserve">biology </w:t>
      </w:r>
      <w:r>
        <w:rPr>
          <w:rFonts w:cs="Times New Roman;Times New Roman" w:ascii="Times New Roman;Times New Roman" w:hAnsi="Times New Roman;Times New Roman"/>
          <w:color w:val="000000"/>
        </w:rPr>
        <w:t xml:space="preserve">should be </w:t>
      </w:r>
      <w:r>
        <w:rPr>
          <w:rFonts w:cs="Times New Roman;Times New Roman" w:ascii="Times New Roman;Times New Roman" w:hAnsi="Times New Roman;Times New Roman"/>
          <w:i/>
          <w:iCs/>
          <w:color w:val="000000"/>
        </w:rPr>
        <w:t>early experienc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E</w:t>
        <w:tab/>
        <w:t>REF:</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Origins of Developmental Psycholog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2.</w:t>
        <w:tab/>
        <w:t>The developmental norms established by Arnold Gesell in the 1930s are only of limited use to professionals who work with children toda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 xml:space="preserve">only of limited use </w:t>
      </w:r>
      <w:r>
        <w:rPr>
          <w:rFonts w:cs="Times New Roman;Times New Roman" w:ascii="Times New Roman;Times New Roman" w:hAnsi="Times New Roman;Times New Roman"/>
          <w:color w:val="000000"/>
        </w:rPr>
        <w:t xml:space="preserve">should be </w:t>
      </w:r>
      <w:r>
        <w:rPr>
          <w:rFonts w:cs="Times New Roman;Times New Roman" w:ascii="Times New Roman;Times New Roman" w:hAnsi="Times New Roman;Times New Roman"/>
          <w:i/>
          <w:iCs/>
          <w:color w:val="000000"/>
        </w:rPr>
        <w:t>still of us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Continued Growth of Developmental Psychology in the Twentieth Centu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3.</w:t>
        <w:tab/>
        <w:t>Amber wants to train her son, Timothy, to reach motor milestones (such as reaching for objects and crawling) earlier than other children. According to Myrtle McGraw’s research, such training will only accelerate motor development when Timothy is showing signs of physical maturit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D</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The Continued Growth of Developmental Psychology in the Twentieth Centu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4.</w:t>
        <w:tab/>
        <w:t>According to John Watson, development is the result of ancestral trait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 xml:space="preserve">ancestral traits </w:t>
      </w:r>
      <w:r>
        <w:rPr>
          <w:rFonts w:cs="Times New Roman;Times New Roman" w:ascii="Times New Roman;Times New Roman" w:hAnsi="Times New Roman;Times New Roman"/>
          <w:color w:val="000000"/>
        </w:rPr>
        <w:t xml:space="preserve">should be </w:t>
      </w:r>
      <w:r>
        <w:rPr>
          <w:rFonts w:cs="Times New Roman;Times New Roman" w:ascii="Times New Roman;Times New Roman" w:hAnsi="Times New Roman;Times New Roman"/>
          <w:i/>
          <w:iCs/>
          <w:color w:val="000000"/>
        </w:rPr>
        <w:t>learning stimulu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D</w:t>
        <w:tab/>
        <w:t>REF:</w:t>
        <w:tab/>
        <w:t>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5.</w:t>
        <w:tab/>
        <w:t>An example of behavior modification in practice might be the use of increased teacher attention to widen the variety of activities a child would undertake in a school setting.</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E</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6.</w:t>
        <w:tab/>
        <w:t>Behavior modification relies on principles of operant conditioning to effect changes in a person’s behavio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M</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7.</w:t>
        <w:tab/>
        <w:t>The notion that a child can learn not by direct reinforcement but by watching other people is termed assimilatio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 xml:space="preserve">assimilation </w:t>
      </w:r>
      <w:r>
        <w:rPr>
          <w:rFonts w:cs="Times New Roman;Times New Roman" w:ascii="Times New Roman;Times New Roman" w:hAnsi="Times New Roman;Times New Roman"/>
          <w:color w:val="000000"/>
        </w:rPr>
        <w:t xml:space="preserve">should be </w:t>
      </w:r>
      <w:r>
        <w:rPr>
          <w:rFonts w:cs="Times New Roman;Times New Roman" w:ascii="Times New Roman;Times New Roman" w:hAnsi="Times New Roman;Times New Roman"/>
          <w:i/>
          <w:iCs/>
          <w:color w:val="000000"/>
        </w:rPr>
        <w:t>observational learning</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E</w:t>
        <w:tab/>
        <w:t>REF:</w:t>
        <w:tab/>
        <w:t>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Learning Theory Approaches</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8.</w:t>
        <w:tab/>
        <w:t>Adaptation theory emphasizes the active construction of psychological structures to interpret experien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Adaptation theory</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Cognitive-developmental theor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BJ:</w:t>
        <w:tab/>
        <w:t>Piaget’s Cognitive-Developmental Theory</w:t>
        <w:tab/>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19.</w:t>
        <w:tab/>
        <w:t>In Piagetian theory, a scheme is the mental structure underlying a coordinated and systematic pattern of behaviors or thinking applied across similar objects or situation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0.</w:t>
        <w:tab/>
        <w:t>Shortly after Jenny learned how to play hide-and-seek, she misplaced her favorite teddy bear and ran around the house saying, “Come out, come out wherever you are.” This suggests that Jenny has a scheme for hiding that includes hiding gam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D</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Piaget’s Cognitive-Developmental Theory</w:t>
        <w:tab/>
        <w:tab/>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1.</w:t>
        <w:tab/>
        <w:t>Learning theorists focus on an attempt to describe the rules and procedures the child follows in completing a task.</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Learning theorists</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Information-processing theorist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Information-Processing Approaches</w:t>
        <w:tab/>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2.</w:t>
        <w:tab/>
        <w:t>In a systems view, differences in the contexts of development are limited to a child’s famil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 xml:space="preserve">are limited to </w:t>
      </w:r>
      <w:r>
        <w:rPr>
          <w:rFonts w:cs="Times New Roman;Times New Roman" w:ascii="Times New Roman;Times New Roman" w:hAnsi="Times New Roman;Times New Roman"/>
          <w:color w:val="000000"/>
        </w:rPr>
        <w:t xml:space="preserve">should be </w:t>
      </w:r>
      <w:r>
        <w:rPr>
          <w:rFonts w:cs="Times New Roman;Times New Roman" w:ascii="Times New Roman;Times New Roman" w:hAnsi="Times New Roman;Times New Roman"/>
          <w:i/>
          <w:iCs/>
          <w:color w:val="000000"/>
        </w:rPr>
        <w:t>extend far beyond</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M</w:t>
        <w:tab/>
        <w:t>REF:</w:t>
        <w:tab/>
        <w:t>29</w:t>
        <w:tab/>
        <w:t>OBJ:</w:t>
        <w:tab/>
        <w:t>Systems Approach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KEY:</w:t>
        <w:tab/>
        <w:t>WWW</w:t>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3.</w:t>
        <w:tab/>
        <w:t>One developmental factor considered in the systems approach is the biological context that equips a child to learn and develop.</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T</w:t>
        <w:tab/>
        <w:t>PTS:</w:t>
        <w:tab/>
        <w:t>1</w:t>
        <w:tab/>
        <w:t>DIF:</w:t>
        <w:tab/>
        <w:t>M</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Systems Approaches</w:t>
        <w:tab/>
        <w:tab/>
        <w:t>MSC:</w:t>
        <w:tab/>
        <w:t>TYPE: C</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4.</w:t>
        <w:tab/>
        <w:t>Wise is an ecological systems theorist. She is most likely to study her subjects in a well-controlled laborator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 xml:space="preserve">a well-controlled laboratory </w:t>
      </w:r>
      <w:r>
        <w:rPr>
          <w:rFonts w:cs="Times New Roman;Times New Roman" w:ascii="Times New Roman;Times New Roman" w:hAnsi="Times New Roman;Times New Roman"/>
          <w:color w:val="000000"/>
        </w:rPr>
        <w:t>should be</w:t>
      </w:r>
      <w:r>
        <w:rPr>
          <w:rFonts w:cs="Times New Roman;Times New Roman" w:ascii="Times New Roman;Times New Roman" w:hAnsi="Times New Roman;Times New Roman"/>
          <w:i/>
          <w:iCs/>
          <w:color w:val="000000"/>
        </w:rPr>
        <w:t xml:space="preserve"> all of the situations and contexts that they experienc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D</w:t>
        <w:tab/>
        <w:t>REF:</w:t>
        <w:tab/>
        <w:t>30</w:t>
        <w:tab/>
        <w:t>OBJ:</w:t>
        <w:tab/>
        <w:t>Systems Approach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5.</w:t>
        <w:tab/>
        <w:t>Dr. Pederson is interested in studying how the four ecological systems are influenced by historical changes over time, such as natural disasters and wars. Therefore, Dr. Pederson is most interested in studying the chronosystem.</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F</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i/>
          <w:iCs/>
          <w:color w:val="000000"/>
        </w:rPr>
        <w:t>chronosystem</w:t>
      </w:r>
      <w:r>
        <w:rPr>
          <w:rFonts w:cs="Times New Roman;Times New Roman" w:ascii="Times New Roman;Times New Roman" w:hAnsi="Times New Roman;Times New Roman"/>
          <w:color w:val="000000"/>
        </w:rPr>
        <w:t xml:space="preserve"> should be </w:t>
      </w:r>
      <w:r>
        <w:rPr>
          <w:rFonts w:cs="Times New Roman;Times New Roman" w:ascii="Times New Roman;Times New Roman" w:hAnsi="Times New Roman;Times New Roman"/>
          <w:i/>
          <w:iCs/>
          <w:color w:val="000000"/>
        </w:rPr>
        <w:t>macrosystem</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DIF:</w:t>
        <w:tab/>
        <w:t>D</w:t>
        <w:tab/>
        <w:t>REF:</w:t>
        <w:tab/>
        <w:t>31</w:t>
        <w:tab/>
        <w:t>OBJ:</w:t>
        <w:tab/>
        <w:t>Systems Approach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MSC:</w:t>
        <w:tab/>
        <w:t>TYPE: A</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SHORT ANSWER</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w:t>
        <w:tab/>
        <w:t>Explain how the nature-nurture controversy has shifted away from a two-sided iss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The nature-nurture controversy has shifted away from a concern with identifying which of these two factors is critical in a given situation to focus on the interaction of the two factors and how both contribute to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How Do Nature and Nurture Interact in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2.</w:t>
        <w:tab/>
        <w:t>Most researchers today believe that children take an active role in their own development. According to current theories of developmental science, how do children take an active role in their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Children possess and exhibit certain attributes that affect the way their environment becomes structured. Children also actively construct and organize the ways in which they think, act, and communicate to help them make sense of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How Do Nature and Nurture Interact in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3.</w:t>
        <w:tab/>
        <w:t>Briefly explain Robert Seigler’s “overlapping waves”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Siegler’s “overlapping waves” theory suggests that children often have multiple ways of behaving and thinking available to them at any given time in order to respond to various situations. These developmental waves are “overlapping” because they often coexist. Which one will be expressed at a particular point in time depends on a variety of circumstanc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How Does the Sociocultural Context Influence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4.</w:t>
        <w:tab/>
        <w:t>Why is the development theme of risk and resilience of special interest to developmental scientists involved in education, clinical issues, and other applied fiel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Most researchers recognize that risk factors tend to appear in clusters, making them difficult to address due to the many layers of influence on children’s lives. Understanding these risks as well as the attributes of children most able to overcome the negative consequences of risk has strong implications for interventions that can help improve the lives of children who experience hardship.</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How Do the Various Domains of Development Interac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5.</w:t>
        <w:tab/>
        <w:t>Briefly explain three events that significantly influenced the attitudinal shifts toward children that began in the sixteenth centu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Thomas Phayre published the first book on pediatrics. The advent of the printing press made possible the wide distribution of manuals on the care of infants and children. The transition from agrarian to trade-based economies and the subsequent growth of industrialization effected social chang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The Concept of Childhood</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6.</w:t>
        <w:tab/>
        <w:t>What are the major ideas behind John Locke’s view of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John Locke’s view of development includes the concept of the child’s mind as </w:t>
      </w:r>
      <w:r>
        <w:rPr>
          <w:rFonts w:cs="Times New Roman;Times New Roman" w:ascii="Times New Roman;Times New Roman" w:hAnsi="Times New Roman;Times New Roman"/>
          <w:i/>
          <w:iCs/>
          <w:color w:val="000000"/>
        </w:rPr>
        <w:t>tabula rasa,</w:t>
      </w:r>
      <w:r>
        <w:rPr>
          <w:rFonts w:cs="Times New Roman;Times New Roman" w:ascii="Times New Roman;Times New Roman" w:hAnsi="Times New Roman;Times New Roman"/>
          <w:color w:val="000000"/>
        </w:rPr>
        <w:t xml:space="preserve"> a “blank slate.” Locke argues that the associations the child forms between stimuli are key elements in the formation of the mind. He believed that early experiences and proper training are important, but child rearing and education should proceed through the use of reason rather than harsh discipline. Parents must find a balance between being overly indulgent and overly restrictiv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The Concept of Childhood</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7.</w:t>
        <w:tab/>
        <w:t>What are the major ideas behind Jean Jacques Rousseau’s view of develop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Jean Jacques Rousseau’s view of development embraced the idea of the child as a “noble savage,” meaning that children are born with the propensity to act on impulses but not necessarily with the aim of wrongdoing. Rousseau emphasized the dynamic relationship between the curious and energetic child and the demands of his social environment as represented by adults. He believed that a major aspect of the process of development is the resolution of conflicts between the individual tendencies of the child and the needs of the larger societ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The Concept of Childhood</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8.</w:t>
        <w:tab/>
        <w:t>Provide a general description of three of Alfred Binet’s major contributions to development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Alfred Binet demonstrated that the study of individual differences contributes to the understanding of human development. He provided the basis for more formal tests of children’s mental abilities. He also helped to develop an instrument that could identify patterns in mental abilities that are unique to each child.</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The Origins of Developmental Psychology</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9.</w:t>
        <w:tab/>
        <w:t>Explain the differences related to the nature-nurture debate between the three learning theory camps of strict behaviorists, behavior analysts, and social cognitive theor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Strict behaviorists believe that behavior is a reflection of an accumulated history of events associated with reinforcement and punishment. Behavior analysts believe that, although biological and genetic factors may mediate the kinds of responses that can be performed, it is the environment that controls behavior. Social cognitive theorists, however, believe that biological, internal, and environmental factors play a mutual, interactive role in contributing to development. The differences between these three learning theory camps are a good example of the multi-faceted continuum of the nature-nurture deb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Learning Theory Approache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0.</w:t>
        <w:tab/>
        <w:t>What views do behaviorists and social learning theorists have on the role of sociocultural influence on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Behaviorists believe that the mechanisms for learning are universal across cultures. However, social learning theorists have given the sociocultural context more emphasis by pointing out that technological advances in communications have expanded the opportunity for people to experience other cultures, and therefore expanded the opportunity for observational learning to occu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Learning Theory Approache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1.</w:t>
        <w:tab/>
        <w:t>What view does Piaget have on the role of stages in continuous/discontinuous develop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Piaget felt that there had been an overemphasis on his distinctive stages of development. According to Piaget, knowledge is constructed by the continuous revision and reorganization of intellectual structures in conjunction with experience. Thus, cognition is always undergoing development. Cognitive development is more like a spiral in which change constantly occurs, although at differing rat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Piaget’s Cognitive-Developmental Theory</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6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2.</w:t>
        <w:tab/>
        <w:t>Why is “motivation to perform” unlikely to be a dependent variable in an experiment designed to test an information-processing model of cognition? Why might a more likely dependent variable b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Researchers using the information-processing model of cognition are mainly interested in how a child solves problems, not why. Number of errors in performance, reaction time, and kinds of responses are all more likely dependent variables in this type of experi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Information-Processing Approache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3.</w:t>
        <w:tab/>
        <w:t>What role does the key theme of sociocultural influence play in information-processing theor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The key theme of sociocultural influence has been largely ignored by information-processing theories because such researchers have typically focused on identifying how the mind operates on specific problems rather than on how the mind is affected by the kinds of problems a culture presents to i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Information-Processing Approache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4.</w:t>
        <w:tab/>
        <w:t>Define “identity” according to Erikson and explain the role identity plays in his psychosoci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According to Erikson, identity is the acceptance of both self and society. A search for identity takes place at each stage in a specific way. The concept must be accomplished at each stage, but it is especially important during adolescence when the individual confronts the issue directl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Erickson’s Psychosocial Approa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5.</w:t>
        <w:tab/>
        <w:t>How might an ethologist explain a child’s behavior such as shar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Possible Response:</w:t>
      </w:r>
      <w:r>
        <w:rPr>
          <w:rFonts w:cs="Times New Roman;Times New Roman" w:ascii="Times New Roman;Times New Roman" w:hAnsi="Times New Roman;Times New Roman"/>
          <w:color w:val="000000"/>
        </w:rPr>
        <w:t xml:space="preserve"> Within the systems approach, an ethologist is specifically concerned with how adaptive behaviors evolved and what functions they still serve for the continuation of the species. Thus, to explain sharing, an ethologist would consider the adaptive value of the sharing behavior for the child in his or her individual environ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Systems Approache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ESSA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w:t>
        <w:tab/>
        <w:t>Today the term “developmental science” is used to reflect the wide range of disciplines and factors used in investigating development. How has this historically also been true and why is it so important that developmental research is interdisciplinar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but should include examples such as the philosopher’s Locke and Rousseau; biologists Darwin and Preyer; and psychologists Hall, Binet, Baldwin, and Freud. Answers should also point out that because development happens on multiple levels—physical, social, and emotional—it is essential that the field be interdisciplinar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What Is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2.</w:t>
        <w:tab/>
        <w:t>The five major themes in development help shape our questions and understanding about child development. Various theories provide different answers to these questions. Considering the five themes—nature &amp; nurture, sociocultural influence, continuity/discontinuity, interaction among domains, and risk/resilience—which theories do you feel best address each?</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idely, </w:t>
      </w:r>
      <w:r>
        <w:rPr>
          <w:rFonts w:cs="Times New Roman;Times New Roman" w:ascii="Times New Roman;Times New Roman" w:hAnsi="Times New Roman;Times New Roman"/>
          <w:color w:val="000000"/>
        </w:rPr>
        <w:t>but should include a careful analysis of each developmental theme and a well-considered argument for why the various theories—learning theory, cognitive developmental theory, information processing approaches, psychosocial approach, and systems approach—best answer each developmental questio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How Do Nature and Nurture Interact in Development?, How Does the Sociocultural Context Influence Development?, Is Development Continuous or Discontinuous?, How Do the Various Domains of Development Interact?, What Factors Promote Risk or Resilience in Development?, Learning Theory Approaches, Piaget’s Cognitive-Developmental Theory, Information-Processing Approaches, Erickson’s Psychosocial Approach, Systems Approache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3.</w:t>
        <w:tab/>
        <w:t>One of the basic questions that underlies many characterizations of the child is the extent to which nature or nurture is responsible for development. Consider the following figures in the history of developmental psychology and discuss their positions on the nature-nurture debate: John Locke, Jean Jacques Rousseau, Charles Darwin, and James Mark Baldwi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 xml:space="preserve">but should include a discussion of the main ideas of Locke’s </w:t>
      </w:r>
      <w:r>
        <w:rPr>
          <w:rFonts w:cs="Times New Roman;Times New Roman" w:ascii="Times New Roman;Times New Roman" w:hAnsi="Times New Roman;Times New Roman"/>
          <w:i/>
          <w:iCs/>
          <w:color w:val="000000"/>
        </w:rPr>
        <w:t>tabula rasa</w:t>
      </w:r>
      <w:r>
        <w:rPr>
          <w:rFonts w:cs="Times New Roman;Times New Roman" w:ascii="Times New Roman;Times New Roman" w:hAnsi="Times New Roman;Times New Roman"/>
          <w:color w:val="000000"/>
        </w:rPr>
        <w:t>, Rousseau’s</w:t>
      </w: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color w:val="000000"/>
        </w:rPr>
        <w:t>“noble savage,” Darwin’s ideas on the similarities of species, and Baldwin’s perspective on social develop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The Concept of Childhood, The Origins of Developmental Psycholog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4.</w:t>
        <w:tab/>
        <w:t>Freud is one of the best-known contributors to developmental psychology. However, his views are often considered controversial.  Which of his theories have fallen out of favor and why? Which have endured and wh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but should include the criticisms of over-emphasis on libidinal gratification, cultural and gender limitations, and his methodology of using adult memories of childhood. Still important today is his focus on the importance of early childhood experiences, particularly those involving the family, in understanding and explaining adult behavior.</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The Origins of Developmental Psychology</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5.</w:t>
        <w:tab/>
        <w:t>A new emphasis emerged in developmental research in the twentieth century. Summarize this emphasis, including a discussion of its contributors and an analysis of how this stage of growth in the field fits into the greater picture of developmental psycholog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but should discuss the gathering of descriptive information; establishment of norms of development; Arnold Gesell’s summarization of norms still used today; research on norms, the  “what and when,” shifted to the variables related to unfolding development, the “why;” McGraw’s work on maturation and experience; the founding of major institutes and research centers to greatly expand developmental science research and exposure allowing for new scholars and greater output of work; all of this helped catapult developmental psychology to its prominent place today, particularly the combination of questions of “what, when, and why” as well as the expansion of scientific societies of psychology around the world and into a vast number of separate field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The Continued Growth of Developmental Psychology in the Twentieth Centur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6.</w:t>
        <w:tab/>
        <w:t>Compare the learning theory and cognitive-developmental approaches to understanding child development. How do they differ in the ways they conceptualize the process of development and in the assumptions they make about the forces responsible for develop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but should point out that learning theory and cognitive-developmental approaches are similar in that neither theories are concerned with individual differences and that they differ in many ways; for learning theorists nature is stronger than nurture, sociocultural context influences development, and development is continuous; for cognitive-developmental theorists nature and nurture interact, sociocultural context has little affect on development, and development is stage lik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Learning Theory Approaches, Piaget’s Cognitive-Developmental Theory</w:t>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7.</w:t>
        <w:tab/>
        <w:t>Research in developmental science can lead to improvements in social policies.  How might a behaviorist, a psychosocialist, and a systems theorist each attempt to solve a social problem such as drug addiction?</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Answers will vary,</w:t>
      </w:r>
      <w:r>
        <w:rPr>
          <w:rFonts w:cs="Times New Roman;Times New Roman" w:ascii="Times New Roman;Times New Roman" w:hAnsi="Times New Roman;Times New Roman"/>
          <w:color w:val="000000"/>
        </w:rPr>
        <w:t xml:space="preserve"> but should discuss that behavorists would use applied behavior analysis to change behaviors directly related to drug consumption; a psychosocialist would focus on how addicts have not successfully adapted to the forms of demands placed on them by society; and a systems theorist would address how various transactions between biological dependence, environmental influence, and cultural background have affected the addic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OBJ:</w:t>
        <w:tab/>
        <w:t>What Is Development?, Learning Theory Approaches, Erickson’s Psychosocial Approach, Systems Approache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8.</w:t>
        <w:tab/>
        <w:t>How does the information-processing approach attempt to answer the question, “What develops?” What influence in our society has this theory had on how we view children and their development? What practical applications does this theory have?</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but should address the information-processing metaphor of the human as computer and the focus on identifying and understanding cognitive structures and processes. Practical applications might include anything that helps people identify which information-processing rules, procedures, and strategies work best for them and then helping people to successfully apply them in various situations across a wide range of experienc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Information-Processing Approaches, What Develop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9.</w:t>
        <w:tab/>
        <w:t>Systems approaches of child development currently enjoy quite a bit of popularity among researchers and theorists. What do these theories add to our understanding of child development that seems to be missing from learning theory, Piagetian theory, and information-processing approache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but should include the following: development results from a complex-multidirectional system of influences, including cultural history and contemporary context as well as physical environmental factors that interact with biological structures; development is a continuous transaction between a broad range of systems; there are sensitive or critical periods of development.</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OBJ:</w:t>
        <w:tab/>
        <w:t>Systems Approaches</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0.</w:t>
        <w:tab/>
        <w:t>When presented with a list of twenty words to remember, older children will remember more than younger children will. Explain this developmental change from the perspective of learning theory, information-processing theory, and Vygotsky’s sociohistorical theory.</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r>
        <w:rPr>
          <w:rFonts w:cs="Times New Roman;Times New Roman" w:ascii="Times New Roman;Times New Roman" w:hAnsi="Times New Roman;Times New Roman"/>
          <w:i/>
          <w:iCs/>
          <w:color w:val="000000"/>
        </w:rPr>
        <w:t xml:space="preserve">Answers will vary, </w:t>
      </w:r>
      <w:r>
        <w:rPr>
          <w:rFonts w:cs="Times New Roman;Times New Roman" w:ascii="Times New Roman;Times New Roman" w:hAnsi="Times New Roman;Times New Roman"/>
          <w:color w:val="000000"/>
        </w:rPr>
        <w:t>but should include a discussion of learning-theorists’ view that an older child has had more time for learning through conditioning, information-processing theory’s view than an older child has more developed cognitive structures and processes, and Vygotsky’s view that an older child has had more exposure and thus more opportunity to adopt from members of his or her society skilled methods of thinking and problem solving.</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OBJ:</w:t>
        <w:tab/>
        <w:t>Systems Approaches</w:t>
        <w:tab/>
      </w:r>
    </w:p>
    <w:sectPr>
      <w:footerReference w:type="default" r:id="rId2"/>
      <w:type w:val="nextPage"/>
      <w:pgSz w:w="12240" w:h="15840"/>
      <w:pgMar w:left="2070" w:right="1080" w:gutter="0" w:header="0" w:top="7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5</w:t>
    </w:r>
    <w:r>
      <w:rPr>
        <w:rFonts w:cs="Times New Roman;Times New Roman" w:ascii="Times New Roman;Times New Roman" w:hAnsi="Times New Roman;Times New Roman"/>
      </w:rPr>
      <w:fldChar w:fldCharType="end"/>
    </w:r>
  </w:p>
  <w:p>
    <w:pPr>
      <w:pStyle w:val="Footer"/>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4:00Z</dcterms:created>
  <dc:creator>Corporate Edition</dc:creator>
  <dc:description/>
  <cp:keywords/>
  <dc:language>en-US</dc:language>
  <cp:lastModifiedBy>Corporate Edition</cp:lastModifiedBy>
  <dcterms:modified xsi:type="dcterms:W3CDTF">2013-05-03T16:44:00Z</dcterms:modified>
  <cp:revision>2</cp:revision>
  <dc:subject/>
  <dc:title/>
</cp:coreProperties>
</file>