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420371375"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896091850"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1122441875"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316074701"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140095428"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688153419"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