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155974444"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504307902"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1741004639"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1041646978"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1422955313"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42944441"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021761750"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1784876853"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1769398952"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1377331229"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46855878"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