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TEST PLANNING TABLE FOR CHAPTER 1</w:t>
      </w:r>
    </w:p>
    <w:p>
      <w:pPr>
        <w:pStyle w:val="Normal"/>
        <w:spacing w:lineRule="auto" w:line="240" w:before="0" w:after="0"/>
        <w:rPr>
          <w:rFonts w:ascii="Arial" w:hAnsi="Arial" w:cs="Arial"/>
          <w:b/>
          <w:b/>
          <w:sz w:val="28"/>
          <w:szCs w:val="28"/>
        </w:rPr>
      </w:pPr>
      <w:r>
        <w:rPr>
          <w:rFonts w:cs="Arial" w:ascii="Arial" w:hAnsi="Arial"/>
          <w:b/>
          <w:sz w:val="28"/>
          <w:szCs w:val="28"/>
        </w:rPr>
      </w:r>
    </w:p>
    <w:tbl>
      <w:tblPr>
        <w:tblW w:w="4850" w:type="pct"/>
        <w:jc w:val="left"/>
        <w:tblInd w:w="31" w:type="dxa"/>
        <w:tblLayout w:type="fixed"/>
        <w:tblCellMar>
          <w:top w:w="0" w:type="dxa"/>
          <w:left w:w="108" w:type="dxa"/>
          <w:bottom w:w="0" w:type="dxa"/>
          <w:right w:w="108" w:type="dxa"/>
        </w:tblCellMar>
      </w:tblPr>
      <w:tblGrid>
        <w:gridCol w:w="2375"/>
        <w:gridCol w:w="2069"/>
        <w:gridCol w:w="2355"/>
        <w:gridCol w:w="2280"/>
      </w:tblGrid>
      <w:tr>
        <w:trPr>
          <w:trHeight w:val="1241"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4"/>
                <w:szCs w:val="24"/>
              </w:rPr>
              <w:br/>
              <w:br/>
              <w:br/>
              <w:t>Learning Objective</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4"/>
                <w:szCs w:val="24"/>
              </w:rPr>
              <w:br/>
              <w:t>Easy:</w:t>
            </w:r>
          </w:p>
          <w:p>
            <w:pPr>
              <w:pStyle w:val="Normal"/>
              <w:spacing w:lineRule="auto" w:line="240" w:before="0" w:after="0"/>
              <w:rPr>
                <w:rFonts w:ascii="Arial" w:hAnsi="Arial" w:cs="Arial"/>
                <w:b/>
                <w:b/>
                <w:sz w:val="24"/>
                <w:szCs w:val="24"/>
              </w:rPr>
            </w:pPr>
            <w:r>
              <w:rPr>
                <w:rFonts w:cs="Arial" w:ascii="Arial" w:hAnsi="Arial"/>
                <w:b/>
                <w:sz w:val="24"/>
                <w:szCs w:val="24"/>
              </w:rPr>
              <w:t>Knows Basic Terms and Fact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4"/>
                <w:szCs w:val="24"/>
              </w:rPr>
            </w:pPr>
            <w:r>
              <w:rPr>
                <w:rFonts w:cs="Arial" w:ascii="Arial" w:hAnsi="Arial"/>
                <w:b/>
                <w:sz w:val="24"/>
                <w:szCs w:val="24"/>
              </w:rPr>
              <w:t xml:space="preserve">Moderate:     </w:t>
              <w:br/>
              <w:t xml:space="preserve">Understands </w:t>
              <w:br/>
              <w:t>Concepts and Principle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4"/>
                <w:szCs w:val="24"/>
              </w:rPr>
              <w:br/>
              <w:br/>
              <w:t xml:space="preserve">Challenging: </w:t>
              <w:br/>
              <w:t xml:space="preserve">Applies Principles </w:t>
            </w:r>
          </w:p>
        </w:tc>
      </w:tr>
      <w:tr>
        <w:trPr>
          <w:trHeight w:val="120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1</w:t>
            </w:r>
            <w:r>
              <w:rPr>
                <w:rFonts w:cs="Arial" w:ascii="Arial" w:hAnsi="Arial"/>
              </w:rPr>
              <w:t>: Define business and discuss the role of business in the econom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3, 4, 5, 6, 11, 12, 13,  </w:t>
            </w:r>
            <w:r>
              <w:rPr>
                <w:rFonts w:cs="Arial" w:ascii="Arial" w:hAnsi="Arial"/>
                <w:b/>
                <w:sz w:val="24"/>
                <w:szCs w:val="24"/>
              </w:rPr>
              <w:t xml:space="preserve">93, 94, 95, 96, 97, 98, 99, 103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7, 8, 9, 14, 15, 16, </w:t>
            </w:r>
            <w:r>
              <w:rPr>
                <w:rFonts w:cs="Arial" w:ascii="Arial" w:hAnsi="Arial"/>
                <w:b/>
                <w:sz w:val="24"/>
                <w:szCs w:val="24"/>
              </w:rPr>
              <w:t xml:space="preserve">101, </w:t>
            </w:r>
            <w:r>
              <w:rPr>
                <w:rFonts w:cs="Arial" w:ascii="Arial" w:hAnsi="Arial"/>
                <w:b/>
                <w:sz w:val="24"/>
                <w:szCs w:val="24"/>
                <w:u w:val="single"/>
              </w:rPr>
              <w:t>186</w:t>
            </w:r>
            <w:r>
              <w:rPr>
                <w:rFonts w:cs="Arial" w:ascii="Arial" w:hAnsi="Arial"/>
                <w:b/>
                <w:sz w:val="24"/>
                <w:szCs w:val="24"/>
              </w:rPr>
              <w:t xml:space="preserve">, </w:t>
            </w:r>
            <w:r>
              <w:rPr>
                <w:rFonts w:cs="Arial" w:ascii="Arial" w:hAnsi="Arial"/>
                <w:b/>
                <w:sz w:val="24"/>
                <w:szCs w:val="24"/>
                <w:u w:val="single"/>
              </w:rPr>
              <w:t>187</w:t>
            </w:r>
            <w:r>
              <w:rPr>
                <w:rFonts w:cs="Arial" w:ascii="Arial" w:hAnsi="Arial"/>
                <w:b/>
                <w:sz w:val="24"/>
                <w:szCs w:val="24"/>
              </w:rPr>
              <w:t xml:space="preserve">, </w:t>
            </w:r>
            <w:r>
              <w:rPr>
                <w:rFonts w:cs="Arial" w:ascii="Arial" w:hAnsi="Arial"/>
                <w:b/>
                <w:sz w:val="24"/>
                <w:szCs w:val="24"/>
                <w:u w:val="single"/>
              </w:rPr>
              <w:t>18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10, 17, </w:t>
            </w:r>
            <w:r>
              <w:rPr>
                <w:rFonts w:cs="Arial" w:ascii="Arial" w:hAnsi="Arial"/>
                <w:b/>
                <w:sz w:val="24"/>
                <w:szCs w:val="24"/>
              </w:rPr>
              <w:t xml:space="preserve">100, 102, 104, 105, 106, </w:t>
            </w:r>
            <w:r>
              <w:rPr>
                <w:rFonts w:cs="Arial" w:ascii="Arial" w:hAnsi="Arial"/>
                <w:b/>
                <w:sz w:val="24"/>
                <w:szCs w:val="24"/>
                <w:u w:val="single"/>
              </w:rPr>
              <w:t>188</w:t>
            </w:r>
          </w:p>
        </w:tc>
      </w:tr>
      <w:tr>
        <w:trPr>
          <w:trHeight w:val="98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2</w:t>
            </w:r>
            <w:r>
              <w:rPr>
                <w:rFonts w:cs="Arial" w:ascii="Arial" w:hAnsi="Arial"/>
              </w:rPr>
              <w:t>: Explain the evolution of modern busines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18, 22, 23, 24, 25, </w:t>
            </w:r>
            <w:r>
              <w:rPr>
                <w:rFonts w:cs="Arial" w:ascii="Arial" w:hAnsi="Arial"/>
                <w:b/>
                <w:sz w:val="24"/>
                <w:szCs w:val="24"/>
              </w:rPr>
              <w:t>110, 111, 112, 115, 116, 11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19, 20, 21, 26, 27, </w:t>
            </w:r>
            <w:r>
              <w:rPr>
                <w:rFonts w:cs="Arial" w:ascii="Arial" w:hAnsi="Arial"/>
                <w:b/>
                <w:sz w:val="24"/>
                <w:szCs w:val="24"/>
              </w:rPr>
              <w:t>108, 113, 118, 119, 1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b/>
                <w:sz w:val="24"/>
                <w:szCs w:val="24"/>
              </w:rPr>
              <w:t xml:space="preserve">107, 109, 114, 121, 122, 123, 124, 125, 126, 127, </w:t>
            </w:r>
            <w:r>
              <w:rPr>
                <w:rFonts w:cs="Arial" w:ascii="Arial" w:hAnsi="Arial"/>
                <w:b/>
                <w:sz w:val="24"/>
                <w:szCs w:val="24"/>
                <w:u w:val="single"/>
              </w:rPr>
              <w:t>190</w:t>
            </w:r>
          </w:p>
        </w:tc>
      </w:tr>
      <w:tr>
        <w:trPr>
          <w:trHeight w:val="11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3</w:t>
            </w:r>
            <w:r>
              <w:rPr>
                <w:rFonts w:cs="Arial" w:ascii="Arial" w:hAnsi="Arial"/>
              </w:rPr>
              <w:t>: Discuss the role of nonprofit organizations in the econom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28, 29, 30, 31, 32, 33, 34, </w:t>
            </w:r>
            <w:r>
              <w:rPr>
                <w:rFonts w:cs="Arial" w:ascii="Arial" w:hAnsi="Arial"/>
                <w:b/>
                <w:sz w:val="24"/>
                <w:szCs w:val="24"/>
              </w:rPr>
              <w:t>12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35, 36, 37, </w:t>
            </w:r>
            <w:r>
              <w:rPr>
                <w:rFonts w:cs="Arial" w:ascii="Arial" w:hAnsi="Arial"/>
                <w:b/>
                <w:sz w:val="24"/>
                <w:szCs w:val="24"/>
              </w:rPr>
              <w:t>129, 130, 131, 13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38, 39, </w:t>
            </w:r>
            <w:r>
              <w:rPr>
                <w:rFonts w:cs="Arial" w:ascii="Arial" w:hAnsi="Arial"/>
                <w:b/>
                <w:sz w:val="24"/>
                <w:szCs w:val="24"/>
              </w:rPr>
              <w:t xml:space="preserve">133, 134, </w:t>
            </w:r>
            <w:r>
              <w:rPr>
                <w:rFonts w:cs="Arial" w:ascii="Arial" w:hAnsi="Arial"/>
                <w:b/>
                <w:sz w:val="24"/>
                <w:szCs w:val="24"/>
                <w:u w:val="single"/>
              </w:rPr>
              <w:t>191</w:t>
            </w:r>
          </w:p>
        </w:tc>
      </w:tr>
      <w:tr>
        <w:trPr>
          <w:trHeight w:val="161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4</w:t>
            </w:r>
            <w:r>
              <w:rPr>
                <w:rFonts w:cs="Arial" w:ascii="Arial" w:hAnsi="Arial"/>
              </w:rPr>
              <w:t>: Outline the core factors of production and how they impact the econom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40, 41, 42, 46, 47, 48, 49, 50, 51, 52, 53, </w:t>
            </w:r>
            <w:r>
              <w:rPr>
                <w:rFonts w:cs="Arial" w:ascii="Arial" w:hAnsi="Arial"/>
                <w:b/>
                <w:sz w:val="24"/>
                <w:szCs w:val="24"/>
              </w:rPr>
              <w:t>135, 136, 137, 143, 146, 147, 14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43, 44, 54, 55</w:t>
            </w:r>
            <w:bookmarkStart w:id="0" w:name="_GoBack"/>
            <w:bookmarkEnd w:id="0"/>
            <w:r>
              <w:rPr>
                <w:rFonts w:cs="Arial" w:ascii="Arial" w:hAnsi="Arial"/>
                <w:sz w:val="24"/>
                <w:szCs w:val="24"/>
              </w:rPr>
              <w:t xml:space="preserve">, 56, </w:t>
            </w:r>
            <w:r>
              <w:rPr>
                <w:rFonts w:cs="Arial" w:ascii="Arial" w:hAnsi="Arial"/>
                <w:b/>
                <w:sz w:val="24"/>
                <w:szCs w:val="24"/>
              </w:rPr>
              <w:t>138, 139, 140, 142, 149, 150, 151, 1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45, 57, 58, </w:t>
            </w:r>
            <w:r>
              <w:rPr>
                <w:rFonts w:cs="Arial" w:ascii="Arial" w:hAnsi="Arial"/>
                <w:b/>
                <w:sz w:val="24"/>
                <w:szCs w:val="24"/>
              </w:rPr>
              <w:t xml:space="preserve">141, 144, 145, 153, 154, 155, 156, </w:t>
            </w:r>
            <w:r>
              <w:rPr>
                <w:rFonts w:cs="Arial" w:ascii="Arial" w:hAnsi="Arial"/>
                <w:b/>
                <w:sz w:val="24"/>
                <w:szCs w:val="24"/>
                <w:u w:val="single"/>
              </w:rPr>
              <w:t>192</w:t>
            </w:r>
            <w:r>
              <w:rPr>
                <w:rFonts w:cs="Arial" w:ascii="Arial" w:hAnsi="Arial"/>
                <w:b/>
                <w:sz w:val="24"/>
                <w:szCs w:val="24"/>
              </w:rPr>
              <w:t xml:space="preserve">, </w:t>
            </w:r>
            <w:r>
              <w:rPr>
                <w:rFonts w:cs="Arial" w:ascii="Arial" w:hAnsi="Arial"/>
                <w:b/>
                <w:sz w:val="24"/>
                <w:szCs w:val="24"/>
                <w:u w:val="single"/>
              </w:rPr>
              <w:t>193</w:t>
            </w:r>
          </w:p>
        </w:tc>
      </w:tr>
      <w:tr>
        <w:trPr>
          <w:trHeight w:val="170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5</w:t>
            </w:r>
            <w:r>
              <w:rPr>
                <w:rFonts w:cs="Arial" w:ascii="Arial" w:hAnsi="Arial"/>
              </w:rPr>
              <w:t>: Describe today’s business environment and discuss each key dimension</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59, 60, 62, 63, 64, 65, 66, 67, 68, 73, 74, 75, 77, 78, 79, 80, 81, 82, 85, 86, </w:t>
            </w:r>
            <w:r>
              <w:rPr>
                <w:rFonts w:cs="Arial" w:ascii="Arial" w:hAnsi="Arial"/>
                <w:b/>
                <w:sz w:val="24"/>
                <w:szCs w:val="24"/>
              </w:rPr>
              <w:t>157, 162, 168, 170, 171, 175, 177, 181, 18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61, 69, 70, 71, 72, 76, 84, 87, 88, 89, </w:t>
            </w:r>
            <w:r>
              <w:rPr>
                <w:rFonts w:cs="Arial" w:ascii="Arial" w:hAnsi="Arial"/>
                <w:b/>
                <w:sz w:val="24"/>
                <w:szCs w:val="24"/>
              </w:rPr>
              <w:t>163, 164, 167, 169, 172, 178, 17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83, </w:t>
            </w:r>
            <w:r>
              <w:rPr>
                <w:rFonts w:cs="Arial" w:ascii="Arial" w:hAnsi="Arial"/>
                <w:b/>
                <w:sz w:val="24"/>
                <w:szCs w:val="24"/>
              </w:rPr>
              <w:t xml:space="preserve">158, 159, 160, 161, 165, 166, 173, 174, 176, 180, </w:t>
            </w:r>
            <w:r>
              <w:rPr>
                <w:rFonts w:cs="Arial" w:ascii="Arial" w:hAnsi="Arial"/>
                <w:b/>
                <w:sz w:val="24"/>
                <w:szCs w:val="24"/>
                <w:u w:val="single"/>
              </w:rPr>
              <w:t>194</w:t>
            </w:r>
            <w:r>
              <w:rPr>
                <w:rFonts w:cs="Arial" w:ascii="Arial" w:hAnsi="Arial"/>
                <w:b/>
                <w:sz w:val="24"/>
                <w:szCs w:val="24"/>
              </w:rPr>
              <w:t xml:space="preserve">, </w:t>
            </w:r>
            <w:r>
              <w:rPr>
                <w:rFonts w:cs="Arial" w:ascii="Arial" w:hAnsi="Arial"/>
                <w:b/>
                <w:sz w:val="24"/>
                <w:szCs w:val="24"/>
                <w:u w:val="single"/>
              </w:rPr>
              <w:t>195</w:t>
            </w:r>
            <w:r>
              <w:rPr>
                <w:rFonts w:cs="Arial" w:ascii="Arial" w:hAnsi="Arial"/>
                <w:b/>
                <w:sz w:val="24"/>
                <w:szCs w:val="24"/>
              </w:rPr>
              <w:t xml:space="preserve">, </w:t>
            </w:r>
            <w:r>
              <w:rPr>
                <w:rFonts w:cs="Arial" w:ascii="Arial" w:hAnsi="Arial"/>
                <w:b/>
                <w:sz w:val="24"/>
                <w:szCs w:val="24"/>
                <w:u w:val="single"/>
              </w:rPr>
              <w:t>196</w:t>
            </w:r>
            <w:r>
              <w:rPr>
                <w:rFonts w:cs="Arial" w:ascii="Arial" w:hAnsi="Arial"/>
                <w:b/>
                <w:sz w:val="24"/>
                <w:szCs w:val="24"/>
              </w:rPr>
              <w:t xml:space="preserve">, </w:t>
            </w:r>
            <w:r>
              <w:rPr>
                <w:rFonts w:cs="Arial" w:ascii="Arial" w:hAnsi="Arial"/>
                <w:b/>
                <w:sz w:val="24"/>
                <w:szCs w:val="24"/>
                <w:u w:val="single"/>
              </w:rPr>
              <w:t>197</w:t>
            </w:r>
            <w:r>
              <w:rPr>
                <w:rFonts w:cs="Arial" w:ascii="Arial" w:hAnsi="Arial"/>
                <w:b/>
                <w:sz w:val="24"/>
                <w:szCs w:val="24"/>
              </w:rPr>
              <w:t xml:space="preserve">, </w:t>
            </w:r>
            <w:r>
              <w:rPr>
                <w:rFonts w:cs="Arial" w:ascii="Arial" w:hAnsi="Arial"/>
                <w:b/>
                <w:sz w:val="24"/>
                <w:szCs w:val="24"/>
                <w:u w:val="single"/>
              </w:rPr>
              <w:t>198</w:t>
            </w:r>
            <w:r>
              <w:rPr>
                <w:rFonts w:cs="Arial" w:ascii="Arial" w:hAnsi="Arial"/>
                <w:b/>
                <w:sz w:val="24"/>
                <w:szCs w:val="24"/>
              </w:rPr>
              <w:t xml:space="preserve">, </w:t>
            </w:r>
            <w:r>
              <w:rPr>
                <w:rFonts w:cs="Arial" w:ascii="Arial" w:hAnsi="Arial"/>
                <w:b/>
                <w:sz w:val="24"/>
                <w:szCs w:val="24"/>
                <w:u w:val="single"/>
              </w:rPr>
              <w:t>19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6</w:t>
            </w:r>
            <w:r>
              <w:rPr>
                <w:rFonts w:cs="Arial" w:ascii="Arial" w:hAnsi="Arial"/>
              </w:rPr>
              <w:t>: Explain how current business trends might impact your career choice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90, 91, </w:t>
            </w:r>
            <w:r>
              <w:rPr>
                <w:rFonts w:cs="Arial" w:ascii="Arial" w:hAnsi="Arial"/>
                <w:b/>
                <w:sz w:val="24"/>
                <w:szCs w:val="24"/>
              </w:rPr>
              <w:t>18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92, </w:t>
            </w:r>
            <w:r>
              <w:rPr>
                <w:rFonts w:cs="Arial" w:ascii="Arial" w:hAnsi="Arial"/>
                <w:b/>
                <w:sz w:val="24"/>
                <w:szCs w:val="24"/>
              </w:rPr>
              <w:t>184, 1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b/>
                <w:sz w:val="24"/>
                <w:szCs w:val="24"/>
                <w:u w:val="single"/>
              </w:rPr>
              <w:t>200</w:t>
            </w:r>
          </w:p>
        </w:tc>
      </w:tr>
    </w:tbl>
    <w:p>
      <w:pPr>
        <w:pStyle w:val="Normal"/>
        <w:spacing w:lineRule="auto" w:line="240" w:before="0" w:after="0"/>
        <w:rPr>
          <w:rFonts w:ascii="Arial" w:hAnsi="Arial" w:cs="Arial"/>
          <w:b/>
          <w:b/>
          <w:sz w:val="28"/>
          <w:szCs w:val="28"/>
        </w:rPr>
      </w:pPr>
      <w:r>
        <w:rPr>
          <w:rFonts w:cs="Arial" w:ascii="Arial" w:hAnsi="Arial"/>
          <w:b/>
          <w:sz w:val="28"/>
          <w:szCs w:val="28"/>
        </w:rPr>
      </w:r>
      <w:r>
        <w:br w:type="page"/>
      </w:r>
    </w:p>
    <w:p>
      <w:pPr>
        <w:pStyle w:val="Normal"/>
        <w:spacing w:lineRule="auto" w:line="240" w:before="0" w:after="0"/>
        <w:rPr>
          <w:rFonts w:ascii="Arial" w:hAnsi="Arial" w:cs="Arial"/>
          <w:sz w:val="24"/>
          <w:szCs w:val="24"/>
        </w:rPr>
      </w:pPr>
      <w:r>
        <w:rPr>
          <w:rFonts w:cs="Arial" w:ascii="Arial" w:hAnsi="Arial"/>
          <w:sz w:val="24"/>
          <w:szCs w:val="24"/>
        </w:rPr>
        <w:t>True/False questions are in plain text.</w:t>
      </w:r>
    </w:p>
    <w:p>
      <w:pPr>
        <w:pStyle w:val="Normal"/>
        <w:spacing w:lineRule="auto" w:line="240" w:before="0" w:after="0"/>
        <w:rPr/>
      </w:pPr>
      <w:r>
        <w:rPr>
          <w:rFonts w:cs="Arial" w:ascii="Arial" w:hAnsi="Arial"/>
          <w:sz w:val="24"/>
          <w:szCs w:val="24"/>
        </w:rPr>
        <w:t xml:space="preserve">Multiple choice questions are in </w:t>
      </w:r>
      <w:r>
        <w:rPr>
          <w:rFonts w:cs="Arial" w:ascii="Arial" w:hAnsi="Arial"/>
          <w:b/>
          <w:sz w:val="24"/>
          <w:szCs w:val="24"/>
        </w:rPr>
        <w:t>bold text</w:t>
      </w:r>
      <w:r>
        <w:rPr>
          <w:rFonts w:cs="Arial" w:ascii="Arial" w:hAnsi="Arial"/>
          <w:sz w:val="24"/>
          <w:szCs w:val="24"/>
        </w:rPr>
        <w:t>.</w:t>
      </w:r>
    </w:p>
    <w:p>
      <w:pPr>
        <w:pStyle w:val="Normal"/>
        <w:spacing w:lineRule="auto" w:line="240" w:before="0" w:after="0"/>
        <w:rPr/>
      </w:pPr>
      <w:r>
        <w:rPr>
          <w:rFonts w:cs="Arial" w:ascii="Arial" w:hAnsi="Arial"/>
          <w:sz w:val="24"/>
          <w:szCs w:val="24"/>
        </w:rPr>
        <w:t xml:space="preserve">Essay questions are in </w:t>
      </w:r>
      <w:r>
        <w:rPr>
          <w:rFonts w:cs="Arial" w:ascii="Arial" w:hAnsi="Arial"/>
          <w:b/>
          <w:sz w:val="24"/>
          <w:szCs w:val="24"/>
          <w:u w:val="single"/>
        </w:rPr>
        <w:t>bold underlined text</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i/>
          <w:sz w:val="24"/>
          <w:szCs w:val="24"/>
          <w:u w:val="single"/>
        </w:rPr>
        <w:t>The answers are displayed:</w:t>
      </w:r>
    </w:p>
    <w:p>
      <w:pPr>
        <w:pStyle w:val="Normal"/>
        <w:spacing w:lineRule="auto" w:line="240" w:before="0" w:after="0"/>
        <w:rPr/>
      </w:pPr>
      <w:r>
        <w:rPr>
          <w:rFonts w:cs="Arial" w:ascii="Arial" w:hAnsi="Arial"/>
          <w:b/>
          <w:sz w:val="24"/>
          <w:szCs w:val="24"/>
        </w:rPr>
        <w:t>ANS:</w:t>
      </w:r>
      <w:r>
        <w:rPr>
          <w:rFonts w:cs="Arial" w:ascii="Arial" w:hAnsi="Arial"/>
          <w:sz w:val="24"/>
          <w:szCs w:val="24"/>
        </w:rPr>
        <w:t xml:space="preserve"> B     </w:t>
      </w:r>
      <w:r>
        <w:rPr>
          <w:rFonts w:cs="Arial" w:ascii="Arial" w:hAnsi="Arial"/>
          <w:b/>
          <w:sz w:val="24"/>
          <w:szCs w:val="24"/>
        </w:rPr>
        <w:t>DIF:</w:t>
      </w:r>
      <w:r>
        <w:rPr>
          <w:rFonts w:cs="Arial" w:ascii="Arial" w:hAnsi="Arial"/>
          <w:sz w:val="24"/>
          <w:szCs w:val="24"/>
        </w:rPr>
        <w:t xml:space="preserve"> Easy     </w:t>
      </w:r>
      <w:r>
        <w:rPr>
          <w:rFonts w:cs="Arial" w:ascii="Arial" w:hAnsi="Arial"/>
          <w:b/>
          <w:sz w:val="24"/>
          <w:szCs w:val="24"/>
        </w:rPr>
        <w:t>REF:</w:t>
      </w:r>
      <w:r>
        <w:rPr>
          <w:rFonts w:cs="Arial" w:ascii="Arial" w:hAnsi="Arial"/>
          <w:sz w:val="24"/>
          <w:szCs w:val="24"/>
        </w:rPr>
        <w:t xml:space="preserve"> Page 7     </w:t>
      </w:r>
      <w:r>
        <w:rPr>
          <w:rFonts w:cs="Arial" w:ascii="Arial" w:hAnsi="Arial"/>
          <w:b/>
          <w:sz w:val="24"/>
          <w:szCs w:val="24"/>
        </w:rPr>
        <w:t>OBJ:</w:t>
      </w:r>
      <w:r>
        <w:rPr>
          <w:rFonts w:cs="Arial" w:ascii="Arial" w:hAnsi="Arial"/>
          <w:sz w:val="24"/>
          <w:szCs w:val="24"/>
        </w:rPr>
        <w:t xml:space="preserve"> 1-1     </w:t>
      </w:r>
      <w:r>
        <w:rPr>
          <w:rFonts w:cs="Arial" w:ascii="Arial" w:hAnsi="Arial"/>
          <w:b/>
          <w:sz w:val="24"/>
          <w:szCs w:val="24"/>
        </w:rPr>
        <w:t>NAT:</w:t>
      </w:r>
      <w:r>
        <w:rPr>
          <w:rFonts w:cs="Arial" w:ascii="Arial" w:hAnsi="Arial"/>
          <w:sz w:val="24"/>
          <w:szCs w:val="24"/>
        </w:rPr>
        <w:t xml:space="preserve"> BUSPROG: Communication </w:t>
      </w:r>
      <w:r>
        <w:rPr>
          <w:rFonts w:cs="Arial" w:ascii="Arial" w:hAnsi="Arial"/>
          <w:b/>
          <w:sz w:val="24"/>
          <w:szCs w:val="24"/>
        </w:rPr>
        <w:t>TOP:</w:t>
      </w:r>
      <w:r>
        <w:rPr>
          <w:rFonts w:cs="Arial" w:ascii="Arial" w:hAnsi="Arial"/>
          <w:sz w:val="24"/>
          <w:szCs w:val="24"/>
        </w:rPr>
        <w:t xml:space="preserve"> The Economic Environment          </w:t>
      </w:r>
      <w:r>
        <w:rPr>
          <w:rFonts w:cs="Arial" w:ascii="Arial" w:hAnsi="Arial"/>
          <w:b/>
          <w:sz w:val="24"/>
          <w:szCs w:val="24"/>
        </w:rPr>
        <w:t>KEY:</w:t>
      </w:r>
      <w:r>
        <w:rPr>
          <w:rFonts w:cs="Arial" w:ascii="Arial" w:hAnsi="Arial"/>
          <w:sz w:val="24"/>
          <w:szCs w:val="24"/>
        </w:rPr>
        <w:t xml:space="preserve"> Bloom’s Comprehe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ANS:</w:t>
      </w:r>
      <w:r>
        <w:rPr>
          <w:rFonts w:cs="Arial" w:ascii="Arial" w:hAnsi="Arial"/>
          <w:sz w:val="24"/>
          <w:szCs w:val="24"/>
        </w:rPr>
        <w:tab/>
        <w:t>Answer is B</w:t>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DIF:</w:t>
      </w:r>
      <w:r>
        <w:rPr>
          <w:rFonts w:cs="Arial" w:ascii="Arial" w:hAnsi="Arial"/>
          <w:sz w:val="24"/>
          <w:szCs w:val="24"/>
        </w:rPr>
        <w:tab/>
        <w:t xml:space="preserve">Difficulty Level - Easy </w:t>
      </w:r>
    </w:p>
    <w:p>
      <w:pPr>
        <w:pStyle w:val="Normal"/>
        <w:tabs>
          <w:tab w:val="left" w:pos="720" w:leader="none"/>
        </w:tabs>
        <w:spacing w:lineRule="auto" w:line="240" w:before="0" w:after="0"/>
        <w:rPr/>
      </w:pPr>
      <w:r>
        <w:rPr>
          <w:rFonts w:cs="Arial" w:ascii="Arial" w:hAnsi="Arial"/>
          <w:b/>
          <w:sz w:val="24"/>
          <w:szCs w:val="24"/>
        </w:rPr>
        <w:t>REF:</w:t>
      </w:r>
      <w:r>
        <w:rPr>
          <w:rFonts w:cs="Arial" w:ascii="Arial" w:hAnsi="Arial"/>
          <w:sz w:val="24"/>
          <w:szCs w:val="24"/>
        </w:rPr>
        <w:tab/>
        <w:t>Page number of the book where the answer can be found</w:t>
      </w:r>
    </w:p>
    <w:p>
      <w:pPr>
        <w:pStyle w:val="Normal"/>
        <w:tabs>
          <w:tab w:val="left" w:pos="720" w:leader="none"/>
        </w:tabs>
        <w:spacing w:lineRule="auto" w:line="240" w:before="0" w:after="0"/>
        <w:rPr/>
      </w:pPr>
      <w:r>
        <w:rPr>
          <w:rFonts w:cs="Arial" w:ascii="Arial" w:hAnsi="Arial"/>
          <w:b/>
          <w:sz w:val="24"/>
          <w:szCs w:val="24"/>
        </w:rPr>
        <w:t>OBJ:</w:t>
        <w:tab/>
      </w:r>
      <w:r>
        <w:rPr>
          <w:rFonts w:cs="Arial" w:ascii="Arial" w:hAnsi="Arial"/>
          <w:sz w:val="24"/>
          <w:szCs w:val="24"/>
        </w:rPr>
        <w:t>Learning Objective 1 in chapter 1</w:t>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NAT:</w:t>
      </w:r>
      <w:r>
        <w:rPr>
          <w:rFonts w:cs="Arial" w:ascii="Arial" w:hAnsi="Arial"/>
          <w:sz w:val="24"/>
          <w:szCs w:val="24"/>
        </w:rPr>
        <w:tab/>
        <w:t>Tier 1 Standards (Interdisciplinary Learning Outcomes)</w:t>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TOP:</w:t>
      </w:r>
      <w:r>
        <w:rPr>
          <w:rFonts w:cs="Arial" w:ascii="Arial" w:hAnsi="Arial"/>
          <w:sz w:val="24"/>
          <w:szCs w:val="24"/>
        </w:rPr>
        <w:tab/>
        <w:t>Topic – A Head/B Head of where the answer can be foun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299" w:charSpace="0"/>
        </w:sectPr>
        <w:pStyle w:val="Normal"/>
        <w:tabs>
          <w:tab w:val="left" w:pos="720" w:leader="none"/>
        </w:tabs>
        <w:spacing w:lineRule="auto" w:line="240" w:before="0" w:after="0"/>
        <w:rPr/>
      </w:pPr>
      <w:r>
        <w:rPr>
          <w:rFonts w:cs="Arial" w:ascii="Arial" w:hAnsi="Arial"/>
          <w:b/>
          <w:sz w:val="24"/>
          <w:szCs w:val="24"/>
        </w:rPr>
        <w:t>KEY:</w:t>
      </w:r>
      <w:r>
        <w:rPr>
          <w:rFonts w:cs="Arial" w:ascii="Arial" w:hAnsi="Arial"/>
          <w:sz w:val="24"/>
          <w:szCs w:val="24"/>
        </w:rPr>
        <w:tab/>
        <w:t>Bloom’s Taxonomy Tags</w:t>
      </w:r>
    </w:p>
    <w:p>
      <w:pPr>
        <w:pStyle w:val="Normal"/>
        <w:widowControl w:val="false"/>
        <w:pBdr>
          <w:bottom w:val="single" w:sz="48" w:space="0" w:color="000000"/>
        </w:pBdr>
        <w:tabs>
          <w:tab w:val="clear" w:pos="720"/>
          <w:tab w:val="left" w:pos="3717" w:leader="none"/>
        </w:tabs>
        <w:suppressAutoHyphens w:val="true"/>
        <w:autoSpaceDE w:val="false"/>
        <w:spacing w:lineRule="auto" w:line="240" w:before="0" w:after="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sz w:val="26"/>
          <w:szCs w:val="26"/>
        </w:rPr>
        <w:t>Chapter 1: Business Now: Change Is the Only Consta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rPr>
          <w:rFonts w:ascii="Times New Roman;Bookman Old Style" w:hAnsi="Times New Roman;Bookman Old Style" w:cs="Times New Roman;Bookman Old Style"/>
          <w:sz w:val="36"/>
          <w:szCs w:val="36"/>
        </w:rPr>
      </w:pPr>
      <w:r>
        <w:rPr>
          <w:rFonts w:cs="Times New Roman;Bookman Old Style" w:ascii="Times New Roman;Bookman Old Style" w:hAnsi="Times New Roman;Bookman Old Style"/>
          <w:sz w:val="36"/>
          <w:szCs w:val="36"/>
        </w:rPr>
      </w:r>
    </w:p>
    <w:p>
      <w:pPr>
        <w:pStyle w:val="Normal"/>
        <w:widowControl w:val="false"/>
        <w:suppressAutoHyphens w:val="true"/>
        <w:autoSpaceDE w:val="false"/>
        <w:spacing w:lineRule="auto" w:line="240" w:before="0" w:after="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rPr>
        <w:t>TRUE/FALS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w:t>
        <w:tab/>
        <w:t>A core goal for successful businesses is to deliver value to customers while generating long-term profi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w:t>
        <w:tab/>
        <w:t>Successful firms generate long-term profits by delivering unsurpassed value to their customer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w:t>
        <w:tab/>
        <w:t>A firm will experience a loss when its revenue is less than its expens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w:t>
        <w:tab/>
        <w:t>Business will incur a profit when expenses are higher than revenu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w:t>
        <w:tab/>
        <w:t>Profit is the money that a business earns in revenue, minus investments, and the cost of salari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w:t>
        <w:tab/>
        <w:t>Businesses focus on consumer needs and long-term profitabili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w:t>
        <w:tab/>
        <w:t>Businesses are primarily focused on creating profits by offering products and services desired by the consumer.</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w:t>
        <w:tab/>
        <w:t>Entrepreneurs are motivated to risk time, money, and other resources in an effort to gain a profit for themselves. However, their efforts yield benefits to many others in society in addition to their personal profi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9.</w:t>
        <w:tab/>
        <w:t>Successful businesses embrace change and take reasonable risk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0.</w:t>
        <w:tab/>
        <w:t>Speedy Car Imports has a primary goal to recruit employees within its own community first because it is the responsibility of business to increase profi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Challenging</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1.</w:t>
        <w:tab/>
        <w:t>Quality of life is a narrow measure of social welfare that is based exclusively on the quantity and quality of goods and services produced by a socie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Diversity</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2.</w:t>
        <w:tab/>
        <w:t>Quality of life is the quality and quantity of goods and services available to a popula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8"/>
          <w:szCs w:val="2"/>
        </w:rPr>
      </w:pPr>
      <w:r>
        <w:rPr>
          <w:rFonts w:cs="Times New Roman;Bookman Old Style" w:ascii="Times New Roman;Bookman Old Style" w:hAnsi="Times New Roman;Bookman Old Style"/>
          <w:sz w:val="18"/>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3.</w:t>
        <w:tab/>
        <w:t>Standard of living is the overall sense of well-being experienced by either an individual or a group.</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4.</w:t>
        <w:tab/>
        <w:t>When companies introduce innovative products and services worldwide, it increases the standard of living for population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5.</w:t>
        <w:tab/>
        <w:t>Standard of living reflects the quality and quantity of goods available to a nation’s popula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KEY:</w:t>
        <w:tab/>
        <w:t>Bloom’s Knowledge</w:t>
        <w:tab/>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080" w:gutter="0" w:header="720" w:top="1440" w:footer="720" w:bottom="1440"/>
          <w:pgNumType w:start="3" w:fmt="decimal"/>
          <w:formProt w:val="false"/>
          <w:titlePg/>
          <w:textDirection w:val="lrTb"/>
          <w:docGrid w:type="default" w:linePitch="299" w:charSpace="0"/>
        </w:sectPr>
      </w:pP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6.</w:t>
        <w:tab/>
        <w:t>When businesses create more goods and services, their activities increase the standard of living, but have no impact on the quality of lif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7.</w:t>
        <w:tab/>
        <w:t>Businesses raise the standard of living through the payment of taxes which can be used by the government to pay for socially desirable projec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Challenging</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8.</w:t>
        <w:tab/>
        <w:t>The Industrial Revolution era is recognized for its technological advanc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w:t>
        <w:tab/>
        <w:t>During the Industrial Revolution, the production process shifted from skilled artisans working in small workshops to semiskilled workers employed in huge factori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0.</w:t>
        <w:tab/>
        <w:t>The production era is also referred to as the era of mass produc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1.</w:t>
        <w:tab/>
        <w:t>The huge gains in production efficiency during the Industrial Revolution were mainly the result of changes in the nature of the production process that encouraged workers to take more pride and ownership in their work.</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2.</w:t>
        <w:tab/>
        <w:t>During the entrepreneurship era, government began regulating business to protect the consumer and provide guidelines for products and servic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3.</w:t>
        <w:tab/>
        <w:t>The entrepreneurship era contributed in raising the standard of living during the 1800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4.</w:t>
        <w:tab/>
        <w:t>During the Industrial Revolution, Henry Ford introduced the assembly line, which quickly became standard across most major manufacturing industri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pacing w:val="-2"/>
          <w:sz w:val="2"/>
          <w:szCs w:val="2"/>
        </w:rPr>
      </w:pPr>
      <w:r>
        <w:rPr>
          <w:rFonts w:cs="Times New Roman;Bookman Old Style" w:ascii="Times New Roman;Bookman Old Style" w:hAnsi="Times New Roman;Bookman Old Style"/>
        </w:rPr>
        <w:tab/>
        <w:t>25.</w:t>
        <w:tab/>
      </w:r>
      <w:r>
        <w:rPr>
          <w:rFonts w:cs="Times New Roman;Bookman Old Style" w:ascii="Times New Roman;Bookman Old Style" w:hAnsi="Times New Roman;Bookman Old Style"/>
          <w:spacing w:val="-2"/>
        </w:rPr>
        <w:t>The production era is recognized for creating satisfied customers who act as advocates for busin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pacing w:val="-2"/>
          <w:sz w:val="20"/>
          <w:szCs w:val="2"/>
        </w:rPr>
      </w:pPr>
      <w:r>
        <w:rPr>
          <w:rFonts w:cs="Times New Roman;Bookman Old Style" w:ascii="Times New Roman;Bookman Old Style" w:hAnsi="Times New Roman;Bookman Old Style"/>
          <w:spacing w:val="-2"/>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6.</w:t>
        <w:tab/>
        <w:t>Henry Ford’s focus on producing a consistent and quality product represented a shift from the production era to the relationship era.</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7.</w:t>
        <w:tab/>
        <w:t>The marketing era came immediately before the entrepreneurship era.</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8.</w:t>
        <w:tab/>
        <w:t>Nonprofit organizations are in business to make mone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7</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9.</w:t>
        <w:tab/>
        <w:t>Nonprofit organizations only focus on health, human services, and relig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0.</w:t>
        <w:tab/>
        <w:t>A nonprofit organization’s primary goal is to improve the quality of life in socie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1.</w:t>
        <w:tab/>
        <w:t>Nonprofit organizations contribute to their region’s economic stability and growth.</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2.</w:t>
        <w:tab/>
        <w:t>Nonprofit organizations do not play a critical role in economic developmen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3.</w:t>
        <w:tab/>
        <w:t>When providing products and services, The primary goal of nonprofit organizations is to ensure community interests are addressed.</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4.</w:t>
        <w:tab/>
        <w:t>Even though nonprofit organizations are not in business for a financial gain, they are still businesses in every other sens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5.</w:t>
        <w:tab/>
        <w:t>One characteristic of all nonprofit organizations is that they do not earn any revenu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6.</w:t>
        <w:tab/>
        <w:t>Nonprofits are business-like establishments, although their primary goal is not to make a profi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7.</w:t>
        <w:tab/>
        <w:t>Nonprofit organizations can be economic magnets within a communi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8.</w:t>
        <w:tab/>
        <w:t>A group of concerned community leaders formed Homeless Help, a nonprofit organization providing shelter for homeless individuals. Aside from the fact that it doesn’t seek a profit, Homeless Help is likely to operate much like a business in many respec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39.</w:t>
        <w:tab/>
        <w:t xml:space="preserve">Sal Garmin’s business offers computer support to local nonprofit organizations. If he is like most entrepreneurs, Sal’s </w:t>
      </w:r>
      <w:r>
        <w:rPr>
          <w:rFonts w:cs="Times New Roman;Bookman Old Style" w:ascii="Times New Roman;Bookman Old Style" w:hAnsi="Times New Roman;Bookman Old Style"/>
          <w:i/>
          <w:iCs/>
        </w:rPr>
        <w:t>primary</w:t>
      </w:r>
      <w:r>
        <w:rPr>
          <w:rFonts w:cs="Times New Roman;Bookman Old Style" w:ascii="Times New Roman;Bookman Old Style" w:hAnsi="Times New Roman;Bookman Old Style"/>
        </w:rPr>
        <w:t xml:space="preserve"> goal is to create wealth for his communi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0.</w:t>
        <w:tab/>
        <w:t>Businesses and nonprofit organizations rely on factors of production to achieve their objectiv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1.</w:t>
        <w:tab/>
        <w:t>Companies use capital to produce goods and servic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2.</w:t>
        <w:tab/>
        <w:t>Capital, as a factor of production, includes machines, tools, buildings, information, and technolog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3.</w:t>
        <w:tab/>
        <w:t>People can create natural resources by growing and harvesting agricultural produc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4.</w:t>
        <w:tab/>
        <w:t>Factors of production are the resources a business needs to achieve its objectiv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spacing w:val="-2"/>
        </w:rPr>
        <w:t>NAT:</w:t>
        <w:tab/>
        <w:t>BUSPROG: Analytic</w:t>
        <w:tab/>
        <w:tab/>
        <w:t>TOP:</w:t>
        <w:tab/>
        <w:t>Factors of Production: The Basic Building Block</w:t>
      </w:r>
      <w:r>
        <w:rPr>
          <w:rFonts w:cs="Times New Roman;Bookman Old Style" w:ascii="Times New Roman;Bookman Old Style" w:hAnsi="Times New Roman;Bookman Old Style"/>
        </w:rPr>
        <w:t>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5.</w:t>
        <w:tab/>
        <w:t>Using corn to create ethanol as an alternative fuel source will increase the price of corn products in the grocery stor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Challenging</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b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6.</w:t>
        <w:tab/>
        <w:t>The four factors of production are natural resources, capital, human resources, and entrepreneurship.</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7.</w:t>
        <w:tab/>
        <w:t>Capital, as a factor of production includes stocks, bonds and other investmen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8.</w:t>
        <w:tab/>
        <w:t>Education and motivation have become increasingly important to human resource development with the use of technology to replace manual labor job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49.</w:t>
        <w:tab/>
        <w:t>The four factors of production are natural resources, capital, money, and entrepreneurship.</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0.</w:t>
        <w:tab/>
        <w:t>China has seen a decrease in growth as a result of their strict regulations and failure to support free enterpris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1.</w:t>
        <w:tab/>
        <w:t>Human resources is a factor that includes the physical, intellectual, and creative contributions of everyone who works within an econom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2.</w:t>
        <w:tab/>
        <w:t>Entrepreneurs are primarily motivated by the desire to help other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3.</w:t>
        <w:tab/>
        <w:t>Entrepreneurs are individuals willing to take the risk of owning and operating a busin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4.</w:t>
        <w:tab/>
        <w:t>In the context of factors of production, the term capital means the money businesses use to finance their operation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5.</w:t>
        <w:tab/>
        <w:t>Differences in the factors of production among countries can help explain the differences of wealth among nation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Diversity</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6.</w:t>
        <w:tab/>
        <w:t>Entrepreneurship is the resource that appears to be the most important determinant of economic growth.</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7.</w:t>
        <w:tab/>
        <w:t>Susan is the human resources director at ABC Cosmetics. In her job, she is responsible for recruiting, hiring, and training employees, and she is considered a factor of production for the compan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8.</w:t>
        <w:tab/>
        <w:t>Scott started mowing his neighbor’s lawn while he was in school. After returning from college, he started a landscaping business and hired some of his friends. Scott is an entrepreneur.</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b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59.</w:t>
        <w:tab/>
        <w:t>There are three key dimensions to the business environment: financial, technical, and ethical.</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8</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TOP:</w:t>
        <w:tab/>
        <w:t>The Business Environment: The Context for Success</w:t>
        <w:tab/>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0.</w:t>
        <w:tab/>
        <w:t>The government in the United States has helped foster free enterprise and fair competition by reducing the risks of starting and running a busin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1.</w:t>
        <w:tab/>
        <w:t>The economic dimension of the business environment includes U.S. Government legislation that supports enforceable contrac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2.</w:t>
        <w:tab/>
        <w:t>The ethical meltdowns at major corporations such as Enron and WorldCom can increase the cost of doing business for everyon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3.</w:t>
        <w:tab/>
        <w:t>Speed-to-market, the rate at which a firm transforms concepts into actual products, can be an important competitive advantage to a firm.</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4.</w:t>
        <w:tab/>
        <w:t>Speed-to-market is the rate at which a company’s competitors copy its new product innovation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5.</w:t>
        <w:tab/>
        <w:t>Value is defined as the relationship between the price of a good or service and the benefit that it offers a consumer.</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6.</w:t>
        <w:tab/>
        <w:t>Greater levels of customer satisfaction often translate into higher profit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7.</w:t>
        <w:tab/>
        <w:t>WebVan, an Internet-based grocery delivery service, launched during the late 1990s is an example of speed-to-marke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pacing w:val="-2"/>
          <w:sz w:val="2"/>
          <w:szCs w:val="2"/>
        </w:rPr>
      </w:pPr>
      <w:r>
        <w:rPr>
          <w:rFonts w:cs="Times New Roman;Bookman Old Style" w:ascii="Times New Roman;Bookman Old Style" w:hAnsi="Times New Roman;Bookman Old Style"/>
        </w:rPr>
        <w:tab/>
        <w:t>68.</w:t>
        <w:tab/>
      </w:r>
      <w:r>
        <w:rPr>
          <w:rFonts w:cs="Times New Roman;Bookman Old Style" w:ascii="Times New Roman;Bookman Old Style" w:hAnsi="Times New Roman;Bookman Old Style"/>
          <w:spacing w:val="-2"/>
        </w:rPr>
        <w:t>Successful firms realize imagination and innovation can be used to deliver value to their customer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pacing w:val="-2"/>
          <w:sz w:val="2"/>
          <w:szCs w:val="2"/>
        </w:rPr>
      </w:pPr>
      <w:r>
        <w:rPr>
          <w:rFonts w:cs="Times New Roman;Bookman Old Style" w:ascii="Times New Roman;Bookman Old Style" w:hAnsi="Times New Roman;Bookman Old Style"/>
          <w:spacing w:val="-2"/>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sis</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69.</w:t>
        <w:tab/>
        <w:t>A key trend in the competitive dimension of the business environment is the tendency of an increasing number of firms to focus on short-run profitabili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0.</w:t>
        <w:tab/>
        <w:t>Domestic Corruption is at an all time high in the United States do to a lack of regulations and legisla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1.</w:t>
        <w:tab/>
        <w:t>Leading-edge firms offer products sooner than bleeding-edge firm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F</w:t>
        <w:tab/>
        <w:t>DIF:</w:t>
        <w:tab/>
        <w:t>Moderate</w:t>
        <w:tab/>
        <w:t>REF:</w:t>
        <w:tab/>
        <w:t>Pages 10-11</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2.</w:t>
        <w:tab/>
        <w:t>Satellite systems that are built to enhance wireless communications represent an effective use of business technolog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Technology</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3.</w:t>
        <w:tab/>
        <w:t>Excellent products and superb top management play no role in employee satisfac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4.</w:t>
        <w:tab/>
        <w:t>Investing in worker satisfaction will not affect profitability of a busin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Workforce Advanta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5.</w:t>
        <w:tab/>
        <w:t>The only advantage of technology in business is that it increases business’s effectiven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6.</w:t>
        <w:tab/>
        <w:t>It’s more important for a firm to launch a new product before its competitors do, than for the products to meet the needs of customer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7.</w:t>
        <w:tab/>
        <w:t>Business transactions that occur online are examples of I-commerc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2</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8.</w:t>
        <w:tab/>
        <w:t>Demographics are measurable characteristics of a popula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79.</w:t>
        <w:tab/>
        <w:t>Demographic factors that affect business include population size and density, age, gender, race, education, and incom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0.</w:t>
        <w:tab/>
        <w:t>The World Wide Web allows computer users to easily access and share information on the Internet via text, graphics, video, apps, and anima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1.</w:t>
        <w:tab/>
        <w:t>Demographics is the study and measurement of characteristics of a population including traits such as age, education, and income level.</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2.</w:t>
        <w:tab/>
        <w:t>Growing ethnic populations represent the potential for profits if companies orient their marketing programs to pursue them.</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3.</w:t>
        <w:tab/>
        <w:t>Online technology benefits leading-edge firms by providing value to their customer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Challenging</w:t>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Technology</w:t>
        <w:tab/>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4.</w:t>
        <w:tab/>
        <w:t>Diversity, the aging population, rising worker expectations, ethics, and social responsibility are all challenges for human resource managers in recruiting, training, and managing employe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14</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5.</w:t>
        <w:tab/>
        <w:t>High profile ethical meltdowns such as Enron and WorldCom have forced the Federal government to pass legislation demanding transparent financial management and more accountability from senior executiv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Easy</w:t>
        <w:tab/>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6.</w:t>
        <w:tab/>
        <w:t>Sustainability is a company’s ability to stay in business even when they are not making a profi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100" w:after="10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7.</w:t>
        <w:tab/>
        <w:t>Typically, socially responsible businesses act as advocates for the well-being of the communi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8.</w:t>
        <w:tab/>
        <w:t>The retirement of the baby boomer generation does not concern U.S companies because there are so many people who need a job and the baby boomers can be easily replaced.</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89.</w:t>
        <w:tab/>
        <w:t>The 1995 re-negotiation of the General Agreement on Tariffs and Trade (GATT) resulted in goods moving more freely than ever across international boundari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16</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Glob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90.</w:t>
        <w:tab/>
        <w:t>Career counselors encourage students to choose a career with an eye toward how much money they will be paid in an effort to be happ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91.</w:t>
        <w:tab/>
        <w:t>Following your passion in making a career choice is foolish and not supported by the broader business environmen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F</w:t>
        <w:tab/>
        <w:t>DIF:</w:t>
        <w:tab/>
        <w:t>Easy</w:t>
        <w:tab/>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92.</w:t>
        <w:tab/>
        <w:t>Following your passion in making career choices can lead to financial and personal succ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T</w:t>
        <w:tab/>
        <w:t>DIF:</w:t>
        <w:tab/>
        <w:t>Moderate</w:t>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36"/>
          <w:szCs w:val="36"/>
        </w:rPr>
      </w:pPr>
      <w:r>
        <w:rPr>
          <w:rFonts w:cs="Times New Roman;Bookman Old Style" w:ascii="Times New Roman;Bookman Old Style" w:hAnsi="Times New Roman;Bookman Old Style"/>
          <w:sz w:val="36"/>
          <w:szCs w:val="36"/>
        </w:rPr>
      </w:r>
    </w:p>
    <w:p>
      <w:pPr>
        <w:pStyle w:val="Normal"/>
        <w:widowControl w:val="false"/>
        <w:suppressAutoHyphens w:val="true"/>
        <w:autoSpaceDE w:val="false"/>
        <w:spacing w:lineRule="auto" w:line="240" w:before="0" w:after="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rPr>
        <w:t>MULTIPLE CHOIC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93.</w:t>
        <w:tab/>
        <w:t>A _____ is any activity that provides goods and services in an effort to earn a profi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re go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usines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of the abo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94.</w:t>
        <w:tab/>
        <w:t xml:space="preserve">The core goal of business is to generate long-term _____ by delivering _____ to their customer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value; produc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fits; 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fits; secur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value; profi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95.</w:t>
        <w:tab/>
        <w:t>Business will incur a _____ when expenses are higher than revenu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isk</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fi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urplu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los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96.</w:t>
        <w:tab/>
        <w:t xml:space="preserve">A business’s core goal is to generate long term profits while delivering _____ to its customer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at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munic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nsistenc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97.</w:t>
        <w:tab/>
        <w:t xml:space="preserve">To be successful, entrepreneurs must be comfortable risking their money and _____ to start and manage a busines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im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andard of liv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ven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98.</w:t>
        <w:tab/>
        <w:t>Entrepreneur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re primarily motivated by the desire to help oth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reate value for themselves at the expense of oth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ave little or no impact on others in socie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reate benefits for others while seeking profit for themselv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99.</w:t>
        <w:tab/>
        <w:t xml:space="preserve">Successful firms of today would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ake risk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mbrace chang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ocus on generating short-term profi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void new opportunities if what they are currently doing works wel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00.</w:t>
        <w:tab/>
        <w:t>Which of the following would be considered a business, according to the definition in the tex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firm that specializes in providing consultations for at-risk teens, funded by the stat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private charity that is sitting on a $2B endowme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Web design company that needs to make changes in staffing and deployment, because of a change in tax law, before it can become profitabl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federal agency that writes and enforces environmental regulation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01.</w:t>
        <w:tab/>
        <w:t>Entrepreneurship is a growing trend in the U.S. and is likely to grow yet further for all of the following reasons EX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re is little risk in being an entrepreneu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success of high profile entrepreneurs will likely spark increased interes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profit incentive is a powerful motivato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two-thirds of college students plan to launch their own business at some point in their caree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Analytic</w:t>
        <w:tab/>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02.</w:t>
        <w:tab/>
        <w:t>Jill, an entrepreneur, started a company and invented a power generator that will make fossil fuels obsolete in ten years.  What should be the role of her business in society, and what should her company d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y deploying her generator through careful licensing and patenting to protect her property, her firm will not only build wealth but will also drive up the standard of liv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Jill’s firm should voluntarily surrender her invention to the U.S. Government in the interest of national security. The role of her business is to pay into the system, ensuring the well-being of the n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Since her firm will run the oil companies out of business and possibly cause economic chaos as the world tries to adjust to the changing technology, Jill should try to find a way to minimize her company’s impact, and sit on her invention for now.</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Jill should donate her company’s invention to the world.  Such a machine should be free, and not be used just to make someone rich.</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Challenging</w:t>
        <w:tab/>
        <w:tab/>
        <w:tab/>
        <w:t>REF:</w:t>
        <w:tab/>
        <w:t>Pages 3-4</w:t>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spacing w:val="-4"/>
        </w:rPr>
        <w:tab/>
        <w:t>103.</w:t>
        <w:tab/>
      </w:r>
      <w:r>
        <w:rPr/>
        <w:t>_____ refers to the quality and quantity of products and goods available to a population at a given tim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Quality of lif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ic growth</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andard of liv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Analytic</w:t>
        <w:tab/>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04.</w:t>
        <w:tab/>
        <w:t xml:space="preserve">World B. Free has not received a raise for the past four years, but he is generally happy with the political freedom he enjoys and the clean natural environment even though the price of goods and services has increased. It can be assumed that World B. Free’s standard of living has _____ and his quality of life has _____.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creased; decrease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crease; decrease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creased; increase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crease; increased</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br/>
        <w:t>TOP:</w:t>
        <w:tab/>
        <w:t>Business Basics: Some Key Definitio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05.</w:t>
        <w:tab/>
        <w:t>Big Poppa’s Pizzeria will be opening three new locations, bringing new jobs to its community. It also plans to purchase all ingredients from local farms and merchants. With these actions, Big Poppa’s Pizzeria is contributing to a higher _____ for its town’s citizen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vironmental standar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quality of lif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ity tax bas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andard of liv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06.</w:t>
        <w:tab/>
        <w:t>Cosmetico Inc. is launching a line of low-priced, single-use packs of lotion, shampoo, toothpaste, and makeup targeted to women in poor countries who don’t have access to these products. Cosmetico’s products directly increase the _____ for these customer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andard of liv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amily stabil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quality of lif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 involveme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Diversity</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07.</w:t>
        <w:tab/>
        <w:t>In regard to the history of American business, what environment typified the Industrial Revoluti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y, environmental responsibility, and the customer were the impetus for all businesses.  Firms were local, small, and adhered to just principles and sound ethic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re was unprecedented production efficiency, but also a loss of individual ownership and personal pride in the production proces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assembly line was largely responsible for the end of the skilled, highly paid worker.  A new unskilled labor force was needed, and typically did not earn as much as a resul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dustrial titans built business empires and raised the overall standard of living across the countr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Challenging</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08.</w:t>
        <w:tab/>
        <w:t xml:space="preserve">_____ boomed as mass production took hold during the Industrial Revolution.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actory produc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rketing concep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killed artisan workshop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09.</w:t>
        <w:tab/>
        <w:t>A negative aspect of the entrepreneurship era was tha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owerful businesses gained the ability to manipulate prices and exploit work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ivity declined in many key industries as work shifted away from mass production to more labor intensive method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overnments began running huge defici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flation spiraled out of control, resulting in a decline in the standard of liv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Challenging</w:t>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0.</w:t>
        <w:tab/>
        <w:t xml:space="preserve">The evolution of business included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ical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ic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ve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1.</w:t>
        <w:tab/>
        <w:t>It was during this era that many businesses began to dominate their markets, forcing out competitors, manipulating prices, and exploiting workers, which lead the government to pass laws regulating busines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Industrial Revolution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ion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rketing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2.</w:t>
        <w:tab/>
        <w:t>All of the following are examples of the five distinct eras of American business history EXCEPT th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dustrial Revolu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y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lationship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s 5-6</w:t>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3.</w:t>
        <w:tab/>
        <w:t>The production era is recognized for</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creasingly specialized jobs, resulting in higher productivity and lower costs and pri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ower shifting away from business toward consum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rise of monopoly power giving big business the ability to raise prices almost at wil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reating satisfied customers who act as advocates for busines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A</w:t>
        <w:tab/>
        <w:t>DIF:</w:t>
        <w:tab/>
        <w:t>Moderate</w:t>
        <w:tab/>
        <w:t>REF:</w:t>
        <w:tab/>
        <w:t>Pages 5-6</w:t>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4.</w:t>
        <w:tab/>
        <w:t>During the production era, companies continued to implement new technologies to streamline production processes. Although there were many changes, the primary focus resulted i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finement, efficiencies, and 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marketing, consumer orientation, and job specialization.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on, marketing, and refineme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job specialization, efficiencies, and refineme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D</w:t>
        <w:tab/>
        <w:t>DIF:</w:t>
        <w:tab/>
        <w:t>Challenging</w:t>
        <w:tab/>
        <w:t>REF:</w:t>
        <w:tab/>
        <w:t>Pages 5-6</w:t>
        <w:tab/>
        <w:t>OBJ:</w:t>
        <w:tab/>
        <w:t>1-2</w:t>
      </w:r>
    </w:p>
    <w:p>
      <w:pPr>
        <w:pStyle w:val="Normal"/>
        <w:widowControl w:val="false"/>
        <w:tabs>
          <w:tab w:val="clear" w:pos="720"/>
          <w:tab w:val="left" w:pos="1339" w:leader="none"/>
          <w:tab w:val="left" w:pos="2189" w:leader="none"/>
          <w:tab w:val="left" w:pos="2808" w:leader="none"/>
          <w:tab w:val="left" w:pos="3600" w:leader="none"/>
          <w:tab w:val="left" w:pos="4536"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b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5.</w:t>
        <w:tab/>
        <w:t xml:space="preserve">The marketing era introduced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marketing strate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4 Ps of market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marketing approach.</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marketing concep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6.</w:t>
        <w:tab/>
        <w:t>The relationship era introduced the idea</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that customers are disposable.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that cultivating current customers is more profitable than constantly seeking new ones.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of the marketing concept.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of aggressive persuasion designed to separate consumers from their cash.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7.</w:t>
        <w:tab/>
        <w:t>The hard sell or aggressive persuasion designed to separate consumers from their cash emerged during th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dustrial Revolu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ion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lationship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8.</w:t>
        <w:tab/>
        <w:t xml:space="preserve">During the Relationship Era, businesses believed it was more profitable to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ncentrate on attracting new custom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ultivating current customers by using technolo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ocusing on immediate customer transaction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ocus on print advertising and not customer satisfac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Moderate</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Technology</w:t>
        <w:b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19.</w:t>
        <w:tab/>
        <w:t xml:space="preserve">Hair It Is, operates two wellness spas in the Miami area. Company employees work hard to develop long-term relationships by calling customers to make sure they are satisfied with the recent visit to the spas and hosting free wellness evaluations. Hair It Is, is using concepts from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ion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lationship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y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0.</w:t>
        <w:tab/>
        <w:t>During the marketing era consumers foun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ewer choices for goods and servi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ewer businesses offering goods and servi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ore limits on spend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ore choices for goods and servic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1.</w:t>
        <w:tab/>
        <w:t>Which of the following statements is most consistent with the marketing con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primary purpose of a business is to dominate its marke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nsumers always care more about price than about qual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aspects of a business organization should focus on the needs of the custom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ntrolling the market for natural resources can give a firm a huge competitive advanta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Reflective Thinking</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2.</w:t>
        <w:tab/>
        <w:t>Businesses in the relationship era focus efforts on building long-term customer relationships. To accomplish this, a key tool for business development during this era i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ervi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spacing w:val="-2"/>
        </w:rPr>
        <w:t>NAT:</w:t>
        <w:tab/>
        <w:t>BUSPROG: Technology</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3.</w:t>
        <w:tab/>
        <w:t>During the marketing era, businesses concentrated 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ard selling designed to convince people to buy produc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uilding long-term customer relationship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veloping brands to differentiate their products from those of competito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one of the abo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4.</w:t>
        <w:tab/>
        <w:t xml:space="preserve">A small consulting company in Waikiki, Hawaii struggles financially because of limited access to economic resources.  This company has to get creative to build long-term bonds with its current customers and use technology to reach new customers using concepts from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lationship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ion era.</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rketing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18"/>
          <w:szCs w:val="18"/>
        </w:rPr>
      </w:pPr>
      <w:r>
        <w:rPr>
          <w:rFonts w:cs="Times New Roman;Bookman Old Style" w:ascii="Times New Roman;Bookman Old Style" w:hAnsi="Times New Roman;Bookman Old Style"/>
          <w:sz w:val="18"/>
          <w:szCs w:val="18"/>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5.</w:t>
        <w:tab/>
        <w:t>Which of the following is a key feature of an organization that adopts the marketing con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partments throughout the organization adopt a customer orient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Executive management and the board of directors focus mainly of the financial aspects of the company’s operation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marketing department is seen as the only department capable of creating lasting 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spacing w:val="-4"/>
              </w:rPr>
            </w:pPr>
            <w:r>
              <w:rPr>
                <w:rFonts w:cs="Times New Roman;Bookman Old Style" w:ascii="Times New Roman;Bookman Old Style" w:hAnsi="Times New Roman;Bookman Old Style"/>
                <w:spacing w:val="-4"/>
              </w:rPr>
              <w:t>The goal of the organization is to maximize market share by keeping prices as low as possibl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18"/>
          <w:szCs w:val="18"/>
        </w:rPr>
      </w:pPr>
      <w:r>
        <w:rPr>
          <w:rFonts w:cs="Times New Roman;Bookman Old Style" w:ascii="Times New Roman;Bookman Old Style" w:hAnsi="Times New Roman;Bookman Old Style"/>
          <w:sz w:val="18"/>
          <w:szCs w:val="18"/>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6.</w:t>
        <w:tab/>
        <w:t>As products flooded the market after World War II, firms responded by</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ultivating their custom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ocusing on a low-cost strate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dopting a bleeding-edge approach to the introduction of products in an attempt to be first to marke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randing their products to create distinctive identiti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18"/>
          <w:szCs w:val="18"/>
        </w:rPr>
      </w:pPr>
      <w:r>
        <w:rPr>
          <w:rFonts w:cs="Times New Roman;Bookman Old Style" w:ascii="Times New Roman;Bookman Old Style" w:hAnsi="Times New Roman;Bookman Old Style"/>
          <w:sz w:val="18"/>
          <w:szCs w:val="18"/>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27.</w:t>
        <w:tab/>
        <w:t>In today’s business environment, which of the following scenarios would be most realistic?</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Sally buys an item that is not the same as what is illustrated on the package.  When she tries to return it the shopkeeper tells her, “tough luck.”  Then he pushes her aside as he tries to sell the same thing to the very next custom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oward owns a business that produces seeds for farmers.  His most profitable line of seed is also the one that might be the cause of some strange conditions in the waterway beside his main production facility.  He dismisses the idea of responsibility because there are no laws that require him to address the iss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Jimbo’s Limbo Sticks are selling like hotcakes all across the fruited plain.  This is because of a very popular nationwide advertising campaign that has made Jimbo’s the only brand the kids wa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hen Audrey bought her new appliance, she considered its merits.  Not only was she well-informed as to its reliability and capabilities, but she also knew what her friend Mae thought about it--because she owned one as well, and recommended it to Audre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Reflective Thinking</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28.</w:t>
        <w:tab/>
        <w:t xml:space="preserve">Nonprofit organizations are not in the business of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ing a produc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enerating reven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mproving the quality of life in our socie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inancial gai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29.</w:t>
        <w:tab/>
        <w:t>Nonprofit organizations contribute to our region’s economic stability and growth by employing  approximately one in ten worker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orldwid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atewid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nationwide.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itywid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0.</w:t>
        <w:tab/>
        <w:t>A type of nonprofit organization would be a</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useum.</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ost offi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staura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universit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1.</w:t>
        <w:tab/>
        <w:t>Nonprofit organizations play a critical role in all of the following EXCEPT th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mun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overnme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ederal Reser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2.</w:t>
        <w:tab/>
        <w:t>Nonprofit organizations are commonly known for supporting:</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travel industr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construction industr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arts industr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food service industr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33.</w:t>
        <w:tab/>
        <w:t>Urban Teens, a nonprofit organization, provides 12-18-year-olds with housing when families are affected by domestic violence. As a nonprofit organization, Urban Teens’s primary goal is to reinvest money raised for the purpose of</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re for these teenag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re for the families of teenagers receiving counsel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moting the program community wid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of the abo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4.</w:t>
        <w:tab/>
        <w:t>Which of the following features best describe a nonprofi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 revenue, employees, and sal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desire to do goo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desire and ability to do good through the sale of a lifesaving apparatu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 or service, employees, revenue, sales, and a primary purpose of doing good</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5.</w:t>
        <w:tab/>
        <w:t>Natural resources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inting money, building offices, and creating wealth.</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only the mineral deposits used by a business to make produc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people working in the business to create 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inputs offering value in their natural state such as land, fresh water, wind, and mineral deposi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6.</w:t>
        <w:tab/>
        <w:t>As a factor of production, capital would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chines, money, tools, and building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oney, land, labor, and 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chines, tools, buildings, and technolo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an entrepreneur’s freedom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137.</w:t>
        <w:tab/>
        <w:tab/>
        <w:t>Which of the following is not considered a natural resourc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sh wat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in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ybean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8.</w:t>
        <w:tab/>
        <w:t xml:space="preserve">Which of the following is the best example of a natural resourc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ron or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effort supplied by an assembly line work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rn grown on a farm</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39.</w:t>
        <w:tab/>
        <w:t xml:space="preserve">Your college has contracted with a construction company to build a new bookstore. The heavy machinery and equipment the contractor will use in the construction process are classified a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urrent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uman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0.</w:t>
        <w:tab/>
        <w:t>Timber, water, coal deposits, and solar energy all would be classified a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oneconomic facto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ure capit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ase inpu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1.</w:t>
        <w:tab/>
        <w:t>ExxonMobil uses natural resources, such as reserves of petroleum, to produce its goods and services. The value of these resources is likely t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remain constant, because natural resources are created by natural forces and don’t respond to market fo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ise with either an increase in demand or with a decrease in suppl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all with increased demand and rise with increased suppl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ise with decreased demand but remain steady when supply fall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Challenging</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2.</w:t>
        <w:tab/>
        <w:t xml:space="preserve">Tariq has just received a grant from the Small Business Administration to open a printing shop in his community. He will be leasing computers, copiers, scanners, and printers. These items represent his need for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uman resourc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B</w:t>
        <w:tab/>
        <w:t>DIF:</w:t>
        <w:tab/>
        <w:t>Challenging</w:t>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spacing w:val="-2"/>
        </w:rPr>
        <w:t>NAT:</w:t>
        <w:tab/>
        <w:t>BUSPROG: Technology</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3.</w:t>
        <w:tab/>
        <w:t>The four major categories of factors of production ar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y, law, capital, and ingenu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 capital, human resources, and 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ic power, money, technology, and agricultur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knowledge, human resources, capital, and technolog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4.</w:t>
        <w:tab/>
        <w:t>John Blue has started his own Internet business, Blueways.com, offering online ordering of refurbished computer parts. His business has experienced a slower than usual start due to higher than expected costs for capital resources. Those expenses could have include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uildings, money, and skilled labo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computers, cables, Internet service, copiers, and software.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aw materials, money, and employee train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dvertising and financial cos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B</w:t>
        <w:tab/>
        <w:t>DIF:</w:t>
        <w:tab/>
        <w:t>Challenging</w:t>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spacing w:val="-2"/>
        </w:rPr>
        <w:t>NAT:</w:t>
        <w:tab/>
        <w:t>BUSPROG: Technology</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5.</w:t>
        <w:tab/>
        <w:t>Janet owns a modern 600-acre farm that grows corn and soybeans. Which factors of production will Janet need to employ to produce her crop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 human resources, capital, and 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and human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 and human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and capit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A</w:t>
        <w:tab/>
        <w:t>DIF:</w:t>
        <w:tab/>
        <w:t>Challenging</w:t>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4"/>
        </w:rPr>
      </w:pPr>
      <w:r>
        <w:rPr>
          <w:rFonts w:cs="Times New Roman;Bookman Old Style" w:ascii="Times New Roman;Bookman Old Style" w:hAnsi="Times New Roman;Bookman Old Style"/>
          <w:spacing w:val="-4"/>
        </w:rPr>
        <w:t>NAT:</w:t>
        <w:tab/>
        <w:t>BUSPROG: Reflective Thinking</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6.</w:t>
        <w:tab/>
        <w:t xml:space="preserve">Human resources include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hysical, intellectual, and creative contributions of individuals working within an econom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generic, standard, and valued individuals working for a business.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y and synthetic resources of business productiv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umber of manual labor jobs in a compan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7.</w:t>
        <w:tab/>
        <w:t xml:space="preserve">Given the importance of _____ to workforce effectiveness, some business experts, such as management guru Peter Drucker, separate this factor from human resource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entrepreneurship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knowled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8.</w:t>
        <w:tab/>
        <w:t>Entrepreneurs need economic freedom to thrive. Those freedoms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to make money, freedom to hire people, and freedom from tax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of choice, freedom from excess regulation, and freedom from too much tax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to hire people, freedom to compete, and freedom from all regul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to make money, freedom from taxation, and freedom from regula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49.</w:t>
        <w:tab/>
        <w:t>Although Russia is rich in human resources and natural resources the country ranks relatively low in terms of gross national income per person. The missing ingredient seems to be lack of entrepreneurship due t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rrup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rising tax rates.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government actively encouraging citizens to work for large multinational companies.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decreasing population.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0.</w:t>
        <w:tab/>
        <w:t>All of the following are basic freedoms encouraging entrepreneurship EX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of choi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from excess regula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of guaranteed profi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dom from too much taxa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1.</w:t>
        <w:tab/>
        <w:t>Too much taxation, an overuse of regulation, and limited choices in the broader business environment are likely to result i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decrease in entrepreneurial activiti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n increase in 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n increase in global trad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social crisi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4"/>
          <w:szCs w:val="2"/>
        </w:rPr>
      </w:pPr>
      <w:r>
        <w:rPr>
          <w:rFonts w:cs="Times New Roman;Bookman Old Style" w:ascii="Times New Roman;Bookman Old Style" w:hAnsi="Times New Roman;Bookman Old Style"/>
          <w:sz w:val="24"/>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2.</w:t>
        <w:tab/>
        <w:t xml:space="preserve">Technological advancements have allowed businesses to replace the manual labor employees with technology requiring human resources to focus on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ducating and motivating their employe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vesting in more capit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creasing the amount they pay for natural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ing more produc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4"/>
          <w:szCs w:val="2"/>
        </w:rPr>
      </w:pPr>
      <w:r>
        <w:rPr>
          <w:rFonts w:cs="Times New Roman;Bookman Old Style" w:ascii="Times New Roman;Bookman Old Style" w:hAnsi="Times New Roman;Bookman Old Style"/>
          <w:sz w:val="24"/>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53.</w:t>
        <w:tab/>
        <w:t>Children’s Campground is a summer program for school-aged children. It advertises that there is one counselor for every four children and that several other highly-trained professionals are on staff. Its advertisements indicate that Children’s Campground relies heavily on _____ to provide its service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uman resourc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4"/>
          <w:szCs w:val="2"/>
        </w:rPr>
      </w:pPr>
      <w:r>
        <w:rPr>
          <w:rFonts w:cs="Times New Roman;Bookman Old Style" w:ascii="Times New Roman;Bookman Old Style" w:hAnsi="Times New Roman;Bookman Old Style"/>
          <w:sz w:val="24"/>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4.</w:t>
        <w:tab/>
        <w:t xml:space="preserve">Sabiha will be opening her catering business soon but still needs to hire a few more employees to fill the schedule.  As an entrepreneur, she enjoys certain economic freedoms and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n hire whomever she choos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n hire employees after she completes a Small Business Administration training program.</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ill be given her labor force once she pays her business tax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ill hire only those employing natural resourc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5.</w:t>
        <w:tab/>
        <w:t>Samuel lives in a community where many residents are retirees. He wants to open an exercise facility specifically for the active senior citizens aged 65 and older. Samuel knows that starting a new business will require a large amount of work and entails risk, but given the large number of senior citizens in the area, he believes he should be able to sell enough memberships to make a profit. Samuel is an example of a(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rporate manag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nsulta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 provide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b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6.</w:t>
        <w:tab/>
        <w:t>Of the factors of production, which is considered the most importa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Natural resources.  Once we finally deplete the earth’s reserves of oil, water, natural gas, and even precious metals, it will be game ov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uman resources.  Without the physical, intellectual, and creative contributions of the people in an economy, there is no econom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hip.  Even with limited natural or human resources, or even limited capital, the entrepreneur can create wealth, craft vision, see opportunity, and move forwar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Capital.  It’s the most important factor because information is key.  Without technology and tools, modern society would crumbl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7.</w:t>
        <w:tab/>
        <w:t>The five key dimensions of the broader business environment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ic, competitive, technological, social, and glob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technological, economic, demographic, global, and social.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lobal, social, technological, market forces, and 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ustomers, vendors, suppliers, wholesalers, and retailer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Easy</w:t>
        <w:tab/>
        <w:tab/>
        <w:t>REF:</w:t>
        <w:tab/>
        <w:t>Page 8</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TOP:</w:t>
        <w:tab/>
        <w:t>The Business Environment: The Context for Success</w:t>
        <w:tab/>
        <w:b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8.</w:t>
        <w:tab/>
        <w:t>Entrepreneurs participate in which business environment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ve, economic, and soci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apital, economic, and competitiv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uman resources, competitive, and soci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ic, competitive, technological, social, and glob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7463" w:leader="none"/>
        </w:tabs>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8</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TOP:</w:t>
        <w:tab/>
        <w:t>The Business Environment: The Context for Success</w:t>
        <w:tab/>
        <w:b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59.</w:t>
        <w:tab/>
        <w:t>Global Gyroscopes, Inc. had a rough year: sales are down 42% year on year. However, a new market segment, unknown to its competition, has just been found and promises to increase sales numbers substantially. In Congress, new legislation has been passed in favor of labor unions that will force Global Gyroscopes to make drastic changes to its product because of the added cost of doing business. However, due to a loophole in the law, a foreign company that also manufactures gyroscopes will not be subject to the same legal provisions as Global.  Of the five dimensions of the business environment, which of the following would BEST apply to the above scenari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 technological, and global environmen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lobal, competitive, and economic environmen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 global, competitive, technological, and economic environmen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ical, social, global, and competitive environmen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C</w:t>
        <w:tab/>
        <w:t>DIF:</w:t>
        <w:tab/>
        <w:t>Challenging</w:t>
        <w:tab/>
        <w:t>REF:</w:t>
        <w:tab/>
        <w:t>Pages 8-16</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Business Environment: The Context for Succes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0.</w:t>
        <w:tab/>
        <w:t>What is attributable to the mass migration of jobs from the United States to China, India, and other foreign nation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 trade agreements like GATT and NAFTA, and trade zones such as the European Un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st of living/doing business differences between the U.S. and other countri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ical advances that allow business to be scaled globally while gaining higher efficienc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of the above, including relatively higher federal and state taxes, inflexible and powerful union contracts with big businesses, and sometimes stringent government regulation in Americ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D</w:t>
        <w:tab/>
        <w:t>DIF:</w:t>
        <w:tab/>
        <w:t>Challenging</w:t>
        <w:tab/>
        <w:t>REF:</w:t>
        <w:tab/>
        <w:t>Pages 8-16</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Business Environment: The Context for Succes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1.</w:t>
        <w:tab/>
        <w:t>Which of the following best describes the current business environme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The new green economy is the next “big thing,” and private industry is racing to keep up with consumer demand for all things sustainable.  There is a huge amount of money to be made if a company can successfully brand itself as gree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overnment spending is of great concern, as well as its accompanying tax burden in a wild economic environment.  But technology has not yet found a limit. The entrepreneurial spirit is alive and well in America, though competition has increased exponentially due to international trade agreemen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ultural and religious differences have splintered society into isolated pockets of specialized economies that are not interconnected.  Terrorism is on the rise, and military conflicts are increasingly harder to win decisivel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overnment regulation and high tariffs are dousing the fires of productivity.  America will diminish in importance internationally because of the rise of China and India as economic powerhouses, and the standard of living for most Americans will decreas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B</w:t>
        <w:tab/>
        <w:t>DIF:</w:t>
        <w:tab/>
        <w:t>Challenging</w:t>
        <w:tab/>
        <w:t>REF:</w:t>
        <w:tab/>
        <w:t>Pages 8-16</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Business Environment: The Context for Succes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62.</w:t>
        <w:tab/>
        <w:t>The stock market, housing foreclosures, and unemployment rates are all part of an organizations’s ____ environme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v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lob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nomic</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3.</w:t>
        <w:tab/>
        <w:t>Government agencies such as the Small Business Administration and the Federal Trade Commission help reduce the risk of starting and running a business. The result of these efforts leads t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 money for businesses and their custom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rants for start-up cos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ree enterprise and fair competi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 guarantee that small businesses will succeed with little competi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Moderate</w:t>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4.</w:t>
        <w:tab/>
        <w:t>Of the following, which is the best way for firms to enhance customer satisfacti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y providing lower-priced produc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y providing greater valu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y providing effective advertising and promo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by providing the greatest quality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Moderate</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5.</w:t>
        <w:tab/>
        <w:t>Dan, the founder of Four Muddy Paws, discovered that dog owners were willing to spend extra money on unique, healthy treats for their pets. The company immediately launched a selection of organic, flavored dog bones. The company also changes flavors and adds new flavors regularly, well before its competitors do. Four Muddy Paws uses the concept of _____ to maintain it competitive lea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rket research</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peed-to-marke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ustomer tim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arket valu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Challenging</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66.</w:t>
        <w:tab/>
        <w:t>Super King Groceries competes with some of the larger chain stores in the area and offer services not provided by their competitors (i.e., car service, curb service, delivery service). Because Super King is not as large as some retailers, prices are moderately higher. This does not seem to hurt the store’s business due to the fact tha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customers just don’t like the competitor’s produc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uper King has better foo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pPr>
            <w:r>
              <w:rPr>
                <w:rFonts w:cs="Times New Roman;Bookman Old Style" w:ascii="Times New Roman;Bookman Old Style" w:hAnsi="Times New Roman;Bookman Old Style"/>
              </w:rPr>
              <w:t>Super King’s employees are friendli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uper King customers receive value not provided by the other stor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7.</w:t>
        <w:tab/>
        <w:t>Before sales of its iPad 1 reached its peak, Apple launched the iPad 2, which took sales from the iPad 1 but also beat competitors product offerings to market. This move helped Apple maintain its standing as a leading-edge company in tablet PCs and demonstrates the importance of _____ as a competitive advantag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peed-to-marke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roduct research</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tail-fast-track</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rategic plann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A</w:t>
        <w:tab/>
        <w:t>DIF:</w:t>
        <w:tab/>
        <w:t>Moderate</w:t>
        <w:tab/>
        <w:t>REF:</w:t>
        <w:tab/>
        <w:t>Pages 10-11</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8.</w:t>
        <w:tab/>
        <w:t xml:space="preserve">The S&amp;P 500 attributes an increase in the annual rate of return for firms in 2009 to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mployee satisfactio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trong stock performan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xcellent produc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uperb top manageme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Workforce Advanta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69.</w:t>
        <w:tab/>
        <w:t>Leading-edge businesses maintain a competitive advantage by introducing product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just as the market becomes ready to embrace them.</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bout 12-18 months before the market is really ready to embrace them.</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long before anyone else has even thought of them, and at least two years before the majority of customers will express interest in them.</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ight before the demand for the product reaches its highest leve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0.</w:t>
        <w:tab/>
        <w:t xml:space="preserve">Business transactions that occur online are examples of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commer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eta-economic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commer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no-commerc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12</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18"/>
          <w:szCs w:val="2"/>
        </w:rPr>
      </w:pPr>
      <w:r>
        <w:rPr>
          <w:rFonts w:cs="Times New Roman;Bookman Old Style" w:ascii="Times New Roman;Bookman Old Style" w:hAnsi="Times New Roman;Bookman Old Style"/>
          <w:sz w:val="18"/>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1.</w:t>
        <w:tab/>
        <w:t>____ refers to differences in gender, age, religion, and nationality that affect the workforc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mographic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ivers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 environme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ve advanta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Diversity</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2.</w:t>
        <w:tab/>
        <w:t>_____ provides information to businesses about where people live and their traits, such as race, gender, age, income, and educati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sycholo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mograph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thnograph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olog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Moderate</w:t>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73.</w:t>
        <w:tab/>
        <w:t xml:space="preserve">Lisa is a marketing consultant who is trying to help a regional company design an advertising campaign that will appeal to the local population. Her report should take into account _____ factors such as the age, income, and ethnic composition of the area’s population.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psychographic</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ological warfar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atural resource managemen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emographic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Challenging</w:t>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4.</w:t>
        <w:tab/>
        <w:t>Jenna has worked as a secretary for a small tech manufacturer for 45 years and probably should have retired a decade ago, but she enjoys having something to do. In that time, she has weathered many interpersonal storms, from angry customers to new products to tight deadlines to a moody boss. Just today, she came to work and discovered that the company had been sold to a Chinese conglomerate and that she no longer has a job.  As she considers her options, she hears through the grapevine that her boss has been orchestrating this buyout for six months, that he knew the Chinese firm would be terminating her because of her age, and that he will be walking away with a hefty reward for his negotiations.  What best categorizes the situation, in regard to the five dimensions of the business environme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lobal environment because of American outsourc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ical environment because of the competitive advantage of e-commerce, Web presence, and bleeding-edge business technolog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ve environment because of the buyout</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 environment because of diversity and demographic considerations in the aging workforce, employer-employee loyalty considerations, and the area of ethics and social responsibilit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t>D</w:t>
        <w:tab/>
        <w:t>DIF:</w:t>
        <w:tab/>
        <w:t>Challenging</w:t>
        <w:tab/>
        <w:t>REF:</w:t>
        <w:tab/>
        <w:t>Pages 13-15</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5.</w:t>
        <w:tab/>
        <w:t xml:space="preserve">In order to compete effectively, many companies have taken proactive steps to hire and nurture people from a broad range of backgrounds. This is an example of which business environment?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echnologic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lob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mpetiti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14</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76.</w:t>
        <w:tab/>
        <w:t xml:space="preserve">As life spans increase and birthrates decrease, the working population will decrease while the number of retirees will increase. One example of </w:t>
      </w:r>
      <w:r>
        <w:rPr>
          <w:rFonts w:cs="Times New Roman;Bookman Old Style" w:ascii="Times New Roman;Bookman Old Style" w:hAnsi="Times New Roman;Bookman Old Style"/>
          <w:i/>
          <w:iCs/>
        </w:rPr>
        <w:t>new</w:t>
      </w:r>
      <w:r>
        <w:rPr>
          <w:rFonts w:cs="Times New Roman;Bookman Old Style" w:ascii="Times New Roman;Bookman Old Style" w:hAnsi="Times New Roman;Bookman Old Style"/>
        </w:rPr>
        <w:t xml:space="preserve"> </w:t>
      </w:r>
      <w:r>
        <w:rPr>
          <w:rFonts w:cs="Times New Roman;Bookman Old Style" w:ascii="Times New Roman;Bookman Old Style" w:hAnsi="Times New Roman;Bookman Old Style"/>
          <w:i/>
          <w:iCs/>
        </w:rPr>
        <w:t>business</w:t>
      </w:r>
      <w:r>
        <w:rPr>
          <w:rFonts w:cs="Times New Roman;Bookman Old Style" w:ascii="Times New Roman;Bookman Old Style" w:hAnsi="Times New Roman;Bookman Old Style"/>
        </w:rPr>
        <w:t xml:space="preserve"> growth reflecting this market might be a(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crease in the number of assisted living faciliti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increase in the number of school-age after school program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ise in the number of state laws requiring employers to offer prescription benefit plans for employee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ew federal healthcare premium program adjusted for a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Challenging</w:t>
        <w:tab/>
        <w:t>REF:</w:t>
        <w:tab/>
        <w:t>Page 14</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7.</w:t>
        <w:tab/>
        <w:t xml:space="preserve">Doing business today without harming the ability of future generations to meet their needs is referred to a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going green.</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ethical behavio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ocial responsibility.</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sustainabilit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Easy</w:t>
        <w:tab/>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8.</w:t>
        <w:tab/>
        <w:t>As aging baby boomers retire, companies will</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ace few problems finding labor, because the next generation of workers is larger than the generation that is retiring.</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need to compete for top talent, driving up the costs of recruitment and payrol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ely mainly on unskilled labor in the futur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ake advantage of the retirements by replacing them with workers earning lower wages and salaries, thus reducing labor cos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79.</w:t>
        <w:tab/>
        <w:t>Which of the following statements represents how consumers and workers react to socially responsible behavior by busines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A large majority of both consumers and workers tend to respond favorably to socially responsible business behavior.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orkers tend to respond favorably to socially responsible behavior, but consumers tend to ignore the benefits of such behavio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purchasing decisions of most consumers are influenced by socially responsible behavior, but most workers are having no interest in whether their employer is socially responsibl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Most workers and consumers base decisions on monetary considerations and largely ignore issues dealing with socially responsible behavio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A</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Ethics</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80.</w:t>
        <w:tab/>
        <w:t>Fred has worked for Alliance TV and Radio for 10 years, but the 90-minute commute to and from work is really bothering him. He approached his supervisor and was pleased to find that she took his request seriously and came up with a plan that allowed him to work from his home two days a week. This attempt to accommodate Fred and other workers like him reflects the need of employers to recogniz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specific needs of Generation I.</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rising worker expectation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growing number of older workers in the labor for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global environment of busines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Challenging</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4"/>
        </w:rPr>
      </w:pPr>
      <w:r>
        <w:rPr>
          <w:rFonts w:cs="Times New Roman;Bookman Old Style" w:ascii="Times New Roman;Bookman Old Style" w:hAnsi="Times New Roman;Bookman Old Style"/>
          <w:spacing w:val="-4"/>
        </w:rPr>
        <w:t>NAT:</w:t>
        <w:tab/>
        <w:t>BUSPROG: Reflective Thinking</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81.</w:t>
        <w:tab/>
        <w:t xml:space="preserve">In 1995, a renegotiation of the General Agreement on Tariffs and Trade (GATT) took bold steps to lower tariffs and to reduce trade restrictions. A tariff is a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ax on expor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license required to export a goo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ax on import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license required to import a good.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16</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Glob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82.</w:t>
        <w:tab/>
        <w:t xml:space="preserve">As competition has become truly global, free trade has resulted in ____ prices and ____ quality across virtually every product category.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lower; low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igher; low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lower; higher</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higher; highe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Easy</w:t>
        <w:tab/>
        <w:tab/>
        <w:t>REF:</w:t>
        <w:tab/>
        <w:t>Page 16</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The Glob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83.</w:t>
        <w:tab/>
        <w:t>When making a career choice, experts often advise graduating student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not to worry since in this economy many students will not be able to find jobs let alone a career. </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o find a career you love and the money will follow.</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to focus only on careers with the highest income potentia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not to worry about a career since most companies do not care about their employees.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B</w:t>
        <w:tab/>
        <w:t>DIF:</w:t>
        <w:tab/>
        <w:t>Easy</w:t>
        <w:tab/>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184.</w:t>
        <w:tab/>
        <w:t>In choosing your career, you must consider the key dimensions of the business environment and your place within it. That would mean you shoul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focus only on high paying career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wait for the jobs to find you at school.</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look for a mentor to help you make the transition to the work world.</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onsider your interests and abilities as well as those skills you learned in colle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D</w:t>
        <w:tab/>
        <w:t>DIF:</w:t>
        <w:tab/>
        <w:t>Moderate</w:t>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Bookman Old Style" w:ascii="Times New Roman;Bookman Old Style" w:hAnsi="Times New Roman;Bookman Old Style"/>
        </w:rPr>
        <w:tab/>
        <w:t>185.</w:t>
        <w:tab/>
        <w:t>Megan’s parents would like for her to become an accountant after she graduates from college.  Megan would really like to open her own cupcake store.  What would experts advise Megan to do that would boost her chance of personal succes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ecome an accountant because it is a safe career choic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o what her parents suggest since they will be paying off her student loans</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o what you love</w:t>
            </w:r>
          </w:p>
        </w:tc>
      </w:tr>
      <w:tr>
        <w:trPr/>
        <w:tc>
          <w:tcPr>
            <w:tcW w:w="36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8100" w:type="dxa"/>
            <w:tcBorders/>
          </w:tcPr>
          <w:p>
            <w:pPr>
              <w:pStyle w:val="Normal"/>
              <w:keepLines/>
              <w:suppressAutoHyphens w:val="true"/>
              <w:autoSpaceDE w:val="false"/>
              <w:spacing w:lineRule="auto" w:line="240" w:before="0" w:after="0"/>
              <w:rPr>
                <w:rFonts w:ascii="Times New Roman;Bookman Old Style" w:hAnsi="Times New Roman;Bookman Old Style" w:cs="Times New Roman;Bookman Old Style"/>
              </w:rPr>
            </w:pPr>
            <w:r>
              <w:rPr>
                <w:rFonts w:cs="Times New Roman;Bookman Old Style" w:ascii="Times New Roman;Bookman Old Style" w:hAnsi="Times New Roman;Bookman Old Style"/>
              </w:rPr>
              <w:t>become an accountant at a restaura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12"/>
          <w:szCs w:val="12"/>
        </w:rPr>
      </w:pPr>
      <w:r>
        <w:rPr>
          <w:rFonts w:cs="Times New Roman;Bookman Old Style" w:ascii="Times New Roman;Bookman Old Style" w:hAnsi="Times New Roman;Bookman Old Style"/>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ANS:</w:t>
        <w:tab/>
        <w:t>C</w:t>
        <w:tab/>
        <w:t>DIF:</w:t>
        <w:tab/>
        <w:t>Moderate</w:t>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36"/>
          <w:szCs w:val="36"/>
        </w:rPr>
      </w:pPr>
      <w:r>
        <w:rPr>
          <w:rFonts w:cs="Times New Roman;Bookman Old Style" w:ascii="Times New Roman;Bookman Old Style" w:hAnsi="Times New Roman;Bookman Old Style"/>
          <w:sz w:val="36"/>
          <w:szCs w:val="36"/>
        </w:rPr>
      </w:r>
    </w:p>
    <w:p>
      <w:pPr>
        <w:pStyle w:val="Normal"/>
        <w:widowControl w:val="false"/>
        <w:suppressAutoHyphens w:val="true"/>
        <w:autoSpaceDE w:val="false"/>
        <w:spacing w:lineRule="auto" w:line="240" w:before="0" w:after="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rPr>
        <w:t>ESSA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86.</w:t>
        <w:tab/>
        <w:t>What is a business and how does it survive and maintain a profi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 business is an organization that provides goods and/or services in an effort to earn a profit. Profit is the money that a business earns in sales (or revenue), minus expenses such as the cost of goods and the cost of salaries. In order to survive and maintain a profit, a business must efficiently produce goods and services that satisfy the needs of customers. Thus, the firm must be aware of changes in consumer attitudes and preferences that represent new opportunities. It must also be aware of new and innovative ways to lower costs and/or improve qualit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Moderate</w:t>
        <w:tab/>
        <w:tab/>
        <w:tab/>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87.</w:t>
        <w:tab/>
        <w:t>Define entrepreneurship and include three (3) pros and three (3) cons that entrepreneurs face in today’s business environmen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u w:val="single"/>
        </w:rPr>
        <w:t>Definition:</w:t>
      </w:r>
      <w:r>
        <w:rPr>
          <w:rFonts w:cs="Times New Roman;Bookman Old Style" w:ascii="Times New Roman;Bookman Old Style" w:hAnsi="Times New Roman;Bookman Old Style"/>
        </w:rPr>
        <w:t xml:space="preserve"> People who risk their time, money, and other resources to start and manage a busines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The pros and cons will vary based on classroom discussions, activities, and the students. However 3 examples are listed as a referenc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u w:val="single"/>
        </w:rPr>
        <w:t>Pros:</w:t>
      </w:r>
      <w:r>
        <w:rPr>
          <w:rFonts w:cs="Times New Roman;Bookman Old Style" w:ascii="Times New Roman;Bookman Old Style" w:hAnsi="Times New Roman;Bookman Old Style"/>
        </w:rPr>
        <w:t xml:space="preserve"> Financial independence, reinvest in one’s community, fulfill dream(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u w:val="single"/>
        </w:rPr>
        <w:t>Cons:</w:t>
      </w:r>
      <w:r>
        <w:rPr>
          <w:rFonts w:cs="Times New Roman;Bookman Old Style" w:ascii="Times New Roman;Bookman Old Style" w:hAnsi="Times New Roman;Bookman Old Style"/>
        </w:rPr>
        <w:t xml:space="preserve"> Responsible for successes and failures, involves high risks, requires finance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Moderate</w:t>
        <w:tab/>
        <w:tab/>
        <w:t>REF:</w:t>
        <w:tab/>
        <w:t>Pages 3-4</w:t>
        <w:tab/>
        <w:t>OBJ:</w:t>
        <w:tab/>
        <w:t>1-1</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tab/>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88.</w:t>
        <w:tab/>
        <w:t xml:space="preserve">People who risk their time, money, and other resources to start and manage a business are called </w:t>
      </w:r>
      <w:r>
        <w:rPr>
          <w:rFonts w:cs="Times New Roman;Bookman Old Style" w:ascii="Times New Roman;Bookman Old Style" w:hAnsi="Times New Roman;Bookman Old Style"/>
          <w:b/>
          <w:bCs/>
          <w:i/>
          <w:iCs/>
        </w:rPr>
        <w:t>entrepreneurs</w:t>
      </w:r>
      <w:r>
        <w:rPr>
          <w:rFonts w:cs="Times New Roman;Bookman Old Style" w:ascii="Times New Roman;Bookman Old Style" w:hAnsi="Times New Roman;Bookman Old Style"/>
        </w:rPr>
        <w:t>. How do entrepreneurs contribute to the community they serv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Interestingly, as entrepreneurs create wealth for themselves, they produce a ripple effect that enriches everyone around them. Business success for the entrepreneur benefits those around them in that entrepreneurs spend their own money buying goods for personal consumption.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 xml:space="preserve">From a bigger picture perspective, business drives up the </w:t>
      </w:r>
      <w:r>
        <w:rPr>
          <w:rFonts w:cs="Times New Roman;Bookman Old Style" w:ascii="Times New Roman;Bookman Old Style" w:hAnsi="Times New Roman;Bookman Old Style"/>
          <w:b/>
          <w:bCs/>
        </w:rPr>
        <w:t>standard of living</w:t>
      </w:r>
      <w:r>
        <w:rPr>
          <w:rFonts w:cs="Times New Roman;Bookman Old Style" w:ascii="Times New Roman;Bookman Old Style" w:hAnsi="Times New Roman;Bookman Old Style"/>
        </w:rPr>
        <w:t xml:space="preserve"> for people worldwide, contributing to a higher </w:t>
      </w:r>
      <w:r>
        <w:rPr>
          <w:rFonts w:cs="Times New Roman;Bookman Old Style" w:ascii="Times New Roman;Bookman Old Style" w:hAnsi="Times New Roman;Bookman Old Style"/>
          <w:b/>
          <w:bCs/>
        </w:rPr>
        <w:t>quality of life</w:t>
      </w:r>
      <w:r>
        <w:rPr>
          <w:rFonts w:cs="Times New Roman;Bookman Old Style" w:ascii="Times New Roman;Bookman Old Style" w:hAnsi="Times New Roman;Bookman Old Style"/>
        </w:rPr>
        <w:t xml:space="preserv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Not only do businesses provide the products and services that people enjoy, but they also provide the jobs that people need. Beyond the obvious, business contributes to society through innovation—think cars, TVs, and personal computers. Business also helps raise the standard of living through taxes, which the government spends on projects that range from streetlights to environmental cleanup. And socially responsible firms contribute even more, actively advocating for the well-being of the society that feeds their succ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3-4</w:t>
        <w:tab/>
        <w:t>OBJ:</w:t>
        <w:tab/>
        <w:t>1-1</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89.</w:t>
        <w:tab/>
        <w:t>Describe the similarities and differences between “quality of life” and “standard of living.”</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Standard of living is the quality and quantity of goods and services available to a population, typically measured by gross national income per capita. Quality of life is the overall sense of well-being experienced by either an individual or a group. Since the goods and services a nation’s citizens consume affect their well-being, the standard of living clearly affects the quality of life. But the quality of life also includes factors not directly measured by gross national income, such as political freedoms, the distribution (rather than simply the average amount) of income, environmental quality, and leisure tim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Moderate</w:t>
        <w:tab/>
        <w:tab/>
        <w:t>REF:</w:t>
        <w:tab/>
        <w:t>Page 4</w:t>
        <w:tab/>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Communication</w:t>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0.</w:t>
        <w:tab/>
        <w:t>Compare and contrast the relationship era and the entrepreneurship era. Provide examples to support your answer.</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b/>
          <w:bCs/>
          <w:u w:val="single"/>
        </w:rPr>
        <w:t>Relationship Era</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b/>
          <w:b/>
          <w:bCs/>
          <w:u w:val="single"/>
        </w:rPr>
      </w:pPr>
      <w:r>
        <w:rPr>
          <w:rFonts w:cs="Times New Roman;Bookman Old Style" w:ascii="Times New Roman;Bookman Old Style" w:hAnsi="Times New Roman;Bookman Old Style"/>
        </w:rPr>
        <w:t xml:space="preserve">Building on the marketing concept, leading-edge firms now look beyond each immediate transaction with a customer and aim to build long-term relationships. Satisfied customers can become advocates for a business, spreading the word with more speed and credibility than even the best promotional campaign. And cultivating current customers is more profitable than constantly seeking new ones. One key tool is technology. Using the Web and other digital resources, businesses gather detailed information about their customers and use these data to serve them better.  For example, on the Scion website customers can build their own car from home. Online banking and bill-paying are other options brought about by developing technology.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b/>
          <w:b/>
          <w:bCs/>
          <w:u w:val="single"/>
        </w:rPr>
      </w:pPr>
      <w:r>
        <w:rPr>
          <w:rFonts w:cs="Times New Roman;Bookman Old Style" w:ascii="Times New Roman;Bookman Old Style" w:hAnsi="Times New Roman;Bookman Old Style"/>
          <w:b/>
          <w:bCs/>
          <w:u w:val="sing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b/>
          <w:b/>
          <w:bCs/>
          <w:u w:val="single"/>
        </w:rPr>
      </w:pPr>
      <w:r>
        <w:rPr>
          <w:rFonts w:cs="Times New Roman;Bookman Old Style" w:ascii="Times New Roman;Bookman Old Style" w:hAnsi="Times New Roman;Bookman Old Style"/>
          <w:b/>
          <w:bCs/>
          <w:u w:val="single"/>
        </w:rPr>
        <w:t>Entrepreneurship Era</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b/>
          <w:b/>
          <w:bCs/>
          <w:u w:val="single"/>
        </w:rPr>
      </w:pPr>
      <w:r>
        <w:rPr>
          <w:rFonts w:cs="Times New Roman;Bookman Old Style" w:ascii="Times New Roman;Bookman Old Style" w:hAnsi="Times New Roman;Bookman Old Style"/>
          <w:b/>
          <w:bCs/>
          <w:u w:val="sing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Building on the foundation of the Industrial Revolution, large-scale entrepreneurs emerged in the second half of the 1800s, building business empires. Key players included Andrew Carnegie, who launched U.S. Steel; J.P. Morgan, who founded Morgan Guarantee and Trust; and John D. Rockefeller, who created Standard Oil. These industrial titans and their peers created enormous wealth, raising the overall standard of living across the country. But many also dominated their markets, forcing out competitors, manipulating prices, exploiting workers, and decimating the environment. Toward the end of the 1800s, the government stepped into the business realm, passing legislation to regulate business and protect consumers and workers, creating more balance in the econom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5-6</w:t>
        <w:tab/>
        <w:t>OBJ:</w:t>
        <w:tab/>
        <w:t>1-2</w:t>
        <w:tab/>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TOP:</w:t>
        <w:tab/>
        <w:t>The History of Business: Putting It All in Context</w:t>
        <w:tab/>
        <w:tab/>
        <w:br/>
        <w:t>KEY:</w:t>
        <w:tab/>
        <w:t>Bloom’s Evalua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1.</w:t>
        <w:tab/>
        <w:t>Compare and contrast for-profit organizations and nonprofit organization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ll businesses are regulated by the government and must comply with established standards. Like their profit-driven counterparts, nonprofit organizations also offer products and services, collect revenues, and employ workers. Profit organizations are profit driven and have the opportunity to offer their consumer products and services for a fee. A nonprofit organization’s primary goal is to improve the quality of life in our society and contribute to the community. They also partner with their communities by providing products or services to</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 xml:space="preserve"> </w:t>
      </w:r>
      <w:r>
        <w:rPr>
          <w:rFonts w:cs="Times New Roman;Bookman Old Style" w:ascii="Times New Roman;Bookman Old Style" w:hAnsi="Times New Roman;Bookman Old Style"/>
        </w:rPr>
        <w:t>those who are in financial need. Nonprofits are not in the business of financial gain. They’re in the business of doing good. Nonprofits, like for-profit organizations, also contribute significantly to the region’s economic stability and growth.</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DIF:</w:t>
        <w:tab/>
        <w:t>Challenging</w:t>
        <w:tab/>
        <w:t>REF:</w:t>
        <w:tab/>
        <w:t>Page 7</w:t>
        <w:tab/>
        <w:tab/>
        <w:tab/>
        <w:t>OBJ:</w:t>
        <w:tab/>
        <w:t>1-3</w:t>
        <w:tab/>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2.</w:t>
        <w:tab/>
        <w:t>List and describe the four factors of production required for an economic system to thrive and create wealth. Give an example of each in your answer.</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Natural Resources</w:t>
      </w:r>
      <w:r>
        <w:rPr>
          <w:rFonts w:cs="Times New Roman;Bookman Old Style" w:ascii="Times New Roman;Bookman Old Style" w:hAnsi="Times New Roman;Bookman Old Style"/>
        </w:rPr>
        <w:t xml:space="preserve"> include inputs that offer value in their natural state and include land, fresh water, wind, and mineral deposits. Most natural resources must be extracted, purified, or harnessed. Some examples students might use: timber, crude oil, streams, rivers, oceans, and mineral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 xml:space="preserve">Capital </w:t>
      </w:r>
      <w:r>
        <w:rPr>
          <w:rFonts w:cs="Times New Roman;Bookman Old Style" w:ascii="Times New Roman;Bookman Old Style" w:hAnsi="Times New Roman;Bookman Old Style"/>
        </w:rPr>
        <w:t>includes machines, tools, buildings, information, and technology—synthetic resources a business needs to produce goods or services. Some examples students might use: computers, satellites, offices, tractors, earth mover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Human Resources</w:t>
      </w:r>
      <w:r>
        <w:rPr>
          <w:rFonts w:cs="Times New Roman;Bookman Old Style" w:ascii="Times New Roman;Bookman Old Style" w:hAnsi="Times New Roman;Bookman Old Style"/>
        </w:rPr>
        <w:t xml:space="preserve"> use the physical, intellectual, and creative inputs of those working within an economy. Some examples students might use: college graduates for service companies, teachers, student employees, truck drivers, farmers, law enforcement officer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rPr>
        <w:t>Entrepreneurship</w:t>
      </w:r>
      <w:r>
        <w:rPr>
          <w:rFonts w:cs="Times New Roman;Bookman Old Style" w:ascii="Times New Roman;Bookman Old Style" w:hAnsi="Times New Roman;Bookman Old Style"/>
        </w:rPr>
        <w:t xml:space="preserve"> supports the people who assume the risk to own and operate a business. Entrepreneurs are motivated primarily by profit and use their own resources to capitalize on potential not recognized by others. Entrepreneurs must be given the economic freedom to produce. Economic freedom includes freedom of choice, freedom from excess regulation, and freedom from too much taxation. Some examples students might use: Michael Dell, Bill Gates, Jeff Bezos, Sam Walt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7-8</w:t>
        <w:tab/>
        <w:t>OBJ:</w:t>
        <w:tab/>
        <w:t>1-4</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Factors of Production: The Basic Building Block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3.</w:t>
        <w:tab/>
        <w:t>There are four factors of production required for an economic system to thrive and create wealth. Entrepreneurship is one of them. Explain and give examples of how an entrepreneur would employ the other factors of production in an effort to grow and maintain a busines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Entrepreneurs are people who are willing to take the risk of owning and operating a business and are largely motivated by the profit incentive. Entrepreneurs work to build economic value by creating opportunities and harnessing the other factors of produc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Entrepreneurs may require natural resources such as land in order to locate the business in the community.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In the use of capital, the entrepreneur might use computers and other technologies to manage the internal operation, and/or grow his or her business online. Other tools and equipment might be used with land to build office space needed to run the business. Students should NOT mention the use of money, as money is used to acquire capital resource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Human resources encompass the physical, intellectual, and creative contributions of everyone working within an economy. In hiring employees, entrepreneurs employ people to meet customer demands. Employees would be hired at all levels of the organization, and those creative talents and intellectual levels would help the business grow.</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7-8</w:t>
        <w:tab/>
        <w:t>OBJ:</w:t>
        <w:tab/>
        <w:t>1-4</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NAT:</w:t>
        <w:tab/>
        <w:t>BUSPROG: Reflective Thinking</w:t>
        <w:tab/>
        <w:br/>
        <w:t>TOP:</w:t>
        <w:tab/>
        <w:t>Factors of Production: The Basic Building Block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4.</w:t>
        <w:tab/>
        <w:t>List and describe the five key dimensions of the broader business environment.</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Economic environment:</w:t>
      </w:r>
      <w:r>
        <w:rPr>
          <w:rFonts w:cs="Times New Roman;Bookman Old Style" w:ascii="Times New Roman;Bookman Old Style" w:hAnsi="Times New Roman;Bookman Old Style"/>
        </w:rPr>
        <w:t xml:space="preserve"> The U.S. economy is a global powerhouse, largely because the government actively supports free enterprise and fair competition.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Competitive environment:</w:t>
      </w:r>
      <w:r>
        <w:rPr>
          <w:rFonts w:cs="Times New Roman;Bookman Old Style" w:ascii="Times New Roman;Bookman Old Style" w:hAnsi="Times New Roman;Bookman Old Style"/>
        </w:rPr>
        <w:t xml:space="preserve"> As global competition intensifies, leading-edge companies have focused on long-term customer satisfaction as never befor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b/>
          <w:bCs/>
        </w:rPr>
        <w:t xml:space="preserve">Technological environment: </w:t>
      </w:r>
      <w:r>
        <w:rPr>
          <w:rFonts w:cs="Times New Roman;Bookman Old Style" w:ascii="Times New Roman;Bookman Old Style" w:hAnsi="Times New Roman;Bookman Old Style"/>
        </w:rPr>
        <w:t xml:space="preserve">The recent technology boom has transformed business, establishing new industries and burying others.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Social environment:</w:t>
      </w:r>
      <w:r>
        <w:rPr>
          <w:rFonts w:cs="Times New Roman;Bookman Old Style" w:ascii="Times New Roman;Bookman Old Style" w:hAnsi="Times New Roman;Bookman Old Style"/>
        </w:rPr>
        <w:t xml:space="preserve"> The U.S. population continues to diversify. Consumers are gaining power, and society has higher standards for business behavior.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rPr>
        <w:t>Global environment:</w:t>
      </w:r>
      <w:r>
        <w:rPr>
          <w:rFonts w:cs="Times New Roman;Bookman Old Style" w:ascii="Times New Roman;Bookman Old Style" w:hAnsi="Times New Roman;Bookman Old Style"/>
        </w:rPr>
        <w:t xml:space="preserve"> The U.S. economy works within the context of the global environment. A key factor: rapid economic growth in China and India.</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DIF:</w:t>
        <w:tab/>
        <w:t>Challenging</w:t>
        <w:tab/>
        <w:t>REF:</w:t>
        <w:tab/>
        <w:t>Pages 8-16</w:t>
        <w:tab/>
        <w:t>OBJ:</w:t>
        <w:tab/>
        <w:t>1-5</w:t>
        <w:tab/>
        <w:br/>
        <w:t>NAT:</w:t>
        <w:tab/>
        <w:t>BUSPROG: Communica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TOP:</w:t>
        <w:tab/>
        <w:t>The Business Environment: The Context for Success</w:t>
        <w:b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5.</w:t>
        <w:tab/>
        <w:t>A skilled and knowledgeable employee base, or workforce, is essential to keep pace in today’s business world. Describe how you will work within the broad business environment to find your ideal career position. Cite examples of how each of the five key dimensions of the environment will influence your job search.</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Students’ answers will vary greatly. Five key dimens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Economic environment</w:t>
      </w:r>
      <w:r>
        <w:rPr>
          <w:rFonts w:cs="Times New Roman;Bookman Old Style" w:ascii="Times New Roman;Bookman Old Style" w:hAnsi="Times New Roman;Bookman Old Style"/>
        </w:rPr>
        <w:t xml:space="preserve"> offers free enterprise and fair competition, affording some students the ability to start businesses. Fair competition would also afford students multiple job opportunities with the completion of a college degre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Competitive environment</w:t>
      </w:r>
      <w:r>
        <w:rPr>
          <w:rFonts w:cs="Times New Roman;Bookman Old Style" w:ascii="Times New Roman;Bookman Old Style" w:hAnsi="Times New Roman;Bookman Old Style"/>
        </w:rPr>
        <w:t xml:space="preserve"> creates the long-term relationship with customers, suppliers, and vendors. This allows students to see multiple opportunities due to consumer choice options. The more customers want and businesses provide, the more businesses offer jobs to those willing to work.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Technological environment</w:t>
      </w:r>
      <w:r>
        <w:rPr>
          <w:rFonts w:cs="Times New Roman;Bookman Old Style" w:ascii="Times New Roman;Bookman Old Style" w:hAnsi="Times New Roman;Bookman Old Style"/>
        </w:rPr>
        <w:t xml:space="preserve"> permits students to work with what they know. With the use of business technology, students can learn the value of hard work in achieving efficiency and effectiveness. “Work with something you are passionate about.” The Internet has created more networking online and built businesses along the wa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b/>
          <w:bCs/>
        </w:rPr>
        <w:t xml:space="preserve">Social environment </w:t>
      </w:r>
      <w:r>
        <w:rPr>
          <w:rFonts w:cs="Times New Roman;Bookman Old Style" w:ascii="Times New Roman;Bookman Old Style" w:hAnsi="Times New Roman;Bookman Old Style"/>
        </w:rPr>
        <w:t>takes into account the values, attitudes, customs, and beliefs shared by groups of people. Students come to the job market each with his or her own values and attitudes about work. Students should also mention issues of workforce advantage, aging population, rising worker expectation, and ethics and social responsibilit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b/>
          <w:bCs/>
        </w:rPr>
        <w:t>Global environment</w:t>
      </w:r>
      <w:r>
        <w:rPr>
          <w:rFonts w:cs="Times New Roman;Bookman Old Style" w:ascii="Times New Roman;Bookman Old Style" w:hAnsi="Times New Roman;Bookman Old Style"/>
        </w:rPr>
        <w:t xml:space="preserve"> offers students the international job market in which to compete, understanding, though, that values and attitudes are different among countries. To reduce trade restrictions worldwide, there has been a re-negotiation of the General Agreement on Tariffs and Trade (GATT).  Mexico, Canada, and the United States have laid the groundwork for a free-trade mega-market through the North American Free Trade Agreement (NAFTA), and 25 European countries have created a powerful free-trading bloc through the European Union. The free-trade movement has lowered prices and increased quality across virtually every product category, as competition becomes truly global.</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8-16</w:t>
        <w:tab/>
        <w:t>OBJ:</w:t>
        <w:tab/>
        <w:t>1-5</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Business Environment: The Context for Success</w:t>
        <w:tab/>
        <w:b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6.</w:t>
        <w:tab/>
        <w:t>Describe the sources of competitive advantage for companies today.</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One source of competitive advantage is customer satisfaction.  Customer satisfaction has proven to result in higher profits. Customer satisfaction comes largely from delivering unsurpassed value.  Value is the gap between product benefits and prices. Customers who are satisfied with their product or services are more likely to encourage their friends and family to do business with a compan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sz w:val="20"/>
        </w:rPr>
      </w:pPr>
      <w:r>
        <w:rPr>
          <w:rFonts w:cs="Times New Roman;Bookman Old Style" w:ascii="Times New Roman;Bookman Old Style" w:hAnsi="Times New Roman;Bookman Old Style"/>
          <w:spacing w:val="-2"/>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other source of competitive advantage is speed-to-market.  Speed-to-market is the rate at which a firm transforms concepts into actual products.  Leading-edge firms understand the importance of speed-to-market and offer products just as the market becomes ready to embrace them.  If a company introduces a product too soon, it can result in failur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Workforce advantage is another source in a company’s competitive edge.  Research has shown that investing in worker satisfaction results in increased bottom-line results.  The S&amp;P 500 showed that firms with the highest employee satisfaction had an increased rate of annual return, even during 2009—the heart of the Great Reces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 xml:space="preserve">The final source of competitive advantage in innovation.  Innovation and creativity have shown over the years to increase a company’s profit.  Innovation contributes to a company’s speed-to-market rate and their ability to be a leading-edge firm instead of a bleeding-edge firm.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Students might supply an example like Apple to support this idea.)</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DIF:</w:t>
        <w:tab/>
        <w:t>Challenging</w:t>
        <w:tab/>
        <w:t>REF:</w:t>
        <w:tab/>
        <w:t>Pages 10-11</w:t>
        <w:tab/>
        <w:t>OBJ:</w:t>
        <w:tab/>
        <w:t>1-5</w:t>
        <w:tab/>
        <w:br/>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Competitive Environment|The Workforce Advantage</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szCs w:val="2"/>
        </w:rPr>
      </w:pPr>
      <w:r>
        <w:rPr>
          <w:rFonts w:cs="Times New Roman;Bookman Old Style" w:ascii="Times New Roman;Bookman Old Style" w:hAnsi="Times New Roman;Bookman Old Style"/>
          <w:sz w:val="20"/>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7.</w:t>
        <w:tab/>
        <w:t>Explain how e-commerce has allowed businesses to tap into the worldwide community of potential customer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E-commerce allows businesses to expand beyond selling just to consumers and allowed them to participate in business-to-business selling.  Business-to-business selling makes up the vast majority of total e-commerce sales.  It allows businesses to connect their digital networks with suppliers and distributors to create a more seamless flow of goods and service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E-commerce provides the opportunity for more individualized buying experiences by customizing the information available to the customer. E-commerce allows leading-edge firms to offer customized products at reasonable prices. (Students may provide an example such as building their own car onlin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spacing w:val="-2"/>
        </w:rPr>
        <w:t>DIF:</w:t>
        <w:tab/>
        <w:t>Challenging</w:t>
        <w:tab/>
        <w:t>REF:</w:t>
        <w:tab/>
        <w:t>Pages 11-13</w:t>
        <w:tab/>
        <w:t>OBJ:</w:t>
        <w:tab/>
        <w:t>1-5</w:t>
        <w:tab/>
        <w:br/>
        <w:t>NAT:</w:t>
        <w:tab/>
        <w:t>BUSPROG: Technolog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Technological Environment</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8.</w:t>
        <w:tab/>
        <w:t>Challenges in managing human resources have evolved due to changing demographics affecting the workforce. Describe how demographic changes such as diversity, the aging population, worker expectations, ethics, and social responsibility affect the management of human resourc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 xml:space="preserve">The U.S. has become more ethnically diverse in recent years, and growing ethnic populations offer robust profit potential for firms that pursue them. Growing diversity also impacts the workforce. </w:t>
        <w:br/>
        <w:t xml:space="preserve">A diverse staff—one that reflects an increasingly diverse marketplace—can yield a powerful competitive advantage in terms of both innovation and ability to reach a broad customer bas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t>Effectively managing diversity should only become easier as time goes by. Multiple studies demonstrate that young American adults are the most tolerant age group, and they are moving in a more tolerant direction than earlier generations regarding racial differences, immigrants, and homosexuality. As this generation gathers influence and experience in the workforce, they are likely to leverage diversity in their organizations to hone their edge in a fiercely competitive marketplac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pacing w:val="-2"/>
        </w:rPr>
      </w:pPr>
      <w:r>
        <w:rPr>
          <w:rFonts w:cs="Times New Roman;Bookman Old Style" w:ascii="Times New Roman;Bookman Old Style" w:hAnsi="Times New Roman;Bookman Old Style"/>
          <w:spacing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he rapidly aging population brings opportunities and threats for business. Companies in fields that cater to the elderly—such as healthcare, pharmaceuticals, travel, recreation, and financial management—will clearly boom. But creative companies in other fields will capitalize on the trend as well by reimagining their current products to serve older client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rPr>
        <w:t xml:space="preserve">As young people today enter the workforce, they bring higher expectations for their employers in terms of salary, job responsibility, and flexibility—and less willingness to pay dues by working extra long hours or doing a high volume of “grunt work.” Smart firms are responding to the change in worker expectations by forging a new partnership with their employees.  The goal is a greater level of mutual respect through open communication, information sharing, and training.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Due to ethical lapses in some behemoth organizations, a growing number of consumers and workers have begun to insist that companies play a proactive role in making their communities—and often the world community—better places. Some corporations even post their ethical codes of conduct and offer social audits to meet this new consumer expectat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13-16</w:t>
        <w:tab/>
        <w:t>OBJ:</w:t>
        <w:tab/>
        <w:t>1-5</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Diversit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Social Environment</w:t>
        <w:tab/>
        <w:tab/>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199.</w:t>
        <w:tab/>
        <w:t>Explain how the General Agreement on Tariffs and Trade (GATT) encourages global trade.</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The migration of jobs relates closely to the global movement toward free trade. In 1995, a renegotiation of the General Agreement on Tariffs and Trade (GATT)—signed by 125 countries—took bold steps to lower tariffs (taxes on imports) and to reduce trade restrictions worldwide. The result: goods move more freely than ever across international boundaries. Individual groups of countries have gone even further, creating blocs of nations with virtually unrestricted trade. The free-trade movement has lowered prices and increased quality across virtually every product category as competition becomes truly global. Other examples: NAFTA and the European Union</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IF:</w:t>
        <w:tab/>
        <w:t>Challenging</w:t>
        <w:tab/>
        <w:t>REF:</w:t>
        <w:tab/>
        <w:t>Pages 15-16</w:t>
        <w:tab/>
        <w:t>OBJ:</w:t>
        <w:tab/>
        <w:t>1-5</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The Global Environment</w:t>
        <w:tab/>
        <w:tab/>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ab/>
        <w:t>200.</w:t>
        <w:tab/>
        <w:t>With technological developments changing businesses byte by byte, many traditional career choices have become dead ends. What skills and attributes do you have that could provide you with both personal and financial opportunities?</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rPr>
        <w:t>Students’ answers will vary greatly. Answers should include, however, abilities that cannot be digitized: ability to be a good communicator, a good listener, a team player, creative, and empathetic.</w:t>
      </w:r>
    </w:p>
    <w:p>
      <w:pPr>
        <w:pStyle w:val="Normal"/>
        <w:widowControl w:val="false"/>
        <w:suppressAutoHyphens w:val="true"/>
        <w:autoSpaceDE w:val="false"/>
        <w:spacing w:lineRule="auto" w:line="240" w:before="0" w:after="1"/>
        <w:rPr>
          <w:rFonts w:ascii="Times New Roman;Bookman Old Style" w:hAnsi="Times New Roman;Bookman Old Style" w:cs="Times New Roman;Bookman Old Style"/>
          <w:sz w:val="2"/>
          <w:szCs w:val="2"/>
        </w:rPr>
      </w:pPr>
      <w:r>
        <w:rPr>
          <w:rFonts w:cs="Times New Roman;Bookman Old Style" w:ascii="Times New Roman;Bookman Old Style" w:hAnsi="Times New Roman;Bookman Old Style"/>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Bookman Old Style" w:ascii="Times New Roman;Bookman Old Style" w:hAnsi="Times New Roman;Bookman Old Style"/>
          <w:spacing w:val="-2"/>
        </w:rPr>
        <w:t>DIF:</w:t>
        <w:tab/>
        <w:t>Challenging</w:t>
        <w:tab/>
        <w:t>REF:</w:t>
        <w:tab/>
        <w:t>Page 16</w:t>
        <w:tab/>
        <w:tab/>
        <w:t>OBJ:</w:t>
        <w:tab/>
        <w:t>1-6</w:t>
        <w:tab/>
        <w:t>NAT:</w:t>
        <w:tab/>
        <w:t>BUSPROG: Technolog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TOP:</w:t>
        <w:tab/>
        <w:t>Business and You: Making It Personal</w:t>
        <w:tab/>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sectPr>
          <w:type w:val="continuous"/>
          <w:pgSz w:w="12240" w:h="15840"/>
          <w:pgMar w:left="1800" w:right="1080" w:gutter="0" w:header="720" w:top="1440" w:footer="720" w:bottom="1440"/>
          <w:formProt w:val="false"/>
          <w:titlePg/>
          <w:textDirection w:val="lrTb"/>
          <w:docGrid w:type="default" w:linePitch="299" w:charSpace="0"/>
        </w:sectPr>
      </w:pP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sectPr>
      <w:type w:val="continuous"/>
      <w:pgSz w:w="12240" w:h="15840"/>
      <w:pgMar w:left="1800" w:right="1080" w:gutter="0" w:header="720" w:top="1440" w:footer="720" w:bottom="144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cs="Calibri;Century Gothic"/>
        <w:sz w:val="15"/>
        <w:szCs w:val="15"/>
      </w:rPr>
    </w:pPr>
    <w:r>
      <w:rPr>
        <w:rFonts w:cs="Calibri;Century Gothic"/>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sz w:val="15"/>
        <w:szCs w:val="15"/>
      </w:rPr>
    </w:pPr>
    <w:r>
      <w:rPr>
        <w:sz w:val="15"/>
        <w:szCs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cs="Calibri;Century Gothic"/>
        <w:sz w:val="15"/>
        <w:szCs w:val="15"/>
      </w:rPr>
    </w:pPr>
    <w:r>
      <w:rPr>
        <w:rFonts w:cs="Calibri;Century Gothic"/>
        <w:sz w:val="15"/>
        <w:szCs w:val="15"/>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rPr/>
    </w:pPr>
    <w:r>
      <w:rPr>
        <w:rFonts w:cs="Calibri;Century Gothic"/>
        <w:b/>
        <w:sz w:val="20"/>
        <w:szCs w:val="20"/>
      </w:rPr>
      <w:t>Chapter 1: Business Now: Change Is the Only Constant</w:t>
    </w:r>
    <w:r>
      <w:rPr>
        <w:rFonts w:cs="Calibri;Century Gothic"/>
        <w:sz w:val="20"/>
        <w:szCs w:val="20"/>
      </w:rPr>
      <w:tab/>
    </w:r>
    <w:r>
      <w:rPr>
        <w:rFonts w:cs="Calibri;Century Gothic"/>
        <w:sz w:val="20"/>
        <w:szCs w:val="20"/>
      </w:rPr>
      <w:fldChar w:fldCharType="begin"/>
    </w:r>
    <w:r>
      <w:rPr>
        <w:sz w:val="20"/>
        <w:szCs w:val="20"/>
        <w:rFonts w:cs="Calibri;Century Gothic"/>
      </w:rPr>
      <w:instrText xml:space="preserve"> PAGE </w:instrText>
    </w:r>
    <w:r>
      <w:rPr>
        <w:sz w:val="20"/>
        <w:szCs w:val="20"/>
        <w:rFonts w:cs="Calibri;Century Gothic"/>
      </w:rPr>
      <w:fldChar w:fldCharType="separate"/>
    </w:r>
    <w:r>
      <w:rPr>
        <w:sz w:val="20"/>
        <w:szCs w:val="20"/>
        <w:rFonts w:cs="Calibri;Century Gothic"/>
      </w:rPr>
      <w:t>0</w:t>
    </w:r>
    <w:r>
      <w:rPr>
        <w:sz w:val="20"/>
        <w:szCs w:val="20"/>
        <w:rFonts w:cs="Calibri;Century Gothic"/>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r>
      <w:rPr>
        <w:rStyle w:val="PageNumber"/>
        <w:sz w:val="20"/>
        <w:szCs w:val="20"/>
      </w:rPr>
      <w:tab/>
    </w:r>
    <w:r>
      <w:rPr>
        <w:b/>
        <w:bCs/>
        <w:sz w:val="20"/>
        <w:szCs w:val="20"/>
      </w:rPr>
      <w:t>Chapter 1</w:t>
    </w:r>
    <w:r>
      <w:rPr>
        <w:b/>
        <w:bCs/>
        <w:color w:val="000000"/>
        <w:sz w:val="20"/>
        <w:szCs w:val="20"/>
      </w:rPr>
      <w:t>: Business Now: Change Is the Only Const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rPr/>
    </w:pPr>
    <w:r>
      <w:rPr>
        <w:rFonts w:cs="Calibri;Century Gothic"/>
        <w:b/>
        <w:sz w:val="20"/>
        <w:szCs w:val="20"/>
      </w:rPr>
      <w:t>Chapter 1: Business Now: Change Is the Only Constant</w:t>
    </w:r>
    <w:r>
      <w:rPr>
        <w:rFonts w:cs="Calibri;Century Gothic"/>
        <w:sz w:val="20"/>
        <w:szCs w:val="20"/>
      </w:rPr>
      <w:tab/>
    </w:r>
    <w:r>
      <w:rPr>
        <w:rFonts w:cs="Calibri;Century Gothic"/>
        <w:sz w:val="20"/>
        <w:szCs w:val="20"/>
      </w:rPr>
      <w:fldChar w:fldCharType="begin"/>
    </w:r>
    <w:r>
      <w:rPr>
        <w:sz w:val="20"/>
        <w:szCs w:val="20"/>
        <w:rFonts w:cs="Calibri;Century Gothic"/>
      </w:rPr>
      <w:instrText xml:space="preserve"> PAGE </w:instrText>
    </w:r>
    <w:r>
      <w:rPr>
        <w:sz w:val="20"/>
        <w:szCs w:val="20"/>
        <w:rFonts w:cs="Calibri;Century Gothic"/>
      </w:rPr>
      <w:fldChar w:fldCharType="separate"/>
    </w:r>
    <w:r>
      <w:rPr>
        <w:sz w:val="20"/>
        <w:szCs w:val="20"/>
        <w:rFonts w:cs="Calibri;Century Gothic"/>
      </w:rPr>
      <w:t>43</w:t>
    </w:r>
    <w:r>
      <w:rPr>
        <w:sz w:val="20"/>
        <w:szCs w:val="20"/>
        <w:rFonts w:cs="Calibri;Century Gothic"/>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88"/>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15:00Z</dcterms:created>
  <dc:creator>CL User</dc:creator>
  <dc:description/>
  <cp:keywords/>
  <dc:language>en-US</dc:language>
  <cp:lastModifiedBy>Alan Edwards</cp:lastModifiedBy>
  <cp:lastPrinted>2012-01-30T09:55:00Z</cp:lastPrinted>
  <dcterms:modified xsi:type="dcterms:W3CDTF">2012-10-25T23:38:00Z</dcterms:modified>
  <cp:revision>86</cp:revision>
  <dc:subject/>
  <dc:title/>
</cp:coreProperties>
</file>