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HE NATURE AND SOURCES OF LAW</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pattern of rules that society uses to control the conduct of individuals in their relationships is called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law works to cause our society to operate in an inefficient mann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Law is often defined as the body of principles that courts will enfo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Jane asserts she has a legal right. Jane is really saying she has an obligation to perform or refrain from performing an a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TOP:</w:t>
        <w:tab/>
        <w:t xml:space="preserve"> </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Rights always stand alone, without any du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Rights guaranteed in the United States Constitution are not accompanied by du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Court decisions and statutes can take away rights created by the United States Constit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One of our most important rights is the right of priv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right to be secure against unreasonable searches and seizures conducted by the police is guaranteed by state statu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 United States Constitution provides that we have a right to be free from intrusions by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e private life of a nonpublic citizen is subject to public scruti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One advantage of our current legal system is that the growth of technology has not created many new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right of privacy does not apply to intrusions into our privacy by means of new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Several layers of law are enacted at different levels of government to provide the framework for business and personal rights and duties.  At the base of this framework of laws is constitutional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A constitution is a body of principles that establishes the structure of a government and the relationship of that government to the people who are gover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Statutes are the only source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Within each state in the United States, only one constitution is in fo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In addition to state legislatures and the United States Congress, all cities, counties, and other governmental subdivisions have some power to adopt ordinances within their sphere of ope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State legislatures, not Congress, enact statutory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Administrative regulations are a type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Administrative regulations generally do not have the force of a statu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Courts can cre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When a court decides a new question or problem, the decision is called a prece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 xml:space="preserve">The group of time-honored rules that courts have used to solve similar problems for decades is called </w:t>
      </w:r>
      <w:r>
        <w:rPr>
          <w:rFonts w:cs="Times New Roman" w:ascii="Times New Roman" w:hAnsi="Times New Roman"/>
          <w:i/>
          <w:iCs/>
          <w:color w:val="000000"/>
        </w:rPr>
        <w:t>stare decisis</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Treaties made by the United States are not deemed part of th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Uniform State Law generally is not applicable to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Those uniform state laws that have been adopted by individual states were first written by Congr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Substantive law creates rights and du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Law may be classified in terms of principles of law and principles of equ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In the United States today, we generally have one law court and one equity cou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Law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ody of religious principles held by all members of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ody of principles that society establishes to keep things running smooth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ways the result of case-law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rived solely from the United States Constit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Law consi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nciples that govern con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e guidel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bitrary r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TOP:</w:t>
        <w:tab/>
        <w:t xml:space="preserve"> </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The law could best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statutory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e creation of our cou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multitude of rights and corresponding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Our rights flow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deral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y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A right can ex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it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if created by a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if there is a corresponding du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under loc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A right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blig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egal capacity to require another party to per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 written prom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Individual rights guaranteed in the United States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no accompanying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y only to a small number of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subject to state legislative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ly have accompanying du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Rights guaranteed in the United States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not be taken away by statutes or court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be taken away by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be taken away by court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be taken away by local ordin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The right of privacy consi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be secure against unreasonable searches by the government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protection against intrusions by other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the right to be secure against unreasonable searches by the government and the right to protection against intrusions by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Sheriff Jane desires to search your home. What law requires that the sheriff obtain a search warr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urth Amendment of the United State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qual Protection Cl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uniform police ordin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The right to privacy applies to protect you from unreasonable search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you perso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your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your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w:t>
        <w:tab/>
        <w:t>Your private life is protected from intrusions by other peopl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urth Amendment of the United State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qual Protection Cl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rt decisions of the United States Suprem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ord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Interpretations of aspects of the right to privacy are often foun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al guidel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Techn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not created situations that require the application of new rules of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indeed created situations that require the application of new rules of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done away with the right of priv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made it easier to identify when one's privacy has been invad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Several layers of law are enacted at different levels of government to provide the framework for business and personal rights and duties.  At the base of this framework of laws is/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utor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itutio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6.</w:t>
        <w:tab/>
        <w:t>Sources of American law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co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utes enacted by state legisl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rt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7.</w:t>
        <w:tab/>
        <w:t>____ is a body of principles that establishes the structure of a government and the relationship of that government to the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Stare dec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8.</w:t>
        <w:tab/>
        <w:t>Statutory law is crea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legisl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Administrative regul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ssentially industry advis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ase-law prece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the force of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onstitutional princip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0.</w:t>
        <w:tab/>
        <w:t>Legal principles expressed for the first time in court decision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utor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stare dec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ce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1.</w:t>
        <w:tab/>
        <w:t>Statutes which are drafted from Uniform State Laws are often used to regul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ign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min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2.</w:t>
        <w:tab/>
        <w:t>Uniform State Laws are used as a basis for laws by which of the following ent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trade associ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legisl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governmental ent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3.</w:t>
        <w:tab/>
        <w:t>Substantiv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fies the steps to follow to enforce legal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rns equitable relief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s, defines, and regulates rights and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aws solely on English legal princip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4.</w:t>
        <w:tab/>
        <w:t>Laws can be classified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man and English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stantive and 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and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MSC:</w:t>
        <w:tab/>
        <w:t>AACSB Analytic</w:t>
        <w:tab/>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Jacob just won the state lottery. Discuss his right to priv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ithin the context of the Fourth Amendment, Jacob continues to be protected to the same extent he was prior to winning. Regarding his right to be protected from intrusions by others, however, he most likely will have to give up some privacy rights because of his good fortune; that is, although he remains a private citizen, he will not have quite the same degree of privacy protection in this arena as he had before winning the lotte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ACSB Reflective Thinking | AACSB Analyt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 new state law mandates that all employers must prohibit smoking on employer premises. The law further provides that any employer who allows an employee or a client/ customer to smoke on its premises is subject to a court order requiring the employer to enforce the law. Describe this statute in terms of all possible classification meth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law is substantive because it defines rights and liabilities of business owners. The law is also equitable, based on the remedy of specific performance, since it subjects the employer to a court order requiring the employer to actually do something; i.e., forbid smoking on its premi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SC:</w:t>
        <w:tab/>
        <w:t>AACSB Reflective Thinking | AACSB Analytic</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3:12:00Z</dcterms:created>
  <dc:creator>LOAN</dc:creator>
  <dc:description/>
  <dc:language>en-US</dc:language>
  <cp:lastModifiedBy>LOAN</cp:lastModifiedBy>
  <dcterms:modified xsi:type="dcterms:W3CDTF">2012-11-14T03:12:00Z</dcterms:modified>
  <cp:revision>2</cp:revision>
  <dc:subject/>
  <dc:title>Chapter 1—THE NATURE AND SOURCES OF LAW</dc:title>
</cp:coreProperties>
</file>