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Introduction to Law</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merican jurists and Supreme Court Justices Oliver Wendell Holmes and Benjamin Cardozo defined law as “a rule of civil conduct prescribed by the supreme power in a state, commanding what is right, and prohibiting what is wro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common law system is used in most of Europe, Scotland, and Latin Americ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primary function of the law is to maintain stability in the social, political, and economic system while simultaneously permitting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4.</w:t>
        <w:tab/>
        <w:t>Substantive law creates legal rights and du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5.</w:t>
        <w:tab/>
        <w:t>The Constitution provides that federal statutes are paramount to state constitutions and statu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6.</w:t>
        <w:tab/>
        <w:t>The burden of proof in a criminal case is preponderance of the evid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law does not change; it is based on unchanging and universal truth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main categories of the law are (a) substantive and procedural, (b) public and private, and (c) civil and crimi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9.</w:t>
        <w:tab/>
        <w:t>Law is an instrument of social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0.</w:t>
        <w:tab/>
        <w:t>Under the civil law system, adversaries initiate and conduct litig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judge deciding a common law case must, for guidance, look to similar cases previously decid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2.</w:t>
        <w:tab/>
        <w:t>The United States Constitution establishes the principle of judicial review, which divides the government into three distinct and independent branches: the judicial, executive, and legislative (Congr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Since the end of the nineteenth century, case law developed from court opinions has been the primary source of new law and ordered social change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 constitution restricts the powers of the government and specifies the rights and liberties of the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5.</w:t>
        <w:tab/>
        <w:t>The Uniform Commercial Code is a federal law that applies to commercial transactions among the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Laws passed by Congress are the supreme law of the land in the United States and take precedence over the United States Constit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final arbiter as to the constitutionality of laws passed by Congress or by the legislature of a state is the Supreme Court of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8.</w:t>
        <w:tab/>
        <w:t>The common law system of law uses the inquisitorial system of determining dispu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Rodriguez and Compton asked a court for reformation of their contract based on a mutual mistake. They seek an equitable reme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MSC:</w:t>
        <w:tab/>
        <w:t>AACSB Reflective Thinking | AACSB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 xml:space="preserve">The principle of </w:t>
      </w:r>
      <w:r>
        <w:rPr>
          <w:i/>
          <w:iCs/>
          <w:color w:val="000000"/>
          <w:sz w:val="22"/>
          <w:szCs w:val="22"/>
        </w:rPr>
        <w:t>stare decisis</w:t>
      </w:r>
      <w:r>
        <w:rPr>
          <w:color w:val="000000"/>
          <w:sz w:val="22"/>
          <w:szCs w:val="22"/>
        </w:rPr>
        <w:t xml:space="preserve"> gives stability to our system of jurisprud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21.</w:t>
        <w:tab/>
        <w:t xml:space="preserve">Once a court has decided a case, the principle of </w:t>
      </w:r>
      <w:r>
        <w:rPr>
          <w:i/>
          <w:iCs/>
          <w:color w:val="000000"/>
          <w:sz w:val="22"/>
          <w:szCs w:val="22"/>
        </w:rPr>
        <w:t>stare decisis</w:t>
      </w:r>
      <w:r>
        <w:rPr>
          <w:color w:val="000000"/>
          <w:sz w:val="22"/>
          <w:szCs w:val="22"/>
        </w:rPr>
        <w:t xml:space="preserve"> precludes correction of erroneous dec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Civil law systems, as found in the State of Louisiana and countries such as Scotland, depend on comprehensive legislative enact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23.</w:t>
        <w:tab/>
        <w:t>The business law topics of contracts, agency, property, and trusts are governed primarily by the common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24.</w:t>
        <w:tab/>
        <w:t>Administrative agencies create more legal rules and decide more controversies than all the legislatures and courts combin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25.</w:t>
        <w:tab/>
        <w:t>The State of Minnesota has been negotiating with the Canadian government on issues involving acid rain and eventually reaches an agreement with Canadian officials. This is a valid treaty under the United States Constitu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In the United States, treaties are not subject to judicial revie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ate brings an action against Marsheen for damages from trespass to Tate’s property. Tate must prove the case by a preponderance of the evid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MSC:</w:t>
        <w:tab/>
        <w:t>AACSB 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All laws are related to morals, but some moral precepts are not enforced by legal sanc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Business law is primarily public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Decisions of courts of appeal are published in volumes known as "reports" or "report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31.</w:t>
        <w:tab/>
        <w:t>The terms "law" and "justice" are interchange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MSC:</w:t>
        <w:tab/>
        <w:t>AACSB Analytic</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crim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rivate wrong that necessitates litigation between the victim and the perpetr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y act prohibited by the government or an omission of an act required by public law and made punishable by the government in a judicial proceeding brought by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tigation where the injured party sues to recover compensation for the damages and injury sustained as a result of the defendant's wrongful con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rongful conduct as set forth in statutes that constitute the supreme law of the l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at is the supreme law of the land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riminal statu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a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se law as developed through the U.S. Supreme Cou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U.S. Constit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3.</w:t>
        <w:tab/>
        <w:t>Which of the following is a remedy that can be obtained from a court of equ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max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cific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ney dam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i/>
                <w:iCs/>
                <w:color w:val="000000"/>
                <w:sz w:val="22"/>
                <w:szCs w:val="22"/>
              </w:rPr>
              <w:t>Stare decisi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of the following terms correctly describes the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va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missive, in some inst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hibitory, in all inst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E</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5.</w:t>
        <w:tab/>
        <w:t>Which one of the following is NOT true of a suit brought under crimi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must be brought by the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may be a state or a federal c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of of guilt must be "by preponderance of the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viction may result in impriso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C</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6.</w:t>
        <w:tab/>
        <w:t>Sources of federal law include all but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ules of administrative ag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isions of federal cou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ecutive orders of the Presi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arings before the Sen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7.</w:t>
        <w:tab/>
        <w:t>If conflicts exist, which of the following sources of law would be paramou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tate constit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ederal administrative r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federal court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tate stat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separation of powers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ederal judici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ngr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xecutive bran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9.</w:t>
        <w:tab/>
        <w:t>Glenna has been charged with arson of a storage building. The prosecutor must prove Glenna’s guil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y a preponderance of the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y the greater weight of the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yond a reasonable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yond shadow of a doub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MSC:</w:t>
        <w:tab/>
        <w:t>AACSB 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President of the United States has the authority to issue laws, which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tatements of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ecutive 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xi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An example of private 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siness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ministrativ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courts in common law systems have developed a body of law that serves as precedent for determination of later controversies. Th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dge-mad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s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on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13.</w:t>
        <w:tab/>
        <w:t>The decision of an equity court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s</w:t>
            </w:r>
            <w:r>
              <w:rPr>
                <w:i/>
                <w:iCs/>
                <w:color w:val="000000"/>
                <w:sz w:val="22"/>
                <w:szCs w:val="22"/>
              </w:rPr>
              <w:t>tare decisis</w:t>
            </w:r>
            <w:r>
              <w:rPr>
                <w:color w:val="000000"/>
                <w:sz w:val="22"/>
                <w:szCs w:val="22"/>
              </w:rPr>
              <w: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j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branch of public law that deals with the various regulatory functions and activities of agencies of the gover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rimi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ministrativ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itutio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bstantive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common law system is u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ustral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tin Americ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g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and (c)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16.</w:t>
        <w:tab/>
        <w:t>A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tricts powers of gover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cifically enumerates certain liberties of the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stablishes governmental 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17.</w:t>
        <w:tab/>
        <w:t>The person who files or commences a civil lawsui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inti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fend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secuting attor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ttorney gene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Because of the increasing complexity of the social, economic, and industrial life of the nation, the scope of __________ has expanded enormous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on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ministrativ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dur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qu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 court order requiring that a person do or refrain from doing a particular act is known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j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x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ecutive 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three distinct and independent branches of the United States govern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xecutive branch, the House of Representatives, and the U.S. Sen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ederal judiciary, the House of Representatives, and the U.S. Sen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ederal judiciary, the Congress, and the executive bran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tate government, the federal government, and local gover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C</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1.</w:t>
        <w:tab/>
        <w:t>Which of the following is a tru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treaty signed by the president and approved by the Senate has the legal force of a federal stat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ederal statute may supersede a prior trea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a) nor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C</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2.</w:t>
        <w:tab/>
        <w:t>The __________ are orderly compilations of the general common law of the United States, prepared by a distinguished group of lawyers, judges, and law teac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utes of frau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iform Commercial Code Artic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xi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tatements of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3.</w:t>
        <w:tab/>
        <w:t>The sources of law in the American legal system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e administrative 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ecutive 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din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and (c), but not (b) or (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4.</w:t>
        <w:tab/>
        <w:t>In which of the following ways does a state constitution differ from the U.S.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e constitutions are often more restrictive of rights than the U.S. Constit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tate constitution can guarantee rights beyond those provided in the U.S. Constit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tate constitution is generally amended less frequently than the U.S. Constit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e constitutions tend to be more general than the U.S. Constitu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f the following is/are characteristic(s) of a common law lega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mmon law system relies heavily on the adversary method for handling dispu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mmon law system relies heavily on inquisitorial method for settling dispu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mmon law system relies heavily on comprehensive statutes called cod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 are characteristics of common law syst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source of law best suited to making drastic or comprehensive chang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on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ederal court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u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e court deci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C</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7.</w:t>
        <w:tab/>
        <w:t>Which of the following is NOT considered to be an equitable reme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ecific 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j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ney dam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8.</w:t>
        <w:tab/>
        <w:t>The National Conference of Commissioners on Uniform State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as created by President Bill Clinton to study and report on the Uniform Commercial Co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nother name for the American Law Instit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drafted only five uniform laws: the UCC, the Uniform Partnership Act, the Uniform Limited Partnership Act, the Uniform Probate Code, and the Model Business Corporation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s drafted over 200 uniform la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29.</w:t>
        <w:tab/>
        <w:t xml:space="preserve">In reading the title of a case, </w:t>
      </w:r>
      <w:r>
        <w:rPr>
          <w:i/>
          <w:iCs/>
          <w:color w:val="000000"/>
          <w:sz w:val="22"/>
          <w:szCs w:val="22"/>
        </w:rPr>
        <w:t>Smith v. Jones</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ou can determine that Smith is the plainti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ou can determine that Jones is the plainti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termination of who is the plaintiff depends on the level of the court at which the case is being he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not always possible to determine from the case title which party is the plainti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30.</w:t>
        <w:tab/>
        <w:t>Characteristics of a common law system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mmon law system relies heavily on comprehensive legislative enactments and an inquisitorial system of determining dispu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a common law system, the judiciary initiates litigation, investigates pertinent facts, and conducts the presentation of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mmon law system prevails in most of Europe and Scot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mmon law system relies heavily on the judiciary as a source of law and on the adversary system for settling dispu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D</w:t>
        <w:tab/>
        <w:t>MSC:</w:t>
        <w:tab/>
        <w:t>AACSB Analytic</w:t>
        <w:tab/>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fr-FR"/>
        </w:rPr>
        <w:tab/>
      </w:r>
      <w:r>
        <w:rPr>
          <w:color w:val="000000"/>
          <w:sz w:val="22"/>
          <w:szCs w:val="22"/>
        </w:rPr>
        <w:t>31.</w:t>
        <w:tab/>
        <w:t xml:space="preserve">The doctrine of </w:t>
      </w:r>
      <w:r>
        <w:rPr>
          <w:i/>
          <w:iCs/>
          <w:color w:val="000000"/>
          <w:sz w:val="22"/>
          <w:szCs w:val="22"/>
        </w:rPr>
        <w:t>stare decisis</w:t>
      </w:r>
      <w:r>
        <w:rPr>
          <w:color w:val="000000"/>
          <w:sz w:val="22"/>
          <w:szCs w:val="22"/>
        </w:rPr>
        <w:t xml:space="preserve">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mmon law has not been able to evolve in a stable and predictable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isions can be overru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urts adhere to and rely on rules of law that they or superior courts relied on in similar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urts are not allowed to correct erroneous decisions or to choose among conflicting prece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Which of the following is correct with regard to treaties in the United States legal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have no legal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 the U.S. Constitution, they must be signed by the President and approved by the U.S. Sen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have no effect on business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must be approved by the states before they have the force of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following is correct regarding the decisions of state trial cour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are generally not repor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are reported in regional re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are reported in state court re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 xml:space="preserve">They are binding upon lower courts based upon the principle of </w:t>
            </w:r>
            <w:r>
              <w:rPr>
                <w:i/>
                <w:iCs/>
                <w:color w:val="000000"/>
                <w:sz w:val="22"/>
                <w:szCs w:val="22"/>
              </w:rPr>
              <w:t>stare decisis</w:t>
            </w: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category of law that creates, defines, and regulates legal rights and obligation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bstantive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dur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titutional la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riminal la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of the following is correct regarding the English courts of equ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were presided over by a chancell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could only award money dam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could issue a decree ordering a defendant to do or to refrain from doing a specific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c)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party who files an appeal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inti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ppel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ppell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fend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__________ is composed of a distinguished group of lawyers, judges, and law teachers who assumed the task of preparing "an orderly restatement of the general common law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w York City B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merican Law Instit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ational Conference of Commissioners on Uniform State Law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ational Reporter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A decision of an appeals court in Minnesota would be recorde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e’s statutory co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nnesota administrative co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rth Western regional repor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ederal Suppl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MSC:</w:t>
        <w:tab/>
        <w:t>AACSB Analytic</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of the following is not ordinarily a part of a reported opi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ssential 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names of the attorneys representing the par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at pleadings are material to the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pplication of legal principles involved in the c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MSC:</w:t>
        <w:tab/>
        <w:t>AACSB Analytic</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In the common law system of the United States, the reported opinion in a case provides what specific information that can be used to understand and apply legal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Normally, the reported opinion in a case provides the following specific information that can be used to understand and apply legal analysis: (a) The essential facts, the nature of the action, the parties, what happened to bring about the controversy, what happened in the lower court, and what pleadings are material to the issues; (b) the issues of law or fact; (c) the legal principles involved; (d) the application of these principles; and (e) the decision of the cou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the concepts of “right” and “duty” under the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right” is the capacity of a person, with the help of the law, to require someone else to perform, or to refrain from performing, a certain act.  A correlative concept is duty. A “duty” is a legally imposed obligation to perform or to refrain from performing a certain act. When one person has a right, another person has a corresponding du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What is </w:t>
      </w:r>
      <w:r>
        <w:rPr>
          <w:i/>
          <w:iCs/>
          <w:color w:val="000000"/>
          <w:sz w:val="22"/>
          <w:szCs w:val="22"/>
        </w:rPr>
        <w:t>stare decisis</w:t>
      </w:r>
      <w:r>
        <w:rPr>
          <w:color w:val="000000"/>
          <w:sz w:val="22"/>
          <w:szCs w:val="22"/>
        </w:rPr>
        <w:t>? Discuss its role in the American legal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i/>
          <w:iCs/>
          <w:color w:val="000000"/>
          <w:sz w:val="22"/>
          <w:szCs w:val="22"/>
        </w:rPr>
        <w:t>Stare decisis</w:t>
      </w:r>
      <w:r>
        <w:rPr>
          <w:color w:val="000000"/>
          <w:sz w:val="22"/>
          <w:szCs w:val="22"/>
        </w:rPr>
        <w:t xml:space="preserve"> is the principle that, in reaching decisions, courts should apply rules they or superior courts relied on and applied in prior, substantially similar cases. This principle is followed in the American legal system, and it allows the common law to evolve in a stable and predictable manner. Stare decisis does not preclude courts from correcting erroneous decisions or from choosing among conflicting preced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are the various kinds or sources of American law? Discuss how these various types of law interrelate to form the system of law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sources of American law include the U.S. Constitution and the constitutions of the various states; judicial decisions in precedent-setting cases, the common law that has developed over centuries; statutes passed by Congress and by state legislatures; ordinances passed by local legislative bodies, such as city councils; treaties; executive orders; and administrative rules or regulations adopted by federal and state administrative agencies. The U.S. Constitution is the supreme law of the land, and federal statutes and treaties are paramount to state constitutions and statutes, federal administrative law, and federal common law. State constitutions are the paramount law of the state. They cannot deprive citizens of federal constitutional rights, but can guarantee rights beyond those provided in the U.S. Constitution. Subordinate to the state constitution are state and local legislative enactments and case law developed by the state judiciary. State administrative rules and regulations are subordinate to the state statu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is law? Discuss the various definitions of law by legal scholars. What is the relationship between law and morality and between law and jus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Numerous philosophers and jurists have attempted to define law. American jurists Oliver Wendell Holmes and Benjamin Cardozo defined law as predictions of the way a court will decide specific legal questions. On the other hand, the English jurist Blackstone defined law as a "rule of civil conduct prescribed by the supreme power in a state, commanding what is right, and prohibiting what is wrong." Roscoe Pound, a distinguished American jurist, described law as having multiple meanings, including the legal order, the aggregate of laws or legal precepts, and the judicial process. </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Law and morality can be viewed as intersecting circles, but they are not concentric. They include some common area, but they are not exactly the same. Law and justice represent separate and distinct concepts. Without law, there can be no justice, but law is no guarantee of just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You have just been asked to serve as a host for a visitor from France who is very interested in the American legal system and the formation of law in the United States. How would you explain the system of law in this country to your gue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rance has a civil law system, which is based upon the Napoleonic Code, whereas the U.S. has a common law system, which is based on the English common law. The common law depends upon the judiciary as a major source of law and on the adversary system of settling disputes. In an adversary system, the parties, not the court, must initiate and conduct litigation. The courts in a common law system develop a body of law that serves as precedent for determining later disputes. The strength of common law is its ability to adapt to change without losing its sense of dir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dentify three essential functions of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primary function of law is to maintain stability in the social, political, and economic system while simultaneously permitting change. A second essential function of law is to protect the private ownership of property and to assist in the making of contracts relating to exchanges of property and services. A third function of law is preservation of the st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MSC:</w:t>
        <w:tab/>
        <w:t>AACSB Reflective Thinking | AACSB Communi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Explain how the terms </w:t>
      </w:r>
      <w:r>
        <w:rPr>
          <w:i/>
          <w:iCs/>
          <w:color w:val="000000"/>
          <w:sz w:val="22"/>
          <w:szCs w:val="22"/>
        </w:rPr>
        <w:t>civil law</w:t>
      </w:r>
      <w:r>
        <w:rPr>
          <w:color w:val="000000"/>
          <w:sz w:val="22"/>
          <w:szCs w:val="22"/>
        </w:rPr>
        <w:t xml:space="preserve"> and </w:t>
      </w:r>
      <w:r>
        <w:rPr>
          <w:i/>
          <w:iCs/>
          <w:color w:val="000000"/>
          <w:sz w:val="22"/>
          <w:szCs w:val="22"/>
        </w:rPr>
        <w:t>civil law system</w:t>
      </w:r>
      <w:r>
        <w:rPr>
          <w:color w:val="000000"/>
          <w:sz w:val="22"/>
          <w:szCs w:val="22"/>
        </w:rPr>
        <w:t xml:space="preserve"> diff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t>
      </w:r>
      <w:r>
        <w:rPr>
          <w:color w:val="000000"/>
          <w:sz w:val="22"/>
          <w:szCs w:val="22"/>
        </w:rPr>
        <w:t>Civil law systems” depend on comprehensive legislative enactments called codes, and the inquisitorial system of determining disputes. "Civil law" defines duties, the violation of which constitutes a wrong against the party injured by the viol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AACSB Reflective Thinking | AACSB Communication</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OLE_LINK9"/>
    <w:bookmarkStart w:id="1" w:name="OLE_LINK8"/>
    <w:r>
      <w:rPr>
        <w:rFonts w:cs="Arial" w:ascii="Arial" w:hAnsi="Arial"/>
        <w:sz w:val="16"/>
        <w:szCs w:val="16"/>
      </w:rPr>
      <w:t>© 2011 Cengage Learning. All Rights Reserved. May not be copied, scanned, or duplicated, in whole or in part, except for use as permitted in a license distributed with a certain product or service or otherwise on a password-protected website for classroom use.</w:t>
    </w:r>
    <w:bookmarkEnd w:id="0"/>
    <w:bookmarkEnd w:id="1"/>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57:00Z</dcterms:created>
  <dc:creator>LOAN</dc:creator>
  <dc:description/>
  <dc:language>en-US</dc:language>
  <cp:lastModifiedBy>LOAN</cp:lastModifiedBy>
  <dcterms:modified xsi:type="dcterms:W3CDTF">2012-11-14T02:57:00Z</dcterms:modified>
  <cp:revision>2</cp:revision>
  <dc:subject/>
  <dc:title/>
</cp:coreProperties>
</file>