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b/>
          <w:bCs/>
          <w:color w:val="000000"/>
          <w:sz w:val="26"/>
          <w:szCs w:val="26"/>
        </w:rPr>
        <w:t>CHAPTER 1- YOUR MANAGER STRENGTHS AND WEAKNESSES</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36"/>
          <w:szCs w:val="36"/>
        </w:rPr>
      </w:pPr>
      <w:r>
        <w:rPr>
          <w:rFonts w:cs="Times New Roman;Times New Roman" w:ascii="Times New Roman;Times New Roman" w:hAnsi="Times New Roman;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b/>
          <w:bCs/>
          <w:color w:val="000000"/>
        </w:rPr>
        <w:t>TRUE/FALSE</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ab/>
        <w:t>1.</w:t>
        <w:tab/>
        <w:t>Tami Heim, vice president of Thomas Nelson Publishers in Nashville, TN, believes managers can do their best work when they know and apply their strengths.</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T</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NAT:</w:t>
        <w:tab/>
        <w:t>BUSPROG: Reflective Thinking</w:t>
        <w:tab/>
        <w:t>LOC:</w:t>
        <w:tab/>
        <w:t>DISC: Motivation Concep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TOP:</w:t>
        <w:tab/>
        <w:t>Discover Knowledge</w:t>
        <w:tab/>
        <w:tab/>
        <w:t>KEY:</w:t>
        <w:tab/>
        <w:t>Bloom's: Application</w:t>
        <w:tab/>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ab/>
        <w:t>2.</w:t>
        <w:tab/>
        <w:t>Most people have a very accurate view of themselves.</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F</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NAT:</w:t>
        <w:tab/>
        <w:t>BUSPROG: Reflective Thinking</w:t>
        <w:tab/>
        <w:t>LOC:</w:t>
        <w:tab/>
        <w:t>DISC: Motivation Concep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TOP:</w:t>
        <w:tab/>
        <w:t>Discover Your Strengths</w:t>
        <w:tab/>
        <w:t>KEY:</w:t>
        <w:tab/>
        <w:t>Bloom's: Comprehension</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ab/>
        <w:t>3.</w:t>
        <w:tab/>
        <w:t>Having emotional control means that someone will inspire respect and admiration, and will be able to meet challenges and solve problems.</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F</w:t>
        <w:tab/>
        <w:t>PTS:</w:t>
        <w:tab/>
        <w:t>1</w:t>
        <w:tab/>
        <w:t>DIF:</w:t>
        <w:tab/>
        <w:t>Easy</w:t>
        <w:tab/>
        <w:t>NAT:</w:t>
        <w:tab/>
        <w:t>BUSPROG: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C:</w:t>
        <w:tab/>
        <w:t>DISC: Motivation Concepts</w:t>
        <w:tab/>
        <w:t>TOP:</w:t>
        <w:tab/>
        <w:t>Ten Strengths Related to Manager Performanc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KEY:</w:t>
        <w:tab/>
        <w:t>Bloom's: Comprehension</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ab/>
        <w:t>4.</w:t>
        <w:tab/>
        <w:t>A person with agility would not get frustrated if someone came by unannounced when he was trying to make dinner.</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T</w:t>
        <w:tab/>
        <w:t>PTS:</w:t>
        <w:tab/>
        <w:t>1</w:t>
        <w:tab/>
        <w:t>DIF:</w:t>
        <w:tab/>
        <w:t>Easy</w:t>
        <w:tab/>
        <w:t>NAT:</w:t>
        <w:tab/>
        <w:t>BUSPROG: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C:</w:t>
        <w:tab/>
        <w:t>DISC: Motivation Concepts</w:t>
        <w:tab/>
        <w:t>TOP:</w:t>
        <w:tab/>
        <w:t>Ten Strengths Related to Manager Performanc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KEY:</w:t>
        <w:tab/>
        <w:t>Bloom's: Comprehension</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ab/>
        <w:t>5.</w:t>
        <w:tab/>
        <w:t>Personal constraints typically fall into three basic groups.</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T</w:t>
        <w:tab/>
        <w:t>PTS:</w:t>
        <w:tab/>
        <w:t>1</w:t>
        <w:tab/>
        <w:t>DIF:</w:t>
        <w:tab/>
        <w:t>Easy</w:t>
        <w:tab/>
        <w:t>NAT:</w:t>
        <w:tab/>
        <w:t>BUSPROG: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C:</w:t>
        <w:tab/>
        <w:t>DISC: Motivation Concepts</w:t>
        <w:tab/>
        <w:t>TOP:</w:t>
        <w:tab/>
        <w:t>What About Personal Weak Points or Limita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KEY:</w:t>
        <w:tab/>
        <w:t>Bloom's: Knowledge</w:t>
        <w:tab/>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ab/>
        <w:t>6.</w:t>
        <w:tab/>
        <w:t>John is a manager at IBM. He does not have very good communication skills and his work relationships are not the best either. Despite these issues, John could still be a good manager.</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F</w:t>
        <w:tab/>
        <w:t>PTS:</w:t>
        <w:tab/>
        <w:t>1</w:t>
        <w:tab/>
        <w:t>DIF:</w:t>
        <w:tab/>
        <w:t>Moderate</w:t>
        <w:tab/>
        <w:t>NAT:</w:t>
        <w:tab/>
        <w:t>BUSPROG: Commun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C:</w:t>
        <w:tab/>
        <w:t>DISC: Group Dynamics</w:t>
        <w:tab/>
        <w:t>TOP:</w:t>
        <w:tab/>
        <w:t>What About Personal Weak Points or Limita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KEY:</w:t>
        <w:tab/>
        <w:t>Bloom's: Application</w:t>
        <w:tab/>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ab/>
        <w:t>7.</w:t>
        <w:tab/>
        <w:t>If you never feel good enough about your managerial abilities, you will not have much success.</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T</w:t>
        <w:tab/>
        <w:t>PTS:</w:t>
        <w:tab/>
        <w:t>1</w:t>
        <w:tab/>
        <w:t>DIF:</w:t>
        <w:tab/>
        <w:t>Moderate</w:t>
        <w:tab/>
        <w:t>NAT:</w:t>
        <w:tab/>
        <w:t>BUSPROG: Commun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C:</w:t>
        <w:tab/>
        <w:t>DISC: Group Dynamics</w:t>
        <w:tab/>
        <w:t>TOP:</w:t>
        <w:tab/>
        <w:t>Six Killer Constrain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KEY:</w:t>
        <w:tab/>
        <w:t>Bloom's: Comprehension</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ab/>
        <w:t>8.</w:t>
        <w:tab/>
        <w:t>Someone who plays Mr. Spock tends to be very into science fiction and is not in touch with reality.</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F</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NAT:</w:t>
        <w:tab/>
        <w:t>BUSPROG: Reflective Thinking</w:t>
        <w:tab/>
        <w:t>LOC:</w:t>
        <w:tab/>
        <w:t>DISC: Group Dynam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TOP:</w:t>
        <w:tab/>
        <w:t>Six Killer Constraints</w:t>
        <w:tab/>
        <w:tab/>
        <w:t>KEY:</w:t>
        <w:tab/>
        <w:t>Bloom's: Knowledge</w:t>
        <w:tab/>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ab/>
        <w:t>9.</w:t>
        <w:tab/>
        <w:t>An example of self-management is when someone can resist the urge to spend their paycheck immediately in order to save for something they really want, such as a new car.</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T</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NAT:</w:t>
        <w:tab/>
        <w:t>BUSPROG: Reflective Thinking</w:t>
        <w:tab/>
        <w:t>LOC:</w:t>
        <w:tab/>
        <w:t>DISC: Leadership Principl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OP:</w:t>
        <w:tab/>
        <w:t>Use Emotional Intelligence to Avoid the Killer Constraint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KEY:</w:t>
        <w:tab/>
        <w:t>Bloom's: Application</w:t>
        <w:tab/>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ab/>
        <w:t>10.</w:t>
        <w:tab/>
        <w:t>An example of emotional contagion means that if you have a smile on your face, other people will see that and it will improve their mood.</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T</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NAT:</w:t>
        <w:tab/>
        <w:t>BUSPROG: Reflective Thinking</w:t>
        <w:tab/>
        <w:t>LOC:</w:t>
        <w:tab/>
        <w:t>DISC: Leadership Principl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OP:</w:t>
        <w:tab/>
        <w:t>Use Emotional Intelligence to Avoid the Killer Constraint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KEY:</w:t>
        <w:tab/>
        <w:t>Bloom's: Application</w:t>
        <w:tab/>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36"/>
          <w:szCs w:val="36"/>
        </w:rPr>
      </w:pPr>
      <w:r>
        <w:rPr>
          <w:rFonts w:cs="Times New Roman;Times New Roman" w:ascii="Times New Roman;Times New Roman" w:hAnsi="Times New Roman;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b/>
          <w:bCs/>
          <w:color w:val="000000"/>
        </w:rPr>
        <w:t>MULTIPLE CHOICE</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w:t>
        <w:tab/>
        <w:t>You will develop into an effective manager more quickly if you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scover your strengths and learn to apply them</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isten more</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scover your weaknesses and apply them</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ork more hours</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A</w:t>
        <w:tab/>
        <w:t>PTS:</w:t>
        <w:tab/>
        <w:t>1</w:t>
        <w:tab/>
        <w:t>DIF:</w:t>
        <w:tab/>
        <w:t>Easy</w:t>
        <w:tab/>
        <w:t>NAT:</w:t>
        <w:tab/>
        <w:t>BUSPROG: Commun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C:</w:t>
        <w:tab/>
        <w:t>DISC: Leadership Principles</w:t>
        <w:tab/>
        <w:t>TOP:</w:t>
        <w:tab/>
        <w:t>Discover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KEY:</w:t>
        <w:tab/>
        <w:t>Bloom's: Knowledge</w:t>
        <w:tab/>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w:t>
        <w:tab/>
        <w:t>Warren Buffet finds ____ so fun he would do it for fre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a.</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making money</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c.</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orking</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b.</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nvesting</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d.</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giving speeches</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B</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NAT:</w:t>
        <w:tab/>
        <w:t>BUSPROG: Reflective Thinking</w:t>
        <w:tab/>
        <w:t>LOC:</w:t>
        <w:tab/>
        <w:t>DISC: Leadership Principl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TOP:</w:t>
        <w:tab/>
        <w:t>Discover Knowledge</w:t>
        <w:tab/>
        <w:tab/>
        <w:t>KEY:</w:t>
        <w:tab/>
        <w:t>Bloom's: Knowledge</w:t>
        <w:tab/>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w:t>
        <w:tab/>
        <w:t>____ are your naturally recurring patterns of thought, feeling, or behavio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a.</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bilities</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c.</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kills</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b.</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nterests</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d.</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alents</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D</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NAT:</w:t>
        <w:tab/>
        <w:t>BUSPROG: Reflective Thinking</w:t>
        <w:tab/>
        <w:t>LOC:</w:t>
        <w:tab/>
        <w:t>DISC: Leadership Principl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TOP:</w:t>
        <w:tab/>
        <w:t>Discover Knowledge</w:t>
        <w:tab/>
        <w:tab/>
        <w:t>KEY:</w:t>
        <w:tab/>
        <w:t>Bloom's: Knowledge</w:t>
        <w:tab/>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w:t>
        <w:tab/>
        <w:t>How do you turn facts and information into knowledg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use your talents</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focus on them and think about them</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ink them to experience and apply them</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tudy them</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C</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NAT:</w:t>
        <w:tab/>
        <w:t>BUSPROG: Reflective Thinking</w:t>
        <w:tab/>
        <w:t>LOC:</w:t>
        <w:tab/>
        <w:t>DISC: Leadership Principl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TOP:</w:t>
        <w:tab/>
        <w:t>Discover Knowledge</w:t>
        <w:tab/>
        <w:tab/>
        <w:t>KEY:</w:t>
        <w:tab/>
        <w:t>Bloom's: Analysis</w:t>
        <w:tab/>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w:t>
        <w:tab/>
        <w:t>What term refers to accumulated knowledge that has been formalized into behavior steps needed to adequately perform an activit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a.</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kills</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c.</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knowledge</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b.</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alents</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d.</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trengths</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A</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NAT:</w:t>
        <w:tab/>
        <w:t>BUSPROG: Reflective Thinking</w:t>
        <w:tab/>
        <w:t>LOC:</w:t>
        <w:tab/>
        <w:t>DISC: Leadership Principl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TOP:</w:t>
        <w:tab/>
        <w:t>Discover Knowledge</w:t>
        <w:tab/>
        <w:tab/>
        <w:t>KEY:</w:t>
        <w:tab/>
        <w:t>Bloom's: Comprehension</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w:t>
        <w:tab/>
        <w:t>Why is it important to discover your strength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eople tend to know their strengths accurately</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eople tend to be in a form of denial about themselves</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eople tend to focus on the negative</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eople tend to underachieve</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B</w:t>
        <w:tab/>
        <w:t>PTS:</w:t>
        <w:tab/>
        <w:t>1</w:t>
        <w:tab/>
        <w:t>DIF:</w:t>
        <w:tab/>
        <w:t>Challenging</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NAT:</w:t>
        <w:tab/>
        <w:t>BUSPROG: Reflective Thinking</w:t>
        <w:tab/>
        <w:t>LOC:</w:t>
        <w:tab/>
        <w:t>DISC: Leadership Principl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TOP:</w:t>
        <w:tab/>
        <w:t>Discover Knowledge</w:t>
        <w:tab/>
        <w:tab/>
        <w:t>KEY:</w:t>
        <w:tab/>
        <w:t>Bloom's: Synthesis</w:t>
        <w:tab/>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w:t>
        <w:tab/>
        <w:t>Which term describes the shift in psychology from negative aspects to people’s strength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mprovement psychology</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trength psychology</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eligman psychology</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ositive psychology</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D</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NAT:</w:t>
        <w:tab/>
        <w:t>BUSPROG: Reflective Thinking</w:t>
        <w:tab/>
        <w:t>LOC:</w:t>
        <w:tab/>
        <w:t>DISC: Leadership Principl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TOP:</w:t>
        <w:tab/>
        <w:t>Discover Knowledge</w:t>
        <w:tab/>
        <w:tab/>
        <w:t>KEY:</w:t>
        <w:tab/>
        <w:t>Bloom's: Knowledge</w:t>
        <w:tab/>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w:t>
        <w:tab/>
        <w:t>How many personal strengths exist according to Martin Seligma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a.</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6</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c.</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8</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b.</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4</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d.</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2</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B</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NAT:</w:t>
        <w:tab/>
        <w:t>BUSPROG: Reflective Thinking</w:t>
        <w:tab/>
        <w:t>LOC:</w:t>
        <w:tab/>
        <w:t>DISC: Leadership Principl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TOP:</w:t>
        <w:tab/>
        <w:t>Discover Knowledge</w:t>
        <w:tab/>
        <w:tab/>
        <w:t>KEY:</w:t>
        <w:tab/>
        <w:t>Bloom's: Knowledge</w:t>
        <w:tab/>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w:t>
        <w:tab/>
        <w:t>Which of the following criteria would be included in a person’s signature streng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ense of ownership of the strength</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rapid learning curve when using the strength</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feeling of excitement about the strength</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ll of these</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D</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NAT:</w:t>
        <w:tab/>
        <w:t>BUSPROG: Reflective Thinking</w:t>
        <w:tab/>
        <w:t>LOC:</w:t>
        <w:tab/>
        <w:t>DISC: Leadership Principl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TOP:</w:t>
        <w:tab/>
        <w:t>Discover Knowledge</w:t>
        <w:tab/>
        <w:tab/>
        <w:t>KEY:</w:t>
        <w:tab/>
        <w:t>Bloom's: Analysis</w:t>
        <w:tab/>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w:t>
        <w:tab/>
        <w:t>Alan likes work where he has human interaction, as he has good people skills. However, his current job is data entry and has almost no human interaction. What should Alan do to improve his situ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hange to a job that has human interaction</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earn to like data entry</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improve at data entry </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none of these actions would help Alan</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A</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NAT:</w:t>
        <w:tab/>
        <w:t>BUSPROG: Reflective Thinking</w:t>
        <w:tab/>
        <w:t>LOC:</w:t>
        <w:tab/>
        <w:t>DISC: Leadership Principl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TOP:</w:t>
        <w:tab/>
        <w:t>Discover Knowledge</w:t>
        <w:tab/>
        <w:tab/>
        <w:t>KEY:</w:t>
        <w:tab/>
        <w:t>Bloom's: Application</w:t>
        <w:tab/>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w:t>
        <w:tab/>
        <w:t>____ means that people feel they are being effective and making a positive contribu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a.</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ositive-efficacy</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c.</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elf-efficacy</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b.</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elf-control</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d.</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elf-confidence</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C</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NAT:</w:t>
        <w:tab/>
        <w:t>BUSPROG: Reflective Thinking</w:t>
        <w:tab/>
        <w:t>LOC:</w:t>
        <w:tab/>
        <w:t>DISC: Leadership Principl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TOP:</w:t>
        <w:tab/>
        <w:t>Discover Knowledge</w:t>
        <w:tab/>
        <w:tab/>
        <w:t>KEY:</w:t>
        <w:tab/>
        <w:t>Bloom's: Comprehension</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w:t>
        <w:tab/>
        <w:t>No one can be good at everything, but everyone has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a.</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ome area of strength</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c.</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elf-control</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b.</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ome efficacy</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d.</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elf-confidence</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A</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NAT:</w:t>
        <w:tab/>
        <w:t>BUSPROG: Reflective Thinking</w:t>
        <w:tab/>
        <w:t>LOC:</w:t>
        <w:tab/>
        <w:t>DISC: Leadership Principl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TOP:</w:t>
        <w:tab/>
        <w:t>Ten Strengths Related to Manager Performance</w:t>
        <w:tab/>
        <w:t>KEY:</w:t>
        <w:tab/>
        <w:t>Bloom's: Knowledge</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w:t>
        <w:tab/>
        <w:t>____ is the foundation for many important manager behavior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a.</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Objectivity</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c.</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Focus</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b.</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motional control</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d.</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elf-confidence</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D</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NAT:</w:t>
        <w:tab/>
        <w:t>BUSPROG: Reflective Thinking</w:t>
        <w:tab/>
        <w:t>LOC:</w:t>
        <w:tab/>
        <w:t>DISC: Leadership Principl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TOP:</w:t>
        <w:tab/>
        <w:t>Ten Strengths Related to Manager Performance</w:t>
        <w:tab/>
        <w:t>KEY:</w:t>
        <w:tab/>
        <w:t>Bloom's: Knowledge</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w:t>
        <w:tab/>
        <w:t>Managers who are low on _____ may be easily hurt by criticism.</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a.</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objectivity</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c.</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focus</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b.</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motional control</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d.</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elf-confidence</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B</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NAT:</w:t>
        <w:tab/>
        <w:t>BUSPROG: Reflective Thinking</w:t>
        <w:tab/>
        <w:t>LOC:</w:t>
        <w:tab/>
        <w:t>DISC: Leadership Principl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TOP:</w:t>
        <w:tab/>
        <w:t>Ten Strengths Related to Manager Performance</w:t>
        <w:tab/>
        <w:t>KEY:</w:t>
        <w:tab/>
        <w:t>Bloom's: Analysis</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w:t>
        <w:tab/>
        <w:t>Sean has a paper due on Tuesday. It is Monday evening and Sean has stopped working on his paper because a TV show he likes is on. Which attribute does Sean need to improv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a.</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objectivity</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c.</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focus</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b.</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elf-restraint</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d.</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elf-confidence</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C</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NAT:</w:t>
        <w:tab/>
        <w:t>BUSPROG: Reflective Thinking</w:t>
        <w:tab/>
        <w:t>LOC:</w:t>
        <w:tab/>
        <w:t>DISC: Leadership Principl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TOP:</w:t>
        <w:tab/>
        <w:t>Ten Strengths Related to Manager Performance</w:t>
        <w:tab/>
        <w:t>KEY:</w:t>
        <w:tab/>
        <w:t>Bloom's: Application</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w:t>
        <w:tab/>
        <w:t>A manager low on ____ may be insensitive to the needs of other people or stay isolated while working on tasks of personal importanc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a.</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objectivity</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c.</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nitiative</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b.</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relationship building</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d.</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elf-confidence</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B</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NAT:</w:t>
        <w:tab/>
        <w:t>BUSPROG: Reflective Thinking</w:t>
        <w:tab/>
        <w:t>LOC:</w:t>
        <w:tab/>
        <w:t>DISC: Leadership Principl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TOP:</w:t>
        <w:tab/>
        <w:t>Ten Strengths Related to Manager Performance</w:t>
        <w:tab/>
        <w:t>KEY:</w:t>
        <w:tab/>
        <w:t>Bloom's: Knowledge</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w:t>
        <w:tab/>
        <w:t>_____ refers to the ability to look forward and define a goal or vision for the futur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a.</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goal-directed mindset</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c.</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nitiative</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b.</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Relationship building</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d.</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bility to organize</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A</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NAT:</w:t>
        <w:tab/>
        <w:t>BUSPROG: Reflective Thinking</w:t>
        <w:tab/>
        <w:t>LOC:</w:t>
        <w:tab/>
        <w:t>DISC: Leadership Principl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TOP:</w:t>
        <w:tab/>
        <w:t>Ten Strengths Related to Manager Performance</w:t>
        <w:tab/>
        <w:t>KEY:</w:t>
        <w:tab/>
        <w:t>Bloom's: Comprehension</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w:t>
        <w:tab/>
        <w:t>People with a high ____ can clearly identify the activities and arrange the resources needed to accomplish plans and goal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a.</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goal-directed mindset</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c.</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nitiative</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b.</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relationship building attitude</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d.</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bility to organize</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D</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NAT:</w:t>
        <w:tab/>
        <w:t>BUSPROG: Reflective Thinking</w:t>
        <w:tab/>
        <w:t>LOC:</w:t>
        <w:tab/>
        <w:t>DISC: Leadership Principl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TOP:</w:t>
        <w:tab/>
        <w:t>Ten Strengths Related to Manager Performance</w:t>
        <w:tab/>
        <w:t>KEY:</w:t>
        <w:tab/>
        <w:t>Bloom's: Comprehension</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w:t>
        <w:tab/>
        <w:t>Which strength describes someone who is almost always on time for appointment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a.</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goal-directed mindset</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c.</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gility</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b.</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ime management skill</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d.</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bility to organize</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B</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NAT:</w:t>
        <w:tab/>
        <w:t>BUSPROG: Reflective Thinking</w:t>
        <w:tab/>
        <w:t>LOC:</w:t>
        <w:tab/>
        <w:t>DISC: Leadership Principl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TOP:</w:t>
        <w:tab/>
        <w:t>Ten Strengths Related to Manager Performance</w:t>
        <w:tab/>
        <w:t>KEY:</w:t>
        <w:tab/>
        <w:t>Bloom's: Knowledge</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0.</w:t>
        <w:tab/>
        <w:t>What trait would best suit a manager in a situation where an unexpected event occur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a.</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goal-directed mindset</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c.</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gility</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b.</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ime management</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d.</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bility to organize</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C</w:t>
        <w:tab/>
        <w:t>PTS:</w:t>
        <w:tab/>
        <w:t>1</w:t>
        <w:tab/>
        <w:t>DIF:</w:t>
        <w:tab/>
        <w:t>Challenging</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NAT:</w:t>
        <w:tab/>
        <w:t>BUSPROG: Reflective Thinking</w:t>
        <w:tab/>
        <w:t>LOC:</w:t>
        <w:tab/>
        <w:t>DISC: Leadership Principl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TOP:</w:t>
        <w:tab/>
        <w:t>Ten Strengths Related to Manager Performance</w:t>
        <w:tab/>
        <w:t>KEY:</w:t>
        <w:tab/>
        <w:t>Bloom's: Synthesis</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1.</w:t>
        <w:tab/>
        <w:t>It is important to recognize your ___ in addition to your strength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a.</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reats</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c.</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cores</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b.</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opportunities</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d.</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eaknesses</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D</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NAT:</w:t>
        <w:tab/>
        <w:t>BUSPROG: Reflective Thinking</w:t>
        <w:tab/>
        <w:t>LOC:</w:t>
        <w:tab/>
        <w:t>DISC: Leadership Principl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TOP:</w:t>
        <w:tab/>
        <w:t>What About Personal Weak Points or Limitations?</w:t>
        <w:tab/>
        <w:t>KEY:</w:t>
        <w:tab/>
        <w:t>Bloom's: Comprehension</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2.</w:t>
        <w:tab/>
        <w:t>What says that every system or process has at least one weakness that prevents it from achieving maximum performanc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a.</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eory of constraints</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c.</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eory of management</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b.</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eory of opportunities</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d.</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eory of weaknesses</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A</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NAT:</w:t>
        <w:tab/>
        <w:t>BUSPROG: Reflective Thinking</w:t>
        <w:tab/>
        <w:t>LOC:</w:t>
        <w:tab/>
        <w:t>DISC: Leadership Principl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TOP:</w:t>
        <w:tab/>
        <w:t>What About Personal Weak Points or Limitations?</w:t>
        <w:tab/>
        <w:t>KEY:</w:t>
        <w:tab/>
        <w:t>Bloom's: Comprehension</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3.</w:t>
        <w:tab/>
        <w:t>Imagine the following situation: You have to bake a cake. You have milk, eggs, and sugar. You are missing one ingredient, flour. Which ingredient is the constrain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a.</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ggs</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c.</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flour</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b.</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ugar</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d.</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milk</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C</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NAT:</w:t>
        <w:tab/>
        <w:t>BUSPROG: Reflective Thinking</w:t>
        <w:tab/>
        <w:t>LOC:</w:t>
        <w:tab/>
        <w:t>DISC: Leadership Principl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TOP:</w:t>
        <w:tab/>
        <w:t>What About Personal Weak Points or Limitations?</w:t>
        <w:tab/>
        <w:t>KEY:</w:t>
        <w:tab/>
        <w:t>Bloom's: Application</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4.</w:t>
        <w:tab/>
        <w:t>In which of the following categories do personal constraints belo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minor constraints that don’t affect work</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onstraints that managers can hire someone else to do for them</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major constraints that can prevent a manager from performing as needed</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ll of these</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D</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NAT:</w:t>
        <w:tab/>
        <w:t>BUSPROG: Reflective Thinking</w:t>
        <w:tab/>
        <w:t>LOC:</w:t>
        <w:tab/>
        <w:t>DISC: Leadership Principl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TOP:</w:t>
        <w:tab/>
        <w:t>What About Personal Weak Points or Limitations?</w:t>
        <w:tab/>
        <w:t>KEY:</w:t>
        <w:tab/>
        <w:t>Bloom's: Analysis</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5.</w:t>
        <w:tab/>
        <w:t>What is a good way to mitigate a managerial weaknes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recognize and admit the weakness</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retend the weakness doesn’t exist</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get help from a therapist</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ll of these</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A</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NAT:</w:t>
        <w:tab/>
        <w:t>BUSPROG: Reflective Thinking</w:t>
        <w:tab/>
        <w:t>LOC:</w:t>
        <w:tab/>
        <w:t>DISC: Leadership Principl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TOP:</w:t>
        <w:tab/>
        <w:t>What About Personal Weak Points or Limitations?</w:t>
        <w:tab/>
        <w:t>KEY:</w:t>
        <w:tab/>
        <w:t>Bloom's: Comprehension</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6.</w:t>
        <w:tab/>
        <w:t>What is one of the most important constraints on being an effective manage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a.</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eing on time</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c.</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not wasting resources</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b.</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ack of people skills</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d.</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not being agile enough</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B</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NAT:</w:t>
        <w:tab/>
        <w:t>BUSPROG: Reflective Thinking</w:t>
        <w:tab/>
        <w:t>LOC:</w:t>
        <w:tab/>
        <w:t>DISC: Leadership Principl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TOP:</w:t>
        <w:tab/>
        <w:t>What About Personal Weak Points or Limitations?</w:t>
        <w:tab/>
        <w:t>KEY:</w:t>
        <w:tab/>
        <w:t>Bloom's: Knowledge</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7.</w:t>
        <w:tab/>
        <w:t>Which term would most likely describe an unsuccessful manage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a.</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good communication skills</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c.</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good with people</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b.</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good work relationship</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d.</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rrogant</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D</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NAT:</w:t>
        <w:tab/>
        <w:t>BUSPROG: Reflective Thinking</w:t>
        <w:tab/>
        <w:t>LOC:</w:t>
        <w:tab/>
        <w:t>DISC: Leadership Principl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TOP:</w:t>
        <w:tab/>
        <w:t>What About Personal Weak Points or Limitations?</w:t>
        <w:tab/>
        <w:t>KEY:</w:t>
        <w:tab/>
        <w:t>Bloom's: Knowledge</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8.</w:t>
        <w:tab/>
        <w:t>Which term means that the manager did not have sufficient training or was in over her hea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elegation and empowerment breakdown</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erson-job mismatch</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oor planning practices</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unable to develop teamwork</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B</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NAT:</w:t>
        <w:tab/>
        <w:t>BUSPROG: Reflective Thinking</w:t>
        <w:tab/>
        <w:t>LOC:</w:t>
        <w:tab/>
        <w:t>DISC: Leadership Principl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TOP:</w:t>
        <w:tab/>
        <w:t>What About Personal Weak Points or Limitations?</w:t>
        <w:tab/>
        <w:t>KEY:</w:t>
        <w:tab/>
        <w:t>Bloom's: Knowledge</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9.</w:t>
        <w:tab/>
        <w:t>Why did Ruth and Gary Namie found the Workplace Bullying Institut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managers who have delegation and empowerment breakdown</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o bring awareness to what bullying is and isn’t</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ey know first hand how damaging it can be to work for a boss who is a bully</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ey go to schools to talk about bullying</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C</w:t>
        <w:tab/>
        <w:t>PTS:</w:t>
        <w:tab/>
        <w:t>1</w:t>
        <w:tab/>
        <w:t>DIF:</w:t>
        <w:tab/>
        <w:t>Easy</w:t>
        <w:tab/>
        <w:t>NAT:</w:t>
        <w:tab/>
        <w:t>BUSPROG: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C:</w:t>
        <w:tab/>
        <w:t>DISC: Group Dynamics</w:t>
        <w:tab/>
        <w:t>TOP:</w:t>
        <w:tab/>
        <w:t>Six Killer Constrain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KEY:</w:t>
        <w:tab/>
        <w:t>Bloom's: Comprehension</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0.</w:t>
        <w:tab/>
        <w:t xml:space="preserve">The ____ are more than a poorly developed skill or weakness in a key managerial area. </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killer constraints</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oth of these</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fatal flaws</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neither of these</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C</w:t>
        <w:tab/>
        <w:t>PTS:</w:t>
        <w:tab/>
        <w:t>1</w:t>
        <w:tab/>
        <w:t>DIF:</w:t>
        <w:tab/>
        <w:t>Easy</w:t>
        <w:tab/>
        <w:t>NAT:</w:t>
        <w:tab/>
        <w:t>BUSPROG: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C:</w:t>
        <w:tab/>
        <w:t>DISC: Group Dynamics</w:t>
        <w:tab/>
        <w:t>TOP:</w:t>
        <w:tab/>
        <w:t>Six Killer Constrain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KEY:</w:t>
        <w:tab/>
        <w:t>Bloom's: Knowledge</w:t>
        <w:tab/>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1.</w:t>
        <w:tab/>
        <w:t>Which constraint would belong to a manager who sabotages his own caree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a.</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never feeling good enough</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c.</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running roughshod over others</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b.</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eing a marshmallow</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d.</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laying Mr. Spock</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A</w:t>
        <w:tab/>
        <w:t>PTS:</w:t>
        <w:tab/>
        <w:t>1</w:t>
        <w:tab/>
        <w:t>DIF:</w:t>
        <w:tab/>
        <w:t>Easy</w:t>
        <w:tab/>
        <w:t>NAT:</w:t>
        <w:tab/>
        <w:t>BUSPROG: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C:</w:t>
        <w:tab/>
        <w:t>DISC: Group Dynamics</w:t>
        <w:tab/>
        <w:t>TOP:</w:t>
        <w:tab/>
        <w:t>Six Killer Constrain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KEY:</w:t>
        <w:tab/>
        <w:t>Bloom's: Knowledge</w:t>
        <w:tab/>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2.</w:t>
        <w:tab/>
        <w:t>Which constraint would describe a manager who is too nic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a.</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never feeling good enough</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c.</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running roughshod over others</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b.</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eing a marshmallow</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d.</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laying Mr. Spock</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B</w:t>
        <w:tab/>
        <w:t>PTS:</w:t>
        <w:tab/>
        <w:t>1</w:t>
        <w:tab/>
        <w:t>DIF:</w:t>
        <w:tab/>
        <w:t>Easy</w:t>
        <w:tab/>
        <w:t>NAT:</w:t>
        <w:tab/>
        <w:t>BUSPROG: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C:</w:t>
        <w:tab/>
        <w:t>DISC: Group Dynamics</w:t>
        <w:tab/>
        <w:t>TOP:</w:t>
        <w:tab/>
        <w:t>Six Killer Constrain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KEY:</w:t>
        <w:tab/>
        <w:t>Bloom's: Knowledge</w:t>
        <w:tab/>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3.</w:t>
        <w:tab/>
        <w:t>A manager who ____ might walk through the hallways of the office literally carrying a baseball bat to symbolize his toughnes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a.</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never feels good enough</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c.</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runs roughshod over others</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b.</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s a marshmallow</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d.</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lays Mr. Spock</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C</w:t>
        <w:tab/>
        <w:t>PTS:</w:t>
        <w:tab/>
        <w:t>1</w:t>
        <w:tab/>
        <w:t>DIF:</w:t>
        <w:tab/>
        <w:t>Moderate</w:t>
        <w:tab/>
        <w:t>NAT:</w:t>
        <w:tab/>
        <w:t>BUSPROG: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C:</w:t>
        <w:tab/>
        <w:t>DISC: Group Dynamics</w:t>
        <w:tab/>
        <w:t>TOP:</w:t>
        <w:tab/>
        <w:t>Six Killer Constrain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KEY:</w:t>
        <w:tab/>
        <w:t>Bloom's: Application</w:t>
        <w:tab/>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4.</w:t>
        <w:tab/>
        <w:t>People who are ____ are not able to recognize the role of human feelings in an organiza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a.</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laying Mr. Spock</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c.</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running roughshod over others</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b.</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eing a marshmallow</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d.</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never feeling good enough </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A</w:t>
        <w:tab/>
        <w:t>PTS:</w:t>
        <w:tab/>
        <w:t>1</w:t>
        <w:tab/>
        <w:t>DIF:</w:t>
        <w:tab/>
        <w:t>Easy</w:t>
        <w:tab/>
        <w:t>NAT:</w:t>
        <w:tab/>
        <w:t>BUSPROG: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C:</w:t>
        <w:tab/>
        <w:t>DISC: Group Dynamics</w:t>
        <w:tab/>
        <w:t>TOP:</w:t>
        <w:tab/>
        <w:t>Six Killer Constrain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KEY:</w:t>
        <w:tab/>
        <w:t>Bloom's: Knowledge</w:t>
        <w:tab/>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5.</w:t>
        <w:tab/>
        <w:t>Which of the following characteristics describe someone who has low self-control?</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ble to focus on long term goals</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oes not switch jobs often</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oes not make impulse purchases</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none of these</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D</w:t>
        <w:tab/>
        <w:t>PTS:</w:t>
        <w:tab/>
        <w:t>1</w:t>
        <w:tab/>
        <w:t>DIF:</w:t>
        <w:tab/>
        <w:t>Challenging</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NAT:</w:t>
        <w:tab/>
        <w:t>BUSPROG: Reflective Thinking</w:t>
        <w:tab/>
        <w:t>LOC:</w:t>
        <w:tab/>
        <w:t>DISC: Group Dynam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TOP:</w:t>
        <w:tab/>
        <w:t>Six Killer Constraints</w:t>
        <w:tab/>
        <w:tab/>
        <w:t>KEY:</w:t>
        <w:tab/>
        <w:t>Bloom's: Synthesis</w:t>
        <w:tab/>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6.</w:t>
        <w:tab/>
        <w:t>Which of the following describes someone who is overly critica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not bothered by someone’s lack of reason</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oesn’t worry too much about other’s appearance</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ommonly finds the faults in someone</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inks that people are generally straightforward with what they mean</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C</w:t>
        <w:tab/>
        <w:t>PTS:</w:t>
        <w:tab/>
        <w:t>1</w:t>
        <w:tab/>
        <w:t>DIF:</w:t>
        <w:tab/>
        <w:t>Challenging</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NAT:</w:t>
        <w:tab/>
        <w:t>BUSPROG: Reflective Thinking</w:t>
        <w:tab/>
        <w:t>LOC:</w:t>
        <w:tab/>
        <w:t>DISC: Group Dynam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TOP:</w:t>
        <w:tab/>
        <w:t>Six Killer Constraints</w:t>
        <w:tab/>
        <w:tab/>
        <w:t>KEY:</w:t>
        <w:tab/>
        <w:t>Bloom's: Synthesis</w:t>
        <w:tab/>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7.</w:t>
        <w:tab/>
        <w:t>____ refers to a person’s ability to perceive, identify, understand and successfully manage emotions in self and other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a.</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Relationship intelligence</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c.</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motional intelligence</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b.</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elf-control</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d.</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motional control</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C</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NAT:</w:t>
        <w:tab/>
        <w:t>BUSPROG: Reflective Thinking</w:t>
        <w:tab/>
        <w:t>LOC:</w:t>
        <w:tab/>
        <w:t>DISC: Group Dynam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OP:</w:t>
        <w:tab/>
        <w:t>Use Emotional Intelligence to Avoid the Killer Constraint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KEY:</w:t>
        <w:tab/>
        <w:t>Bloom's: Knowledge</w:t>
        <w:tab/>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8.</w:t>
        <w:tab/>
        <w:t>How many fundamental categories of emotional intelligence are ther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a.</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c.</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5</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b.</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d.</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6</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A</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NAT:</w:t>
        <w:tab/>
        <w:t>BUSPROG: Reflective Thinking</w:t>
        <w:tab/>
        <w:t>LOC:</w:t>
        <w:tab/>
        <w:t>DISC: Group Dynam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OP:</w:t>
        <w:tab/>
        <w:t>Use Emotional Intelligence to Avoid the Killer Constraint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KEY:</w:t>
        <w:tab/>
        <w:t>Bloom's: Knowledge</w:t>
        <w:tab/>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9.</w:t>
        <w:tab/>
        <w:t>Aware of own feelings, believes in self, and welcomes criticisms describes which emotional intelligence categor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a.</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elf-awareness</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c.</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elf-management</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b.</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ocial awareness</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d.</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relationship management</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A</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NAT:</w:t>
        <w:tab/>
        <w:t>BUSPROG: Reflective Thinking</w:t>
        <w:tab/>
        <w:t>LOC:</w:t>
        <w:tab/>
        <w:t>DISC: Group Dynam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OP:</w:t>
        <w:tab/>
        <w:t>Use Emotional Intelligence to Avoid the Killer Constraint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KEY:</w:t>
        <w:tab/>
        <w:t>Bloom's: Analysis</w:t>
        <w:tab/>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0.</w:t>
        <w:tab/>
        <w:t>____ is the basis of all other competenci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a.</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elf-awareness</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c.</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elf-management</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b.</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ocial awareness</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d.</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Relationship management</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A</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NAT:</w:t>
        <w:tab/>
        <w:t>BUSPROG: Reflective Thinking</w:t>
        <w:tab/>
        <w:t>LOC:</w:t>
        <w:tab/>
        <w:t>DISC: Group Dynam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OP:</w:t>
        <w:tab/>
        <w:t>Use Emotional Intelligence to Avoid the Killer Constraint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KEY:</w:t>
        <w:tab/>
        <w:t>Bloom's: Knowledge</w:t>
        <w:tab/>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1.</w:t>
        <w:tab/>
        <w:t>Managers with a high level of _____ learn to trust their “gut feeling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a.</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elf-awareness</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c.</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elf-management</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b.</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ocial awareness</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d.</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relationship management</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A</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NAT:</w:t>
        <w:tab/>
        <w:t>BUSPROG: Reflective Thinking</w:t>
        <w:tab/>
        <w:t>LOC:</w:t>
        <w:tab/>
        <w:t>DISC: Group Dynam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OP:</w:t>
        <w:tab/>
        <w:t>Use Emotional Intelligence to Avoid the Killer Constraint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KEY:</w:t>
        <w:tab/>
        <w:t>Bloom's: Knowledge</w:t>
        <w:tab/>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2.</w:t>
        <w:tab/>
        <w:t>_____ includes the ability to control disruptive, unproductive, or harmful emotion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a.</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elf-awareness</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c.</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elf-management</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b.</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ocial awareness</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d.</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Relationship management</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C</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NAT:</w:t>
        <w:tab/>
        <w:t>BUSPROG: Reflective Thinking</w:t>
        <w:tab/>
        <w:t>LOC:</w:t>
        <w:tab/>
        <w:t>DISC: Group Dynam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OP:</w:t>
        <w:tab/>
        <w:t>Use Emotional Intelligence to Avoid the Killer Constraint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KEY:</w:t>
        <w:tab/>
        <w:t>Bloom's: Comprehension</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3.</w:t>
        <w:tab/>
        <w:t>Self-management is best learned at what ag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a.</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middle age</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c.</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lderly</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b.</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dolescence</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d.</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young children</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D</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NAT:</w:t>
        <w:tab/>
        <w:t>BUSPROG: Reflective Thinking</w:t>
        <w:tab/>
        <w:t>LOC:</w:t>
        <w:tab/>
        <w:t>DISC: Group Dynam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OP:</w:t>
        <w:tab/>
        <w:t>Use Emotional Intelligence to Avoid the Killer Constraint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KEY:</w:t>
        <w:tab/>
        <w:t>Bloom's: Knowledge</w:t>
        <w:tab/>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4.</w:t>
        <w:tab/>
        <w:t>What characteristics are included in self-managemen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onscientiousness</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ersistence</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esire</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ll of these</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A</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NAT:</w:t>
        <w:tab/>
        <w:t>BUSPROG: Reflective Thinking</w:t>
        <w:tab/>
        <w:t>LOC:</w:t>
        <w:tab/>
        <w:t>DISC: Group Dynam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OP:</w:t>
        <w:tab/>
        <w:t>Use Emotional Intelligence to Avoid the Killer Constraint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KEY:</w:t>
        <w:tab/>
        <w:t>Bloom's: Analysis</w:t>
        <w:tab/>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5.</w:t>
        <w:tab/>
        <w:t>_____ relates to one’s ability to understand other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a.</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elf-awareness</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c.</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elf-management</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b.</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ocial awareness</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d.</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Relationship management</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B</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NAT:</w:t>
        <w:tab/>
        <w:t>BUSPROG: Reflective Thinking</w:t>
        <w:tab/>
        <w:t>LOC:</w:t>
        <w:tab/>
        <w:t>DISC: Group Dynam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OP:</w:t>
        <w:tab/>
        <w:t>Use Emotional Intelligence to Avoid the Killer Constraint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KEY:</w:t>
        <w:tab/>
        <w:t>Bloom's: Knowledge</w:t>
        <w:tab/>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6.</w:t>
        <w:tab/>
        <w:t>Which of the following characteristics describe someone who is socially awar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ractices empathy</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understands other’s perspectives</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enses other’s emotions</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ll of these</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D</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NAT:</w:t>
        <w:tab/>
        <w:t>BUSPROG: Reflective Thinking</w:t>
        <w:tab/>
        <w:t>LOC:</w:t>
        <w:tab/>
        <w:t>DISC: Group Dynam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OP:</w:t>
        <w:tab/>
        <w:t>Use Emotional Intelligence to Avoid the Killer Constraint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KEY:</w:t>
        <w:tab/>
        <w:t>Bloom's: Analysis</w:t>
        <w:tab/>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7.</w:t>
        <w:tab/>
        <w:t>Managers should engage in ____, which is displaying compassion, concern and a helpful attitude toward others without becoming so wrapped up in other’s emotions that it clouds their judgemen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rofessional intimacy</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ocial management</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motional contagion</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ll of these</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A</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NAT:</w:t>
        <w:tab/>
        <w:t>BUSPROG: Reflective Thinking</w:t>
        <w:tab/>
        <w:t>LOC:</w:t>
        <w:tab/>
        <w:t>DISC: Group Dynam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OP:</w:t>
        <w:tab/>
        <w:t>Use Emotional Intelligence to Avoid the Killer Constraint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KEY:</w:t>
        <w:tab/>
        <w:t>Bloom's: Knowledge</w:t>
        <w:tab/>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8.</w:t>
        <w:tab/>
        <w:t>_____ refers to the ability to connect with others and build positive relationship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a.</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elf-awareness</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c.</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elf-management</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b.</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ocial awareness</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d.</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Relationship management</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D</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NAT:</w:t>
        <w:tab/>
        <w:t>BUSPROG: Reflective Thinking</w:t>
        <w:tab/>
        <w:t>LOC:</w:t>
        <w:tab/>
        <w:t>DISC: Group Dynam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OP:</w:t>
        <w:tab/>
        <w:t>Use Emotional Intelligence to Avoid the Killer Constraint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KEY:</w:t>
        <w:tab/>
        <w:t>Bloom's: Knowledge</w:t>
        <w:tab/>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9.</w:t>
        <w:tab/>
        <w:t>_____ makes up two-thirds of what is different between an average and top performing manage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a.</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ocial pattern recognition</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c.</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motional competence</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b.</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ocial awareness</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d.</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Relationship management</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C</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NAT:</w:t>
        <w:tab/>
        <w:t>BUSPROG: Reflective Thinking</w:t>
        <w:tab/>
        <w:t>LOC:</w:t>
        <w:tab/>
        <w:t>DISC: Group Dynam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OP:</w:t>
        <w:tab/>
        <w:t>Use Emotional Intelligence to Avoid the Killer Constraint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KEY:</w:t>
        <w:tab/>
        <w:t>Bloom's: Knowledge</w:t>
        <w:tab/>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0.</w:t>
        <w:tab/>
        <w:t>____ means that managers who are able to maintain balance and keep themselves motivated can serve as positive role models to help motivate and inspire those around them.</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a.</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ocial pattern recognition</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c.</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motional competence</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b.</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motional contagion</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d.</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Relationship management</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B</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NAT:</w:t>
        <w:tab/>
        <w:t>BUSPROG: Reflective Thinking</w:t>
        <w:tab/>
        <w:t>LOC:</w:t>
        <w:tab/>
        <w:t>DISC: Group Dynam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OP:</w:t>
        <w:tab/>
        <w:t>Use Emotional Intelligence to Avoid the Killer Constraint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KEY:</w:t>
        <w:tab/>
        <w:t>Bloom's: Knowledge</w:t>
        <w:tab/>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36"/>
          <w:szCs w:val="36"/>
        </w:rPr>
      </w:pPr>
      <w:r>
        <w:rPr>
          <w:rFonts w:cs="Times New Roman;Times New Roman" w:ascii="Times New Roman;Times New Roman" w:hAnsi="Times New Roman;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b/>
          <w:bCs/>
          <w:color w:val="000000"/>
        </w:rPr>
        <w:t>SHORT ANSWER</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ab/>
        <w:t>1.</w:t>
        <w:tab/>
        <w:t>How is a talent turned into a strength?</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r>
    </w:p>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A talent becomes a strength when it is supported by knowledge and skills. Knowledge is facts and information linked together to become meaningful. Skills are accumulated knowledge that have been formalized into behavior steps needed to adequately perform a task.</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TS:</w:t>
        <w:tab/>
        <w:t>1</w:t>
        <w:tab/>
        <w:t>DIF:</w:t>
        <w:tab/>
        <w:t>Challenging</w:t>
        <w:tab/>
        <w:t>NAT:</w:t>
        <w:tab/>
        <w:t>BUSPROG: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C:</w:t>
        <w:tab/>
        <w:t>DISC: Leadership Principles</w:t>
        <w:tab/>
        <w:t>TOP:</w:t>
        <w:tab/>
        <w:t>Discover Your Strength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KEY:</w:t>
        <w:tab/>
        <w:t>Bloom's: Synthesis</w:t>
        <w:tab/>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ab/>
        <w:t>2.</w:t>
        <w:tab/>
        <w:t>What does the term emotional control mean?</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r>
    </w:p>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Emotional control is the ability to keep one’s emotions in check so that they don’t interfere with relationships and goal attainment.</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TS:</w:t>
        <w:tab/>
        <w:t>1</w:t>
        <w:tab/>
        <w:t>DIF:</w:t>
        <w:tab/>
        <w:t>Easy</w:t>
        <w:tab/>
        <w:t>NAT:</w:t>
        <w:tab/>
        <w:t>BUSPROG: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C:</w:t>
        <w:tab/>
        <w:t>DISC: Leadership Principles</w:t>
        <w:tab/>
        <w:t>TOP:</w:t>
        <w:tab/>
        <w:t>Ten Strengths Related to Manager Performanc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KEY:</w:t>
        <w:tab/>
        <w:t>Bloom's: Knowledge</w:t>
        <w:tab/>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ab/>
        <w:t>3.</w:t>
        <w:tab/>
        <w:t>What is the theory of constraints?</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r>
    </w:p>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The theory of constraints says that every system or process has one or a few weaknesses that prevent it from achieving maximum performance. The weakness acts as a serious limitation on the system’s performance.</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TS:</w:t>
        <w:tab/>
        <w:t>1</w:t>
        <w:tab/>
        <w:t>DIF:</w:t>
        <w:tab/>
        <w:t>Moderate</w:t>
        <w:tab/>
        <w:t>NAT:</w:t>
        <w:tab/>
        <w:t>BUSPROG: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C:</w:t>
        <w:tab/>
        <w:t>DISC: Leadership Principles</w:t>
        <w:tab/>
        <w:t>TOP:</w:t>
        <w:tab/>
        <w:t>What About Personal Weak Points or Limita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KEY:</w:t>
        <w:tab/>
        <w:t>Bloom's: Comprehension</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ab/>
        <w:t>4.</w:t>
        <w:tab/>
        <w:t>List and describe the fundamental categories of emotional intelligence.</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r>
    </w:p>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 Self-awareness: aware of own feelings, knows strengths/weaknesses, believes in self, welcomes criticism/advice</w:t>
      </w:r>
    </w:p>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 Social awareness: understands informal structure, shows empathy, helping orientation, social pattern recognition</w:t>
      </w:r>
    </w:p>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 Self-management: positive outlook, adaptability, initiates goals, keeps commitments</w:t>
      </w:r>
    </w:p>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4. Relationship management: airs conflicts, gives feedback/develops others, catalyzes change, persuasiveness</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TS:</w:t>
        <w:tab/>
        <w:t>1</w:t>
        <w:tab/>
        <w:t>DIF:</w:t>
        <w:tab/>
        <w:t>Moderate</w:t>
        <w:tab/>
        <w:t>NAT:</w:t>
        <w:tab/>
        <w:t>BUSPROG: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C:</w:t>
        <w:tab/>
        <w:t>DISC: Leadership Principle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OP:</w:t>
        <w:tab/>
        <w:t>Use Emotional Intelligence to Avoid the Killer Constraint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KEY:</w:t>
        <w:tab/>
        <w:t>Bloom's: Comprehension</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36"/>
          <w:szCs w:val="36"/>
        </w:rPr>
      </w:pPr>
      <w:r>
        <w:rPr>
          <w:rFonts w:cs="Times New Roman;Times New Roman" w:ascii="Times New Roman;Times New Roman" w:hAnsi="Times New Roman;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b/>
          <w:bCs/>
          <w:color w:val="000000"/>
        </w:rPr>
        <w:t>ESSAY</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300" w:before="0" w:after="0"/>
        <w:ind w:hanging="63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ab/>
        <w:t>1.</w:t>
        <w:tab/>
        <w:t>List and explain three of the ten strengths related to manager performance.</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r>
    </w:p>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 Self-confidence refers to assurance in one’s own ideas, judgements, and capabilities</w:t>
      </w:r>
    </w:p>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 Emotional control is the ability to keep one’s emotions in check so that they don’t interfere with relationships and goal attainment.</w:t>
      </w:r>
    </w:p>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 Focus is keeping your attention focused on a topic.</w:t>
      </w:r>
    </w:p>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 Objectivity is observing other people and situations impartially.</w:t>
      </w:r>
    </w:p>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5. Relationship building involves getting things done through other people.</w:t>
      </w:r>
    </w:p>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6. Initiative means having a strong capacity to begin an activity without procrastinating.</w:t>
      </w:r>
    </w:p>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7. Goal directed mindset is the ability to look forward and define a goal or vision for the future, then formulate plans and action steps needed to accomplish it.</w:t>
      </w:r>
    </w:p>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8. Ability to organize is organizing the activities and resources needed to accomplish the plan and goal.</w:t>
      </w:r>
    </w:p>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9. Time management is the ability to be on time for appointments and dependably meet deadlines.</w:t>
      </w:r>
    </w:p>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10. Agility means that you can change course and plans when faced with setbacks or mistakes.</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TS:</w:t>
        <w:tab/>
        <w:t>1</w:t>
        <w:tab/>
        <w:t>DIF:</w:t>
        <w:tab/>
        <w:t>Moderate</w:t>
        <w:tab/>
        <w:t>NAT:</w:t>
        <w:tab/>
        <w:t>BUSPROG: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C:</w:t>
        <w:tab/>
        <w:t>DISC: Leadership Principles</w:t>
        <w:tab/>
        <w:t>TOP:</w:t>
        <w:tab/>
        <w:t>Ten Strengths Related to Manager Performanc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KEY:</w:t>
        <w:tab/>
        <w:t>Bloom's: Knowledge</w:t>
        <w:tab/>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300" w:before="0" w:after="0"/>
        <w:ind w:hanging="63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ab/>
        <w:t>2.</w:t>
        <w:tab/>
        <w:t>Explain the three basic groups of personal constraints.Give an example of each one.</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r>
    </w:p>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Three groups are: </w:t>
      </w:r>
    </w:p>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 Minor constraints that don’t affect work or management ability. An introverted college professor is common so introversion is not a key constraint on performance.</w:t>
      </w:r>
    </w:p>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 Constraints that a manager can hire someone else to do. If a manager is disorganized, he can hire an assistant to organize his calendar.</w:t>
      </w:r>
    </w:p>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3. Major constraints that prevent a manager from performing as needed. Dishonesty would be considered a major constraint.</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TS:</w:t>
        <w:tab/>
        <w:t>1</w:t>
        <w:tab/>
        <w:t>DIF:</w:t>
        <w:tab/>
        <w:t>Challenging</w:t>
        <w:tab/>
        <w:t>NAT:</w:t>
        <w:tab/>
        <w:t>BUSPROG: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C:</w:t>
        <w:tab/>
        <w:t>DISC: Leadership Principles</w:t>
        <w:tab/>
        <w:t>TOP:</w:t>
        <w:tab/>
        <w:t>What About Personal Weak Points or Limita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KEY:</w:t>
        <w:tab/>
        <w:t>Bloom's: Synthesis</w:t>
        <w:tab/>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300" w:before="0" w:after="0"/>
        <w:ind w:hanging="63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ab/>
        <w:t>3.</w:t>
        <w:tab/>
        <w:t>Why is never feeling good enough detrimental to a manager’s career?</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r>
    </w:p>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omeone who never feels good enough sabotages their own career and happiness. Their lack of confidence reflects an underlying fear or insecurity. Without self-esteem a manager will second-guess himself and be afraid to take charge. This causes his team to have a below average performance.</w:t>
      </w:r>
    </w:p>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Additionally, negative self-judgments will seriously limit creativity and initiative.</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TS:</w:t>
        <w:tab/>
        <w:t>1</w:t>
        <w:tab/>
        <w:t>DIF:</w:t>
        <w:tab/>
        <w:t>Challenging</w:t>
        <w:tab/>
        <w:t>NAT:</w:t>
        <w:tab/>
        <w:t>BUSPROG: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C:</w:t>
        <w:tab/>
        <w:t>DISC: Leadership Principles</w:t>
        <w:tab/>
        <w:t>TOP:</w:t>
        <w:tab/>
        <w:t>What About Personal Weak Points or Limita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KEY:</w:t>
        <w:tab/>
        <w:t>Bloom's: Evaluation</w:t>
        <w:tab/>
      </w:r>
    </w:p>
    <w:sectPr>
      <w:type w:val="nextPage"/>
      <w:pgSz w:w="12240" w:h="15840"/>
      <w:pgMar w:left="207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Times New Roman" w:cs="Times New Roman;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16:41:00Z</dcterms:created>
  <dc:creator>Corporate Edition</dc:creator>
  <dc:description/>
  <cp:keywords/>
  <dc:language>en-US</dc:language>
  <cp:lastModifiedBy>Corporate Edition</cp:lastModifiedBy>
  <dcterms:modified xsi:type="dcterms:W3CDTF">2013-05-03T16:41:00Z</dcterms:modified>
  <cp:revision>2</cp:revision>
  <dc:subject/>
  <dc:title/>
</cp:coreProperties>
</file>