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Times New Roman; Times" w:hAnsi="Times New Roman; Times" w:cs="Times New Roman; Times"/>
          <w:b/>
          <w:b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b/>
          <w:color w:val="000000"/>
          <w:sz w:val="24"/>
          <w:szCs w:val="24"/>
        </w:rPr>
        <w:t>Basic Marketing Research, 3e (Burns)</w:t>
      </w:r>
    </w:p>
    <w:p>
      <w:pPr>
        <w:pStyle w:val="NormalText"/>
        <w:rPr>
          <w:rFonts w:ascii="Times New Roman; Times" w:hAnsi="Times New Roman; Times" w:cs="Times New Roman; Times"/>
          <w:b/>
          <w:b/>
          <w:bCs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b/>
          <w:bCs/>
          <w:color w:val="000000"/>
          <w:sz w:val="24"/>
          <w:szCs w:val="24"/>
        </w:rPr>
        <w:t>Chapter 1   An Introduction to Marketing Research</w:t>
      </w:r>
    </w:p>
    <w:p>
      <w:pPr>
        <w:pStyle w:val="NormalText"/>
        <w:rPr>
          <w:rFonts w:ascii="Times New Roman; Times" w:hAnsi="Times New Roman; Times" w:cs="Times New Roman; Times"/>
          <w:b/>
          <w:b/>
          <w:bCs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b/>
          <w:bCs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 xml:space="preserve">1) Which of the following is the best definition for </w:t>
      </w:r>
      <w:r>
        <w:rPr>
          <w:rFonts w:cs="Times New Roman; Times" w:ascii="Times New Roman; Times" w:hAnsi="Times New Roman; Times"/>
          <w:i/>
          <w:iCs/>
          <w:color w:val="000000"/>
          <w:sz w:val="24"/>
          <w:szCs w:val="24"/>
        </w:rPr>
        <w:t>marketing</w:t>
      </w:r>
      <w:r>
        <w:rPr>
          <w:rFonts w:cs="Times New Roman; Times" w:ascii="Times New Roman; Times" w:hAnsi="Times New Roman; Times"/>
          <w:color w:val="000000"/>
          <w:sz w:val="24"/>
          <w:szCs w:val="24"/>
        </w:rPr>
        <w:t>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Marketing is an organizational function and a set of business activities designed to make profit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Marketing is an organizational function and a set of processes for creating, communicating, and delivering value to customers and for managing customer relationships in ways that benefit the organization and its stakeholder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Marketing is a business function and a process for determining the value customers desire in order to gain profit for business organizations and to seek societal benefits through nonprofit marketing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Marketing is finding a hole and filling it while earning profitable dollar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Marketing is the result of the equilibrium of supply, demand, marginal cost, and marginal revenue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2) Which of the following is most accurate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Marketing is an attempt to create an exchange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Marketing is an attempt to create long-term customer relationship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Marketing is an attempt to create long-term customer relationships which will then likely satisfy the organization's objective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Marketing is an attempt to earn profitable dollar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Marketing is an attempt to gain customers from competitors while at least breaking even profitwise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3) According to the AMA definition of marketing, which of the following is true of marketing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"Making the sale" should be considered the end of marketing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Marketing is carried out for the benefit of the customer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Marketing is carried out for the benefit of the stakeholder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Marketing should not be considered an organizational function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all of the above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spacing w:before="0" w:after="240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1</w:t>
      </w:r>
      <w:r>
        <w:br w:type="page"/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4) What does the phrase "hearing the voice of the consumer" mean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Companies have the information they need to effectively satisfy wants and needs in the marketplace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Companies specifically use telemarketing to hear their customers' opinion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Marketing is carried out for the benefit of the customer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Marketing managers should take the time to listen in on focus group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Market trials are necessary for certain product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5) The key reason that the marketing concept has been recognized as the "right philosophy" is that it: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is well established in the marketing literature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has been recommended by successful marketing executive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does not rely on high-pressure selling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stresses understanding the competition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always puts the customer first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7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6) What would a strategy "that allows a firm to truly meet the wants and needs of the consumers within the market segment that is chosen" be called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the "niche" strategy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the "incentivized" strategy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the information strategy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the "right" strategy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the recommended strategy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7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 xml:space="preserve">7) In order to develop the "right strategy" to succeed in business, managers must make the right decisions; and in order to make the right decisions, they must have objective, accurate, and timely: 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reports about the competition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reports about customers wants and needs</w:t>
      </w:r>
    </w:p>
    <w:p>
      <w:pPr>
        <w:pStyle w:val="NormalText"/>
        <w:tabs>
          <w:tab w:val="clear" w:pos="720"/>
          <w:tab w:val="left" w:pos="58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information about market trends and change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the number and sizes of market segment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information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7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spacing w:before="0" w:after="240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8) Which of the following is the best definition of marketing research? Marketing research is: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the activity of analyzing secondary information and providing executives with timely report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the process of designing experiments that provide decision makers with causal information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the linking of consumers with information manager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the process of designing, gathering, analyzing, and reporting information that may be used to solve a specific marketing proble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the process of designing, gathering, analyzing, and reporting information that may be used to solve general marketing problem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8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2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9) Which of the following products was actually a failure after marketing research predicted it would be successful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Ice Breakers Pac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Coca-Cola C2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Wolfgang Puck's Self-Heating Latte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Coca-Cola Blak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all of the above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6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10) Market research refers to________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applying marketing research to a specific geographical marketing area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a process used by businesses to collect information used to make sound business decisions and successfully manage the busines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a process used by businesses to analyze and interpret information used to make sound business decisions and successfully manage the busines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the function that links the consumer, customer, and public to the marketer through information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information used to identify and define marketing opportunities and problem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8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spacing w:before="0" w:after="240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11) Which of the following is the best statement reflecting the purpose of marketing research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to provide information that improves profitability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to link the environments to the fir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to link the consumer to the marketer by providing information that can be used in making marketing decision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to link target markets to specific decision makers at all levels within firm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to be perceived as providing value to higher level executives within the fir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8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12) When everyone saw the music industry facing a terrible decline due to pirating of songs on the Internet, Apple saw an opportunity for iTunes. This example illustrates which use of marketing research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identify market opportunities and problem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generate, refine, and evaluate potential marketing action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monitor marketing performance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improve marketing as a proces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improve marketing research as a proces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13) Which of the following is an example of a study whose goal is to find opportunities or to identify problems with an existing strategy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pricing test</w:t>
      </w:r>
    </w:p>
    <w:p>
      <w:pPr>
        <w:pStyle w:val="NormalText"/>
        <w:tabs>
          <w:tab w:val="clear" w:pos="720"/>
          <w:tab w:val="left" w:pos="58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image analysis</w:t>
      </w:r>
    </w:p>
    <w:p>
      <w:pPr>
        <w:pStyle w:val="NormalText"/>
        <w:tabs>
          <w:tab w:val="clear" w:pos="720"/>
          <w:tab w:val="left" w:pos="58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web site evaluation</w:t>
      </w:r>
    </w:p>
    <w:p>
      <w:pPr>
        <w:pStyle w:val="NormalText"/>
        <w:tabs>
          <w:tab w:val="clear" w:pos="720"/>
          <w:tab w:val="left" w:pos="58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environmental analysis studie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tracking studie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12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14) Which of the following best illustrates one of the uses of marketing research, monitoring marketing performance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marketing research managers closely overseeing the work of subordinates in the marketing research industry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tracking research that monitors how well products are performing in the marketplace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describing the return on investment of firms using/not using marketing research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providing closed circuit TV to monitor the actions of marketing researchers practicing in the field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identifying opportunities and problems in the marketplace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1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spacing w:before="0" w:after="240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 xml:space="preserve">15) The difference between basic research and applied research is that basic research is conducted to: 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determine the most effective advertising copy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determine the most appropriate price for new product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determine the most efficient distribution channels for product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expand our knowledge rather than solve a specific proble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determine the most desired features in new product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12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16) Which of the following deals with the role of MIS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determine decision makers' information need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acquire the needed information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distribute information to the decision makers in a form in which they can use it for decision making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distribute information to the decision makers at a time when they can use it for decision making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all of the above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1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17) Which of the following is NOT one of the subsystems of the marketing information system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internal report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marketing intelligence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marketing decision support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marketing research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consumer information support syste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1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18) What is the purpose of the "internal reports system" subsystem of the marketing information system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to obtain everyday information about pertinent developments in the environment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to supply collected data that may be accessed and analyzed using tools and techniques that assist managers in decision making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to gather information generated by internal reports, which includes orders, billing, receivables, inventory levels, stock-outs, among other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to generate the particular information needed for the specific situation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to gather information not gathered by the other MIS component subsystem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spacing w:before="0" w:after="240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  <w:r>
        <w:br w:type="page"/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19) Which of the following marketing information subsystems gathers information about events and happenings "outside" the firm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marketing research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marketing intelligence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internal reports syste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consumer information support syste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external environment reporting syste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20) What is the purpose of the "marketing intelligence system" subsystem of the marketing information system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to obtain everyday information about pertinent developments in the environment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to supply collected data that may be accessed and analyzed using tools and techniques that assist managers in decision making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to gather information generated by internal reports, which includes orders, billing, receivables, inventory levels, stock-outs, among other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to generate the particular information needed for the specific situation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to gather information not gathered by the other MIS component subsystem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21) Which of the following marketing information subsystems is NOT continuous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consumer information support syste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marketing research syste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internal report syste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decision support syste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marketing intelligence syste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22) Ad hoc is a Latin word, meaning ________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out of chao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from one, many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by that very act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with respect to a specific purpose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and the rest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1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spacing w:before="0" w:after="240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23) Which MIS subsystem is also called a DSS?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a marketing decision support syste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a delivery system for standardized data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a data support system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detailed systems for standardization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a distant system for data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1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 xml:space="preserve">24) Marketing research conducted on the popular TV program </w:t>
      </w:r>
      <w:r>
        <w:rPr>
          <w:rFonts w:cs="Times New Roman; Times" w:ascii="Times New Roman; Times" w:hAnsi="Times New Roman; Times"/>
          <w:i/>
          <w:iCs/>
          <w:color w:val="000000"/>
          <w:sz w:val="24"/>
          <w:szCs w:val="24"/>
        </w:rPr>
        <w:t xml:space="preserve">Seinfeld, </w:t>
      </w:r>
      <w:r>
        <w:rPr>
          <w:rFonts w:cs="Times New Roman; Times" w:ascii="Times New Roman; Times" w:hAnsi="Times New Roman; Times"/>
          <w:color w:val="000000"/>
          <w:sz w:val="24"/>
          <w:szCs w:val="24"/>
        </w:rPr>
        <w:t>starring Jerry Seinfeld, was used to illustrate: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) how marketing research always correctly identifies a product or service that will be popular in the marketplace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B) when marketing research should not be used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C) when marketing research predicts a failure yet there is succes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) when marketing research predicts a failure and there is a failure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E) why marketing research may not be applied to all fields, such as entertainment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9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25) According to the AMA definition of marketing research, solving general, not specific, marketing problems is one of the uses of marketing research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8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2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26) When a product fails, you can tell marketing research was not conducted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9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27) Marketing research is a part of marketing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28) "Making the sale" is not the end of marketing if marketers want repeat buying and positive word-of-mouth promotion of their products and service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spacing w:before="0" w:after="240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29) Managers use philosophies that guide them in their decision making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30) The AMA's definition of marketing research is longer than your authors' because it elaborates on the function as well as the uses of marketing research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8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2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31) Marketing research is the process of designing, gathering, analyzing, and reporting information that may be used to solve a specific marketing problem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7,8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2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 xml:space="preserve">32) The American Marketing Association's definition of </w:t>
      </w:r>
      <w:r>
        <w:rPr>
          <w:rFonts w:cs="Times New Roman; Times" w:ascii="Times New Roman; Times" w:hAnsi="Times New Roman; Times"/>
          <w:i/>
          <w:iCs/>
          <w:color w:val="000000"/>
          <w:sz w:val="24"/>
          <w:szCs w:val="24"/>
        </w:rPr>
        <w:t>marketing</w:t>
      </w:r>
      <w:r>
        <w:rPr>
          <w:rFonts w:cs="Times New Roman; Times" w:ascii="Times New Roman; Times" w:hAnsi="Times New Roman; Times"/>
          <w:color w:val="000000"/>
          <w:sz w:val="24"/>
          <w:szCs w:val="24"/>
        </w:rPr>
        <w:t xml:space="preserve"> stresses that the function of marketing should be to create a sale that generates high profits for the firm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8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2</w:t>
      </w:r>
      <w:r>
        <w:br w:type="page"/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33) The purpose of marketing research is to link the consumer to the marketer by providing information that can be used in making marketing decision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8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2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 xml:space="preserve">34) </w:t>
      </w:r>
      <w:r>
        <w:rPr>
          <w:rFonts w:cs="Times New Roman; Times" w:ascii="Times New Roman; Times" w:hAnsi="Times New Roman; Times"/>
          <w:i/>
          <w:iCs/>
          <w:color w:val="000000"/>
          <w:sz w:val="24"/>
          <w:szCs w:val="24"/>
        </w:rPr>
        <w:t>Marketing research</w:t>
      </w:r>
      <w:r>
        <w:rPr>
          <w:rFonts w:cs="Times New Roman; Times" w:ascii="Times New Roman; Times" w:hAnsi="Times New Roman; Times"/>
          <w:color w:val="000000"/>
          <w:sz w:val="24"/>
          <w:szCs w:val="24"/>
        </w:rPr>
        <w:t xml:space="preserve"> is synonymous with </w:t>
      </w:r>
      <w:r>
        <w:rPr>
          <w:rFonts w:cs="Times New Roman; Times" w:ascii="Times New Roman; Times" w:hAnsi="Times New Roman; Times"/>
          <w:i/>
          <w:iCs/>
          <w:color w:val="000000"/>
          <w:sz w:val="24"/>
          <w:szCs w:val="24"/>
        </w:rPr>
        <w:t>market research</w:t>
      </w:r>
      <w:r>
        <w:rPr>
          <w:rFonts w:cs="Times New Roman; Times" w:ascii="Times New Roman; Times" w:hAnsi="Times New Roman; Times"/>
          <w:color w:val="000000"/>
          <w:sz w:val="24"/>
          <w:szCs w:val="24"/>
        </w:rPr>
        <w:t>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8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2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35) Sometimes marketing research studies lead to the wrong decision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9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spacing w:before="0" w:after="240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36) Marketing research provides information collected only on consumers. Information collected on other entities such as employees, members of distribution channels, or competitors would not be considered marketing research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1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37) One of the uses of marketing research is to identify market opportunities; however, the identification of problems is not a use of marketing research, but rather a use of the firm's internal auditing system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1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38) "Consumer packaged goods" firms, like Wal-Mart, want to monitor the sales of their brands and are not concerned about the sales of their competitor's brand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39) Another use of marketing research is to monitor marketing performance, which takes place prior to implementing marketing strategie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40) The goal of environmental analysis studies is to find opportunities or to identify problems with an existing strategy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1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 xml:space="preserve">41) One use of marketing research is to improve marketing as a process; such research information is often published in journals such as </w:t>
      </w:r>
      <w:r>
        <w:rPr>
          <w:rFonts w:cs="Times New Roman; Times" w:ascii="Times New Roman; Times" w:hAnsi="Times New Roman; Times"/>
          <w:i/>
          <w:iCs/>
          <w:color w:val="000000"/>
          <w:sz w:val="24"/>
          <w:szCs w:val="24"/>
        </w:rPr>
        <w:t xml:space="preserve">The Journal of Marketing Research </w:t>
      </w:r>
      <w:r>
        <w:rPr>
          <w:rFonts w:cs="Times New Roman; Times" w:ascii="Times New Roman; Times" w:hAnsi="Times New Roman; Times"/>
          <w:color w:val="000000"/>
          <w:sz w:val="24"/>
          <w:szCs w:val="24"/>
        </w:rPr>
        <w:t>and</w:t>
      </w:r>
      <w:r>
        <w:rPr>
          <w:rFonts w:cs="Times New Roman; Times" w:ascii="Times New Roman; Times" w:hAnsi="Times New Roman; Times"/>
          <w:i/>
          <w:iCs/>
          <w:color w:val="000000"/>
          <w:sz w:val="24"/>
          <w:szCs w:val="24"/>
        </w:rPr>
        <w:t xml:space="preserve"> Marketing Research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12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42) Applied research addresses specific problems, and this type of research represents the vast majority of marketing research studie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12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spacing w:before="0" w:after="240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43) Applied research is conducted to expand our knowledge rather than to solve a specific problem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2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44) Studies that deal with monitoring marketing performance are control studie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12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45) A marketing information system is a structure consisting of people, equipment, and procedures to gather, sort, analyze, evaluate, and distribute needed, timely, and accurate information to marketing decision maker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13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46) The marketing intelligence system gathers information generated by internal reports, which includes order billing, receivables, inventory levels, stockouts, and so on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47) Everyday information about pertinent developments in the environment to an organization is gathered through the internal report system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 xml:space="preserve">48) A </w:t>
      </w:r>
      <w:r>
        <w:rPr>
          <w:rFonts w:cs="Times New Roman; Times" w:ascii="Times New Roman; Times" w:hAnsi="Times New Roman; Times"/>
          <w:i/>
          <w:iCs/>
          <w:color w:val="000000"/>
          <w:sz w:val="24"/>
          <w:szCs w:val="24"/>
        </w:rPr>
        <w:t>marketing decision support system</w:t>
      </w:r>
      <w:r>
        <w:rPr>
          <w:rFonts w:cs="Times New Roman; Times" w:ascii="Times New Roman; Times" w:hAnsi="Times New Roman; Times"/>
          <w:color w:val="000000"/>
          <w:sz w:val="24"/>
          <w:szCs w:val="24"/>
        </w:rPr>
        <w:t xml:space="preserve"> is defined as collected data that may be accessed and analyzed using tools and techniques that assist managers in decision making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49) The marketing research system gathers information for a specific situation facing the company, and it is unlikely that the other components of an MIS have the information needed for the specific situation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spacing w:before="0" w:after="240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50) Marketing research projects, like the other MIS components, are continuous, running 24/7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1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51) By providing information for a specific problem at hand, marketing research provides information not provided by other components of the MI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52) Because marketing research studies are continuous they cannot be referred to as "projects."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2     Page Ref: 1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53) A DSS is defined as a set of procedures and sources used by managers to obtain everyday information about pertinent developments in the environment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3     Page Ref: 1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54) The internal reports system gathers information generated by internal reports, which includes orders, billing, receivables, inventory levels, stock-outs, among others.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Diff: 1     Page Ref: 14</w:t>
      </w:r>
    </w:p>
    <w:p>
      <w:pPr>
        <w:pStyle w:val="NormalText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AACSB:  Analytic Skills</w:t>
      </w:r>
    </w:p>
    <w:p>
      <w:pPr>
        <w:pStyle w:val="NormalText"/>
        <w:spacing w:before="0" w:after="240"/>
        <w:rPr>
          <w:rFonts w:ascii="Times New Roman; Times" w:hAnsi="Times New Roman; Times" w:cs="Times New Roman; Times"/>
          <w:color w:val="000000"/>
          <w:sz w:val="24"/>
          <w:szCs w:val="24"/>
        </w:rPr>
      </w:pPr>
      <w:r>
        <w:rPr>
          <w:rFonts w:cs="Times New Roman; Times" w:ascii="Times New Roman; Times" w:hAnsi="Times New Roman; Times"/>
          <w:color w:val="000000"/>
          <w:sz w:val="24"/>
          <w:szCs w:val="24"/>
        </w:rPr>
        <w:t>Objective:  LO 5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  <w:font w:name="Times New Roman">
    <w:altName w:val=" 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Text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Text"/>
      <w:jc w:val="center"/>
      <w:rPr>
        <w:lang w:val="en-US" w:eastAsia="en-US"/>
      </w:rPr>
    </w:pPr>
    <w:r>
      <w:rPr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 Times" w:cs="Times New Roman; Time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; Times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8:57:00Z</dcterms:created>
  <dc:creator/>
  <dc:description/>
  <cp:keywords/>
  <dc:language>en-US</dc:language>
  <cp:lastModifiedBy>Alan Edwards</cp:lastModifiedBy>
  <dcterms:modified xsi:type="dcterms:W3CDTF">2012-10-12T22:38:00Z</dcterms:modified>
  <cp:revision>7</cp:revision>
  <dc:subject>Chapter 1</dc:subject>
  <dc:title>An Introduction to Marketing Research</dc:title>
</cp:coreProperties>
</file>