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asic Marketing Research, 4e</w:t>
      </w:r>
      <w:r>
        <w:rPr>
          <w:rFonts w:cs="Times New Roman" w:ascii="Times New Roman" w:hAnsi="Times New Roman"/>
          <w:b/>
          <w:bCs/>
          <w:sz w:val="24"/>
          <w:szCs w:val="24"/>
        </w:rPr>
        <w:t xml:space="preserve"> (Malhotra)</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Marketing Resear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Problem-solving research is undertaken to help identify problems that are not necessarily apparent on the surface and yet exist or are likely to arise in the futur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Problem-identification research involves going below the surface to identify the true underlying problem that the marketing manager is facing.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Problem-identification research is typically used to address pricing issu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Problem-identification research is the more common of the forms of research and is undertaken by virtually all marketing fir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According to the text, problem-solving research is typically used to assess the environment and diagnose proble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Research undertaken to help solve specific marketing problems is called problem-solving research.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Market share is an example of a topic typically addressed by problem-solving researc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first step in any marketing research project is to formulate the research desig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 xml:space="preserve">9) Formulating an analytical framework along with models, research questions, hypotheses, and the information needed are included in developing an approach to the probl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elephone, mail, personal and electronic interviewing are forms of interviewing in the data collection stage of the research proces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Collecting and analyzing data are steps involved in the data-processing stag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10</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Promotion is considered an uncontrollable environmental facto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Pricing, promotion, and distribution are all considered controllable marketing variabl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pPr>
      <w:r>
        <w:rPr>
          <w:rFonts w:cs="Times New Roman" w:ascii="Times New Roman" w:hAnsi="Times New Roman"/>
          <w:sz w:val="24"/>
          <w:szCs w:val="24"/>
        </w:rPr>
        <w:t>14) Competitive intelligence</w:t>
      </w:r>
      <w:r>
        <w:rPr>
          <w:rFonts w:cs="Times New Roman" w:ascii="Times New Roman" w:hAnsi="Times New Roman"/>
          <w:b/>
          <w:bCs/>
          <w:sz w:val="24"/>
          <w:szCs w:val="24"/>
        </w:rPr>
        <w:t xml:space="preserve"> </w:t>
      </w:r>
      <w:r>
        <w:rPr>
          <w:rFonts w:cs="Times New Roman" w:ascii="Times New Roman" w:hAnsi="Times New Roman"/>
          <w:sz w:val="24"/>
          <w:szCs w:val="24"/>
        </w:rPr>
        <w:t xml:space="preserve">(CI) may be defined as the process of enhancing marketplace competitiveness through a greater understanding of a firm's competitors and the competitive environ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pPr>
      <w:r>
        <w:rPr>
          <w:rFonts w:cs="Times New Roman" w:ascii="Times New Roman" w:hAnsi="Times New Roman"/>
          <w:sz w:val="24"/>
          <w:szCs w:val="24"/>
        </w:rPr>
        <w:t>15) Competitive intelligence</w:t>
      </w:r>
      <w:r>
        <w:rPr>
          <w:rFonts w:cs="Times New Roman" w:ascii="Times New Roman" w:hAnsi="Times New Roman"/>
          <w:b/>
          <w:bCs/>
          <w:sz w:val="24"/>
          <w:szCs w:val="24"/>
        </w:rPr>
        <w:t xml:space="preserve"> </w:t>
      </w:r>
      <w:r>
        <w:rPr>
          <w:rFonts w:cs="Times New Roman" w:ascii="Times New Roman" w:hAnsi="Times New Roman"/>
          <w:sz w:val="24"/>
          <w:szCs w:val="24"/>
        </w:rPr>
        <w:t>(CI) may sometimes use ethically questionable procedures as the end justifies the mea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Marketing research departments located within a firm are called internal suppli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Outside marketing research companies hired to supply marketing research data are called external suppli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According to the text, most of the research suppliers are Fortune 500 operatio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services of full-service suppliers can be categorized into syndicated, customized, and Internet serv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Companies that collect and sell common pools of data designed to serve information needs that a number of clients share are called syndicated serv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Focus groups represent the main method by which syndicated services collect data.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ccording to the text, the Nielsen Co. was recognized as the largest global research firm based on global research revenu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Synovate, Westat, and Burke, Inc. are examples of marketing research firms that offer customized servic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Companies whose primary service offering is their expertise in collecting data for research projects are called coding and data entry serv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Data analysis services perform services that include editing competing questionnaires, developing a coding scheme, and transcribing the data onto diskettes or magnetic tapes for input into the comput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Selecting an outside supplier is always done with a formal "request for propos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According to the text, the most common entry-level position in the marketing research industry for people with bachelor's degrees is assistant project directo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A formalized set of procedures for generating, analyzing, storing, and distributing pertinent information to marketing decision makers on an ongoing basis is called a marketing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An information system that enables decision makers to interact directly with both databases and analysis models is called a decision support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Hardware and a communication network are recognized as important components of a decision support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ability to improve decision making by using "what if" analysis is a characteristic of a marketing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Unstructured problems and the use of models are characteristics that describe a decision support system.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n advanced form of decision support system, called expert systems, uses artificial intelligence procedures to incorporate expert judg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The U.S. accounts for 60 percent of the marketing research expenditures worldwid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9</w:t>
      </w:r>
    </w:p>
    <w:p>
      <w:pPr>
        <w:pStyle w:val="NormalText"/>
        <w:spacing w:lineRule="atLeast" w:line="280"/>
        <w:rPr/>
      </w:pPr>
      <w:r>
        <w:rPr>
          <w:rFonts w:cs="Times New Roman" w:ascii="Times New Roman" w:hAnsi="Times New Roman"/>
          <w:sz w:val="24"/>
          <w:szCs w:val="24"/>
        </w:rPr>
        <w:t xml:space="preserve">35) Social media embody social computing tools commonly referred to as </w:t>
      </w:r>
      <w:r>
        <w:rPr>
          <w:rFonts w:cs="Times New Roman" w:ascii="Times New Roman" w:hAnsi="Times New Roman"/>
          <w:i/>
          <w:iCs/>
          <w:sz w:val="24"/>
          <w:szCs w:val="24"/>
        </w:rPr>
        <w:t>Web 1.0</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4</w:t>
      </w:r>
    </w:p>
    <w:p>
      <w:pPr>
        <w:pStyle w:val="NormalText"/>
        <w:rPr>
          <w:rFonts w:ascii="Times New Roman" w:hAnsi="Times New Roman" w:cs="Times New Roman"/>
          <w:sz w:val="24"/>
          <w:szCs w:val="24"/>
        </w:rPr>
      </w:pPr>
      <w:r>
        <w:rPr>
          <w:rFonts w:cs="Times New Roman" w:ascii="Times New Roman" w:hAnsi="Times New Roman"/>
          <w:sz w:val="24"/>
          <w:szCs w:val="24"/>
        </w:rPr>
        <w:t>Objective:  1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6) Expectations about objectivity among bloggers and other social media users are low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24</w:t>
      </w:r>
    </w:p>
    <w:p>
      <w:pPr>
        <w:pStyle w:val="NormalText"/>
        <w:rPr>
          <w:rFonts w:ascii="Times New Roman" w:hAnsi="Times New Roman" w:cs="Times New Roman"/>
          <w:sz w:val="24"/>
          <w:szCs w:val="24"/>
        </w:rPr>
      </w:pPr>
      <w:r>
        <w:rPr>
          <w:rFonts w:cs="Times New Roman" w:ascii="Times New Roman" w:hAnsi="Times New Roman"/>
          <w:sz w:val="24"/>
          <w:szCs w:val="24"/>
        </w:rPr>
        <w:t>Objective:  1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37) Cymphony is mentioned as a marketing research firm specializing in social media resear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25</w:t>
      </w:r>
    </w:p>
    <w:p>
      <w:pPr>
        <w:pStyle w:val="NormalText"/>
        <w:rPr>
          <w:rFonts w:ascii="Times New Roman" w:hAnsi="Times New Roman" w:cs="Times New Roman"/>
          <w:sz w:val="24"/>
          <w:szCs w:val="24"/>
        </w:rPr>
      </w:pPr>
      <w:r>
        <w:rPr>
          <w:rFonts w:cs="Times New Roman" w:ascii="Times New Roman" w:hAnsi="Times New Roman"/>
          <w:sz w:val="24"/>
          <w:szCs w:val="24"/>
        </w:rPr>
        <w:t>Objective:  1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38) The book advocates the use of social media to replace the traditional ways in which research is conduc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5</w:t>
      </w:r>
    </w:p>
    <w:p>
      <w:pPr>
        <w:pStyle w:val="NormalText"/>
        <w:rPr>
          <w:rFonts w:ascii="Times New Roman" w:hAnsi="Times New Roman" w:cs="Times New Roman"/>
          <w:sz w:val="24"/>
          <w:szCs w:val="24"/>
        </w:rPr>
      </w:pPr>
      <w:r>
        <w:rPr>
          <w:rFonts w:cs="Times New Roman" w:ascii="Times New Roman" w:hAnsi="Times New Roman"/>
          <w:sz w:val="24"/>
          <w:szCs w:val="24"/>
        </w:rPr>
        <w:t>Objective:  1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Marketing research involves all of the following regarding information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den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l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ipulation. </w:t>
      </w:r>
    </w:p>
    <w:p>
      <w:pPr>
        <w:pStyle w:val="NormalText"/>
        <w:rPr>
          <w:rFonts w:ascii="Times New Roman" w:hAnsi="Times New Roman" w:cs="Times New Roman"/>
          <w:sz w:val="24"/>
          <w:szCs w:val="24"/>
        </w:rPr>
      </w:pPr>
      <w:r>
        <w:rPr>
          <w:rFonts w:cs="Times New Roman" w:ascii="Times New Roman" w:hAnsi="Times New Roman"/>
          <w:sz w:val="24"/>
          <w:szCs w:val="24"/>
        </w:rPr>
        <w:t>E) dissemin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ich of the following statements is most TRUE about market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ing research follows an unpredictable pa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rketing research is systema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research cannot be plann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 selections are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 and C are both tru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1) ________ research is undertaken to help identify problems that are not necessarily apparent on the surface and yet exist or are likely to arise in the fu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blem-solv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blem-iden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blem-manip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blem-corr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blem excep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ich of the following classifications of marketing research involves going below the surface to identify the true underlying problem that the marketing manager is fa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blem-solv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blem-manip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blem-corr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blem-iden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blem excep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3) Problem-identification research is typically used to address all of the following topic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rket sh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ort-range foreca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ng-range foreca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arket potentia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is the more common of the forms of research and is undertaken by virtually all marketing fi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blem-solv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blem-identification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blem-manipulation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blem-correction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blem excep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5) According to the text, ________ research is typically used to assess the environment and diagnose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blem-solv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blem-manip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blem-identifi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blem-corr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blem exceptio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Research undertaken to help solve specific marketing problems is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blem-solving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blem-manipulation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blem-identification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blem-correction research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oblem excep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7) All of the following are examples of topics typically addressed by problem-solving research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egment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mo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 sh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ric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Which of the following is NOT a step in the marketing research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blem defin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blem corr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search design formu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port generation and presentation </w:t>
      </w:r>
    </w:p>
    <w:p>
      <w:pPr>
        <w:pStyle w:val="NormalText"/>
        <w:rPr>
          <w:rFonts w:ascii="Times New Roman" w:hAnsi="Times New Roman" w:cs="Times New Roman"/>
          <w:sz w:val="24"/>
          <w:szCs w:val="24"/>
        </w:rPr>
      </w:pPr>
      <w:r>
        <w:rPr>
          <w:rFonts w:cs="Times New Roman" w:ascii="Times New Roman" w:hAnsi="Times New Roman"/>
          <w:sz w:val="24"/>
          <w:szCs w:val="24"/>
        </w:rPr>
        <w:t>E) data preparation and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first step in any marketing research project is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ine the probl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 an approach to the probl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mulate the research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rect the probl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excise the proble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0) If an outside agency was brought in to conduct work for a research project after the first three steps in the marketing research process were completed, which step would the agency con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ine the probl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 an approach to the probl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mulate the research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rect the probl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oing fieldwork or collecting data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The marketing chief of Fossil is considering the introduction of a super functional, fashionable wristwatch for men and women priced at $99. For this, he decided on 30 telephonic interviews from their customer database, 50 valid survey responses from individuals whose income is greater than $60,000 and 2 focus-groups. To which of the six steps of the marketing research process do the actions of the marketing chief for Fossil fall in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fining the probl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ing an approach to the probl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oing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oing fieldwork or collecting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ormulating the research design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Which of the following is NOT a form of interviewing in the data collection stage of the research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lephone intervie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il intervie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lectronic intervie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bservational intervie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ersonal interview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53) All of the following are steps involved in the data-preparation stage of collected data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di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nscrib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llec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itial inspec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4) Which of the following is NOT considered an uncontrollable environmental fa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al and cultural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itical fac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mo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econom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All of the following are considered to be controllable marketing variable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mo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stribution. </w:t>
      </w:r>
    </w:p>
    <w:p>
      <w:pPr>
        <w:pStyle w:val="NormalText"/>
        <w:rPr>
          <w:rFonts w:ascii="Times New Roman" w:hAnsi="Times New Roman" w:cs="Times New Roman"/>
          <w:sz w:val="24"/>
          <w:szCs w:val="24"/>
        </w:rPr>
      </w:pPr>
      <w:r>
        <w:rPr>
          <w:rFonts w:cs="Times New Roman" w:ascii="Times New Roman" w:hAnsi="Times New Roman"/>
          <w:sz w:val="24"/>
          <w:szCs w:val="24"/>
        </w:rPr>
        <w:t>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Researchers enter the realm of the decision maker when they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ke an appointment no less than 2 weeks in adv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te the fa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nd an invoice for professional services they have redeem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lain the research des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give justification for a recommended course of action over other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Marketing research departments located within a firm are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al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rizontal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irtual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ternal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mart zon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A marketing research project is warranted whe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required information is already in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decision which the research addresses has already been m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research will be used for gaining political e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ime or money are not available in adequate am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cost of the research is less than its eventual benefit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ABC is a company which is involved in selling data that is designed to serve information needs of firms like PepsiCo and Coca-Cola. The data are primarily collected through surveys, purchase and media panels and scanners. What kind of service does ABC provide in the marketing research indus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ternet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ata analysis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mited-service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ding and data entry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yndicated service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Outside marketing research companies hired to supply marketing research data are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rizontal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ertical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nal suppli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ull-service suppli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According to the text, most of the research suppliers ar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ultinational ope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tune 500 ope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reign ope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mall ope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501(c)(3)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2) The services of full-service suppliers can be categorized into all of the following types of services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ndicate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vironmental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ize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net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 and 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Companies that collect and sell common pools of data designed to serve information needs that a number of clients share are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vironmental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ize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yndicate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net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field servic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All of the following represent main methods used by syndicated services to collected data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cus grou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rve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n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cann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udi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According to the text, which of the following organizations was recognized as the largest global research firm based on global research reven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MS Health In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rbitron In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ielsen </w:t>
      </w:r>
    </w:p>
    <w:p>
      <w:pPr>
        <w:pStyle w:val="NormalText"/>
        <w:rPr>
          <w:rFonts w:ascii="Times New Roman" w:hAnsi="Times New Roman" w:cs="Times New Roman"/>
          <w:sz w:val="24"/>
          <w:szCs w:val="24"/>
        </w:rPr>
      </w:pPr>
      <w:r>
        <w:rPr>
          <w:rFonts w:cs="Times New Roman" w:ascii="Times New Roman" w:hAnsi="Times New Roman"/>
          <w:sz w:val="24"/>
          <w:szCs w:val="24"/>
        </w:rPr>
        <w:t>D) Synovate</w:t>
      </w:r>
    </w:p>
    <w:p>
      <w:pPr>
        <w:pStyle w:val="NormalText"/>
        <w:rPr>
          <w:rFonts w:ascii="Times New Roman" w:hAnsi="Times New Roman" w:cs="Times New Roman"/>
          <w:sz w:val="24"/>
          <w:szCs w:val="24"/>
        </w:rPr>
      </w:pPr>
      <w:r>
        <w:rPr>
          <w:rFonts w:cs="Times New Roman" w:ascii="Times New Roman" w:hAnsi="Times New Roman"/>
          <w:sz w:val="24"/>
          <w:szCs w:val="24"/>
        </w:rPr>
        <w:t>E) GfK 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6) Which of the following marketing research firms does NOT offer customize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nov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esta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rke, In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ield Work Chicago, Inc.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oth B and 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Companies whose primary service offering is their expertise in collecting data for research projects are called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eld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et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ding and data entry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analysis serv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esearch directorat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According to the text, the most common entry-level position in the marketing research industry for people with bachelor's degrees i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ssistant project dir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ject dire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perational supervis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earch analy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ccount executi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All of the following are mentioned in the text as steps to take to prepare for a career in marketing research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quire computer and Internet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btain any work experi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ke courses in statistics and quantitative metho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quire effective written and verbal communication skil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ink creativel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0) A formalized set of procedures for generating, analyzing, storing, and distributing pertinent information to marketing decision makers on an ongoing basis is called a(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nsactions process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ma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rketing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er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esearch directorat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In order to compare the national retailers' success in selling its brands of digital cameras with the national retailers' success in selling traditional camera equipment, the marketing manager for Sony decided to use the billing information Sony has for these national retailers. This information is fed into spreadsheets formatted in tabular form and updated continuously as accounts change. In doing so, the marketing manager for Sony utilized which one of the follo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rolling aud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functional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exper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decision suppor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 marketing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An information system that enables decision makers to interact directly with both databases and analysis models is called a(n)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nsaction processing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ision suppor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er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formation loa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3) All of the following are important components of a decision support system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ardware and a communication netwo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del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ftware b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ata entry procedures. </w:t>
      </w:r>
    </w:p>
    <w:p>
      <w:pPr>
        <w:pStyle w:val="NormalText"/>
        <w:rPr>
          <w:rFonts w:ascii="Times New Roman" w:hAnsi="Times New Roman" w:cs="Times New Roman"/>
          <w:sz w:val="24"/>
          <w:szCs w:val="24"/>
        </w:rPr>
      </w:pPr>
      <w:r>
        <w:rPr>
          <w:rFonts w:cs="Times New Roman" w:ascii="Times New Roman" w:hAnsi="Times New Roman"/>
          <w:sz w:val="24"/>
          <w:szCs w:val="24"/>
        </w:rPr>
        <w:t>E) DSS us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74) Which of the following is NOT a characteristic of a marketing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uctured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se of re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ormation displaying restri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n improve decision making by using "what if"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an improve decision making by clarifying new data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All of the following are characteristics that describe a decision support system EX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n improve decision making by clarifying new data.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nstructured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se of mode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dap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oth A and B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6) An advanced form of decision support system, called ________, uses artificial intelligence procedures to incorporate expert judg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ment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ransaction processing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ert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otal quality manage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is NOT mentioned as a limitation of social media for conducting marketing research.</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objectivity standards for social media are lowe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B) self selection bia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C) advocacy bias</w:t>
      </w:r>
    </w:p>
    <w:p>
      <w:pPr>
        <w:pStyle w:val="NormalText"/>
        <w:rPr>
          <w:rFonts w:ascii="Times New Roman" w:hAnsi="Times New Roman" w:cs="Times New Roman"/>
          <w:sz w:val="24"/>
          <w:szCs w:val="24"/>
        </w:rPr>
      </w:pPr>
      <w:r>
        <w:rPr>
          <w:rFonts w:cs="Times New Roman" w:ascii="Times New Roman" w:hAnsi="Times New Roman"/>
          <w:sz w:val="24"/>
          <w:szCs w:val="24"/>
        </w:rPr>
        <w:t>D) expressive bias</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E) all of these are mentioned as limitation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4-25</w:t>
      </w:r>
    </w:p>
    <w:p>
      <w:pPr>
        <w:pStyle w:val="NormalText"/>
        <w:rPr>
          <w:rFonts w:ascii="Times New Roman" w:hAnsi="Times New Roman" w:cs="Times New Roman"/>
          <w:sz w:val="24"/>
          <w:szCs w:val="24"/>
        </w:rPr>
      </w:pPr>
      <w:r>
        <w:rPr>
          <w:rFonts w:cs="Times New Roman" w:ascii="Times New Roman" w:hAnsi="Times New Roman"/>
          <w:sz w:val="24"/>
          <w:szCs w:val="24"/>
        </w:rPr>
        <w:t>Objective: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78) Which of the following stakeholders is NOT mentioned as being affected by marketing research activ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gover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respond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ubl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marketing researcher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9) In a short essay, discuss the differences between problem-identification research and problem-solving research. Include a description of situations in which each type of research would be most appropri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blem-identification research involves going below the surface to identify the true underlying problem that the marketing manager is facing. It may be designed to estimate market potential, market share, brand or company image, market characteristics, sales analysis, short-range forecasting, long-range forecasting, or to uncover business trends. Problem identification is the more common of the two forms of research and is undertaken by virtually all marketing firms. This type of research is used to assess the environment and diagnose problems. Once a problem or opportunity has been identified, a firm undertakes problem-solving research to address the problem. Problem-solving research addresses many topics, including segmentation, product, pricing, promotion, and distribution. Problem-identification research and problem-solving research go hand in hand, and a given marketing research project may combine both types. </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0) In a short essay, list and discuss the six steps in the marketing research proc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ep 1: Defining the Problem - the first step in any marketing research project is to define the problem. Researchers accomplish problem definition through discussions with the decision makers, interviews with industry experts, analysis of secondary data, and some qualitative research, such as focus groups. </w:t>
      </w:r>
    </w:p>
    <w:p>
      <w:pPr>
        <w:pStyle w:val="NormalText"/>
        <w:rPr>
          <w:rFonts w:ascii="Times New Roman" w:hAnsi="Times New Roman" w:cs="Times New Roman"/>
          <w:sz w:val="24"/>
          <w:szCs w:val="24"/>
        </w:rPr>
      </w:pPr>
      <w:r>
        <w:rPr>
          <w:rFonts w:cs="Times New Roman" w:ascii="Times New Roman" w:hAnsi="Times New Roman"/>
          <w:sz w:val="24"/>
          <w:szCs w:val="24"/>
        </w:rPr>
        <w:t>Step 2: Developing an approach to the problem - this includes formulating an analytical framework and models, research questions, and hypotheses. This process is guided by the same tasks performed to define the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Step 3: Formulating a research design - a research design is a framework or blueprint for conducting the marketing research project. It details the procedures needed to obtain the required information. A study may be designed to test hypotheses of interest or determine possible answers to the research questions, both of which contribute to decision mak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Step 4: Doing fieldwork or collecting data - data collection is accomplished using a staff that operates in the field. Fieldwork involves personal, telephone, mail, or electronic interviewing. Proper selection, training, supervision, and evaluation of the field force are essential to ensure high-quality data col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Step 5: Preparing and analyzing data - data preparation involves data-processing steps leading up to analysis. This includes the editing, coding, and transcribing of collected data. This entire process must then be verified for accuracy. The results are interpreted in order to find conclusions related to the marketing research probl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Step 6: Preparing and presenting the report - the entire project should be documented in a written report that addresses the specific research questions; describes the approach, the research design, data collection, and data analysis procedures; and presents the results and the major findings. </w:t>
      </w:r>
    </w:p>
    <w:p>
      <w:pPr>
        <w:pStyle w:val="NormalText"/>
        <w:rPr/>
      </w:pPr>
      <w:r>
        <w:rPr>
          <w:rFonts w:cs="Times New Roman" w:ascii="Times New Roman" w:hAnsi="Times New Roman"/>
          <w:sz w:val="24"/>
          <w:szCs w:val="24"/>
        </w:rPr>
        <w:t>Diff: 3    Page Ref: 9-10</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raditionally, marketing researchers were responsible for assessing information needs and providing the relevant information, whereas marketing decisions were made by the managers. Discuss why the roles of marketing managers and marketing researchers are changing.</w:t>
      </w:r>
    </w:p>
    <w:p>
      <w:pPr>
        <w:pStyle w:val="NormalText"/>
        <w:rPr>
          <w:rFonts w:ascii="Times New Roman" w:hAnsi="Times New Roman" w:cs="Times New Roman"/>
          <w:sz w:val="24"/>
          <w:szCs w:val="24"/>
        </w:rPr>
      </w:pPr>
      <w:r>
        <w:rPr>
          <w:rFonts w:cs="Times New Roman" w:ascii="Times New Roman" w:hAnsi="Times New Roman"/>
          <w:sz w:val="24"/>
          <w:szCs w:val="24"/>
        </w:rPr>
        <w:t>Answer:  These roles are changing and marketing researchers are becoming more involved in decision making, whereas marketing managers are becoming more involved with research. This trend can be attributed to better training marketing managers, the Internet and other advances in technology, and a shift in the marketing research paradigm where more and more marketing research is being undertaken on an ongoing basis rather than in response to specific marketing problems or opportunities.</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2) In a short essay, discuss the characteristics of full-service marketing research suppliers and describe three types of these full service suppliers. Include a description of the various services offered by each type of supplier to support your 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Full-service marketing research suppliers offer the entire range of marketing research services, from problem definition to report preparation and presentation. The services of these suppliers can be further broken down into syndicated services, customized services, and Internet service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Syndicated services - these companies collect and sell common pools of data designed to serve information needs that a number of clients share. Surveys, panels, scanners, and audits are the main means by which these data are collec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ized services - these companies offer a variety of marketing research services customized to suit a client's needs. Each research project is designed to meet the unique needs of the cli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et services - these services are offered by several marketing research firms including some who have specialized in conducting marketing research on the Internet, for example, Harris interactive. </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In a short essay, describe the stages of developing a career in the marketing research industry. List at least four steps a student should take in order to properly prepare for a career in the marketing research indus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A career in research often begins with a supervisory position in fieldwork or data analysis. With experience, the researcher moves up to project management positions, resulting in director and eventually in a vice president-level position. The most common entry-level position in the research industry for people with bachelor's degrees is operational supervisor. Those with MBA or equivalent degrees are likely to be employed as project managers. A researcher entering the profession on the client side would typically begin as a junior research analyst (BBAs) or research analyst (MB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prepare for a career in marketing research, a student should do the following: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take as many marketing courses as possibl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take courses in statistics and quantitative method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acquire computer and Internet skills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take courses in psychology and consumer behavio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acquire effective written and verbal communication skills </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 xml:space="preserve">think creatively </w:t>
      </w:r>
    </w:p>
    <w:p>
      <w:pPr>
        <w:pStyle w:val="NormalText"/>
        <w:rPr/>
      </w:pPr>
      <w:r>
        <w:rPr>
          <w:rFonts w:cs="Times New Roman" w:ascii="Times New Roman" w:hAnsi="Times New Roman"/>
          <w:sz w:val="24"/>
          <w:szCs w:val="24"/>
        </w:rPr>
        <w:t>Diff: 1    Page Ref: 19-2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4) In a short essay, describe the characteristics of a marketing information system and discuss how it differs from a decision support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A marketing information system (MIS) is a formalized set of procedures for generating, analyzing, storing, and distributing information to marketing decision makers on an ongoing basis. MIS is differentiated from marketing research in that it is continuously available. MIS is designed to complement the decision maker's responsibilities, style, and information needs. The power of MIS is in the access it gives managers to vast amounts of information, combining production, invoice, and billing information with marketing intelligence, including marketing research.</w:t>
      </w:r>
    </w:p>
    <w:p>
      <w:pPr>
        <w:pStyle w:val="NormalText"/>
        <w:rPr/>
      </w:pPr>
      <w:r>
        <w:rPr>
          <w:rFonts w:cs="Times New Roman" w:ascii="Times New Roman" w:hAnsi="Times New Roman"/>
          <w:sz w:val="24"/>
          <w:szCs w:val="24"/>
        </w:rPr>
        <w:t xml:space="preserve">b. Developed to overcome the limitation of MIS, decision support systems have built-in flexibility that allows decision makers to interact directly with databases and analysis models. A decision support system (DSS) is an integrated system including hardware, a communications network, database, model base, software base, and the DSS user who collects and interprets information for decision making. DSSs differ from MISs in that they combine the models and analytic techniques of traditional marketing research with each access and retrieval of MISs. Well-designed DSSs adapt to the decision-making needs of the user with easy interactive processes. In addition to providing easy access to data, DSSs can also enhance decision-making effectiveness by using "what-if" analysis. </w:t>
      </w:r>
    </w:p>
    <w:p>
      <w:pPr>
        <w:pStyle w:val="NormalText"/>
        <w:rPr/>
      </w:pPr>
      <w:r>
        <w:rPr>
          <w:rFonts w:cs="Times New Roman" w:ascii="Times New Roman" w:hAnsi="Times New Roman"/>
          <w:sz w:val="24"/>
          <w:szCs w:val="24"/>
        </w:rPr>
        <w:t>Diff: 2    Page Ref: 20-21</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8:00Z</dcterms:created>
  <dc:creator/>
  <dc:description/>
  <cp:keywords/>
  <dc:language>en-US</dc:language>
  <cp:lastModifiedBy>David</cp:lastModifiedBy>
  <dcterms:modified xsi:type="dcterms:W3CDTF">2011-09-23T17:18:00Z</dcterms:modified>
  <cp:revision>5</cp:revision>
  <dc:subject>Chapter 1</dc:subject>
  <dc:title>Basic Marketing Research, 4e (Malhotra)</dc:title>
</cp:coreProperties>
</file>