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48" w:space="0" w:color="000000"/>
        </w:pBdr>
        <w:suppressAutoHyphens w:val="true"/>
        <w:autoSpaceDE w:val="false"/>
        <w:spacing w:lineRule="auto" w:line="240" w:before="0" w:after="0"/>
        <w:ind w:left="-630" w:hanging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b/>
          <w:bCs/>
          <w:color w:val="000000"/>
          <w:sz w:val="26"/>
          <w:szCs w:val="26"/>
        </w:rPr>
        <w:t>Chapter 2—The Role of Financial Markets and Financial Intermediarie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36"/>
          <w:szCs w:val="36"/>
        </w:rPr>
      </w:pPr>
      <w:r>
        <w:rPr>
          <w:rFonts w:cs="Times New Roman; Times" w:ascii="Times New Roman; Times" w:hAnsi="Times New Roman; Times"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b/>
          <w:bCs/>
          <w:color w:val="000000"/>
        </w:rPr>
        <w:t>TRUE/FALS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ab/>
        <w:t>1.</w:t>
        <w:tab/>
        <w:t>The power to create money is given by the Constitution to the Federal Reserv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>ANS:</w:t>
        <w:tab/>
        <w:t>F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ab/>
        <w:t>2.</w:t>
        <w:tab/>
        <w:t>Since M-2 excludes time deposits, M-2 is a less comprehensive measure of the money supply than M-1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>ANS:</w:t>
        <w:tab/>
        <w:t>F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ab/>
        <w:t>3.</w:t>
        <w:tab/>
        <w:t>When individuals withdraw cash from checking accounts, the money supply is unaffecte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>ANS:</w:t>
        <w:tab/>
        <w:t>T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ab/>
        <w:t>4.</w:t>
        <w:tab/>
        <w:t>The yield curve relates risk and interest rate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>ANS:</w:t>
        <w:tab/>
        <w:t>F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ab/>
        <w:t>5.</w:t>
        <w:tab/>
        <w:t>During most historical periods, the yield curve has been positively slope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>ANS:</w:t>
        <w:tab/>
        <w:t>T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ab/>
        <w:t>6.</w:t>
        <w:tab/>
        <w:t>What serves for money in France may not be money in another countr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>ANS:</w:t>
        <w:tab/>
        <w:t>T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ab/>
        <w:t>7.</w:t>
        <w:tab/>
        <w:t>The U.S. Treasury creates most of the nation's money suppl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>ANS:</w:t>
        <w:tab/>
        <w:t>F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ab/>
        <w:t>8.</w:t>
        <w:tab/>
        <w:t>When individuals deposit cash in a demand deposit, the money supply is reduce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>ANS:</w:t>
        <w:tab/>
        <w:t>F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ab/>
        <w:t>9.</w:t>
        <w:tab/>
        <w:t>M-1 includes savings accounts in commercial bank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>ANS:</w:t>
        <w:tab/>
        <w:t>F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ab/>
        <w:t>10.</w:t>
        <w:tab/>
        <w:t>A financial intermediary transfers funds from borrowers to lenders by creating claims on itself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>ANS:</w:t>
        <w:tab/>
        <w:t>F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ab/>
        <w:t>11.</w:t>
        <w:tab/>
        <w:t>When cash is deposited in a checking account, the reserves of commercial banks are increase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>ANS:</w:t>
        <w:tab/>
        <w:t>T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ab/>
        <w:t>12.</w:t>
        <w:tab/>
        <w:t>When funds are deposited in a savings account, the excess reserves of banks are unaffecte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>ANS:</w:t>
        <w:tab/>
        <w:t>F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ab/>
        <w:t>13.</w:t>
        <w:tab/>
        <w:t>Large certificates of deposit in units of $500,000 are insured by FDIC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>ANS:</w:t>
        <w:tab/>
        <w:t>F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ab/>
        <w:t>14.</w:t>
        <w:tab/>
        <w:t>In general, banks prefer loans that stress liquidity and safet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>ANS:</w:t>
        <w:tab/>
        <w:t>T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ab/>
        <w:t>15.</w:t>
        <w:tab/>
        <w:t>Insurance companies are a major source of loans to individual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>ANS:</w:t>
        <w:tab/>
        <w:t>F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ab/>
        <w:t>16.</w:t>
        <w:tab/>
        <w:t>Money market mutual funds invest in short-term securities like U.S. Treasury bill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>ANS:</w:t>
        <w:tab/>
        <w:t>T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ab/>
        <w:t>17.</w:t>
        <w:tab/>
        <w:t>An increase in interest rates tends to reduce the earnings of money market mutual fund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>ANS:</w:t>
        <w:tab/>
        <w:t>F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ab/>
        <w:t>18.</w:t>
        <w:tab/>
        <w:t>A pension plan that invests in the stock of IBM or Verizon does not perform the function of a financial intermediar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>ANS:</w:t>
        <w:tab/>
        <w:t>T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ab/>
        <w:t>19.</w:t>
        <w:tab/>
        <w:t>Investments in money market mutual funds are insured up to $100,000 by the federal governmen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>ANS:</w:t>
        <w:tab/>
        <w:t>F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ab/>
        <w:t>20.</w:t>
        <w:tab/>
        <w:t>A financial intermediary creates claims on itself, when it accepts depositors' fund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>ANS:</w:t>
        <w:tab/>
        <w:t>T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36"/>
          <w:szCs w:val="36"/>
        </w:rPr>
      </w:pPr>
      <w:r>
        <w:rPr>
          <w:rFonts w:cs="Times New Roman; Times" w:ascii="Times New Roman; Times" w:hAnsi="Times New Roman; Times"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b/>
          <w:bCs/>
          <w:color w:val="000000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.</w:t>
        <w:tab/>
        <w:t>M-1 includes coins, currency, and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demand deposi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savings accou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certificates of deposi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time deposi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 Times" w:hAnsi="Times New Roman; Times" w:cs="Times New Roman; Times"/>
          <w:color w:val="000000"/>
          <w:sz w:val="12"/>
          <w:szCs w:val="12"/>
        </w:rPr>
      </w:pPr>
      <w:r>
        <w:rPr>
          <w:rFonts w:cs="Times New Roman; Times" w:ascii="Times New Roman; Times" w:hAnsi="Times New Roman; Times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>ANS:</w:t>
        <w:tab/>
        <w:t>A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.</w:t>
        <w:tab/>
        <w:t>The power to create money is given by the Constitution to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state governme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Congres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the Federal Reserv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commercial bank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 Times" w:hAnsi="Times New Roman; Times" w:cs="Times New Roman; Times"/>
          <w:color w:val="000000"/>
          <w:sz w:val="12"/>
          <w:szCs w:val="12"/>
        </w:rPr>
      </w:pPr>
      <w:r>
        <w:rPr>
          <w:rFonts w:cs="Times New Roman; Times" w:ascii="Times New Roman; Times" w:hAnsi="Times New Roman; Times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>ANS:</w:t>
        <w:tab/>
        <w:t>B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.</w:t>
        <w:tab/>
        <w:t>The term structure of interest rates relate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risk and yield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yields and credit rating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term and yield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stock and bond yield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 Times" w:hAnsi="Times New Roman; Times" w:cs="Times New Roman; Times"/>
          <w:color w:val="000000"/>
          <w:sz w:val="12"/>
          <w:szCs w:val="12"/>
        </w:rPr>
      </w:pPr>
      <w:r>
        <w:rPr>
          <w:rFonts w:cs="Times New Roman; Times" w:ascii="Times New Roman; Times" w:hAnsi="Times New Roman; Times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>ANS:</w:t>
        <w:tab/>
        <w:t>C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4.</w:t>
        <w:tab/>
        <w:t>The term structure of interest rates indicates th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relationship between risk and yield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relationship between the time and yield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the difference between borrowing and lend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the difference between the yield (interest rate) on government and corporate deb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 Times" w:hAnsi="Times New Roman; Times" w:cs="Times New Roman; Times"/>
          <w:color w:val="000000"/>
          <w:sz w:val="12"/>
          <w:szCs w:val="12"/>
        </w:rPr>
      </w:pPr>
      <w:r>
        <w:rPr>
          <w:rFonts w:cs="Times New Roman; Times" w:ascii="Times New Roman; Times" w:hAnsi="Times New Roman; Times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>ANS:</w:t>
        <w:tab/>
        <w:t>B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5.</w:t>
        <w:tab/>
        <w:t>Money serves a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a substitute for equit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a precaution against infl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a medium of exchang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a risk-free liabilit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 Times" w:hAnsi="Times New Roman; Times" w:cs="Times New Roman; Times"/>
          <w:color w:val="000000"/>
          <w:sz w:val="12"/>
          <w:szCs w:val="12"/>
        </w:rPr>
      </w:pPr>
      <w:r>
        <w:rPr>
          <w:rFonts w:cs="Times New Roman; Times" w:ascii="Times New Roman; Times" w:hAnsi="Times New Roman; Times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>ANS:</w:t>
        <w:tab/>
        <w:t>C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6.</w:t>
        <w:tab/>
        <w:t>M-2 includes</w:t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8208"/>
      </w:tblGrid>
      <w:tr>
        <w:trPr/>
        <w:tc>
          <w:tcPr>
            <w:tcW w:w="43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1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demand deposits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2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savings accounts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3.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small certificates of deposit</w:t>
            </w:r>
          </w:p>
        </w:tc>
      </w:tr>
    </w:tbl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</w:rPr>
      </w:pPr>
      <w:r>
        <w:rPr>
          <w:rFonts w:cs="Times New Roman; Times" w:ascii="Times New Roman; Times" w:hAnsi="Times New Roman; Times"/>
          <w:color w:val="000000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1 and 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2 and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1 and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all thre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 Times" w:hAnsi="Times New Roman; Times" w:cs="Times New Roman; Times"/>
          <w:color w:val="000000"/>
          <w:sz w:val="12"/>
          <w:szCs w:val="12"/>
        </w:rPr>
      </w:pPr>
      <w:r>
        <w:rPr>
          <w:rFonts w:cs="Times New Roman; Times" w:ascii="Times New Roman; Times" w:hAnsi="Times New Roman; Times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>ANS:</w:t>
        <w:tab/>
        <w:t>D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7.</w:t>
        <w:tab/>
        <w:t>Which of the following is not a financial intermediary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New York Stock Exchang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Washington Savings and Loa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First National City Bank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Merchants Savings Ban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 Times" w:hAnsi="Times New Roman; Times" w:cs="Times New Roman; Times"/>
          <w:color w:val="000000"/>
          <w:sz w:val="12"/>
          <w:szCs w:val="12"/>
        </w:rPr>
      </w:pPr>
      <w:r>
        <w:rPr>
          <w:rFonts w:cs="Times New Roman; Times" w:ascii="Times New Roman; Times" w:hAnsi="Times New Roman; Times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>ANS:</w:t>
        <w:tab/>
        <w:t>A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8.</w:t>
        <w:tab/>
        <w:t>The assets of a typical commercial bank includ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commercial loa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demand deposi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common stock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equit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 Times" w:hAnsi="Times New Roman; Times" w:cs="Times New Roman; Times"/>
          <w:color w:val="000000"/>
          <w:sz w:val="12"/>
          <w:szCs w:val="12"/>
        </w:rPr>
      </w:pPr>
      <w:r>
        <w:rPr>
          <w:rFonts w:cs="Times New Roman; Times" w:ascii="Times New Roman; Times" w:hAnsi="Times New Roman; Times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>ANS:</w:t>
        <w:tab/>
        <w:t>A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9.</w:t>
        <w:tab/>
        <w:t>Federally insured investments includ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savings accounts in national commercial bank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certificates of deposit in excess of $500,00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life insurance polici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commercial bank asse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 Times" w:hAnsi="Times New Roman; Times" w:cs="Times New Roman; Times"/>
          <w:color w:val="000000"/>
          <w:sz w:val="12"/>
          <w:szCs w:val="12"/>
        </w:rPr>
      </w:pPr>
      <w:r>
        <w:rPr>
          <w:rFonts w:cs="Times New Roman; Times" w:ascii="Times New Roman; Times" w:hAnsi="Times New Roman; Times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>ANS:</w:t>
        <w:tab/>
        <w:t>A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0.</w:t>
        <w:tab/>
        <w:t>The primary assets of life insurance companies includ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life insuran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corporate securiti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municipal securiti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insurance polici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 Times" w:hAnsi="Times New Roman; Times" w:cs="Times New Roman; Times"/>
          <w:color w:val="000000"/>
          <w:sz w:val="12"/>
          <w:szCs w:val="12"/>
        </w:rPr>
      </w:pPr>
      <w:r>
        <w:rPr>
          <w:rFonts w:cs="Times New Roman; Times" w:ascii="Times New Roman; Times" w:hAnsi="Times New Roman; Times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>ANS:</w:t>
        <w:tab/>
        <w:t>B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1.</w:t>
        <w:tab/>
        <w:t>A pension plan that grants mortgage loan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is an example of a financial intermediar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cannot suffer loss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is called a savings and loan associ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is not a financial intermediar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 Times" w:hAnsi="Times New Roman; Times" w:cs="Times New Roman; Times"/>
          <w:color w:val="000000"/>
          <w:sz w:val="12"/>
          <w:szCs w:val="12"/>
        </w:rPr>
      </w:pPr>
      <w:r>
        <w:rPr>
          <w:rFonts w:cs="Times New Roman; Times" w:ascii="Times New Roman; Times" w:hAnsi="Times New Roman; Times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>ANS:</w:t>
        <w:tab/>
        <w:t>A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2.</w:t>
        <w:tab/>
        <w:t>Money market mutual funds invest in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corporate bond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corporate stock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federal government Treasury bill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federal government Treasury bond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 Times" w:hAnsi="Times New Roman; Times" w:cs="Times New Roman; Times"/>
          <w:color w:val="000000"/>
          <w:sz w:val="12"/>
          <w:szCs w:val="12"/>
        </w:rPr>
      </w:pPr>
      <w:r>
        <w:rPr>
          <w:rFonts w:cs="Times New Roman; Times" w:ascii="Times New Roman; Times" w:hAnsi="Times New Roman; Times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>ANS:</w:t>
        <w:tab/>
        <w:t>C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3.</w:t>
        <w:tab/>
        <w:t>A financial intermediary transfer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savings to household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savings to borrowe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stocks to broke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new stock issues to buyer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 Times" w:hAnsi="Times New Roman; Times" w:cs="Times New Roman; Times"/>
          <w:color w:val="000000"/>
          <w:sz w:val="12"/>
          <w:szCs w:val="12"/>
        </w:rPr>
      </w:pPr>
      <w:r>
        <w:rPr>
          <w:rFonts w:cs="Times New Roman; Times" w:ascii="Times New Roman; Times" w:hAnsi="Times New Roman; Times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</w:rPr>
        <w:t>ANS:</w:t>
        <w:tab/>
        <w:t>B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4.</w:t>
        <w:tab/>
        <w:t>Treasury bills ar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long-term securities issued by the federal governm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short-term securities issued by the federal governm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long-term securities issued by money market mutual fund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color w:val="000000"/>
              </w:rPr>
            </w:pPr>
            <w:r>
              <w:rPr>
                <w:rFonts w:cs="Times New Roman; Times" w:ascii="Times New Roman; Times" w:hAnsi="Times New Roman; Times"/>
                <w:color w:val="000000"/>
              </w:rPr>
              <w:t>short-term securities issued by money market mutual fund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  <w:sz w:val="2"/>
          <w:szCs w:val="2"/>
        </w:rPr>
      </w:pPr>
      <w:r>
        <w:rPr>
          <w:rFonts w:cs="Times New Roman; Times" w:ascii="Times New Roman; Times" w:hAnsi="Times New Roman; Times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 Times" w:hAnsi="Times New Roman; Times" w:cs="Times New Roman; Times"/>
          <w:color w:val="000000"/>
          <w:sz w:val="12"/>
          <w:szCs w:val="12"/>
        </w:rPr>
      </w:pPr>
      <w:r>
        <w:rPr>
          <w:rFonts w:cs="Times New Roman; Times" w:ascii="Times New Roman; Times" w:hAnsi="Times New Roman; Times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 Times" w:hAnsi="Times New Roman; Times" w:cs="Times New Roman; Times"/>
          <w:color w:val="000000"/>
        </w:rPr>
      </w:pPr>
      <w:r>
        <w:rPr>
          <w:rFonts w:cs="Times New Roman; Times" w:ascii="Times New Roman; Times" w:hAnsi="Times New Roman; Times"/>
          <w:color w:val="000000"/>
        </w:rPr>
        <w:t>ANS:</w:t>
        <w:tab/>
        <w:t>B</w:t>
        <w:tab/>
        <w:t>PTS:</w:t>
        <w:tab/>
        <w:t>1</w:t>
      </w:r>
    </w:p>
    <w:sectPr>
      <w:type w:val="nextPage"/>
      <w:pgSz w:w="12240" w:h="15840"/>
      <w:pgMar w:left="2070" w:right="108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 Times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Arial Rounded MT Bold" w:hAnsi="Calibri;Arial Rounded MT Bold" w:eastAsia="Times New Roman; Times" w:cs="Times New Roman; Times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6:47:00Z</dcterms:created>
  <dc:creator>Corporate Edition</dc:creator>
  <dc:description/>
  <cp:keywords/>
  <dc:language>en-US</dc:language>
  <cp:lastModifiedBy>Corporate Edition</cp:lastModifiedBy>
  <dcterms:modified xsi:type="dcterms:W3CDTF">2013-05-03T16:47:00Z</dcterms:modified>
  <cp:revision>2</cp:revision>
  <dc:subject/>
  <dc:title/>
</cp:coreProperties>
</file>