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pleen, thymus, and tonsils are all organs that function within th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rinary syste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ymphatic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gestive syste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rdiovascular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docrine syste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statements best describes the location of this bone anatomically?</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3914775"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14775" cy="457200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is proximal to the carpal region and inferior to the manual reg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is the lateral bone of the antebrachiu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is located in the crural reg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is inferior to the femoral region and superior to the tarsal reg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is distal to the antecubital region, and is the medial bone of the crural reg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ood example of a positive feedback mechanism would b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hancement of labor contraction by oxytoci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od calcium reg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od pressure reg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od glucose reg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dy temperature regula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ong which of the following body planes has this section been made?</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30765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76575" cy="3810000"/>
                          </a:xfrm>
                          <a:prstGeom prst="rect">
                            <a:avLst/>
                          </a:prstGeom>
                        </pic:spPr>
                      </pic:pic>
                    </a:graphicData>
                  </a:graphic>
                </wp:inline>
              </w:drawing>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Oblique    B)  Frontal    C)  Sagittal    D)  Coronal    E)  Transvers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anatomical terms best describes the indicated region?</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190750"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 r="-16" b="-8"/>
                          <a:stretch>
                            <a:fillRect/>
                          </a:stretch>
                        </pic:blipFill>
                        <pic:spPr bwMode="auto">
                          <a:xfrm>
                            <a:off x="0" y="0"/>
                            <a:ext cx="2190750" cy="4762500"/>
                          </a:xfrm>
                          <a:prstGeom prst="rect">
                            <a:avLst/>
                          </a:prstGeom>
                        </pic:spPr>
                      </pic:pic>
                    </a:graphicData>
                  </a:graphic>
                </wp:inline>
              </w:drawing>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opliteal    B)  Mental    C)  Crural    D)  Olecranal    E)  Occipit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component of a feedback system provides input to the control cen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Effector    B)  Receptor    C)  Brain    D)  Stimulus    E)  Effere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24 year old female presents to the ER complaining of the following symptoms: </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cute lower right quadrant abdominal pain rated at an 9 out of 10 on the pain scale (10 being the worst pain ever!), that she characterizes as “burning and stabbing” in quality</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eelings of nausea, dizziness and weakness.</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 difficulty breathing</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s her physician, you notice that she exhibits the following signs:</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very high fever (104ºF)</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igh blood pressure (146/90) </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rapid heart rate (110 beats per minute)</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lear lung sounds- although her respiratory rate is rapid. </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choices is the most likely the correct diagnos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ypoglycemia (low blood suga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ulmonary embolus (blood clot in the lung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cute appendicit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ningit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neumoni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component of a feedback system receives output from the control cent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ffecto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ntral Nervous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imulu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ffer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cept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tudy of structure is call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hysiology    B)  Histology    C)  Embryology    D)  Biology    E)  Anatom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tudy of function is call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hysiology    B)  Biology    C)  Histology    D)  Embryology    E)  Anatom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term best describes the view shown in this image of the human skull?</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376237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762375" cy="4762500"/>
                          </a:xfrm>
                          <a:prstGeom prst="rect">
                            <a:avLst/>
                          </a:prstGeom>
                        </pic:spPr>
                      </pic:pic>
                    </a:graphicData>
                  </a:graphic>
                </wp:inline>
              </w:drawing>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nterior    B)  Medial    C)  Posterior    D)  Ipsilateral    E)  Later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choices is NOT considered to be a basic life proce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product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ponsivene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tabolis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holo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owt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basic structural and functional units of an organism ar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olecules    B)  Cells    C)  Tissues    D)  Protons    E)  Org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rga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unction independently from one anoth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made of a single tissue typ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the smallest living units in the human bod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clude examples such as the bones, the skin, the heart and the lung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n only contribute to the function of a single organ system, such as the stomach to the digestive syste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ancreas is an organ that plays a role in th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gestive and urinary system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piratory and lymphatic syste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piratory and digestive system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docrine and digestive syste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docrine and lymphatic system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oup of cells with similar emergent functional properties is defined as a(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Organism    B)  Compound    C)  Tissue    D)  Organ    E)  Molec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um of all chemical reactions that occur in the body is know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etabolism    B)  Catalyst    C)  Anabolism    D)  Catabolism    E)  Homeosta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erm brachial refers to th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hin    B)  fingers    C)  arm    D)  forearm    E)  cal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erm sacral refers to th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a between the shoulder blad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a at the base of the sku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a inferior to the lumbar region and medial to the coxa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erm mental refers to th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ranium    B)  fingers    C)  chin    D)  ear    E)  cal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erm otic refers to th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eye    B)  fingers    C)  chin    D)  ear    E)  cal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ental region is ________________ to the orbital reg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ferior    B)  Deep    C)  Superficial    D)  Lateral    E)  Contralater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arpal region is ________________ to the antebrachiu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roximal    B)  Superior    C)  Deep    D)  Distal    E)  Medi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ancreas and liver are organs that are part of the ____________ syste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tegumentary    B)  Lymphatic    C)  Digestive    D)  Reproductive    E)  Skelet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organs would NOT be visible if the body was sectioned along a mid-sagittal plan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eart    B)  Adrenal gland    C)  Small intestine    D)  Liver    E)  Uter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the term used to describe the body's ability to detect and respond to changes in the internal or external environ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ponsivenes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tabolis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product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tabolis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erentiation</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erm sural refers to th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kin    B)  fingers    C)  chin    D)  ear    E)  cal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a TRUE statement concerning the selected feedback mechanism in a healthy individu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ositive feedback mechanisms are stable, and the most common means to maintain homeostasis in the bod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od glucose levels are regulated by positive feedback mechanis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levated blood sugar levels (hyperglycemia) result in the release of glucagon from the pancreas, which stimulates the breakdown of glycogen into glucose- resulting in more glucose in the bloodstrea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od pressure regulation is a good example of positive feedback, because the response to the initial stimulus increases the stimulu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retch receptors in the cervix, stimulated by the fetus during labor and delivery, result in the release of a hormone that stimulates more forceful uterine contractions and additional “stretch” or dilation of the cervix.</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horacic region is ________________ to the inguinal reg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uperior    B)  Deep    C)  Distal    D)  Lateral    E)  Supin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anatomical terms best describes the indicated region?</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200275"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 r="-16" b="-8"/>
                          <a:stretch>
                            <a:fillRect/>
                          </a:stretch>
                        </pic:blipFill>
                        <pic:spPr bwMode="auto">
                          <a:xfrm>
                            <a:off x="0" y="0"/>
                            <a:ext cx="2200275" cy="4762500"/>
                          </a:xfrm>
                          <a:prstGeom prst="rect">
                            <a:avLst/>
                          </a:prstGeom>
                        </pic:spPr>
                      </pic:pic>
                    </a:graphicData>
                  </a:graphic>
                </wp:inline>
              </w:drawing>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ental    B)  Popliteal    C)  Antecubital    D)  Olecranal    E)  Cox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anatomical terms best describes the indicated region?</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266950"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 r="-16" b="-8"/>
                          <a:stretch>
                            <a:fillRect/>
                          </a:stretch>
                        </pic:blipFill>
                        <pic:spPr bwMode="auto">
                          <a:xfrm>
                            <a:off x="0" y="0"/>
                            <a:ext cx="2266950" cy="4762500"/>
                          </a:xfrm>
                          <a:prstGeom prst="rect">
                            <a:avLst/>
                          </a:prstGeom>
                        </pic:spPr>
                      </pic:pic>
                    </a:graphicData>
                  </a:graphic>
                </wp:inline>
              </w:drawing>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Otic    B)  Popliteal    C)  Antecubital    D)  Olecranal    E)  Occipit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terms best describes the location of the stomach relative to the pancre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Deep    B)  Serous    C)  Distal    D)  Transverse    E)  Anterio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ranial cavity houses the brain and is lined by the pleural membran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ericardial cavity lies within the superior portion of the mediastinu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leural cavities are lined by a membrane called the parietal peritoneu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visceral layer of a serous membrane covers the organ it protec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uperior border of the pelvic cavity is the diaphrag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ame for the serous membrane lining the cavity which houses the lungs is the: _________________________________.</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ura m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ietal pleur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ietal peritoneu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sceral pleur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sceral peritoneu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ame for the serous membrane lining the cavity which houses the liver is the: _________________________________.</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ietal pericardiu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ietal pleur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ietal peritoneu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ietal mediastinu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ura mate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example of a retroperitoneal organ is th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ncrea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oma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v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wer 2/3rd's of the small intestin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rt</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which cavity is the brain locat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ni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lvic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diastin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rtebr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ural cavity</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which cavity is the spleen locat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ni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lvic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diastin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domin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ural cavity</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organs is NOT retroperitone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ncrea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uodenum of small intestin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drenal gland</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idne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omac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ndividual has been in a traumatic motor vehicle accident and has been ejected from the vehicle because they were not wearing their seatbelt. The person is conscious, and complaining of left upper quadrant pain. When you visualize the area, it has some significant bruising and is painful to palpation. Which of the following organs are located in that area and might be of concer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ppendix    B)  urinary bladder    C)  brain    D)  spleen    E)  gall bladd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ndividual has been in a traumatic motor vehicle accident and has been ejected from the vehicle because they were not wearing their seatbelt. The person is unconscious, pulseless, and apenic (not breathing). You see some significant lacerations in the cranial region, and the bleeding is profuse. You also notice some clear fluid leaking from the otic region. Where is the otic reg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ear    B)  base of the skull    C)  eye    D)  nose    E)  mouth</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a change in body function that can be measured objectivel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ymptom    B)  Disorder    C)  Disease    D)  X-ray    E)  Sig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plane divides the body into anterior and posterior portio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Oblique    B)  Frontal    C)  Horizontal    D)  Transverse    E)  Midsagitt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cavity would enclose the hear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ni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domin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diastin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ur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rtebral cavity</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emale is having pain in her hypogastric region. Which organ is NOT located in this reg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teru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arge intestin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ee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mall intestin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rinary bladde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function of serous fluid is t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tect the central nervous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parate the abdominal and pelvic cavi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duce friction between orga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irculate respiratory ga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rry nervous impuls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oose the directional term that would make the sentence correct: The sternum is ____ to the hear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Deep    B)  Anterior    C)  Inferior    D)  Distal    E)  Transvers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is the name of this region?</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3752850"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752850" cy="476250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ft hypochondriac</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ypogastric</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ight Lumba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nt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ft inguina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ransverse plane will section a body or organ int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terior and posterio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equal left and right sid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ft and righ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ximal and dist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perior and inferi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the study of the functions of body struct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natomy    B)  Physiology    C)  Dissection    D)  Histology    E)  Immunolo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defined as a group of cells with similar structure and func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issue    B)  Organ    C)  Molecules    D)  Compounds    E)  Organis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the process of breaking down larger substances into simpler on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etabolism    B)  Anabolism    C)  Catabolism    D)  Auscultation    E)  Palpa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the regulation of body conditions within normal limit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alpation    B)  Percussion    C)  Homeostasis    D)  Autopsy    E)  Histolo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body fluid directly affects the proper functioning of cel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ymp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queous hum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od</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treous bod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erstitial fluid</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the structure of a feedback system that receives output from the control cen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Receptor    B)  Body fluids    C)  Brain    D)  Effector    E)  Affere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ondition NOT regulated by a negative feedback loop would b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ldbirt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rt rat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dy 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od suga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od pressure</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is a change in body function that is subjective, and described by the patient to the clinicia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ymptom    B)  Disorder    C)  Disturbance    D)  Disease    E)  Sig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which cavity is the brain locat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ni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cardi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rtebr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ur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dominal cavity</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which cavity are the lungs locat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ni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cardi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rtebr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ur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dominal cavity</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which cavity is the stomach locat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ni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cardi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rtebr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ur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dominal cavity</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cavity is inferior to the abdomin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rtebral cana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cardi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ni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lvic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dominal cavity</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cavity would include the hear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ni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cardi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rtebral cavit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ural cav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dominal cavity</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Eas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plane divides the body into right and left halv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rontal    B)  Sagittal    C)  Transverse    D)  Oblique    E)  Coron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plane divides the body into unequal left and right sid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rontal    B)  Midsagittal    C)  Transverse    D)  Oblique    E)  Parasagitt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oblique plane will cut a body or organ int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terior and posterio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s along an angl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ft and righ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equal left and right sid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perior and inferi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directional term means farthest from the midlin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edial    B)  Anterior    C)  Proximal    D)  Deep    E)  Later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mbranes that cover lung tissue are ca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ninge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ietal seros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sceral pleura</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ura mat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ietal mesenteri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directional term means farther from the attachment of a limb to the trunk or farther from the origination of a structur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Deep    B)  Contralateral    C)  Lateral    D)  Cephalic    E)  Dist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directional term is the opposite of deep.</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uperficial    B)  Superior    C)  Inferior    D)  Distal    E)  Proxim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oose the directional term that would make the sentence correct. The heart is _____ to the liv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ferior    B)  Anterior    C)  Contralateral    D)  Superior    E)  Superfici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organs is not found in the abdominal cavi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tomach    B)  Spleen    C)  Liver    D)  Gallbladder    E)  Diaphrag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2.</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covers the viscera within the thoracic and abdominal cavities and lines the walls of the thorax and abdom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ricardiu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aphrag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ura</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rous membran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diastinu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e the following to answer questions 73-77:</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
          <w:szCs w:val="2"/>
          <w:lang w:val="en-US"/>
        </w:rPr>
        <w:drawing>
          <wp:inline distT="0" distB="0" distL="0" distR="0">
            <wp:extent cx="4762500" cy="423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62500" cy="4238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re on the diagram is the femoral are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D    B)  E    C)  F    D)  J    E)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re on the diagram is the sacral are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    B)  D    C)  E    D)  I    E)  J</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re on the diagram is the cervical are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    B)  E    C)  J    D)  K    E)  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re on the diagram is the brachial are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    B)  E    C)  I    D)  K    E)  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re on the diagram is the popliteal are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    B)  I    C)  J    D)  D    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e the following to answer questions 78-80:</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
          <w:szCs w:val="2"/>
          <w:lang w:val="en-US"/>
        </w:rPr>
        <w:drawing>
          <wp:inline distT="0" distB="0" distL="0" distR="0">
            <wp:extent cx="4762500" cy="456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762500" cy="45624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gallbladder is ______ to the sternu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uperficial    B)  Medial    C)  Proximal    D)  Distal    E)  Inferio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tomach is ____ to the bladd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ateral    B)  Medial    C)  Distal    D)  Inferior    E)  Superio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humerus is _____ to the rad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roximal    B)  Distal    C)  Medial    D)  Superior    E)  Anterio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e the following to answer questions 81-84:</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
          <w:szCs w:val="2"/>
          <w:lang w:val="en-US"/>
        </w:rPr>
        <w:drawing>
          <wp:inline distT="0" distB="0" distL="0" distR="0">
            <wp:extent cx="3267075" cy="476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267075" cy="4762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plane is parasagitt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B)  B    C)  C    D)  D    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plane is front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B)  B    C)  C    D)  D    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plane is transvers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B)  B    C)  C    D)  D    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plane is obliqu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B)  B    C)  C    D)  D    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     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me the cavities of the trunk and the serous membranes that line th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avities are the thoracic, abdominal and pelvic. The thoracic is subdivided into the pleural and mediastinal cavitites. The heart is enclosed within the pericardial cavity, a smaller subdivision of the mediastinum. The pericardial cavity is lined by the pericardium. The pleurae line the pleural cavity. The abdominal and pelvic cavities are lined by the peritoneu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st the eleven systems of the human bod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eleven system of the human body include the integumentary, skeletal, muscular, nervous, digestive, urinary, respiratory, immune/lymphatic, cardiovascular, endocrine, and reproductive system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scribe the anatomical posi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the anatomical position the subject stands erect facing the observer with the head level and the eyes facing forward. The feet are flat on the floor and directed forward and the arms are at the sides with the palms turned forwar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st the basic processes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basic processes of life include metabolism, responsiveness, movement, growth, differentiation and reproduc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me the structural levels of the body and describe each leve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hemical level consists of atoms and molecules which are formed from the atoms. The cellular level consists of cells which are the smallest structural and functional units of the body. The tissue level consists of groups of cells that work to provide an emergent function or functions. The organ level consists of organs, constructed of different types of tissue, which can provide several different specific functions. The systems level consists of many organs that are interlinked in general functions. The organism is made up of all of the systems which work to provide homeosta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st and briefly describe the six basic life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ix basic life processes include metabolism, which is the sum of all chemical processes in the body. Responsiveness is the body's ability to detect and respond to internal and external stimuli. Movement includes motion of an individual cell to the entire body. Growth means an increase in body size or an increase in the number of cells. Differentiation is the process of taking a cell from unspecialized to specialized. Reproduction refers to formation of new cells for growth and repair or production of a new individua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scribe a feedback system and list the compon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eedback loop is a cycle of events in which the status of the body condition is monitored, evaluated and changed to maintain homeostasis. A feedback system will include a receptor that detects the stimuli, a control center that receives the input from the receptor and generates an output and an effector that produces a respons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pare and contrast a positive and a negative feedback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ositive feedback system will enhance the original stimulus while a negative feedback system negates the initial stimulus. Negative feedback systems are more stable, and more common in terms of the maintaining overall body homeostasis. Positive feedback systems are inherently unstable, but necessary to maintain life, examples of which include hemostasis (the ability to clot bloo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scribe why maintaining the volume and composition of bodily fluids is important to homeostas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ssolved in the water of intracellular and extracellular fluid are solutes necessary to maintaining life, such as oxygen, glucose, proteins, electrolytes and ions. The fluid volumes must be maintained in order to maintain proper hydrostatic pressures. The composition of the fluids must be maintained in order to maintain proper osmotic gradients. If fluid balance is not maintained, the body cells, tissues, and organs cannot sustain lif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scribe the positive feedback mechanism that regulates labor contractions during the birth of a bab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terine contractions force the baby's head against the cervix, causing stretching. Stretch receptors in the cervix send a signal along afferent pathways to the control center (the brain). The brain releases oxytocin, a hormone which targets the uterus to produce more forceful contractions. The baby's head is thus pushed again against the cervix, causing more stretching. The cycle repeats until the birth of the baby breaks the positive feedback loop.</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plain the difference between signs and symptoms and provide exampl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ymptoms are subjective changes in body functions that are not apparent to an observer, for example a sore throat, a headache, or nausea. Signs are objective, measurable changes that a clinician can observe, such as redness and swelling in the throat, a fever, or high blood pressur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pare and contrast the disciplines of anatomy and physiology, and explain why they are studied together in courses such as the one you are now tak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atomy is the study of structure, the parts of the body and how they fit together. Physiology is the study of how those parts work. What is interesting is how structure and function are often reflections of each other. For example a red blood cell's structural features (anucleate, flexible, anaerobic) reflect its function (carry hemoglobin proteins without using the bound oxygen through the smallest body vessels). Just as you would never take your vehicle to a mechanic who knew the names of all the car parts, but not how they worked (or vice versa), the study of form and function are complementary to each other, and thus go hand in han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Arial"/>
        <w:sz w:val="20"/>
        <w:szCs w:val="20"/>
        <w:lang w:val="en-US"/>
      </w:rPr>
      <w:t xml:space="preserve">Page </w:t>
    </w: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41</w:t>
    </w:r>
    <w:r>
      <w:rPr>
        <w:sz w:val="20"/>
        <w:szCs w:val="20"/>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Arial"/>
        <w:sz w:val="20"/>
        <w:szCs w:val="20"/>
        <w:lang w:val="en-US"/>
      </w:rPr>
      <w:t xml:space="preserve">Page </w:t>
    </w: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20</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cs="Arial"/>
        <w:sz w:val="20"/>
        <w:szCs w:val="20"/>
        <w:lang w:val="en-US"/>
      </w:rPr>
    </w:pPr>
    <w:r>
      <w:rPr>
        <w:rFonts w:cs="Arial"/>
        <w:sz w:val="20"/>
        <w:szCs w:val="20"/>
        <w:lang w:val="en-US"/>
      </w:rPr>
      <w:t>Chapter 1: An Introduction to the Human Bo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cs="Arial"/>
        <w:sz w:val="20"/>
        <w:szCs w:val="20"/>
        <w:lang w:val="en-US"/>
      </w:rPr>
    </w:pPr>
    <w:r>
      <w:rPr>
        <w:rFonts w:cs="Arial"/>
        <w:sz w:val="20"/>
        <w:szCs w:val="20"/>
        <w:lang w:val="en-US"/>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39:00Z</dcterms:created>
  <dc:creator>LOAN</dc:creator>
  <dc:description/>
  <dc:language>en-US</dc:language>
  <cp:lastModifiedBy>LOAN</cp:lastModifiedBy>
  <dcterms:modified xsi:type="dcterms:W3CDTF">2012-11-28T08:39:00Z</dcterms:modified>
  <cp:revision>2</cp:revision>
  <dc:subject/>
  <dc:title/>
</cp:coreProperties>
</file>