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 Police History</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police represent the__________power of government, rather than the__________power of govern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ivil, milita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ministrative, polit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litary, administrativ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litary, civi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person known as the father of American policing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 W. Wil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 Voll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bert Pe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hn S. Dempse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members of the military appointed by Roman Emperor Augustus to protect the palace and the emperor were called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yal Guar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man Gua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aetorian Guar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aefectus Urbi</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__________evolved into the Gendarmerie Nationale, which today polices the areas outside France’s major ci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aefectus Urbi</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échausé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aetorian Guar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gistra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o formed the Bow Street Runn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nry Field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rick Colquhou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r Robert Pe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lonel Charles Rowa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o is generally credited with establishing the first police department in London, Engla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nry Field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rick Colquhou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r Robert Pe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r Charles Rowa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first organized American police department (1838) in the North was created in what c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cag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adelph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 York C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st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at U.S. Supreme Court decision held that a black slave could not sue in court for his freedom because he was a piece of property, not a citiz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Dred Scott v. Sandfo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app v. Ohi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Brown v. Board of Education of Topek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abury v. Madi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Many historians and scholars indicate that__________in the American South were the precursor to the modern American system of polic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aetorian Guar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ief-ta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lave patrol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gi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only law enforcement officers available on the American frontier were the__________and the 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unty sheriff, town marsh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ef of police, county sheriff</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unty marshal, town sheriff</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litary provost, town marsh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Statute of Winchester established the office of ___________, who was responsible for organizing and supervising the wat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unty sheriff</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ity marsh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ish consta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ce chief</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___________ were assistants to the constables and walked the streets removing vagra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adl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sh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ut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am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 form of community self-protection developed by King Alfred the Great in the latter part of the nineteenth-century England was/were the 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gil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ire-ree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e and c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tual pled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at statute made it a crime not to assist the night wat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se Comitatus Act of 1879</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tute of Winches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deral Judiciary Act of 1789</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olstead A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Federal Judiciary Act of 1789 created the 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bb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BI</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ffice of the U.S. marsh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 York City Police Depart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first state police agency was the 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izona Ranger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xas Ran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 Mexico Mounted Patro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vada Pos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By the 1880s, what private national detective agency had offices in nearly two dozen c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inks National Secu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nkerton’s National Detective Ag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lls Fargo Detection 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cky Mountain Detective Associ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Massachusetts governor fired all the striking police officers during the Boston police strike and later became president of the United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odrow Wil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odore Roosevel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lvin Coolid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nald Reaga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at legislation became law in 1920 and established National Prohibi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lmstead A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olstead 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estead A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deral Judiciary Act of 1789</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Latin term__________means “the power of the coun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terra nulliu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corpus delecti</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flagrante delict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posse comitat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In 1929, President Herbert Hoover created the National Commission on Law Observance and Enforcement. This commission was known a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ckersham Commiss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me Commis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efauver Commiss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erner Commiss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p. 18-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o served as chief of police in Berkeley and instituted many practices that started to professionalize the U.S. police, including incorporating university training as a part of police tra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 W. Wil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 Voll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ymond Blaine Fosdic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dgar Hoov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o is noted for developing modern management and administrative techniques for polic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mes Q. Wil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 W. Wil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ichard Sylvest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rick V. Murph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director of the FBI from 1924 to his death in 1972 was 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m Rid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 Edgar Hoov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bert Gra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 W. Wil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at did the U.S. Supreme Court focus on during the 1960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anding governmental author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righ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ce right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porate righ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U.S. Supreme Court case was responsible for applying the exclusionary rule to all state courts in Americ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app v. Ohi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Escobedo v. Illin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iranda v. Arizon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Brown v. Mississippi</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U.S. Supreme Court case defined the constitutional right to counsel at police interrog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app v. Ohi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Escobedo v. Illin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iranda v. Arizon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Brown v. Mississippi</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U.S. Supreme Court case resulted in the police requirement that persons who are in police custody and will be interrogated must be advised of their constitutional righ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app v. Ohi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Escobedo v. Illin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iranda v. Arizon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Brown v. Mississippi</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New York City police officer’s tales of corruption led to the Knapp Commis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avid Owe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ank Serpic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itman Knapp</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ulius LaRos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2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National Advisory Commission on Civil Disorders, also known as the ___________, released a report stating, “Our nation is moving toward two societies, one black, one white, separate and unequ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ckersham Commiss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me Commis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efauver Commiss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erner Commiss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most turbulent eras for American policing were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920s and 1930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960s and 1970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940s and 1950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980s and 1990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illiam J. Bratton completely reengineered the New York City Police Department to make reducing crime its primary objective. What vehicle did he use to accomplish this mis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WA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pSta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e of helicopter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 polic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In 1991, what Los Angeles incident inflamed police–community rel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rles Manson’s arre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instatement of the death penal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L.A. shootou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dney King be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at law gives law enforcement new ability to search, seize, detain, or eavesdrop in their pursuit of possible terror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se Comitatus A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tute of Winches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A Patriot A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olstead A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COMPLE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__________ established the first large-scale, uniformed, paid, civil police force in Lond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Sir Robert Pee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The __________ were the members of the military appointed by Roman Emperor Augustus to protect the palace and the empero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Praetorian Guar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__________ was a form of societal control where citizens grouped together to protect each oth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Mutual pled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__________ was the director of the Federal Bureau of Investigation from its inception until his death in 197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J. Edgar Hoov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The form of social organization or mutual pledge created by King Alfred the Great in England that consisted of 10 families grouped together to protect one another and assume responsibility for the acts of the group’s members was called a ___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ith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A rudimentary form of metropolitan policing called the __________ required all men in a given town to serve on the night watch, patrolling the streets; performing duties such as lighting street lamps, clearing garbage, and putting out fires; and enforcing the criminal law.</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watch and war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The first specialized investigative unit in Rome was called __________, which means “trackers of murd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questo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 xml:space="preserve">__________ is the author of the classic text on policing entitled </w:t>
      </w:r>
      <w:r>
        <w:rPr>
          <w:rFonts w:cs="Times New Roman;?s2”©?˜È" w:ascii="Times New Roman;?s2”©?˜È" w:hAnsi="Times New Roman;?s2”©?˜È"/>
          <w:i/>
          <w:iCs/>
          <w:color w:val="000000"/>
        </w:rPr>
        <w:t>Police Administration</w:t>
      </w:r>
      <w:r>
        <w:rPr>
          <w:rFonts w:cs="Times New Roman;?s2”©?˜È" w:ascii="Times New Roman;?s2”©?˜È" w:hAnsi="Times New Roman;?s2”©?˜È"/>
          <w:color w:val="000000"/>
        </w:rPr>
        <w: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O. W. Wils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The Youth International Party was associated with the __________ mov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ntiwa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__________ is the computer-based management program that many say was responsible for New York City’s drop in crime in the mid- to late-1990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ompSta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28 | p.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The first state police agency was the Texas Ran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Sir Charles Rowan founded the Bow Street Runn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computers and technology are revolutionizing to show you how the U.S. police and, indeed, the entire U.S. criminal justice system evolved from the English law enforcement experi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The man who is credited with establishing London’s first large-scale, civil police department in 1829 is Sir Robert Pee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London’s first large-scale, civil police department consisted of more than 5,000 me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Early American police were responsible for cleaning streets, caring for the homeless, and operating emergency ambulance services, in addition to their law enforcement dut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The concept of the sheriff can be traced back to the Praetorian Guar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Richard Hill is known as the father of American polic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 xml:space="preserve">The word </w:t>
      </w:r>
      <w:r>
        <w:rPr>
          <w:rFonts w:cs="Times New Roman;?s2”©?˜È" w:ascii="Times New Roman;?s2”©?˜È" w:hAnsi="Times New Roman;?s2”©?˜È"/>
          <w:i/>
          <w:iCs/>
          <w:color w:val="000000"/>
        </w:rPr>
        <w:t>police</w:t>
      </w:r>
      <w:r>
        <w:rPr>
          <w:rFonts w:cs="Times New Roman;?s2”©?˜È" w:ascii="Times New Roman;?s2”©?˜È" w:hAnsi="Times New Roman;?s2”©?˜È"/>
          <w:color w:val="000000"/>
        </w:rPr>
        <w:t xml:space="preserve"> comes from the Latin word </w:t>
      </w:r>
      <w:r>
        <w:rPr>
          <w:rFonts w:cs="Times New Roman;?s2”©?˜È" w:ascii="Times New Roman;?s2”©?˜È" w:hAnsi="Times New Roman;?s2”©?˜È"/>
          <w:i/>
          <w:iCs/>
          <w:color w:val="000000"/>
        </w:rPr>
        <w:t>politia,</w:t>
      </w:r>
      <w:r>
        <w:rPr>
          <w:rFonts w:cs="Times New Roman;?s2”©?˜È" w:ascii="Times New Roman;?s2”©?˜È" w:hAnsi="Times New Roman;?s2”©?˜È"/>
          <w:color w:val="000000"/>
        </w:rPr>
        <w:t xml:space="preserve"> which means “civil administr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rich, colorful history of policing</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In early U.S. colonial society, citizens were responsible for protecting themselves and maintaining an orderly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r>
      <w:r>
        <w:rPr>
          <w:rFonts w:cs="Times New Roman;?s2”©?˜È" w:ascii="Times New Roman;?s2”©?˜È" w:hAnsi="Times New Roman;?s2”©?˜È"/>
          <w:i/>
          <w:iCs/>
          <w:color w:val="000000"/>
        </w:rPr>
        <w:t>Escobedo v. Illinois</w:t>
      </w:r>
      <w:r>
        <w:rPr>
          <w:rFonts w:cs="Times New Roman;?s2”©?˜È" w:ascii="Times New Roman;?s2”©?˜È" w:hAnsi="Times New Roman;?s2”©?˜È"/>
          <w:color w:val="000000"/>
        </w:rPr>
        <w:t xml:space="preserve"> was the U.S. Supreme Court case that applied the exclusionary rule to all states in the United Stat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The system of mutual pledge was employed as a strategy for maintaining stability in England and providing a method for people living in villages to protect one anoth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Until the late 1980s, women constituted only a very small percentage of U.S. police offic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2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In the first half of the first decade of the 2000s, crime reductions continued to occur nationwide as the police adopted or continued aggressive crime-fighting techniqu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p. 30-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Describe the American colonial experience with polic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List five of the Nine Principles of Sir Robert Peel, and discuss the goals in policing they were designed to accomplis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Describe some of the developments in American policing and the criminal justice system during the colonial period, as well as the eighteenth and nineteenth centuries, that were influenced by the English police experience. Provide specific exampl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4-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Identify at least four persons throughout history who had a significant influence on the development and shape of twentieth-century American policing, and list some of their accomplishmen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4-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How did the turbulent times of the 1960s and the early 1970s affect American polic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21-2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the history and development of recent policing, from the 1960s through the present tim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Discuss the concept of thief-takers and how this method of policing led to increased crim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5-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show you how the U.S. police and, indeed, the entire U.S. criminal justice system evolved from the English law enforcement experienc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Compare and contrast the colonial northern watch with the southern slave patro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How did technology influence policing in the early twentieth centur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Detail the significance of the Wickersham Commission</w:t>
      </w:r>
      <w:r>
        <w:rPr>
          <w:rFonts w:cs="Times New Roman;?s2”©?˜È" w:ascii="Times New Roman;?s2”©?˜È" w:hAnsi="Times New Roman;?s2”©?˜È"/>
          <w:i/>
          <w:iCs/>
          <w:color w:val="000000"/>
        </w:rPr>
        <w:t xml:space="preserve"> </w:t>
      </w:r>
      <w:r>
        <w:rPr>
          <w:rFonts w:cs="Times New Roman;?s2”©?˜È" w:ascii="Times New Roman;?s2”©?˜È" w:hAnsi="Times New Roman;?s2”©?˜È"/>
          <w:color w:val="000000"/>
        </w:rPr>
        <w:t>repor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18-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introduce you to the history of policing in the first half of the twentieth centu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What influenced the passage of the Pendleton Ac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To acquaint you with early American policing—both the colonial experience and the eighteenth and nineteenth centur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In a major speech at the 2006 National Institute of Justice’s (NIJ’s) annual conference, Los Angeles Police Chief William Bratton reflected on the tension between criminal justice practitioners and researchers. Explain the tension that Chief Bratton describ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31-3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To acquaint you with the history and development of recent policing, from the 1960s through the present time</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Corporate Edition</dc:creator>
  <dc:description/>
  <cp:keywords/>
  <dc:language>en-US</dc:language>
  <cp:lastModifiedBy>Corporate Edition</cp:lastModifiedBy>
  <dcterms:modified xsi:type="dcterms:W3CDTF">2013-05-03T16:38:00Z</dcterms:modified>
  <cp:revision>2</cp:revision>
  <dc:subject/>
  <dc:title/>
</cp:coreProperties>
</file>