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630" w:hanging="0"/>
        <w:rPr>
          <w:rFonts w:ascii="Times New Roman" w:hAnsi="Times New Roman" w:cs="Times New Roman"/>
          <w:b/>
          <w:b/>
          <w:bCs/>
          <w:color w:val="000000"/>
        </w:rPr>
      </w:pPr>
      <w:r>
        <w:rPr>
          <w:rFonts w:cs="Times New Roman" w:ascii="Times New Roman" w:hAnsi="Times New Roman"/>
          <w:b/>
          <w:bCs/>
          <w:color w:val="000000"/>
        </w:rPr>
        <w:t>CHAPTER 1</w:t>
      </w:r>
    </w:p>
    <w:p>
      <w:pPr>
        <w:pStyle w:val="Normal"/>
        <w:widowControl w:val="false"/>
        <w:pBdr>
          <w:bottom w:val="single" w:sz="48" w:space="0" w:color="000000"/>
        </w:pBdr>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What Should We Know About American Government?</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MULTIPLE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w:t>
        <w:tab/>
        <w:t>The belief that government is run by self-seeking politicians and dominated by special interest groups is, according to the tex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actu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 exagger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ell documen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lf-evid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arely hel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REF:</w:t>
        <w:tab/>
        <w:t>Enduring Questions, p. 1</w:t>
        <w:tab/>
        <w:t>NOT:</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w:t>
        <w:tab/>
        <w:t>Winston Churchill observed that democracy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best gover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best of all possible governm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worst form of government for most of the worl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worst form of government except for all those other forms that have been tri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only form of government that can succeed in future generat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REF:</w:t>
        <w:tab/>
        <w:t>Enduring Questions, p. 1</w:t>
        <w:tab/>
        <w:t>NOT:</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w:t>
        <w:tab/>
        <w:t>The text suggests that politics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evita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ption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unterproduc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modern ide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argely irreleva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REF:</w:t>
        <w:tab/>
        <w:t>Why Have a Government? p. 2</w:t>
        <w:tab/>
        <w:t>NOT:</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w:t>
        <w:tab/>
        <w:t>In a direct democrac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litical parties select rulers and base decisions on party platfor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itizens are consulted by most leaders before policy is mad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nelected officials make decisions in the best interests of the peop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oters choose representatives to make policy for th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or most citizens make government decisions by themselv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REF:</w:t>
        <w:tab/>
        <w:t>The Meanings of Democracy, p. 2</w:t>
        <w:tab/>
        <w:t>NOT:</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w:t>
        <w:tab/>
        <w:t>When citizens vote on major issues that are put on the ballot, this is an example of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presentative democra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ligarch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arliamentary syst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publ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rect democrac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REF:</w:t>
        <w:tab/>
        <w:t>The Meanings of Democracy, p.2</w:t>
        <w:tab/>
        <w:t>NOT:</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w:t>
        <w:tab/>
        <w:t>The United States is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rect democra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arliamentary-style gover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esidential democra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ligarch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presentative democrac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REF:</w:t>
        <w:tab/>
        <w:t>The Meanings of Democracy, p. 2</w:t>
        <w:tab/>
        <w:t>NOT:</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w:t>
        <w:tab/>
        <w:t>The term that the Framers of the Constitution used to describe our form of democracy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i/>
                <w:iCs/>
                <w:color w:val="000000"/>
              </w:rPr>
              <w:t>publiu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i/>
                <w:iCs/>
                <w:color w:val="000000"/>
              </w:rPr>
              <w:t>pol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i/>
                <w:iCs/>
                <w:color w:val="000000"/>
              </w:rPr>
              <w:t>pure democra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i/>
                <w:iCs/>
                <w:color w:val="000000"/>
              </w:rPr>
              <w:t>confeder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i/>
                <w:iCs/>
                <w:color w:val="000000"/>
              </w:rPr>
              <w:t>republic.</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REF:</w:t>
        <w:tab/>
        <w:t>The Meanings of Democracy, p. 2</w:t>
        <w:tab/>
        <w:t>NOT:</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w:t>
        <w:tab/>
        <w:t>A government's legitimacy is based on i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illingness to use pow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nse of responsiveness and hon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ight to use pow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sregard of external fo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iew of the citizenr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REF:</w:t>
        <w:tab/>
        <w:t>The Meanings of Democracy, p. 3</w:t>
        <w:tab/>
        <w:t>NOT:</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w:t>
        <w:tab/>
        <w:t>A government whose decisions people will obey because they think the government has the right to make them is consider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uthoritaria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egitima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werfu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stitutionaliz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ureaucratic.</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REF:</w:t>
        <w:tab/>
        <w:t>The Meanings of Democracy, p. 3</w:t>
        <w:tab/>
        <w:t>NOT:</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w:t>
        <w:tab/>
        <w:t>In a parliamentary system, all power is invested in the nationa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ecu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judicia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ureaucra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egislat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reasur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REF:</w:t>
        <w:tab/>
        <w:t>Two Kinds of Democracy, p. 3</w:t>
        <w:tab/>
        <w:t>NOT:</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w:t>
        <w:tab/>
        <w:t>The chief executive in a parliamentary system is usually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resid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rime minist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E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govern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ommander in chief.</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REF:</w:t>
        <w:tab/>
        <w:t>Two Kinds of Democracy, p. 3</w:t>
        <w:tab/>
        <w:t>NOT:</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w:t>
        <w:tab/>
        <w:t>In a parliamentary system, the prime minister is chosen by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judicial syst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lected national legislat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op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lectoral colle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arty representativ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REF:</w:t>
        <w:tab/>
        <w:t>Two Kinds of Democracy, p. 3</w:t>
        <w:tab/>
        <w:t>NOT:</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w:t>
        <w:tab/>
        <w:t>The prime minister can rule as long as he or s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s able to manage the bureaucra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as the support of the cour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ins a plurality of the popular vo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ins a majority of the popular vo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s supported by a majority of parlia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REF:</w:t>
        <w:tab/>
        <w:t>Two Kinds of Democracy, p. 3</w:t>
        <w:tab/>
        <w:t>NOT:</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w:t>
        <w:tab/>
        <w:t>One notable feature of parliamentary government i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governor is elected by the legislat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ourts rarely interfere with the other branch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legislative branch controls the bureaucra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lections are held every yea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wer is decentraliz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REF:</w:t>
        <w:tab/>
        <w:t>Two Kinds of Democracy, p. 3</w:t>
        <w:tab/>
        <w:t>NOT:</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w:t>
        <w:tab/>
        <w:t>In a presidential system, the bureaucracy report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gress and the presid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gress and the cour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our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resid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gres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REF:</w:t>
        <w:tab/>
        <w:t>Two Kinds of Democracy, p. 3</w:t>
        <w:tab/>
        <w:t>NOT:</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w:t>
        <w:tab/>
        <w:t>The theory underlying the presidential system i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licies should be tested at election ti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ourts should not interfe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licies should be tested at every stage of the policymaking proc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re power should be vested in the executive bran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re power should be vested in the cour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REF:</w:t>
        <w:tab/>
        <w:t>Two Kinds of Democracy, p. 3</w:t>
        <w:tab/>
        <w:t>NOT:</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w:t>
        <w:tab/>
        <w:t>The text suggests that decisions about public policy usuall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merge out of complicated struggles among many different intere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merge out of complicated struggles between big business and Wall Stre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flect the interests of small groups that have interests in the milita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flect the opinions of the far right and the far lef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pend on the relationship between unions and big busines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REF:</w:t>
        <w:tab/>
        <w:t>Who Governs?  p. 5</w:t>
        <w:tab/>
        <w:tab/>
        <w:t>NOT:</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8.</w:t>
        <w:tab/>
        <w:t>Pluralism asserts that political resources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entraliz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car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idely availa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gna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centrat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REF:</w:t>
        <w:tab/>
        <w:t>Who Governs? p. 5</w:t>
        <w:tab/>
        <w:tab/>
        <w:t>NOT:</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9.</w:t>
        <w:tab/>
        <w:t>Today, the average income tax rate for American families is over _____ perc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5</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3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35</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40</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REF:</w:t>
        <w:tab/>
        <w:t>To What Ends? p. 6</w:t>
        <w:tab/>
        <w:tab/>
        <w:t>NOT:</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0.</w:t>
        <w:tab/>
        <w:t>Hardly any policy becomes law without adjusting it to meet the needs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ta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ig busin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abor un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milita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federal bureaucrac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REF:</w:t>
        <w:tab/>
        <w:t>What American Politics Means for Us, p. 6</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1.</w:t>
        <w:tab/>
        <w:t>It is important to remember that the business of lobbyists is protected by the _____ Amend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ir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ift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int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ent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ineteenth</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REF:</w:t>
        <w:tab/>
        <w:t>What American Politics Means for Us, p. 8</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2.</w:t>
        <w:tab/>
        <w:t>The text suggests that the American system stimulat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promi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munic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centration of pow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niform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sagree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t>REF:</w:t>
        <w:tab/>
        <w:t>What American Politics Means for Us, p. 8</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TRUE/FALS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w:t>
        <w:tab/>
        <w:t>Most Americans have confidence in what the federal government do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REF:</w:t>
        <w:tab/>
        <w:t>Enduring Questions, p. 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w:t>
        <w:tab/>
        <w:t>It is possible to be critical of government and yet passionately defend its principl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REF:</w:t>
        <w:tab/>
        <w:t>Enduring Questions, p. 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w:t>
        <w:tab/>
        <w:t>The text suggests that politics is inevitabl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REF:</w:t>
        <w:tab/>
        <w:t>Why Have a Government? p. 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w:t>
        <w:tab/>
        <w:t>Politics exists because people disagree about who should have power and what decisions they should mak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REF:</w:t>
        <w:tab/>
        <w:t>Why Have a Government? p. 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w:t>
        <w:tab/>
        <w:t>A democracy is "direct" if decisions are made quickly and efficientl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REF:</w:t>
        <w:tab/>
        <w:t>The Meanings of Democracy, p. 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w:t>
        <w:tab/>
        <w:t>The New England town meeting is an example of representative democrac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REF:</w:t>
        <w:tab/>
        <w:t>The Meanings of Democracy, p. 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7.</w:t>
        <w:tab/>
        <w:t>When states allow citizens to vote on issues, they are practicing a form of direct democrac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REF:</w:t>
        <w:tab/>
        <w:t>The Meanings of Democracy, p. 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8.</w:t>
        <w:tab/>
        <w:t>The United States is a notable example of a direct democrac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REF:</w:t>
        <w:tab/>
        <w:t>The Meanings of Democracy, p. 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9.</w:t>
        <w:tab/>
        <w:t>The framers of our constitution called a representative democracy a republic.</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REF:</w:t>
        <w:tab/>
        <w:t>The Meanings of Democracy, p. 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0.</w:t>
        <w:tab/>
        <w:t>It is incorrect to say that voters decide policies in the United Stat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REF:</w:t>
        <w:tab/>
        <w:t>The Meanings of Democracy, p. 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1.</w:t>
        <w:tab/>
        <w:t>A government is only legitimate if its citizens obey all its law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REF:</w:t>
        <w:tab/>
        <w:t>The Meanings of Democracy, p. 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2.</w:t>
        <w:tab/>
        <w:t>Democracies always feature presidential system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REF:</w:t>
        <w:tab/>
        <w:t>Two Kinds of Democracy, p. 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3.</w:t>
        <w:tab/>
        <w:t>In a parliamentary system, power is decentraliz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REF:</w:t>
        <w:tab/>
        <w:t>Two Kinds of Democracy, p. 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4.</w:t>
        <w:tab/>
        <w:t>In a presidential system, the bureaucracy reports to the president and Congres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REF:</w:t>
        <w:tab/>
        <w:t>Two Kinds of Democracy, p. 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5.</w:t>
        <w:tab/>
        <w:t>If a society has become pluralist, power and resources have been distributed widel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REF:</w:t>
        <w:tab/>
        <w:t>Who Governs? p. 5</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6.</w:t>
        <w:tab/>
        <w:t>State and local governments play an important role in American politic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REF:</w:t>
        <w:tab/>
        <w:t>Who Governs? p. 6</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7.</w:t>
        <w:tab/>
        <w:t>In 1935, most Americans paid no federal income tax.</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REF:</w:t>
        <w:tab/>
        <w:t>To What Ends? p. 6</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8.</w:t>
        <w:tab/>
        <w:t>Most people holding office are white, affluent, middle-aged and mal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REF:</w:t>
        <w:tab/>
        <w:t>To What Ends? p. 6</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9.</w:t>
        <w:tab/>
        <w:t>There is a sense of rivalry between the president and Congress even when they are from the same part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REF:</w:t>
        <w:tab/>
        <w:t>What American Politics Means For Us, p. 6</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0.</w:t>
        <w:tab/>
        <w:t>American politics is adversarial.</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REF:</w:t>
        <w:tab/>
        <w:t>What American Politics Means For Us, p. 8</w:t>
        <w:tab/>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ESSA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w:t>
        <w:tab/>
        <w:t>Why do we need govern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i/>
          <w:iCs/>
          <w:color w:val="000000"/>
        </w:rPr>
        <w:t>  </w:t>
      </w:r>
      <w:r>
        <w:rPr>
          <w:rFonts w:cs="Times New Roman" w:ascii="Times New Roman" w:hAnsi="Times New Roman"/>
          <w:i/>
          <w:iCs/>
          <w:color w:val="000000"/>
        </w:rPr>
        <w:t>Answer Notes       a. Some goods and services cannot be produced by individuals acting alone.       b. Few will pay for the benefits of society if they are not required to do so.       c. Government compels people to pay for things they want but which cannot be supplied by the market.       d. People disagree about what should be done in society.       e. Politics is inevitabl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Why Have a Government? p. 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w:t>
        <w:tab/>
        <w:t>Identify and explain two distinct definitions of democrac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i/>
          <w:iCs/>
          <w:color w:val="000000"/>
        </w:rPr>
        <w:t>  </w:t>
      </w:r>
      <w:r>
        <w:rPr>
          <w:rFonts w:cs="Times New Roman" w:ascii="Times New Roman" w:hAnsi="Times New Roman"/>
          <w:i/>
          <w:iCs/>
          <w:color w:val="000000"/>
        </w:rPr>
        <w:t>Answer Notes       a. Direct: All or most citizens make decisions, New England town meetings, major issues that are put on the ballot.       b. Representative: Voters choose leaders to make policy, the intent of the Framers of the Constitu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The Meanings of Democracy, pp. 2-3</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w:t>
        <w:tab/>
        <w:t>Explain some of the major differences between parliamentary and presidential system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i/>
          <w:iCs/>
          <w:color w:val="000000"/>
        </w:rPr>
        <w:t>  </w:t>
      </w:r>
      <w:r>
        <w:rPr>
          <w:rFonts w:cs="Times New Roman" w:ascii="Times New Roman" w:hAnsi="Times New Roman"/>
          <w:i/>
          <w:iCs/>
          <w:color w:val="000000"/>
        </w:rPr>
        <w:t>Answer Notes       a. Parliamentary: National authority is vested in the national legislature, which chooses the chief executive who rules as long as he or she is supported by a majority of parliament. Political power is centralized, and the bureaucracy works for the cabinet. Courts do not interfere. Based on theory that government should be held accountable.        b. Presidential: Power is divided between an elected president and Congress, and courts are independent of both institutions. Bureaucracy reports to the president and Congress. The theory is that policies should be tested for their acceptability at each stage of the policy-making proces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Two Kinds of Democracy, p. 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w:t>
        <w:tab/>
        <w:t>Identify and explain four factors in American politics that render it adversarial in natur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i/>
          <w:iCs/>
          <w:color w:val="000000"/>
        </w:rPr>
        <w:t>  </w:t>
      </w:r>
      <w:r>
        <w:rPr>
          <w:rFonts w:cs="Times New Roman" w:ascii="Times New Roman" w:hAnsi="Times New Roman"/>
          <w:i/>
          <w:iCs/>
          <w:color w:val="000000"/>
        </w:rPr>
        <w:t>Answer Notes       a. Separation of powers: President and Congress are often rivals.        b. Federalism: States are in an independent position.       c. Judicial review: Declaring actions or laws unconstitutional, hearing suits against federal agencies.       d. Freedom of speech and assembly: First Amend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F:</w:t>
        <w:tab/>
        <w:t>What American Politics Means For Us, pp. 6, 8</w:t>
      </w:r>
    </w:p>
    <w:sectPr>
      <w:type w:val="nextPage"/>
      <w:pgSz w:w="12240" w:h="15840"/>
      <w:pgMar w:left="207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4:19:00Z</dcterms:created>
  <dc:creator>Hayes, Katherine</dc:creator>
  <dc:description/>
  <cp:keywords/>
  <dc:language>en-US</dc:language>
  <cp:lastModifiedBy>Hayes, Katherine</cp:lastModifiedBy>
  <dcterms:modified xsi:type="dcterms:W3CDTF">2010-10-27T14:19:00Z</dcterms:modified>
  <cp:revision>2</cp:revision>
  <dc:subject/>
  <dc:title/>
</cp:coreProperties>
</file>