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One Republic - Two America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Boston Tea Party, Whisky Rebellion, and California’s Proposition 13 were all popular rebellions that were related t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spee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hibition of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x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Eliminating tax increases may result i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ts to state and local government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to state and local government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es in the 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in foreign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ment to services that people have come to exp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Democracy in the United States derives its powers from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of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3</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statement is correct regarding health care and health insur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insurance costs have decreased for the past dec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insurance costs have remained stable for the past dec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insurance costs are rising faster than wages or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care costs are decreasing at the current grow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 spent on health care are improving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3</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Affordable Healthcare Act (AHA) includes provisions for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access to insurance for people with pre-existing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ing children to stay on their parents’ insurance until age 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funded healthcare that provides coverage for all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quiring free prescriptions for all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nsizing programs for Medicare and Medica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3</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current issue facing the government today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rease in the 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rease in global competition and foreign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ing gap in income and wealth of individu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ing rate of home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ing high school graduation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4</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rPr>
      </w:pPr>
      <w:r>
        <w:rPr>
          <w:rFonts w:cs="Times New Roman" w:ascii="Times New Roman" w:hAnsi="Times New Roman"/>
          <w:color w:val="000000"/>
        </w:rPr>
        <w:tab/>
        <w:t>7.</w:t>
        <w:tab/>
        <w:t>Which statement is best supported by the information provided in the figure below?</w:t>
      </w:r>
    </w:p>
    <w:p>
      <w:pPr>
        <w:pStyle w:val="Normal"/>
        <w:keepLines/>
        <w:suppressAutoHyphens w:val="true"/>
        <w:autoSpaceDE w:val="false"/>
        <w:spacing w:lineRule="auto" w:line="240"/>
        <w:rPr>
          <w:rFonts w:ascii="Times New Roman" w:hAnsi="Times New Roman" w:cs="Times New Roman"/>
          <w:color w:val="000000"/>
        </w:rPr>
      </w:pPr>
      <w:r>
        <w:rPr>
          <w:rFonts w:cs="Times New Roman" w:ascii="Times New Roman" w:hAnsi="Times New Roman"/>
          <w:color w:val="000000"/>
        </w:rPr>
        <w:drawing>
          <wp:inline distT="0" distB="0" distL="0" distR="0">
            <wp:extent cx="2162175" cy="585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 r="-17" b="-6"/>
                    <a:stretch>
                      <a:fillRect/>
                    </a:stretch>
                  </pic:blipFill>
                  <pic:spPr bwMode="auto">
                    <a:xfrm>
                      <a:off x="0" y="0"/>
                      <a:ext cx="2162175" cy="5857875"/>
                    </a:xfrm>
                    <a:prstGeom prst="rect">
                      <a:avLst/>
                    </a:prstGeom>
                  </pic:spPr>
                </pic:pic>
              </a:graphicData>
            </a:graphic>
          </wp:inline>
        </w:drawing>
      </w:r>
    </w:p>
    <w:p>
      <w:pPr>
        <w:pStyle w:val="Normal"/>
        <w:keepLines/>
        <w:suppressAutoHyphens w:val="true"/>
        <w:autoSpaceDE w:val="false"/>
        <w:spacing w:lineRule="auto" w:line="24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all, faith in most institutions in the U.S. is on the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dence in the military and the criminal justice system showed littl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s in confidence were highest for banks, the presidency, and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dence levels in newspapers and the television news increased significan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idence in church and religion declined slightly over the dec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7</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struggle over power or influence within organizations or informal groups that can grant or withhold benefits or privilege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ti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5</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__________ was defined by political scientist Harold Lasswell as “who gets what, when, and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iti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5</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institution in which decisions are made that resolve conflicts or allocates benefits and privilege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res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paration of pow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5</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__________ refers to the conflicts and decisions found at the federal, state, and local levels regarding the selection of decision-makers, the structure of institutions, and the creation of public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nent dom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5</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divine right of kings was the belief tha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 had the ultimate authority over the mon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urch had the ultimate authority over the mon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narch had ultimate authority and that authority had been conferred by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imate authority was in the hands of the church, an extension of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timate authority was held by the Catholic Chu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6</w:t>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theory that individuals form government by mutual consent, giving up some of their individual liberty in order to gain the protection of government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ne right of k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o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6</w:t>
        <w:tab/>
        <w:t>OBJ:</w:t>
        <w:tab/>
        <w:t>LO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__________ theorized that without government and the rule of law, people would revert to a state of nature and people would be left to fight over basic necess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Jeff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old Lass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6</w:t>
        <w:tab/>
        <w:t>OBJ:</w:t>
        <w:tab/>
        <w:t>LO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__________ theorized that government is formed to protect life, liberty, and property, but if government violates the social contract with the people, the people have the duty to end the abusive government and establish a new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Jeff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rold Lass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6</w:t>
        <w:tab/>
        <w:t>OBJ:</w:t>
        <w:tab/>
        <w:t>LO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set of ideas, values, and ways of thinking about government and politics that are shared by all citizen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o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ocial contr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6</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process by which beliefs and values are transmitted to individuals is known as political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se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s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6</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__________ is one of our most prized liberties, because democracy could not endure withou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spee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ee expression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paration of church and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bear a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tection against cruel and unusual punish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8</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fter 9/11, the government of the United States acted in a manner tha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liberty over sec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hasized security over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missed the significance of both security and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vated the significance of both security and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d not change the balance between security and liberty established prior to 9/1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8</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en Americans perceive serious threats to national security, they have supported the increased actions of government to limi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of confidenti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vil libe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cle VI of the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s dedication to individu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8</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Freedom of speech and other guarantees of liberty in the Bill of Rights are found i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cle I of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st ten amendments to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ticle VI of the 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of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Nations Declaration of Human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8</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oldest purpose of government is t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 order by protecting members of society from violence and criminal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t money and control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antee freedom and liberty for all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to protect the rights of the min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benefits for the most wealthy and influential in soci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8</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s a political value, equality is defined as the idea that all peopl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make the same amount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be in a position to succeed econom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uld have equal access to their elected represent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ccess to the courts to enforce their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of equal wo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9</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en the U.S. was founded, political leaders extended equal treatment t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n that owned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9</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concept of private ownership of property and a relatively open market for goods, services, and investment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inent dom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c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oc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0</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 system in which government is controlled by a small group of individuals, but social and economic institutions are not under control of the government is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ari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1</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otalitarianism mean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nifi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dition of having no government and no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 elect officials to make decisions for them for a specific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government controls all facets of the religious, business, educational and political lives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ltimate authority is vested in th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10</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se countries is the best example of a totalitarian reg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Ko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ghanist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a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0</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f the following is an example of direct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uisiana's use of the par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England town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alia during the 199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viet Union in the twentieth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ifornia's system of allocating money for baseball stadiu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2</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nitiative, referendum, and recall are examples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cendancy vo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egalitari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12</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Framers of the Constitution did not create a direct democracy becaus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n't the best way to resist manipulative polit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 had never been used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did not protect minority rights and allow for full participation of all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ns were incapable of making rational decisions about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elieved the masses were too uneducated and likely to be influenced by demagog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3</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Framers of the Constitution chose to create a(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constitutional mon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 reg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arian reg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igarchic reg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3</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n a republic there is n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 of separation of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eau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4</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Democratic Republic refers to a form of government in which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 ruler controls all aspects of the government but not economic and so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ingle ruler controls all aspects of the government as well as economic and social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s are elected by the people to make and enforce laws and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s are appointed by a ruler to create laws and policies for th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s elected by the people control only the economic matters essential to the well-being of the 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3</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Representative democracy almost always has the same definitio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vereign immun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14</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Modern democracies rely on majority rule and also protect the rights of minoriti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a belief in the writings of John Stuart M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nsure that majorities do not violate fundamental rights of political min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maintain the appearance of inclusion in governing of different and divers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f the concept of unalienable rights listed in the Declaration of Indepen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he Preamble to the Constitution states that the purpose of the document is to "secure the blessings of liberty to ourselves and our poste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4</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Free and competitive elections are necessary for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inued existence of a 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otalitarian regime to succeed and demonstrate its legiti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 to occ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itizens to have justifiable pride in their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eople, regardless of citizenship status, to have a voice in their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4</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concept in which the Constitution provides the fundamental structure of government and describes what the national government can and cannot do is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ve conf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nctions on the republ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4</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concept that in a democracy the government should listen to what most people want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5</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flaw with majoritarianism that can be harmful is tha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 can make decisions that are restrictive to the minority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isions are difficult to en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oup of elites can become the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s can become the decision m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 can make decisions that are  uncheck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5</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en theorizing who really controls the government, the belief that a small cohesive group makes almost all the important decisions for a nation is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ty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nlighte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5</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studies mentioned in the text, which of the following is likely to be more tolerant of diversity and defend civil liber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alitions of the wi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tic eli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5</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Pluralist theory proposes that people’s interests are protected by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represent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ated ele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7</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Political scientist E.E. Schattschneider criticized pluralist theory by saying, "The flaw in the pluralist heaven is that the heavenly chorus sing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o de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the chorus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 the popul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 a strong upper-crust ac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o members of interest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17</w:t>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comprehensive set of beliefs about the nature of people and the role of government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o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17</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__________ would strongly support property rights and oppose attempts to regulate personal behavior and regulate moral val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18</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belief in individuals being responsible for their well-being, a limited role of government, and a support for policies favoring traditional values are characteristics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8</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__________ is the belief that government should take an active role in reducing poverty and regulating the economy, support civil rights, and have a tolerance for soci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8</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Libertarians are sometimes referred to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o-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thodox 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ssical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thodox 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9</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__________ believe in less government, support for capitalism and private property, and allowing individuals to pursue their own route to achievement with little government inter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ndamental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sential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iginal 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19</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__________ oppose abortion, support the death penalty, support the right to own firearms, and oppose gay marri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dred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inity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algamated conservati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19</w:t>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pproximately __________ million illegal immigrants live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21</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One of the major changes the United States will face in the coming years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ssibility of revolts against state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 in the number of nation-states in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rowing independence of countries in Latin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lowing of population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cline in economic dom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20</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demographics in the United States reflect a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bir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dea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number of older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number of births among non-Hispanic whit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median 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REF:</w:t>
        <w:tab/>
        <w:t>20</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n increased demand on Social Security and Medicare can be linked to th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lining birth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number of apathetic vo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number of senior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number of immi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number of senior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20</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fastest growing racial/ethnic group within the United States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Americ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t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2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Hispanic is someone who claims heritag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a French speaking cou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nations of the North American contin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Spanish conquistad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crossing the Rio Gran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a Spanish speaking country other than S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2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three largest Hispanic groups come from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rto Rico, Jamaica, and from the Virgin Is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a Rico, Cuba, and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gentina, Mexico, and Domin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 Puerto Rico, and Cub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e, Brazil, and Hondur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2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lmost 60 percent of all Hispanics come from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z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erto R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b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2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y is the growing Hispanic population politically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s give overwhelming support to Republican Party candid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s give overwhelming support to Democratic Party candid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s divide their votes evenly between the two major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s have the highest rate of voter participation of any ethnic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panics have the highest rate of per capita giving of any ethnic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22</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One of the major problems with globalization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al citizenship of many of those employed by multinational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 of an easy way to pay for goods and services in a glob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national corporations are accountable only to the country where the business be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multinational corporations are anti-dem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no single government can regulate multinational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REF:</w:t>
        <w:tab/>
        <w:t>23</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 changes in globalization and technology must be recognized becaus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citizens need to have access to a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will be able to compete, collaborate, and communicate more eas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xtbooks will become obsolete as electronic books become more comm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must be familiar with terms like 3G, applications, and clo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rriers to trade must be established to protect the U.S.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23</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3.</w:t>
        <w:tab/>
        <w:t>Which statement is best supported by the information provided in the figure below?</w:t>
      </w:r>
    </w:p>
    <w:p>
      <w:pPr>
        <w:pStyle w:val="Normal"/>
        <w:keepLines/>
        <w:suppressAutoHyphens w:val="true"/>
        <w:autoSpaceDE w:val="false"/>
        <w:spacing w:lineRule="auto" w:line="240"/>
        <w:rPr>
          <w:rFonts w:ascii="Times New Roman" w:hAnsi="Times New Roman" w:cs="Times New Roman"/>
          <w:color w:val="000000"/>
        </w:rPr>
      </w:pPr>
      <w:r>
        <w:rPr>
          <w:rFonts w:cs="Times New Roman" w:ascii="Times New Roman" w:hAnsi="Times New Roman"/>
          <w:color w:val="000000"/>
        </w:rPr>
        <w:drawing>
          <wp:inline distT="0" distB="0" distL="0" distR="0">
            <wp:extent cx="2828925" cy="539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 r="-13" b="-7"/>
                    <a:stretch>
                      <a:fillRect/>
                    </a:stretch>
                  </pic:blipFill>
                  <pic:spPr bwMode="auto">
                    <a:xfrm>
                      <a:off x="0" y="0"/>
                      <a:ext cx="2828925" cy="5391150"/>
                    </a:xfrm>
                    <a:prstGeom prst="rect">
                      <a:avLst/>
                    </a:prstGeom>
                  </pic:spPr>
                </pic:pic>
              </a:graphicData>
            </a:graphic>
          </wp:inline>
        </w:drawing>
      </w:r>
    </w:p>
    <w:p>
      <w:pPr>
        <w:pStyle w:val="Normal"/>
        <w:keepLines/>
        <w:suppressAutoHyphens w:val="true"/>
        <w:autoSpaceDE w:val="false"/>
        <w:spacing w:lineRule="auto" w:line="24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 half of Brazil’s respondents have access to the internet or em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s respondents use social networking at a higher percentage than Poland’s respon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respondents show the greatest level of internet us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networking is highest among respondents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pondents in Britain had limited access to the Intern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REF:</w:t>
        <w:tab/>
        <w:t>25</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challenges posed by environmental change are political,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and 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rtise, and mone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iciency, and fis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lusive, and compreh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 and inclu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REF:</w:t>
        <w:tab/>
        <w:t>24</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Global warming should be important to many in the United States because of th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ath of polar bears due to rising sea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populations located on seacoa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deforestation in Latin America, Africa, and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droughts in third world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ement of the Earth toward the Sun due to global hea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REF:</w:t>
        <w:tab/>
        <w:t>24</w:t>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OT:</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ind w:hanging="630"/>
        <w:rPr>
          <w:rFonts w:ascii="Times New Roman" w:hAnsi="Times New Roman" w:cs="Times New Roman"/>
          <w:color w:val="000000"/>
          <w:sz w:val="2"/>
          <w:szCs w:val="2"/>
        </w:rPr>
      </w:pPr>
      <w:r>
        <w:rPr>
          <w:rFonts w:cs="Times New Roman" w:ascii="Times New Roman" w:hAnsi="Times New Roman"/>
          <w:color w:val="000000"/>
        </w:rPr>
        <w:tab/>
        <w:t>1.</w:t>
        <w:tab/>
        <w:t>Chapter 1 discussed the theme of “One Republic -- Two Americas?”  In your opinion, can the United States honor past promises and still meet future challenges?  In your response, describe commitments and obligations that exist and challenges that are facing the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the challenges surrounding tax increases and local services.  Provide details that explain what occurs when taxes are cut or revenue is reduc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y should ordinary Americans take an interest in political issues or campaigns? In your answer, explain which issues will motivate you to change the system and discuss the methods you would use to bring about change. On the other hand, describe why you are willing to let others make decisions for you.</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efine "politics." Give specific examples and events of how politics is used in areas outside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 xml:space="preserve">Summarize the Supreme Court's decision regarding eminent domain in </w:t>
      </w:r>
      <w:r>
        <w:rPr>
          <w:rFonts w:cs="Times New Roman" w:ascii="Times New Roman" w:hAnsi="Times New Roman"/>
          <w:i/>
          <w:iCs/>
          <w:color w:val="000000"/>
        </w:rPr>
        <w:t>Kelo v. New London</w:t>
      </w:r>
      <w:r>
        <w:rPr>
          <w:rFonts w:cs="Times New Roman" w:ascii="Times New Roman" w:hAnsi="Times New Roman"/>
          <w:color w:val="000000"/>
        </w:rPr>
        <w:t>, the reaction to the decision, and explain how it squares with your view of the proper role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ompare and contrast direct democracy with representative democracy, and explain why direct democracy is seldom used in governmental elections in the twenty-first century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After reading the quote below, discuss the meaning of James Madison’s statements in Federalist #51.</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w:t>
      </w:r>
      <w:r>
        <w:rPr>
          <w:rFonts w:cs="Times New Roman" w:ascii="Times New Roman" w:hAnsi="Times New Roman"/>
          <w:i/>
          <w:iCs/>
          <w:color w:val="000000"/>
        </w:rPr>
        <w:t>Ambition must be made to counteract ambition. The interest of the man must be connected with the constitutional rights of the place. It may be a reflection on human nature that such devices should be necessary to control the abuses of government. But what is government itself but the greatest of all reflections on human nature? If men were angels, no government would be necessary. If angels were to govern men, neither external nor internal controls on government would be necessary.” – James Madison, Federalist #5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189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Summarize pluralism and elite theory, and then explain which you believe is the more accurate description of American poli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Compare and contrast the Tea Party and Occupy Wall Street movements and the role that they have played in mobilizing citize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ich do you think will ultimately prevail in the twenty-first century:  Ideologies such as democracy and republicanism or ideologies such as totalitarianism and authoritarianism? W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Identify and discuss three major changes that are occurring within the population of the United States in the twenty-first century, and explain how you believe the government should respond to these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Explain how accepted definitions of liberalism, conservatism, and other ideologies in the United States differ from Western European definitions of the same terms. Describe problems that could arise in using terms with differing global defin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Compare and contrast the social contract theories promoted by Thomas Hobbes and John Loc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Describe how the United States can address major worldwide problems such as global warming, droughts in Africa, bird flu, and other biological dangers while addressing domestic issues that are of vital importance to those living in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s may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OBJ:</w:t>
        <w:tab/>
        <w:t>LO5</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20:01:00Z</dcterms:created>
  <dc:creator>Windows User</dc:creator>
  <dc:description/>
  <dc:language>en-US</dc:language>
  <cp:lastModifiedBy>Windows User</cp:lastModifiedBy>
  <dcterms:modified xsi:type="dcterms:W3CDTF">2012-12-04T20:01:00Z</dcterms:modified>
  <cp:revision>2</cp:revision>
  <dc:subject/>
  <dc:title/>
</cp:coreProperties>
</file>