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ing in Amer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PLE CHOICE QUES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.</w:t>
        <w:tab/>
        <w:t>Gerontology is the study of the aging process from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childhood to late lif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maturity to old ag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middle age to retirement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retirement to death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>PG:</w:t>
        <w:tab/>
        <w:t xml:space="preserve"> 3, 4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2.</w:t>
        <w:tab/>
        <w:t>Gerontologists define aging in terms of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the number of years since the individual’s birth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changes in memory, learning, adaptive capacity, personality, and mental functioning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social roles, relationships, and the overall context in which we grow old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All of these choice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ab/>
        <w:t>PG: 4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.</w:t>
        <w:tab/>
        <w:t>Recent research indicates that genes account for about _______ of our longevit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one-fourth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one-third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one-half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two-thirds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  <w:t>ANS: A</w:t>
        <w:tab/>
        <w:tab/>
        <w:tab/>
        <w:tab/>
        <w:t>PG: 4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.</w:t>
        <w:tab/>
        <w:t>“Culturally competent” health care providers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require the elderly to adapt their values to an institutional environment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encourage the elderly to become dependent on their service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elp the elderly develop personal mastery of their changing environment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motivate the elderly to ignore the aging proces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5,6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5.</w:t>
        <w:tab/>
        <w:t>Geriatrics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is more multidimensional than gerontolog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uses a biopsychosocial model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elps the elderly gain greater insight into the meaning of life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focuses on preventing and managing disease in later life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ab/>
        <w:t>PG: 6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  <w:r>
        <w:br w:type="page"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6.</w:t>
        <w:tab/>
        <w:t>Which of the following is an example of environmental press?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An elderly woman is swimming in the Senior Olympic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An elderly man can no longer cook, clean, or do laundry for himself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A group of elderly men and women play cards together once per week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An elderly woman serves as a volunteer at the local hospital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ab/>
        <w:t>PG: 6,7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7.</w:t>
        <w:tab/>
        <w:t>All of the following are reasons stated in your text for why elders were accorded high status in early American society EXCEPT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it was a family value to honor older people and one’s ancestor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because so few people lived into later life, old age was a marker of exclusivit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frail elders were viewed as closer to the stage of rebirth as one of God’s holy angel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1080" w:hanging="1080"/>
        <w:rPr/>
      </w:pPr>
      <w:r>
        <w:rPr/>
        <w:tab/>
        <w:t>d.</w:t>
        <w:tab/>
        <w:t>because the aged were closer to death, they were believed to serve as mediators between this world and the next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>PG: 6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8.</w:t>
        <w:tab/>
        <w:t>During the classical period, old age was considered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ugl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a sign of wisdom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eroic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beautiful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A</w:t>
        <w:tab/>
        <w:tab/>
        <w:tab/>
        <w:tab/>
        <w:t>PG: 8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9.</w:t>
        <w:tab/>
        <w:t>Historically, the status of elderly was related primarily to their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health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propert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ability to work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wisdom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ab/>
        <w:t>PG: 10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10.</w:t>
        <w:tab/>
        <w:t>All of the following were aspects of modernization that contributed to lower status of the elderly EXCEPT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values of equalit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control of propert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ealth technolog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education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ab/>
        <w:t>PG: 10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1.</w:t>
        <w:tab/>
        <w:t>Which of the following was an important cause of the change in society’s attitudes toward the elderly in the 1800’s?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urban and industrial growth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higher birthrates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religious freedom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advances in medicine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  <w:t>ANS: A</w:t>
        <w:tab/>
        <w:tab/>
        <w:tab/>
        <w:tab/>
        <w:t>PG: 11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</w:r>
      <w:r>
        <w:br w:type="page"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  <w:t>12.</w:t>
        <w:tab/>
        <w:t xml:space="preserve">In the 1930s and 1940s, 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1080"/>
        <w:rPr/>
      </w:pPr>
      <w:r>
        <w:rPr/>
        <w:tab/>
        <w:tab/>
        <w:t>a.</w:t>
        <w:tab/>
        <w:t>older people received little public attention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1080"/>
        <w:rPr/>
      </w:pPr>
      <w:r>
        <w:rPr/>
        <w:tab/>
        <w:tab/>
        <w:t>b.</w:t>
        <w:tab/>
        <w:t>older people were viewed as more independent and capabl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1080"/>
        <w:rPr/>
      </w:pPr>
      <w:r>
        <w:rPr/>
        <w:tab/>
        <w:tab/>
        <w:t>c.</w:t>
        <w:tab/>
        <w:t xml:space="preserve">older people began to be valued for their accumulated knowledge and wisdom. </w:t>
        <w:tab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1080"/>
        <w:rPr/>
      </w:pPr>
      <w:r>
        <w:rPr/>
        <w:tab/>
        <w:tab/>
        <w:t>d.</w:t>
        <w:tab/>
        <w:t>responsibility for aging individuals began to be seen as belonging to society as well as the family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  <w:t>ANS: D</w:t>
        <w:tab/>
        <w:tab/>
        <w:tab/>
        <w:tab/>
        <w:t>PG: 12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3.</w:t>
        <w:tab/>
        <w:t>Ageism is a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political movement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religious philosophy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prejudice against any age group, young or old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mark of statu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12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4.</w:t>
        <w:tab/>
        <w:t>The Detroit syndrome is a term the media has used to refer to the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a.</w:t>
        <w:tab/>
        <w:t>obsolescence of the knowledge and skills of the older worker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b.</w:t>
        <w:tab/>
        <w:t>older American’s preferences for big car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c.</w:t>
        <w:tab/>
        <w:t>reluctance of older Americans to give up driving their own car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d.</w:t>
        <w:tab/>
        <w:t>willingness of American industry to retrain, rather than replace, older worker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>ANS: A</w:t>
        <w:tab/>
        <w:tab/>
        <w:tab/>
        <w:tab/>
        <w:t>PG: 12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>15.</w:t>
        <w:tab/>
        <w:t>Which of the following illustrate ageism?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a.</w:t>
        <w:tab/>
        <w:t>keeping one’s age a secret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b.</w:t>
        <w:tab/>
        <w:t>seniors who forgo senior discounts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c.</w:t>
        <w:tab/>
        <w:t>birthday cards that joke about adding another year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ab/>
        <w:t>d.</w:t>
        <w:tab/>
        <w:t>All of these choices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>ANS: D</w:t>
        <w:tab/>
        <w:tab/>
        <w:tab/>
        <w:tab/>
        <w:t>PG: 13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6.  Sociogenic aging is based on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folklore, prejudices, and stereotypes about ag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biological ag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age stereotype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</w:r>
      <w:r>
        <w:rPr>
          <w:lang w:val="fr-FR"/>
        </w:rPr>
        <w:t>d.</w:t>
        <w:tab/>
      </w:r>
      <w:r>
        <w:rPr/>
        <w:t>senescence</w:t>
      </w:r>
      <w:r>
        <w:rPr>
          <w:lang w:val="fr-FR"/>
        </w:rPr>
        <w:t>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  <w:t>ANS:</w:t>
        <w:tab/>
        <w:t>A</w:t>
        <w:tab/>
        <w:tab/>
        <w:tab/>
        <w:t>PG: 13</w:t>
      </w:r>
    </w:p>
    <w:p>
      <w:pPr>
        <w:pStyle w:val="QuestionChoice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7.</w:t>
        <w:tab/>
        <w:t>Gerontologists are most likely to use the _________ to understand the political, social, and economic inequities associated with aging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Detroit syndrome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selection for survival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critical perspective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population pyramid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14</w:t>
      </w:r>
      <w:r>
        <w:br w:type="page"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18.</w:t>
        <w:tab/>
        <w:t xml:space="preserve">In colonial America, 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a.</w:t>
        <w:tab/>
        <w:t>youth was exalted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b.</w:t>
        <w:tab/>
        <w:t>young adults held the highest status position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c.</w:t>
        <w:tab/>
        <w:t>long life was thought of as a “call” to heaven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d.</w:t>
        <w:tab/>
        <w:t>people tended to report themselves in the census as younger than they really wer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ANS: C</w:t>
        <w:tab/>
        <w:tab/>
        <w:tab/>
        <w:tab/>
        <w:t>PG: 14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19.</w:t>
        <w:tab/>
        <w:t xml:space="preserve">In the late 1700s and 1800s, 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a.</w:t>
        <w:tab/>
        <w:t>the emphasis upon equality enhanced the status of the elderly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/>
        <w:tab/>
        <w:tab/>
        <w:t>b.</w:t>
        <w:tab/>
        <w:t xml:space="preserve">most of the negative terms for men, such as “old goat” and “geezer” came into 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/>
        <w:tab/>
        <w:tab/>
        <w:tab/>
        <w:t>general us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c.</w:t>
        <w:tab/>
        <w:t>religious elders gained influenc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ab/>
        <w:tab/>
        <w:t>d.</w:t>
        <w:tab/>
        <w:t>All of these choice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0" w:hanging="0"/>
        <w:rPr/>
      </w:pPr>
      <w:r>
        <w:rPr/>
        <w:t>ANS: B</w:t>
        <w:tab/>
        <w:tab/>
        <w:tab/>
        <w:tab/>
        <w:t>PG: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20.</w:t>
        <w:tab/>
        <w:t>Industrialization in America was significant to the changing status of the aged because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more old people were in demand as employee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older persons flocked to citie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it freed young people from dependence on their parents’ land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 xml:space="preserve">d. </w:t>
        <w:tab/>
        <w:t>it made aging more respectabl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1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21. Gerontophilia means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fear of aging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aversion of aging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hatred of aged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honoring old ag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ab/>
        <w:t>PG: 1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22.</w:t>
        <w:tab/>
        <w:t>The number and proportion of older people in the U.S. is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gradually declining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staying about the sam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rapidly increasing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unknown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1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23.</w:t>
        <w:tab/>
        <w:t xml:space="preserve">The most rapidly growing age group among those over 65 is 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65 to 70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70 to 75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75 to 80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 xml:space="preserve">85 and older . </w:t>
        <w:tab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ab/>
        <w:t>PG: 1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  <w:r>
        <w:br w:type="page"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  <w:t>24.</w:t>
        <w:tab/>
        <w:t>The “baby-boom generation” refers to those Americans born between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1915 and 1929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1929 and 1945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1946 and 1964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1964 and 1980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1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25. From a global perspective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 xml:space="preserve">a. </w:t>
        <w:tab/>
        <w:t>America has the leading number of older adult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Mexico has the leading number of older adult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Asia has the leading number of older adult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the aging population is growing the same globally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>PG: 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26.</w:t>
        <w:tab/>
        <w:t xml:space="preserve">A child born in the United States in 2006 can expect to live to age </w:t>
      </w:r>
    </w:p>
    <w:p>
      <w:pPr>
        <w:pStyle w:val="QuestionChoice"/>
        <w:tabs>
          <w:tab w:val="left" w:pos="720" w:leader="none"/>
          <w:tab w:val="left" w:pos="1080" w:leader="none"/>
        </w:tabs>
        <w:rPr>
          <w:lang w:val="fr-FR"/>
        </w:rPr>
      </w:pPr>
      <w:r>
        <w:rPr/>
        <w:tab/>
      </w:r>
      <w:r>
        <w:rPr>
          <w:lang w:val="fr-FR"/>
        </w:rPr>
        <w:t>a.</w:t>
        <w:tab/>
        <w:t>68.</w:t>
      </w:r>
    </w:p>
    <w:p>
      <w:pPr>
        <w:pStyle w:val="QuestionChoice"/>
        <w:tabs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  <w:tab/>
        <w:t>b.</w:t>
        <w:tab/>
        <w:tab/>
        <w:t>70.</w:t>
      </w:r>
    </w:p>
    <w:p>
      <w:pPr>
        <w:pStyle w:val="QuestionChoice"/>
        <w:tabs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  <w:tab/>
        <w:t>c.</w:t>
        <w:tab/>
        <w:t>78.</w:t>
      </w:r>
    </w:p>
    <w:p>
      <w:pPr>
        <w:pStyle w:val="QuestionChoice"/>
        <w:tabs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  <w:tab/>
        <w:t>d.</w:t>
        <w:tab/>
        <w:t>81.</w:t>
      </w:r>
    </w:p>
    <w:p>
      <w:pPr>
        <w:pStyle w:val="QuestionChoice"/>
        <w:tabs>
          <w:tab w:val="left" w:pos="720" w:leader="none"/>
          <w:tab w:val="left" w:pos="1080" w:leader="none"/>
          <w:tab w:val="left" w:pos="1800" w:leader="none"/>
        </w:tabs>
        <w:ind w:left="0" w:hanging="0"/>
        <w:rPr>
          <w:lang w:val="fr-FR"/>
        </w:rPr>
      </w:pPr>
      <w:r>
        <w:rPr>
          <w:lang w:val="fr-FR"/>
        </w:rPr>
        <w:t>ANS: C</w:t>
        <w:tab/>
        <w:tab/>
        <w:tab/>
        <w:t>PG: 20</w:t>
      </w:r>
    </w:p>
    <w:p>
      <w:pPr>
        <w:pStyle w:val="QuestionChoice"/>
        <w:tabs>
          <w:tab w:val="left" w:pos="720" w:leader="none"/>
          <w:tab w:val="left" w:pos="1080" w:leader="none"/>
          <w:tab w:val="left" w:pos="180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27.</w:t>
        <w:tab/>
        <w:t xml:space="preserve">Compared to white males, black males can expect to live 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a.</w:t>
        <w:tab/>
        <w:t>more than 6 years les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b.</w:t>
        <w:tab/>
        <w:t>3 years les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c.</w:t>
        <w:tab/>
        <w:t>about the same number of year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d.</w:t>
        <w:tab/>
        <w:tab/>
        <w:t>2 years longer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rPr/>
      </w:pPr>
      <w:r>
        <w:rPr/>
        <w:t>ANS: A</w:t>
        <w:tab/>
        <w:tab/>
        <w:tab/>
        <w:tab/>
        <w:t>PG: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>
          <w:szCs w:val="22"/>
        </w:rPr>
      </w:pPr>
      <w:r>
        <w:rPr/>
        <w:t>28.</w:t>
        <w:tab/>
        <w:t xml:space="preserve">Analysis of gender differences in life expectancies of Americans shows that  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>a.</w:t>
        <w:tab/>
        <w:t>males have longer life expectancies than females at every age, regardless of race and ethnicity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>b.</w:t>
        <w:tab/>
        <w:t>females have longer life expectancies than males at every age, regardless of race and ethnicity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>c.</w:t>
        <w:tab/>
        <w:t>females are more likely to live to be in their 80s, but males are more likely to live to be centenarians (100 or above)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>d.</w:t>
        <w:tab/>
        <w:t>the life expectancy of black males is higher than that of black female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>ANS: B</w:t>
        <w:tab/>
        <w:tab/>
        <w:tab/>
        <w:tab/>
        <w:t xml:space="preserve">PG:2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29.</w:t>
        <w:tab/>
        <w:t xml:space="preserve">“Selection for survival” means that members of a society are selected for survival based on 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>a.</w:t>
        <w:tab/>
        <w:t>their resistance to common causes of death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>b.</w:t>
        <w:tab/>
        <w:t>the nutrition in their diets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>c.</w:t>
        <w:tab/>
        <w:t>the amount of stress in their lifestyl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ab/>
        <w:t>d.</w:t>
        <w:tab/>
        <w:t>the safety of their environment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/>
        <w:t>ANS: A</w:t>
        <w:tab/>
        <w:tab/>
        <w:tab/>
        <w:tab/>
        <w:t>PG: 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30.</w:t>
        <w:tab/>
        <w:t xml:space="preserve">Americans’ increase in life expectancy is due primarily to 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a.</w:t>
        <w:tab/>
        <w:t>increased birthrates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  <w:t>improved genetic counseling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>change in the factors intrinsic to the aging process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>change in environmental factors that cause death.</w:t>
      </w:r>
    </w:p>
    <w:p>
      <w:pPr>
        <w:pStyle w:val="QuestionChoice"/>
        <w:tabs>
          <w:tab w:val="left" w:pos="720" w:leader="none"/>
          <w:tab w:val="left" w:pos="1080" w:leader="none"/>
          <w:tab w:val="left" w:pos="1800" w:leader="none"/>
        </w:tabs>
        <w:ind w:left="0" w:hanging="0"/>
        <w:rPr/>
      </w:pPr>
      <w:r>
        <w:rPr/>
        <w:t>ANS: D</w:t>
        <w:tab/>
        <w:tab/>
        <w:tab/>
        <w:t>PG: 22</w:t>
      </w:r>
    </w:p>
    <w:p>
      <w:pPr>
        <w:pStyle w:val="QuestionChoice"/>
        <w:tabs>
          <w:tab w:val="left" w:pos="720" w:leader="none"/>
          <w:tab w:val="left" w:pos="1080" w:leader="none"/>
          <w:tab w:val="left" w:pos="1800" w:leader="none"/>
        </w:tabs>
        <w:ind w:left="0" w:hanging="0"/>
        <w:rPr/>
      </w:pPr>
      <w:r>
        <w:rPr/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>31.</w:t>
        <w:tab/>
        <w:t>The leading cause of death of older Americans today is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ab/>
        <w:tab/>
        <w:t>a.</w:t>
        <w:tab/>
        <w:t>heart diseas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ab/>
        <w:tab/>
        <w:t>b.</w:t>
        <w:tab/>
        <w:t>cancer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ab/>
        <w:tab/>
        <w:t>c.</w:t>
        <w:tab/>
        <w:t>pneumonia and flu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ab/>
        <w:tab/>
        <w:t>d.</w:t>
        <w:tab/>
        <w:t>diabete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0" w:hanging="0"/>
        <w:rPr/>
      </w:pPr>
      <w:r>
        <w:rPr/>
        <w:t>ANS: A</w:t>
        <w:tab/>
        <w:tab/>
        <w:tab/>
        <w:tab/>
        <w:t>PG: 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32.</w:t>
        <w:tab/>
        <w:t>Men have higher death rates from all causes except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heart diseas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diabetes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</w:r>
      <w:r>
        <w:rPr>
          <w:lang w:val="fr-FR"/>
        </w:rPr>
        <w:t>c.</w:t>
        <w:tab/>
        <w:t>cancer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>
          <w:lang w:val="fr-FR"/>
        </w:rPr>
      </w:pPr>
      <w:r>
        <w:rPr>
          <w:lang w:val="fr-FR"/>
        </w:rPr>
        <w:tab/>
        <w:tab/>
        <w:t>d.</w:t>
        <w:tab/>
        <w:t>suicid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en-US"/>
        </w:rPr>
      </w:pPr>
      <w:r>
        <w:rPr>
          <w:lang w:val="en-US"/>
        </w:rPr>
        <w:t>ANS: B</w:t>
        <w:tab/>
        <w:tab/>
        <w:tab/>
        <w:tab/>
        <w:t>PG: 24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3.</w:t>
        <w:tab/>
        <w:t>The  increase in life expectancy for both males and females is due to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genetic factor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being the ideal weight for one’s statur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low blood pressur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All of these choice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>PG: 22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34.</w:t>
        <w:tab/>
        <w:t>A major factor contributing to increases in the proportion of elderly in the United States is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a.</w:t>
        <w:tab/>
        <w:t>reduced birthrates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b.</w:t>
        <w:tab/>
        <w:t>greater infant mortality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c.</w:t>
        <w:tab/>
        <w:t>more spread of infectious childhood diseases.</w:t>
      </w:r>
    </w:p>
    <w:p>
      <w:pPr>
        <w:pStyle w:val="QuestionChoice"/>
        <w:tabs>
          <w:tab w:val="left" w:pos="720" w:leader="none"/>
          <w:tab w:val="left" w:pos="1080" w:leader="none"/>
        </w:tabs>
        <w:rPr/>
      </w:pPr>
      <w:r>
        <w:rPr/>
        <w:tab/>
        <w:t>d.</w:t>
        <w:tab/>
        <w:t>molecular alteration of aging.</w:t>
      </w:r>
    </w:p>
    <w:p>
      <w:pPr>
        <w:pStyle w:val="QuestionChoice"/>
        <w:tabs>
          <w:tab w:val="left" w:pos="720" w:leader="none"/>
          <w:tab w:val="left" w:pos="1080" w:leader="none"/>
          <w:tab w:val="left" w:pos="1800" w:leader="none"/>
        </w:tabs>
        <w:ind w:left="0" w:hanging="0"/>
        <w:rPr/>
      </w:pPr>
      <w:r>
        <w:rPr/>
        <w:t>ANS: A</w:t>
        <w:tab/>
        <w:tab/>
        <w:tab/>
        <w:t>PG: 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  <w:t>35.</w:t>
        <w:tab/>
        <w:t>Due to aging of the baby boom generation and current trends in birth and death rates, the proportion of elderly in the U.S. is projected to be _______ by 2030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>
          <w:lang w:val="fr-FR"/>
        </w:rPr>
        <w:tab/>
        <w:tab/>
        <w:t>a.</w:t>
        <w:tab/>
        <w:t>10 percen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>
          <w:lang w:val="fr-FR"/>
        </w:rPr>
        <w:tab/>
        <w:tab/>
        <w:t>b.</w:t>
        <w:tab/>
        <w:t>15 percen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>
          <w:lang w:val="fr-FR"/>
        </w:rPr>
        <w:tab/>
        <w:tab/>
        <w:t>c.</w:t>
        <w:tab/>
        <w:t>20 percen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>
          <w:lang w:val="fr-FR"/>
        </w:rPr>
        <w:tab/>
        <w:tab/>
        <w:t>d.</w:t>
        <w:tab/>
        <w:t>30 percen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>
          <w:lang w:val="fr-FR"/>
        </w:rPr>
        <w:t>ANS: C</w:t>
        <w:tab/>
        <w:tab/>
        <w:tab/>
        <w:t>PG: 25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6.</w:t>
        <w:tab/>
        <w:t>Gains in life expectancy over the last 125 years are due primarily to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increased exercise and lower alcohol and nicotine consumption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genetic engineering that has delayed the aging proces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reduced deaths of young children and mothers in childbirth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lower ingestion of high-cholesterol food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25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7.</w:t>
        <w:tab/>
        <w:t>Which of the following is most likely to produce further increases in life expectancy in the U.S., according to Monton at Duke University?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alteration of aging at the molecular level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eliminating cancer, heart disease, and other major killer illnesse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reaching a near zero population birth rate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low-risk lifestyles that exclude smoking, alcohol, and high cholesterol food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D</w:t>
        <w:tab/>
        <w:tab/>
        <w:tab/>
        <w:tab/>
        <w:t>PG: 25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8.</w:t>
        <w:tab/>
        <w:t>The region of the U.S. with the largest number of counties with higher than national average proportions of people over 65 is the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Northeast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Midwest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South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Southwest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ab/>
        <w:t>PG: 2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39.</w:t>
        <w:tab/>
        <w:t>The state with the highest proportion of over-65 elders in the nation i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it-IT"/>
        </w:rPr>
      </w:pPr>
      <w:r>
        <w:rPr/>
        <w:tab/>
        <w:tab/>
      </w:r>
      <w:r>
        <w:rPr>
          <w:lang w:val="it-IT"/>
        </w:rPr>
        <w:t>a.</w:t>
        <w:tab/>
        <w:t>California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it-IT"/>
        </w:rPr>
      </w:pPr>
      <w:r>
        <w:rPr>
          <w:lang w:val="it-IT"/>
        </w:rPr>
        <w:tab/>
        <w:tab/>
        <w:t>b.</w:t>
        <w:tab/>
        <w:t>Florida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it-IT"/>
        </w:rPr>
      </w:pPr>
      <w:r>
        <w:rPr>
          <w:lang w:val="it-IT"/>
        </w:rPr>
        <w:tab/>
        <w:tab/>
        <w:t>c.</w:t>
        <w:tab/>
        <w:t>Arizona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  <w:tab/>
        <w:tab/>
        <w:t>d.</w:t>
        <w:tab/>
        <w:t>Main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  <w:t>ANS: B</w:t>
        <w:tab/>
        <w:tab/>
        <w:tab/>
        <w:tab/>
        <w:t>PG: 2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0.</w:t>
        <w:tab/>
        <w:t>Increased proportions of elderly in the farm belt states is due primarily to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lower-risk life styles of residents of these state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in-migration of elders to retirement communitie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out-migration of young people seeking jobs in citie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lower infectious disease rates among their elderly population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2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1.  A boxlike shaped population pyramid for a nation would indicate a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a.</w:t>
        <w:tab/>
        <w:t>small proportion of elderly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b.</w:t>
        <w:tab/>
        <w:t>high proportion of elderly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c.</w:t>
        <w:tab/>
        <w:t>high birthrate.</w:t>
      </w:r>
    </w:p>
    <w:p>
      <w:pPr>
        <w:pStyle w:val="QuestionChoic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ab/>
        <w:tab/>
        <w:t>d.</w:t>
        <w:tab/>
        <w:t>high death rat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B</w:t>
        <w:tab/>
        <w:tab/>
        <w:tab/>
        <w:tab/>
        <w:t>PG: 26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  <w:r>
        <w:br w:type="page"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2.</w:t>
        <w:tab/>
        <w:t>The shape of the population pyramid for a less developed country, such as Nigeria, would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have a large base and a small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have a large top and a small bas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ave a small base and top but a large middle.</w:t>
        <w:tab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be a box-like shap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A</w:t>
        <w:tab/>
        <w:tab/>
        <w:tab/>
        <w:tab/>
        <w:t xml:space="preserve">PG: 27 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3.</w:t>
        <w:tab/>
        <w:t xml:space="preserve">Social policy is most likely to be directed toward the young if the nation’s population pyramid 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is box-lik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has a small base and large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as a large base and small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has a large middle but small base and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2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4.</w:t>
        <w:tab/>
        <w:t xml:space="preserve">A country with zero-population growth will eventually have a population pyramid that 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is box-like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has a small base and large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has a large base and small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has a large middle but small base and top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A</w:t>
        <w:tab/>
        <w:tab/>
        <w:tab/>
        <w:tab/>
        <w:t>PG: 2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5.</w:t>
        <w:tab/>
        <w:t xml:space="preserve">The old-age dependency ratio is the number of people 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over 80 years of age relative to the rest of the population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65 years of age and older relative to the rest of the population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65 years of age and older relative to the working-age population (18-64)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over 80 years of age relative to the working-age population (18-64)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C</w:t>
        <w:tab/>
        <w:tab/>
        <w:tab/>
        <w:tab/>
        <w:t>PG: 27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46.</w:t>
        <w:tab/>
        <w:t>Various gerontologists mentioned in the text believe the higher proportion of elderly in the population has or will result in all of the following EXCEP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a.</w:t>
        <w:tab/>
        <w:t>higher taxe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b.</w:t>
        <w:tab/>
        <w:t>more Social Security and Medicare payment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c.</w:t>
        <w:tab/>
        <w:t>growth of the youth cult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ab/>
        <w:tab/>
        <w:t>d.</w:t>
        <w:tab/>
        <w:t>retraining of older employees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en-US"/>
        </w:rPr>
        <w:t>ANS: C</w:t>
        <w:tab/>
        <w:tab/>
        <w:tab/>
        <w:tab/>
      </w:r>
      <w:r>
        <w:rPr>
          <w:lang w:val="fr-FR"/>
        </w:rPr>
        <w:t>PG: 27, 28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RUE/FALSE QUES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1.</w:t>
        <w:tab/>
        <w:t>Belief in social equality was associated with negative views of old age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>ANS: T</w:t>
        <w:tab/>
        <w:t>RUE</w:t>
        <w:tab/>
        <w:tab/>
        <w:t>PG: 7, 8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>2.</w:t>
        <w:tab/>
        <w:t>With the economic shift from family to corporations, the status of older adults also declined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 xml:space="preserve">ANS: TRUE </w:t>
        <w:tab/>
        <w:tab/>
        <w:t>PG: 10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>3.</w:t>
        <w:tab/>
        <w:t>Among the Puritans in early Judeo-Christian America, long life was believed to be the result of God’s favor.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>ANS: TRUE</w:t>
        <w:tab/>
        <w:tab/>
        <w:t>PG: 12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4.</w:t>
        <w:tab/>
        <w:t>Ageism can oppress any age group, young or old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TRUE</w:t>
        <w:tab/>
        <w:tab/>
        <w:t>PG: 12</w:t>
      </w:r>
    </w:p>
    <w:p>
      <w:pPr>
        <w:pStyle w:val="QuestionChoic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360" w:hanging="360"/>
        <w:rPr/>
      </w:pPr>
      <w:r>
        <w:rPr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5.</w:t>
        <w:tab/>
        <w:t>Ageism is primarily a biological phenomenon.</w:t>
      </w:r>
    </w:p>
    <w:p>
      <w:pPr>
        <w:pStyle w:val="QuestionChoice"/>
        <w:tabs>
          <w:tab w:val="left" w:pos="1080" w:leader="none"/>
          <w:tab w:val="left" w:pos="1800" w:leader="none"/>
        </w:tabs>
        <w:ind w:left="0" w:hanging="0"/>
        <w:rPr/>
      </w:pPr>
      <w:r>
        <w:rPr/>
        <w:t>ANS: FALSE</w:t>
        <w:tab/>
        <w:t>PG: 12</w:t>
      </w:r>
    </w:p>
    <w:p>
      <w:pPr>
        <w:pStyle w:val="QuestionChoice"/>
        <w:tabs>
          <w:tab w:val="left" w:pos="1080" w:leader="none"/>
          <w:tab w:val="left" w:pos="1800" w:leader="none"/>
        </w:tabs>
        <w:ind w:left="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6.</w:t>
        <w:tab/>
        <w:t>In the 1800s, the political change brought about by greater emphasis on principles of equality in the Declaration of Independence lowered the status of the aged in America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TRUE</w:t>
        <w:tab/>
        <w:tab/>
        <w:t>PG:16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360"/>
        <w:rPr/>
      </w:pPr>
      <w:r>
        <w:rPr/>
        <w:t>7.</w:t>
        <w:tab/>
        <w:t>A person who fears the aged suffers from gerontophilia.</w:t>
      </w:r>
    </w:p>
    <w:p>
      <w:pPr>
        <w:pStyle w:val="QuestionChoice"/>
        <w:tabs>
          <w:tab w:val="left" w:pos="1080" w:leader="none"/>
          <w:tab w:val="left" w:pos="1800" w:leader="none"/>
        </w:tabs>
        <w:ind w:left="0" w:hanging="0"/>
        <w:rPr/>
      </w:pPr>
      <w:r>
        <w:rPr/>
        <w:t>ANS: FALSE</w:t>
        <w:tab/>
        <w:t>PG:16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8.</w:t>
        <w:tab/>
        <w:t>The proportion of elderly is increasing in the United States but decreasing worldwide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FALSE</w:t>
        <w:tab/>
        <w:tab/>
        <w:t>PG: 17- 18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9.</w:t>
        <w:tab/>
        <w:t>Life expectancy in the United States</w:t>
        <w:tab/>
        <w:t xml:space="preserve"> consistently increased through the 19</w:t>
      </w:r>
      <w:r>
        <w:rPr>
          <w:vertAlign w:val="superscript"/>
        </w:rPr>
        <w:t>th</w:t>
      </w:r>
      <w:r>
        <w:rPr/>
        <w:t xml:space="preserve"> and 20</w:t>
      </w:r>
      <w:r>
        <w:rPr>
          <w:vertAlign w:val="superscript"/>
        </w:rPr>
        <w:t>th</w:t>
      </w:r>
      <w:r>
        <w:rPr/>
        <w:t xml:space="preserve"> centuries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TRUE</w:t>
        <w:tab/>
        <w:tab/>
        <w:t>PG: 20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  <w:t>10.</w:t>
        <w:tab/>
        <w:t>Women have a longer life expectancy than men.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  <w:t>ANS: TRUE</w:t>
        <w:tab/>
        <w:tab/>
        <w:t>PG: 22</w:t>
      </w:r>
    </w:p>
    <w:p>
      <w:pPr>
        <w:pStyle w:val="QuestionAnsw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11.</w:t>
        <w:tab/>
        <w:t>The longer a person has lived, the lower their life expectancy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FALSE</w:t>
        <w:tab/>
        <w:tab/>
        <w:t>PG: 20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12.</w:t>
        <w:tab/>
        <w:t>The baby boom generation includes those individuals born after 1945 and before 1965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TRUE</w:t>
        <w:tab/>
        <w:tab/>
        <w:t>PG: 17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13.</w:t>
        <w:tab/>
        <w:t>Heart disease is the leading cause of death for older adults.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 xml:space="preserve">ANS: TRUE </w:t>
        <w:tab/>
        <w:tab/>
        <w:t>PG: 23</w:t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</w:r>
    </w:p>
    <w:p>
      <w:pPr>
        <w:pStyle w:val="QuestionAnswer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14.</w:t>
        <w:tab/>
        <w:t>Noninstitutionalized elderly living alone are more likely to be men than women.</w:t>
      </w:r>
    </w:p>
    <w:p>
      <w:pPr>
        <w:pStyle w:val="QuestionAnswer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0" w:after="0"/>
        <w:ind w:left="360" w:hanging="360"/>
        <w:rPr/>
      </w:pPr>
      <w:r>
        <w:rPr/>
        <w:t>ANS: FALSE</w:t>
        <w:tab/>
        <w:tab/>
        <w:t>PG: 24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The human life span has fixed limits. 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/>
        <w:t>ANS: TRUE</w:t>
        <w:tab/>
        <w:t>PG: 2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6. The longest documented human life span on record is 130.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/>
        <w:t>ANS: FALSE</w:t>
        <w:tab/>
        <w:t>PG: 2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Increases in life expectancy are due to reductions in smoking, overuse of alcohol, and poor diet.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/>
        <w:t>ANS: TRUE</w:t>
        <w:tab/>
        <w:t>PG: 2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8. Sweden and Japan have virtually achieved zero population growth.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/>
        <w:t>ANS: TRUE</w:t>
        <w:tab/>
        <w:t>PG: 2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9. In general, the higher the old-age dependency ratio the greater the economic burden of providing for the elderly.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/>
        <w:t>ANS: TRUE</w:t>
        <w:tab/>
        <w:t>PG: 27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0. Gerontophobia refers to an older adult having the fear of being placed in a nursing facility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color w:val="000000"/>
        </w:rPr>
        <w:t xml:space="preserve">ANS:  FALSE     </w:t>
        <w:tab/>
        <w:t>PG: 27</w:t>
      </w:r>
    </w:p>
    <w:p>
      <w:pPr>
        <w:pStyle w:val="Normal"/>
        <w:ind w:left="360" w:hanging="36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QUESTIONS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>1.</w:t>
        <w:tab/>
        <w:t>How do the emphases of the biological, sociological, psychological, and philosophical perspectives of aging differ?</w:t>
      </w:r>
    </w:p>
    <w:p>
      <w:pPr>
        <w:pStyle w:val="Normal"/>
        <w:rPr/>
      </w:pPr>
      <w:r>
        <w:rPr/>
        <w:t>PG: 4-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Explain the person-environment approach to aging.  </w:t>
      </w:r>
    </w:p>
    <w:p>
      <w:pPr>
        <w:pStyle w:val="Normal"/>
        <w:ind w:left="360" w:hanging="360"/>
        <w:rPr/>
      </w:pPr>
      <w:r>
        <w:rPr/>
        <w:t>PG: 6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Explain the 3 cultural characteristics of modernization, as described by Cogill and Holmes, that contributed to the lower status for elders.</w:t>
      </w:r>
    </w:p>
    <w:p>
      <w:pPr>
        <w:pStyle w:val="Normal"/>
        <w:ind w:left="360" w:hanging="360"/>
        <w:rPr/>
      </w:pPr>
      <w:r>
        <w:rPr/>
        <w:t>PG: 1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What are the problems associated with ageism?</w:t>
      </w:r>
    </w:p>
    <w:p>
      <w:pPr>
        <w:pStyle w:val="Normal"/>
        <w:ind w:left="360" w:hanging="360"/>
        <w:rPr/>
      </w:pPr>
      <w:r>
        <w:rPr/>
        <w:t>PG: 12, 13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Compare the attitudes toward and treatment of the elderly in colonial America with today.  Explain why these differences exist.</w:t>
      </w:r>
    </w:p>
    <w:p>
      <w:pPr>
        <w:pStyle w:val="Normal"/>
        <w:ind w:left="360" w:hanging="360"/>
        <w:rPr/>
      </w:pPr>
      <w:r>
        <w:rPr/>
        <w:t>PG: 14 - 1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What are the major factors that contribute to a long life?</w:t>
      </w:r>
    </w:p>
    <w:p>
      <w:pPr>
        <w:pStyle w:val="Normal"/>
        <w:ind w:left="360" w:hanging="360"/>
        <w:rPr/>
      </w:pPr>
      <w:r>
        <w:rPr/>
        <w:t>PG: 20, 23 - 24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>What factors help explain the longevity gap between men and women?</w:t>
      </w:r>
    </w:p>
    <w:p>
      <w:pPr>
        <w:pStyle w:val="Normal"/>
        <w:ind w:left="360" w:hanging="360"/>
        <w:rPr/>
      </w:pPr>
      <w:r>
        <w:rPr/>
        <w:t>PG: 24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8.</w:t>
        <w:tab/>
        <w:t>Explain how longevity is a complex interaction in our present centur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PG: 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estionChar">
    <w:name w:val="Question Char"/>
    <w:basedOn w:val="DefaultParagraphFont"/>
    <w:qFormat/>
    <w:rPr>
      <w:sz w:val="22"/>
      <w:szCs w:val="24"/>
      <w:lang w:val="en-US" w:bidi="ar-SA"/>
    </w:rPr>
  </w:style>
  <w:style w:type="character" w:styleId="ChapterHeadingChar">
    <w:name w:val="Chapter Heading Char"/>
    <w:basedOn w:val="DefaultParagraphFont"/>
    <w:qFormat/>
    <w:rPr>
      <w:b/>
      <w:bCs/>
      <w:caps/>
      <w:sz w:val="30"/>
      <w:szCs w:val="30"/>
      <w:lang w:val="en-US" w:bidi="ar-SA"/>
    </w:rPr>
  </w:style>
  <w:style w:type="character" w:styleId="ChapterHeadingCharChar">
    <w:name w:val="Chapter Heading Char Char"/>
    <w:basedOn w:val="DefaultParagraphFont"/>
    <w:qFormat/>
    <w:rPr>
      <w:b/>
      <w:bCs/>
      <w:caps/>
      <w:sz w:val="30"/>
      <w:szCs w:val="30"/>
      <w:lang w:val="en-US" w:bidi="ar-SA"/>
    </w:rPr>
  </w:style>
  <w:style w:type="character" w:styleId="QuestionCharChar">
    <w:name w:val="Question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QuestionChoice"/>
    <w:qFormat/>
    <w:pPr>
      <w:keepNext w:val="true"/>
      <w:tabs>
        <w:tab w:val="clear" w:pos="720"/>
        <w:tab w:val="left" w:pos="540" w:leader="none"/>
      </w:tabs>
      <w:spacing w:before="240" w:after="60"/>
      <w:ind w:left="540" w:hanging="540"/>
    </w:pPr>
    <w:rPr/>
  </w:style>
  <w:style w:type="paragraph" w:styleId="QuestionChoice">
    <w:name w:val="Question Choice"/>
    <w:basedOn w:val="Normal"/>
    <w:qFormat/>
    <w:pPr>
      <w:tabs>
        <w:tab w:val="clear" w:pos="720"/>
        <w:tab w:val="left" w:pos="1080" w:leader="none"/>
      </w:tabs>
      <w:ind w:left="1094" w:hanging="547"/>
    </w:pPr>
    <w:rPr/>
  </w:style>
  <w:style w:type="paragraph" w:styleId="QuestionAnswer">
    <w:name w:val="Question Answer"/>
    <w:basedOn w:val="Normal"/>
    <w:qFormat/>
    <w:pPr>
      <w:tabs>
        <w:tab w:val="clear" w:pos="720"/>
        <w:tab w:val="left" w:pos="1080" w:leader="none"/>
      </w:tabs>
      <w:spacing w:before="60" w:after="0"/>
    </w:pPr>
    <w:rPr/>
  </w:style>
  <w:style w:type="paragraph" w:styleId="ChapterHeading">
    <w:name w:val="Chapter Heading"/>
    <w:basedOn w:val="Normal"/>
    <w:qFormat/>
    <w:pPr>
      <w:keepNext w:val="true"/>
      <w:spacing w:before="480" w:after="240"/>
    </w:pPr>
    <w:rPr>
      <w:b/>
      <w:bCs/>
      <w:caps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39:00Z</dcterms:created>
  <dc:creator>Linda Stewart</dc:creator>
  <dc:description/>
  <cp:keywords/>
  <dc:language>en-US</dc:language>
  <cp:lastModifiedBy>Linda Stewart</cp:lastModifiedBy>
  <dcterms:modified xsi:type="dcterms:W3CDTF">2010-12-28T22:53:00Z</dcterms:modified>
  <cp:revision>4</cp:revision>
  <dc:subject/>
  <dc:title>Chapter 14</dc:title>
</cp:coreProperties>
</file>