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The Information System: An Accountant’s Perspective</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formation is a business resou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n information system is an example of a natural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Transaction processing systems convert non-financial transactions into financial transa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Information lacking reliability may still have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 balance sheet prepared in conformity with GAAP is an example of discretionary repor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Management Reporting System provides the internal financial information needed to manage a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Most of the inputs to the General Ledger System come from the Financial Reporting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When preparing discretionary reports, organizations can choose what information to report and how to present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Retrieval is the task of permanently removing obsolete or redundant records from the datab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Systems development represents 80 to 90 percent of the total cost of a computer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he database administrator is responsible for the security and integrity of the datab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A backbone system is completely finished, tested, and ready for implem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internal auditor represents the interests of third-party outsi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Information Technology (IT) audits can be performed by both internal and external audi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The single largest user of computer services is the personnel fun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Increased control is one of the key advantages of distributed data proces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he flat-file approach is most often associated with so-called legacy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In a flat-file system, files are easily shared by us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Legacy systems were eliminated in the effort to make systems Y2K compli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One of the greatest disadvantages of database systems is that all data is always available to all us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Under SOX legislation public accounting firms are no longer allowed to provide consulting services to audit cli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Under SOX legislation public accounting firms are no longer allowed to provide consulting services to their cli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They may not provide such services to audit clients, but may still provide them to non-audit cli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Which of the following is not a business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w mate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are business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Which level of management is responsible for short-term planning and coordination of activities necessary to accomplish organizational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s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ne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Which level of management is responsible for controlling day-to-day oper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s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ecutive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The ability to achieve the goals of a system depends upon the effective functioning and harmonious interaction between its subsystems. Thi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de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redunda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kup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system interdepende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The value of information for users is determined by all of the following b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ev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n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et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An example of a nonfinancial trans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 of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h disburs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g of customer ca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chase of inven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An example of a financial trans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urchase of compu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upplier’s price 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livery sched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mployee benefit broch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Which subsystem is not part of the Accounting Information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action Processing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t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 Ledger/Financial Reporting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 Reporting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The major difference between the Financial Reporting System (FRS) and the Management Reporting System (MR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S provides information to internal and external users; the MRS provides information to internal us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S provides discretionary information; the MRS provides nondiscretionary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S reports are prepared using information provided by the General Ledger System; the MRS provides information to the General Ledger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S reports are prepared in flexible, nonstandardized formats; the MRS reports are prepared in standardized, formal forma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The purpose of the Transaction Processing System includes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ting economic events into financial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rding financial transactions in the accounting reco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ng essential information to operations personnel to support their daily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ing and reporting the status of financial resources and the changes in thos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The Transaction Processing System includes all of the following cycl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venue cy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dministrative cy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penditure cy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version cyc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w:t>
        <w:tab/>
        <w:t>The primary input to the Transaction Processing Syst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nancial trans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ccounting reco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ccounting re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onfinancial trans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When designing the data collection activity, which type of data should be avoi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that is relev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that is effic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that is redund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that is accu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The most basic element of useful data in the databas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co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ttribu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In a database, a complete set of attributes for a single occurrence of an entity clas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k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co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harac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6.</w:t>
        <w:tab/>
        <w:t>Effective information has all of the following characteristic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ev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et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mmar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7.</w:t>
        <w:tab/>
        <w:t>Database management tasks do no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mmar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rie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e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8.</w:t>
        <w:tab/>
        <w:t>The author distinguishes between the Accounting Information System and the management Information System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ther the transactions are financial or nonfinan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ther discretionary or nondiscretionary reports are prepa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d users of the rep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rganizational structure of the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r>
        <w:br w:type="page"/>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9.</w:t>
        <w:tab/>
        <w:t>Which activity is not part of the finance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h receip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folio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d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 led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0.</w:t>
        <w:tab/>
        <w:t>Market research and advertising are part of which business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erials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1.</w:t>
        <w:tab/>
        <w:t>Which function manages the financial resources of the firm through portfolio management, banking, credit evaluation, and cash receipts and disburs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erials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2.</w:t>
        <w:tab/>
        <w:t>Which of the following is not part of the accounting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ing the financial information resource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turing and recording transactions in the datab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ng transaction information to operations perso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ing the physical information system of the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3.</w:t>
        <w:tab/>
        <w:t>The term “accounting independenc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integ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paration of duties, such as record keeping and custody of physic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ion of accurate and timely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 segmentation by fun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4.</w:t>
        <w:tab/>
        <w:t>In the distributed data processing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r services are consolidated and managed as a shared organization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uter service function is a cost cen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d users are billed using a charge-back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r services are organized into small information processing units under the control of end us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r>
        <w:br w:type="page"/>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5.</w:t>
        <w:tab/>
        <w:t>The data control group is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ing the day-to-day processing of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urity and integrity of the datab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aison between the end user and data proce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safe storage for off-line data fi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6.</w:t>
        <w:tab/>
        <w:t xml:space="preserve">Data processing does </w:t>
      </w:r>
      <w:r>
        <w:rPr>
          <w:rFonts w:cs="Times New Roman" w:ascii="Times New Roman" w:hAnsi="Times New Roman"/>
          <w:b/>
          <w:bCs/>
          <w:color w:val="000000"/>
        </w:rPr>
        <w:t>not</w:t>
      </w:r>
      <w:r>
        <w:rPr>
          <w:rFonts w:cs="Times New Roman" w:ascii="Times New Roman" w:hAnsi="Times New Roman"/>
          <w:color w:val="000000"/>
        </w:rPr>
        <w:t xml:space="preserve"> invol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r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mainte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conver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7.</w:t>
        <w:tab/>
        <w:t>Attestation services are perform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aud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accoun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ternal aud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rd-party account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8.</w:t>
        <w:tab/>
        <w:t>Which individual is least involved in new systems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s anal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aud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d us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librari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9.</w:t>
        <w:tab/>
        <w:t>The objectives of all information systems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for the stewardship function of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aluating transaction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for the day-to-day operations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for management decision ma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0.</w:t>
        <w:tab/>
        <w:t>Which individuals may be involved in the Systems Development Life Cy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s profession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d us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r>
        <w:br w:type="page"/>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1.</w:t>
        <w:tab/>
        <w:t>An appraisal function housed within the organization that performs a wide range of services for manag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audi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contro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audi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base administ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2.</w:t>
        <w:tab/>
        <w:t>Advantages of a database system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mination of data redunda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n access to all data by all us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gle update for changes in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idence that all data is curr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3.</w:t>
        <w:tab/>
        <w:t>Disadvantages of distributed data processing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ismanagement of organization-wid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rdware and software incompat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redu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iculty in hiring qualified IT profession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4.</w:t>
        <w:tab/>
        <w:t>Advantages of distributed data processing include each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redu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tter management of organizatio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roved operational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user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5.</w:t>
        <w:tab/>
        <w:t>Disadvantages of the distributed data processing approach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sible mismanagement of organizatio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ndancy of ta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ftware incompat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is not responsive to the user’s situ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6.</w:t>
        <w:tab/>
        <w:t>ERP packages include all of the following modul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 led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ntor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include 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r>
        <w:br w:type="page"/>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7.</w:t>
        <w:tab/>
        <w:t>All of the following are external end user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accoun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d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ck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x author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8.</w:t>
        <w:tab/>
        <w:t>Useful information must possess all of the following characteristic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ev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u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et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9.</w:t>
        <w:tab/>
        <w:t>The objectives of an information system include each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for the stewardship responsibilities of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rthering the financial interests of 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for management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for the firm’s day-to-day ope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0.</w:t>
        <w:tab/>
        <w:t>Accountants play many roles relating to the accounting information system, including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us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design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aud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conver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ntities outside the organization with a direct or indirect interest in the firm, such as stockholders, financial institutions, and government agencies, are calle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process of breaking a system into smaller subsystem parts is called ____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ystem decompos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Transactions with trading partners include ____________________ an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ales, purch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 system is a group of two or more interrelated components that _________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erve a common purpo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task of locating and transferring an existing record from the database for processing is called data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triev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t>=</w:t>
      </w:r>
      <w:r>
        <w:rPr>
          <w:rFonts w:cs="Times New Roman" w:ascii="Times New Roman" w:hAnsi="Times New Roman"/>
          <w:color w:val="000000"/>
        </w:rPr>
        <w:tab/>
        <w:t>6.</w:t>
        <w:tab/>
        <w:t>Three ways that a business can be divided into segments are by __________________________, __________________________ and by 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geographic location, product lines, fun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ree activities that are part of the finance function are __________________________, __________________________, and 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ortfolio management, treasury, credit, cash disbursements, cash receip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wo distinct ways to structure the Data Processing Department are ____________________ an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entralized, distribu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r>
        <w:br w:type="page"/>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wo methods to acquire information systems are to __________________________ and to 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evelop customized systems, purchase commercial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Audits are conducted by ____________________, ____________________, and ____________________ audi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ternal, external,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Sales of products to customers, purchases of inventory from vendors, and cash disbursements are all example of 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financial transa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The three major subsystems of the AIS are _______________________________, ___________________________, and _____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transaction processing system, the general ledger/financial reporting system, the management reporting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__________________________ and __________________________ standards that characterize the AIS clearly distinguish it from the M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egal, profession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The transaction processing system is comprised of three cycles: __________________________, __________________________, and 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venue, expenditure, conver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The REA model identifies an organization’s ____________________, ____________________, an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sources, events, ag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Sarbanes-Oxley legislation requires that management designs and implements controls over the entire financial reporting process. What systems does this inclu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is includes the financial reporting system, the general ledger system, and the transaction processing systems that supply the data for financial repor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Why is it necessary to distinguish between AIS and M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Because of the highly integrative nature of modern information systems, management and auditors need a conceptual view of the information system that distinguishes key processes and areas of risk and legal responsibility from the other (non-legally binding) aspects of the system. Without such a model, critical management and audit responsibilities under SOX may not be m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How has SOX legislation impacted the consulting practices of public accounting fi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rior to SOX, a gray area of overlap existed between assurance and consulting services. Auditors were once allowed to provide consulting services to their audit clients. This is now prohibited from doing so under SOX legis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36" w:hanging="666"/>
        <w:jc w:val="both"/>
        <w:rPr>
          <w:rFonts w:ascii="Times New Roman" w:hAnsi="Times New Roman" w:cs="Times New Roman"/>
          <w:color w:val="000000"/>
          <w:sz w:val="2"/>
          <w:szCs w:val="2"/>
        </w:rPr>
      </w:pPr>
      <w:r>
        <w:rPr>
          <w:rFonts w:cs="Times New Roman" w:ascii="Times New Roman" w:hAnsi="Times New Roman"/>
          <w:color w:val="000000"/>
        </w:rPr>
        <w:tab/>
        <w:t>19.</w:t>
        <w:tab/>
        <w:t>What is discretionary repor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ports used by management that the company is not obligated by law, regulation, or contract to provide. These are often used for internal problem-solving issues rather than by external constitu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36" w:hanging="666"/>
        <w:rPr>
          <w:rFonts w:ascii="Times New Roman" w:hAnsi="Times New Roman" w:cs="Times New Roman"/>
          <w:color w:val="000000"/>
          <w:sz w:val="2"/>
          <w:szCs w:val="2"/>
        </w:rPr>
      </w:pPr>
      <w:r>
        <w:rPr>
          <w:rFonts w:cs="Times New Roman" w:ascii="Times New Roman" w:hAnsi="Times New Roman"/>
          <w:color w:val="000000"/>
        </w:rPr>
        <w:tab/>
        <w:t>20.</w:t>
        <w:tab/>
        <w:t>Name the five characteristics of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levance, accuracy, completeness, summarization, and timel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Contrast the responsibilities of operations management, middle management, and top management. Explain the different information needs for each level of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s management is directly responsible for controlling day-to-day operations. Operations managers require detailed information on individual transactions such as sales, shipment of goods, usage of labor and materials in the production process, and internal transfers of resources from one department to another. Budgeting information and instructions flow downward from top and middle management to operations managemen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 managers perform short-term planning and coordination of activities necessary to accomplish organizational objectives. Middle management requires information that is more summarized and oriented toward reporting on overall performance and problems, rather than routine operation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 management is responsible for longer-term planning and setting organizational objectives. Information provided to top management is highly summariz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Explain the difference between data and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ata are facts which may or may not be processed; data have no particular impact on the user. Information is processed data that causes the user to take 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Why do auditors need to understand the organizational structure of the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structure of an organization reflects the distribution of responsibility, authority, and accountability throughout the organization. Auditors need to know how the organization functions to properly audit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Several disadvantages of distributed data processing have been discussed. Discuss at least thre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Distributing the control of information resources can lead to </w:t>
      </w:r>
      <w:r>
        <w:rPr>
          <w:rFonts w:cs="Times New Roman" w:ascii="Times New Roman" w:hAnsi="Times New Roman"/>
          <w:i/>
          <w:iCs/>
          <w:color w:val="000000"/>
        </w:rPr>
        <w:t>mismanagement of organizational resources.</w:t>
      </w:r>
    </w:p>
    <w:p>
      <w:pPr>
        <w:pStyle w:val="Normal"/>
        <w:keepLines/>
        <w:suppressAutoHyphens w:val="true"/>
        <w:autoSpaceDE w:val="false"/>
        <w:spacing w:lineRule="auto" w:line="240" w:before="0" w:after="0"/>
        <w:rPr/>
      </w:pPr>
      <w:r>
        <w:rPr>
          <w:rFonts w:cs="Times New Roman" w:ascii="Times New Roman" w:hAnsi="Times New Roman"/>
          <w:i/>
          <w:iCs/>
          <w:color w:val="000000"/>
        </w:rPr>
        <w:t>Hardware and software incompatibility</w:t>
      </w:r>
      <w:r>
        <w:rPr>
          <w:rFonts w:cs="Times New Roman" w:ascii="Times New Roman" w:hAnsi="Times New Roman"/>
          <w:color w:val="000000"/>
        </w:rPr>
        <w:t xml:space="preserve"> can resul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Distribution of responsibility can result in many users performing </w:t>
      </w:r>
      <w:r>
        <w:rPr>
          <w:rFonts w:cs="Times New Roman" w:ascii="Times New Roman" w:hAnsi="Times New Roman"/>
          <w:i/>
          <w:iCs/>
          <w:color w:val="000000"/>
        </w:rPr>
        <w:t>redundant task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dividual user control can lead to internal control concerns when </w:t>
      </w:r>
      <w:r>
        <w:rPr>
          <w:rFonts w:cs="Times New Roman" w:ascii="Times New Roman" w:hAnsi="Times New Roman"/>
          <w:i/>
          <w:iCs/>
          <w:color w:val="000000"/>
        </w:rPr>
        <w:t>users perform incompatible duti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mall organizational units may have difficulty </w:t>
      </w:r>
      <w:r>
        <w:rPr>
          <w:rFonts w:cs="Times New Roman" w:ascii="Times New Roman" w:hAnsi="Times New Roman"/>
          <w:i/>
          <w:iCs/>
          <w:color w:val="000000"/>
        </w:rPr>
        <w:t>hiring qualified IT professionals.</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Distribution of decision making can result in a </w:t>
      </w:r>
      <w:r>
        <w:rPr>
          <w:rFonts w:cs="Times New Roman" w:ascii="Times New Roman" w:hAnsi="Times New Roman"/>
          <w:i/>
          <w:iCs/>
          <w:color w:val="000000"/>
        </w:rPr>
        <w:t>lack of standar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Name and explain the purpose of the three major subsystems of the AIS:</w:t>
      </w:r>
    </w:p>
    <w:tbl>
      <w:tblPr>
        <w:tblW w:w="8370" w:type="dxa"/>
        <w:jc w:val="left"/>
        <w:tblInd w:w="-90" w:type="dxa"/>
        <w:tblLayout w:type="fixed"/>
        <w:tblCellMar>
          <w:top w:w="0" w:type="dxa"/>
          <w:left w:w="90" w:type="dxa"/>
          <w:bottom w:w="0" w:type="dxa"/>
          <w:right w:w="90" w:type="dxa"/>
        </w:tblCellMar>
      </w:tblPr>
      <w:tblGrid>
        <w:gridCol w:w="1530"/>
        <w:gridCol w:w="675"/>
        <w:gridCol w:w="6165"/>
      </w:tblGrid>
      <w:tr>
        <w:trPr>
          <w:trHeight w:val="360" w:hRule="atLeast"/>
        </w:trPr>
        <w:tc>
          <w:tcPr>
            <w:tcW w:w="1530" w:type="dxa"/>
            <w:tcBorders>
              <w:bottom w:val="single" w:sz="6" w:space="0" w:color="000000"/>
            </w:tcBorders>
          </w:tcPr>
          <w:p>
            <w:pPr>
              <w:pStyle w:val="Normal"/>
              <w:keepLines/>
              <w:suppressAutoHyphens w:val="true"/>
              <w:autoSpaceDE w:val="false"/>
              <w:snapToGrid w:val="false"/>
              <w:spacing w:lineRule="auto" w:line="240" w:before="240" w:after="0"/>
              <w:rPr>
                <w:rFonts w:ascii="Times New Roman" w:hAnsi="Times New Roman" w:cs="Times New Roman"/>
                <w:color w:val="000000"/>
              </w:rPr>
            </w:pPr>
            <w:r>
              <w:rPr>
                <w:rFonts w:cs="Times New Roman" w:ascii="Times New Roman" w:hAnsi="Times New Roman"/>
                <w:color w:val="000000"/>
              </w:rPr>
            </w:r>
          </w:p>
        </w:tc>
        <w:tc>
          <w:tcPr>
            <w:tcW w:w="675" w:type="dxa"/>
            <w:tcBorders/>
          </w:tcPr>
          <w:p>
            <w:pPr>
              <w:pStyle w:val="Normal"/>
              <w:keepLines/>
              <w:suppressAutoHyphens w:val="true"/>
              <w:autoSpaceDE w:val="false"/>
              <w:snapToGrid w:val="false"/>
              <w:spacing w:lineRule="auto" w:line="240" w:before="240" w:after="0"/>
              <w:rPr>
                <w:rFonts w:ascii="Times New Roman" w:hAnsi="Times New Roman" w:cs="Times New Roman"/>
                <w:color w:val="000000"/>
              </w:rPr>
            </w:pPr>
            <w:r>
              <w:rPr>
                <w:rFonts w:cs="Times New Roman" w:ascii="Times New Roman" w:hAnsi="Times New Roman"/>
                <w:color w:val="000000"/>
              </w:rPr>
            </w:r>
          </w:p>
        </w:tc>
        <w:tc>
          <w:tcPr>
            <w:tcW w:w="6165" w:type="dxa"/>
            <w:tcBorders>
              <w:bottom w:val="single" w:sz="6" w:space="0" w:color="000000"/>
            </w:tcBorders>
          </w:tcPr>
          <w:p>
            <w:pPr>
              <w:pStyle w:val="Normal"/>
              <w:keepLines/>
              <w:suppressAutoHyphens w:val="true"/>
              <w:autoSpaceDE w:val="false"/>
              <w:snapToGrid w:val="false"/>
              <w:spacing w:lineRule="auto" w:line="240" w:before="240" w:after="0"/>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1530" w:type="dxa"/>
            <w:tcBorders>
              <w:top w:val="single" w:sz="6" w:space="0" w:color="000000"/>
              <w:bottom w:val="single" w:sz="6" w:space="0" w:color="000000"/>
            </w:tcBorders>
          </w:tcPr>
          <w:p>
            <w:pPr>
              <w:pStyle w:val="Normal"/>
              <w:keepLines/>
              <w:suppressAutoHyphens w:val="true"/>
              <w:autoSpaceDE w:val="false"/>
              <w:snapToGrid w:val="false"/>
              <w:spacing w:lineRule="auto" w:line="240" w:before="240" w:after="0"/>
              <w:rPr>
                <w:rFonts w:ascii="Times New Roman" w:hAnsi="Times New Roman" w:cs="Times New Roman"/>
                <w:color w:val="000000"/>
              </w:rPr>
            </w:pPr>
            <w:r>
              <w:rPr>
                <w:rFonts w:cs="Times New Roman" w:ascii="Times New Roman" w:hAnsi="Times New Roman"/>
                <w:color w:val="000000"/>
              </w:rPr>
            </w:r>
          </w:p>
        </w:tc>
        <w:tc>
          <w:tcPr>
            <w:tcW w:w="675" w:type="dxa"/>
            <w:tcBorders/>
          </w:tcPr>
          <w:p>
            <w:pPr>
              <w:pStyle w:val="Normal"/>
              <w:keepLines/>
              <w:suppressAutoHyphens w:val="true"/>
              <w:autoSpaceDE w:val="false"/>
              <w:snapToGrid w:val="false"/>
              <w:spacing w:lineRule="auto" w:line="240" w:before="240" w:after="0"/>
              <w:rPr>
                <w:rFonts w:ascii="Times New Roman" w:hAnsi="Times New Roman" w:cs="Times New Roman"/>
                <w:color w:val="000000"/>
              </w:rPr>
            </w:pPr>
            <w:r>
              <w:rPr>
                <w:rFonts w:cs="Times New Roman" w:ascii="Times New Roman" w:hAnsi="Times New Roman"/>
                <w:color w:val="000000"/>
              </w:rPr>
            </w:r>
          </w:p>
        </w:tc>
        <w:tc>
          <w:tcPr>
            <w:tcW w:w="6165" w:type="dxa"/>
            <w:tcBorders>
              <w:top w:val="single" w:sz="6" w:space="0" w:color="000000"/>
              <w:bottom w:val="single" w:sz="6" w:space="0" w:color="000000"/>
            </w:tcBorders>
          </w:tcPr>
          <w:p>
            <w:pPr>
              <w:pStyle w:val="Normal"/>
              <w:keepLines/>
              <w:suppressAutoHyphens w:val="true"/>
              <w:autoSpaceDE w:val="false"/>
              <w:snapToGrid w:val="false"/>
              <w:spacing w:lineRule="auto" w:line="240" w:before="240" w:after="0"/>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1530" w:type="dxa"/>
            <w:tcBorders>
              <w:top w:val="single" w:sz="6" w:space="0" w:color="000000"/>
              <w:bottom w:val="single" w:sz="6" w:space="0" w:color="000000"/>
            </w:tcBorders>
          </w:tcPr>
          <w:p>
            <w:pPr>
              <w:pStyle w:val="Normal"/>
              <w:keepLines/>
              <w:suppressAutoHyphens w:val="true"/>
              <w:autoSpaceDE w:val="false"/>
              <w:snapToGrid w:val="false"/>
              <w:spacing w:lineRule="auto" w:line="240" w:before="240" w:after="0"/>
              <w:rPr>
                <w:rFonts w:ascii="Times New Roman" w:hAnsi="Times New Roman" w:cs="Times New Roman"/>
                <w:color w:val="000000"/>
              </w:rPr>
            </w:pPr>
            <w:r>
              <w:rPr>
                <w:rFonts w:cs="Times New Roman" w:ascii="Times New Roman" w:hAnsi="Times New Roman"/>
                <w:color w:val="000000"/>
              </w:rPr>
            </w:r>
          </w:p>
        </w:tc>
        <w:tc>
          <w:tcPr>
            <w:tcW w:w="675" w:type="dxa"/>
            <w:tcBorders/>
          </w:tcPr>
          <w:p>
            <w:pPr>
              <w:pStyle w:val="Normal"/>
              <w:keepLines/>
              <w:suppressAutoHyphens w:val="true"/>
              <w:autoSpaceDE w:val="false"/>
              <w:snapToGrid w:val="false"/>
              <w:spacing w:lineRule="auto" w:line="240" w:before="240" w:after="0"/>
              <w:rPr>
                <w:rFonts w:ascii="Times New Roman" w:hAnsi="Times New Roman" w:cs="Times New Roman"/>
                <w:color w:val="000000"/>
              </w:rPr>
            </w:pPr>
            <w:r>
              <w:rPr>
                <w:rFonts w:cs="Times New Roman" w:ascii="Times New Roman" w:hAnsi="Times New Roman"/>
                <w:color w:val="000000"/>
              </w:rPr>
            </w:r>
          </w:p>
        </w:tc>
        <w:tc>
          <w:tcPr>
            <w:tcW w:w="6165" w:type="dxa"/>
            <w:tcBorders>
              <w:top w:val="single" w:sz="6" w:space="0" w:color="000000"/>
              <w:bottom w:val="single" w:sz="6" w:space="0" w:color="000000"/>
            </w:tcBorders>
          </w:tcPr>
          <w:p>
            <w:pPr>
              <w:pStyle w:val="Normal"/>
              <w:keepLines/>
              <w:suppressAutoHyphens w:val="true"/>
              <w:autoSpaceDE w:val="false"/>
              <w:snapToGrid w:val="false"/>
              <w:spacing w:lineRule="auto" w:line="240" w:before="24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tbl>
      <w:tblPr>
        <w:tblW w:w="8370" w:type="dxa"/>
        <w:jc w:val="left"/>
        <w:tblInd w:w="-90" w:type="dxa"/>
        <w:tblLayout w:type="fixed"/>
        <w:tblCellMar>
          <w:top w:w="0" w:type="dxa"/>
          <w:left w:w="90" w:type="dxa"/>
          <w:bottom w:w="0" w:type="dxa"/>
          <w:right w:w="90" w:type="dxa"/>
        </w:tblCellMar>
      </w:tblPr>
      <w:tblGrid>
        <w:gridCol w:w="1530"/>
        <w:gridCol w:w="405"/>
        <w:gridCol w:w="6435"/>
      </w:tblGrid>
      <w:tr>
        <w:trPr>
          <w:trHeight w:val="120" w:hRule="atLeast"/>
        </w:trPr>
        <w:tc>
          <w:tcPr>
            <w:tcW w:w="1530" w:type="dxa"/>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TPS</w:t>
            </w:r>
          </w:p>
        </w:tc>
        <w:tc>
          <w:tcPr>
            <w:tcW w:w="405" w:type="dxa"/>
            <w:tcBorders/>
          </w:tcPr>
          <w:p>
            <w:pPr>
              <w:pStyle w:val="Normal"/>
              <w:keepLines/>
              <w:suppressAutoHyphens w:val="true"/>
              <w:autoSpaceDE w:val="false"/>
              <w:snapToGrid w:val="false"/>
              <w:spacing w:lineRule="auto" w:line="240" w:before="40" w:after="40"/>
              <w:rPr>
                <w:rFonts w:ascii="Times New Roman" w:hAnsi="Times New Roman" w:cs="Times New Roman"/>
                <w:color w:val="000000"/>
              </w:rPr>
            </w:pPr>
            <w:r>
              <w:rPr>
                <w:rFonts w:cs="Times New Roman" w:ascii="Times New Roman" w:hAnsi="Times New Roman"/>
                <w:color w:val="000000"/>
              </w:rPr>
            </w:r>
          </w:p>
        </w:tc>
        <w:tc>
          <w:tcPr>
            <w:tcW w:w="6435" w:type="dxa"/>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records the financial transactions of the firm</w:t>
            </w:r>
          </w:p>
        </w:tc>
      </w:tr>
      <w:tr>
        <w:trPr>
          <w:trHeight w:val="120" w:hRule="atLeast"/>
        </w:trPr>
        <w:tc>
          <w:tcPr>
            <w:tcW w:w="1530" w:type="dxa"/>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GL/FRS</w:t>
            </w:r>
          </w:p>
        </w:tc>
        <w:tc>
          <w:tcPr>
            <w:tcW w:w="405" w:type="dxa"/>
            <w:tcBorders/>
          </w:tcPr>
          <w:p>
            <w:pPr>
              <w:pStyle w:val="Normal"/>
              <w:keepLines/>
              <w:suppressAutoHyphens w:val="true"/>
              <w:autoSpaceDE w:val="false"/>
              <w:snapToGrid w:val="false"/>
              <w:spacing w:lineRule="auto" w:line="240" w:before="40" w:after="40"/>
              <w:rPr>
                <w:rFonts w:ascii="Times New Roman" w:hAnsi="Times New Roman" w:cs="Times New Roman"/>
                <w:color w:val="000000"/>
              </w:rPr>
            </w:pPr>
            <w:r>
              <w:rPr>
                <w:rFonts w:cs="Times New Roman" w:ascii="Times New Roman" w:hAnsi="Times New Roman"/>
                <w:color w:val="000000"/>
              </w:rPr>
            </w:r>
          </w:p>
        </w:tc>
        <w:tc>
          <w:tcPr>
            <w:tcW w:w="6435" w:type="dxa"/>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produces the financial statements etc. required by law</w:t>
            </w:r>
          </w:p>
        </w:tc>
      </w:tr>
      <w:tr>
        <w:trPr>
          <w:trHeight w:val="120" w:hRule="atLeast"/>
        </w:trPr>
        <w:tc>
          <w:tcPr>
            <w:tcW w:w="1530" w:type="dxa"/>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MRS</w:t>
            </w:r>
          </w:p>
        </w:tc>
        <w:tc>
          <w:tcPr>
            <w:tcW w:w="405" w:type="dxa"/>
            <w:tcBorders/>
          </w:tcPr>
          <w:p>
            <w:pPr>
              <w:pStyle w:val="Normal"/>
              <w:keepLines/>
              <w:suppressAutoHyphens w:val="true"/>
              <w:autoSpaceDE w:val="false"/>
              <w:snapToGrid w:val="false"/>
              <w:spacing w:lineRule="auto" w:line="240" w:before="40" w:after="40"/>
              <w:rPr>
                <w:rFonts w:ascii="Times New Roman" w:hAnsi="Times New Roman" w:cs="Times New Roman"/>
                <w:color w:val="000000"/>
              </w:rPr>
            </w:pPr>
            <w:r>
              <w:rPr>
                <w:rFonts w:cs="Times New Roman" w:ascii="Times New Roman" w:hAnsi="Times New Roman"/>
                <w:color w:val="000000"/>
              </w:rPr>
            </w:r>
          </w:p>
        </w:tc>
        <w:tc>
          <w:tcPr>
            <w:tcW w:w="6435" w:type="dxa"/>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provides information to internal management for decision making</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What are the three primary functions performed by the transaction processing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verting economic events into financial transaction, recording financial transaction in the accounting records (journals and ledgers), and distributing essential financial information to operations personnel to support daily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most commonly stated benefits of DDP are cost savings, increased user satisfaction, and improved operational efficiency.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sts of both processing and data storage have declined significantly in the time since early automation. In addition, data entry can be distributed and application complexity reduce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rs are typically more satisfied when they can control the resources that affect their profitability. Also users want systems people who will respond to their needs and involve them in development and implementation of their own systems.</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elegation of cost control to individual units leads to more efficient use of unit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ata redundancy is described as a problem in flat-file systems due to data storage, updating, and currency issues.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that is stored 10 different times takes up 10 times the storage space of data stored onc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data is stored in multiple files, each file must be updated when a change occurs.</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f the issue of updates is mismanaged in a flat-file environment, some data may be unchanged, therefore be non-current and lead to incorrect decis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Explain the elements of the REA model and give an example of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 xml:space="preserve">Economic </w:t>
      </w:r>
      <w:r>
        <w:rPr>
          <w:rFonts w:cs="Times New Roman" w:ascii="Times New Roman" w:hAnsi="Times New Roman"/>
          <w:i/>
          <w:iCs/>
          <w:color w:val="000000"/>
        </w:rPr>
        <w:t>resources</w:t>
      </w:r>
      <w:r>
        <w:rPr>
          <w:rFonts w:cs="Times New Roman" w:ascii="Times New Roman" w:hAnsi="Times New Roman"/>
          <w:color w:val="000000"/>
        </w:rPr>
        <w:t xml:space="preserve"> are the assets of the organization. They are objects that are scarce and under the control of the organization. They do not include accounts receivable. An example is inventory.</w:t>
      </w:r>
    </w:p>
    <w:p>
      <w:pPr>
        <w:pStyle w:val="Normal"/>
        <w:keepLines/>
        <w:suppressAutoHyphens w:val="true"/>
        <w:autoSpaceDE w:val="false"/>
        <w:spacing w:lineRule="auto" w:line="240" w:before="0" w:after="0"/>
        <w:rPr/>
      </w:pPr>
      <w:r>
        <w:rPr>
          <w:rFonts w:cs="Times New Roman" w:ascii="Times New Roman" w:hAnsi="Times New Roman"/>
          <w:color w:val="000000"/>
        </w:rPr>
        <w:t xml:space="preserve">Economic </w:t>
      </w:r>
      <w:r>
        <w:rPr>
          <w:rFonts w:cs="Times New Roman" w:ascii="Times New Roman" w:hAnsi="Times New Roman"/>
          <w:i/>
          <w:iCs/>
          <w:color w:val="000000"/>
        </w:rPr>
        <w:t>events</w:t>
      </w:r>
      <w:r>
        <w:rPr>
          <w:rFonts w:cs="Times New Roman" w:ascii="Times New Roman" w:hAnsi="Times New Roman"/>
          <w:color w:val="000000"/>
        </w:rPr>
        <w:t xml:space="preserve"> are actions that affect changes is resources. An example is a sale to a customer.</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Economic </w:t>
      </w:r>
      <w:r>
        <w:rPr>
          <w:rFonts w:cs="Times New Roman" w:ascii="Times New Roman" w:hAnsi="Times New Roman"/>
          <w:i/>
          <w:iCs/>
          <w:color w:val="000000"/>
        </w:rPr>
        <w:t>agents</w:t>
      </w:r>
      <w:r>
        <w:rPr>
          <w:rFonts w:cs="Times New Roman" w:ascii="Times New Roman" w:hAnsi="Times New Roman"/>
          <w:color w:val="000000"/>
        </w:rPr>
        <w:t xml:space="preserve"> are individuals and business units that participate in economic events. An example is a sales cle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Distinguish between the accounting information system and the management informatio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IS processes financial (e.g., cash receipts) and nonfinancial (e.g., addition to the approved vendor list) transactions that directly affect the processing of the financial transaction. These are handled by the three major subsystems: transaction processing, general ledger/financial reporting, and management reporting.</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MIS processes additional nonfinancial transactions that contribute to the decision making of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Why have re-engineering efforts been made to integrate AIS and M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anagers of all areas typically need data from both the AIS and the MIS. If the data needed by managers for decision-making processes are located in two or more data sets, the preparation of reports is both inefficient and expensive. Further, a lack of coordination between the two data sets can result in data that is not consistent and is unreli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Why is it important to organizationally separate the accounting function from other functions of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accounting function provides record-keeping services for all of the operations and day-to-day activities of other departments, which affect the financial position of the organization. Record keeping tasks must be kept separate from any area that has custody over assets. Thus, the accounting function must remain independent so that the protection of the firm’s assets is carried out in an environment with minimum possibilities for thef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REA model is based on the premise that “business data must not be preformatted or artificially constrained and must reflect all relevant aspects of the underlying economic events.” What does this mean and how is it applied?</w:t>
      </w:r>
      <w:r>
        <w:br w:type="page"/>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REA model requires that accounting phenomena be characterized in a manner consistent with the development of multiple user views not simply those of the accounting function. As such, REA procedures and databases are structured around events rather than accounting artifacts such as journals, ledgers, charts-of-accounts, and double entry accounting. Under the REA model, business organizations prepare financial statements directly from the event datab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ERP systems are comprised of a highly integrated set of standardized modules. Discuss the advantages and potential disadvantages of this appro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antages of ERP</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erprise Resource Planning (ERP) systems enable organizations to automate and integrate key business process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RPs break down traditional functional barriers by facilitating data sharing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RP software embodies and supports the best business practices of a given industry thus encouraging positive changes in the way firms do busines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s experience internal efficiencies by employing standard business practices among all organizational unit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advantages of ERP</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mplementation of an ERP system can be a massive undertaking that can span several yea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their complexity and size, few organizations are willing or able to commit the necessary financial resources and incur the risk of developing an ERP system in-house. Hence, virtually all ERPs are commercial products designed to solve standardized business problems. Many organizations have unique needs that require customized system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s that implement an ERP often need to modify their business processes to suit unique business functions, particularly industry-specific tasks. These applications, often called bolt-ons, are not always designed to communicate with ERP packag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RP packages are enormously expensive. Organization management should exercise great care in deciding which, if any, ERP is best for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r>
        <w:br w:type="page"/>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left" w:pos="-720" w:leader="none"/>
          <w:tab w:val="right" w:pos="-180" w:leader="none"/>
          <w:tab w:val="left" w:pos="0" w:leader="none"/>
          <w:tab w:val="left" w:pos="8640" w:leader="none"/>
          <w:tab w:val="left" w:pos="936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Distinguish between the centralized and distributed approaches to organizing the computer services fun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tabs>
          <w:tab w:val="clear" w:pos="720"/>
          <w:tab w:val="left" w:pos="-720" w:leader="none"/>
          <w:tab w:val="left" w:pos="8640" w:leader="none"/>
          <w:tab w:val="left" w:pos="936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a centralized data processing approach, the computer services function is centrally located. The databases are housed in one place where all of the data processing occurs by one or more main computers. All systems development and maintenance work for the entire organization is performed by systems professionals. End users wishing to have new systems or features must submit a formal request to this group and are usually prioritized and placed in a queue.</w:t>
      </w:r>
    </w:p>
    <w:p>
      <w:pPr>
        <w:pStyle w:val="Normal"/>
        <w:keepLines/>
        <w:tabs>
          <w:tab w:val="clear" w:pos="720"/>
          <w:tab w:val="left" w:pos="-720" w:leader="none"/>
          <w:tab w:val="left" w:pos="-324" w:leader="none"/>
          <w:tab w:val="left" w:pos="8640" w:leader="none"/>
          <w:tab w:val="left" w:pos="9360" w:leader="none"/>
        </w:tabs>
        <w:suppressAutoHyphens w:val="true"/>
        <w:autoSpaceDE w:val="false"/>
        <w:spacing w:lineRule="auto" w:line="240" w:before="0" w:after="0"/>
        <w:ind w:left="-54" w:firstLine="54"/>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left" w:pos="-720" w:leader="none"/>
          <w:tab w:val="left" w:pos="8640" w:leader="none"/>
          <w:tab w:val="left" w:pos="936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 a distributed data processing approach, the CPUs are spread out and control over data and processing is at the information processing unit (IPU) level. Thus, end users have more influence over the systems development projects, which are typically handled by systems professionals at the IPU le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20" w:hanging="0"/>
      <w:rPr/>
    </w:pPr>
    <w:r>
      <w:rPr>
        <w:b/>
        <w:bCs/>
      </w:rPr>
      <w:t>© 2011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ccounting Information Systems, 7e – Test Bank, Chapter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Calibri"/>
      <w:sz w:val="20"/>
      <w:szCs w:val="20"/>
    </w:rPr>
  </w:style>
  <w:style w:type="character" w:styleId="CommentSubjectChar">
    <w:name w:val="Comment Subject Char"/>
    <w:qFormat/>
    <w:rPr>
      <w:rFonts w:cs="Calibri"/>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1:39:00Z</dcterms:created>
  <dc:creator>Administratr</dc:creator>
  <dc:description/>
  <dc:language>en-US</dc:language>
  <cp:lastModifiedBy>Trong Xuyen</cp:lastModifiedBy>
  <dcterms:modified xsi:type="dcterms:W3CDTF">2012-10-31T11:39:00Z</dcterms:modified>
  <cp:revision>2</cp:revision>
  <dc:subject/>
  <dc:title>Chapter 1—The Information System: An Accountant’s Perspective</dc:title>
</cp:coreProperties>
</file>