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Accounting Information Systems, 10e</w:t>
      </w:r>
      <w:r>
        <w:rPr>
          <w:rFonts w:cs="Times New Roman" w:ascii="Times New Roman" w:hAnsi="Times New Roman"/>
          <w:b/>
          <w:bCs/>
          <w:sz w:val="24"/>
          <w:szCs w:val="24"/>
        </w:rPr>
        <w:t xml:space="preserve"> (Bodnar/Hopwood)</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Accounting Information Systems: An Overview</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 A system is a collection of related resources designed to help a company achieve specified objectiv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Accounting information systems are designed to gather and utilize information which may cost more to provide than it is worth to the us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he basic goal of accounting information systems is to convert financial data into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Examples of the information provided by a financial information system are cash flow summaries and payment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All data processed and information stored in an accounting information system are mandatory for financial reporting purpo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A typical CRM contains one common database in which all departments with customer contact can access and upd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A typical CRM contains one database for each department which has customer cont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An extended enterprise brings suppliers and customers together in order to meet customer demand while minimizing supplier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Procurement and firm infrastructure are examples of primary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Good documentation means that records should be maintained by all parties involved in a trans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1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Some organizations that use computers to process transactional data must have an information system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operations function allows specialization in areas such as operating systems and software and communications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Personal computers give end users their own processing po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Most batch processing environments are JIT environ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XBRL is a language that facilitates the exchange over the Internet of all kinds of business documents and financial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External users of accounting information include investors, customers, governmental agencies, and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The functional components of a management information system (such as marketing, manufacturing, human resources, and financial) are logically independ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A decision support system (DSS) is tailored to the strategic information needs of top-level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The AIS benefits of information technology include automation, information organization, and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AIS application architecture currently focuses on automating the traditional accounting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1) MRP and MRP II software was created to aid in Supply Chain Management (SC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2) In CIM systems, computers control management designed parts of the manufacturing proc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Flexible manufacturing systems can be reprogrammed to produce entirely different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The process management approach aids in the management and improvement of a company's processes in order to increase customer satisfaction while ignoring the company's cost 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ERPs should reduce data duplication, increase communication between functional areas, and reduce complications of software upd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ERPs can either be industry-specific or based around "best practices" of various sized compan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ERPs are inexpensive and relatively easy to impl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ERP II adds an Enterprise Application Suite (EAS) to aid in the communication between functional are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Business processes are always triggered by some economic event, and all have clearly defined starting and ending poi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A key characteristic and benefit of business processes is that they are always limited to one functional area of the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Analyzing a company's value chain aids in the identification of a company's competitive advant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Operational transaction cycles have traditionally grouped activities of a business into six common operational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Transactions are used by auditors to verify account balances and internal contr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The accounting and finance functions should not be segregated in order to increase a company's internal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The director of internal auditing should report directly to the controller of the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The treasurer is responsible for the budgeting and tax planning aspects of a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Systems programmers usually report to the Manager of System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A steering committee consists of high-level members of user functions such as manufacturing and marketing, as well as the head of the information system function and several of his or her staf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An information center is a support facility for end users 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DBMS is the hands-on use of computers by end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Information system specialists are used in the traditional approach to data processing for end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EDI is a key component to quick-response technology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9</w:t>
      </w:r>
    </w:p>
    <w:p>
      <w:pPr>
        <w:pStyle w:val="NormalText"/>
        <w:tabs>
          <w:tab w:val="clear" w:pos="720"/>
          <w:tab w:val="left" w:pos="907" w:leader="none"/>
          <w:tab w:val="left" w:pos="2160" w:leader="none"/>
        </w:tabs>
        <w:rPr/>
      </w:pPr>
      <w:r>
        <w:rPr>
          <w:rFonts w:cs="Times New Roman" w:ascii="Times New Roman" w:hAnsi="Times New Roman"/>
          <w:sz w:val="24"/>
        </w:rPr>
        <w:t xml:space="preserve">43) The philosophy that one should do </w:t>
      </w:r>
      <w:r>
        <w:rPr>
          <w:rFonts w:cs="Times New Roman" w:ascii="Times New Roman" w:hAnsi="Times New Roman"/>
          <w:i/>
          <w:iCs/>
          <w:sz w:val="24"/>
        </w:rPr>
        <w:t>the right thing the first time</w:t>
      </w:r>
      <w:r>
        <w:rPr>
          <w:rFonts w:cs="Times New Roman" w:ascii="Times New Roman" w:hAnsi="Times New Roman"/>
          <w:sz w:val="24"/>
        </w:rPr>
        <w:t xml:space="preserve"> is better known as TQM or TQ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RFID tags are used for tracking objects within a quick-respons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5) Only active RFID tags transmit signals containing digital information to receiv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Lean manufacturing focuses on eliminating waste from the entire value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A just-in-time manufacturing system is one form of lean manufactu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48) Microsoft sponsors the Web Trust</w:t>
      </w:r>
      <w:r>
        <w:rPr>
          <w:rFonts w:cs="Times New Roman" w:ascii="Times New Roman" w:hAnsi="Times New Roman"/>
          <w:position w:val="4"/>
          <w:sz w:val="24"/>
        </w:rPr>
        <w:t>TM</w:t>
      </w:r>
      <w:r>
        <w:rPr>
          <w:rFonts w:cs="Times New Roman" w:ascii="Times New Roman" w:hAnsi="Times New Roman"/>
          <w:sz w:val="24"/>
        </w:rPr>
        <w:t xml:space="preserve"> seal of approval to certain web sites that meet their security and integrity criter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Electronic data interchange (EDI) is the direct computer-to-end-user exchange of business documents via a communications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ANSI X.12 is a public EDI standa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The SEC requires that all companies must file their financial reports electronically using XBR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FedWire is a retail EFT system used for telephone wire transfers and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E-waste refers to dollars spent on unsuccessful implementations and technolo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4) Green IT states system design should include a plan for recycling and reusing system compon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2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A systems development project consists of ________ general pha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re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The purpose of the ________ approach is to assist in the orderly development of effectiv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ystem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Many companies prefer business process ________ because they find it more cost-effective than designing their own system from the ground u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lueprint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A philosophy of ________ design fosters a set of attitudes and an approach to systems development that consciously considers the organizational contex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user-orient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Middle management uses ________ information 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actic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The source for most information used by lower-level managers is largely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tern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There are ________ major categories of information systems with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eve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A(n) ________ information system is tailored to the strategic information needs of top-level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xecutiv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3) A(n) ________ system manages all contact with custom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ustomer relation management (CRM)</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A(n) ________ system encompasses the planning and management of all activities involved in sourcing, procurement, conversion, and logistics management activ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pply chain management (SCM)</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A group of loosely-connected companies that work together to maximize the value of their economic outputs is a(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xtended enterpris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The IT benefits for AISs are ________, ________, and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utomation, information organization, and communic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Application ________ involves the process of ensuring the suite of organization's applications work together in order to meet organizational goals and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rchitectur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________ software assists management in managing inventories and scheduling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RP</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In ________ computers take control of the entire production process (CIM) but also can be reprogrammed so the same processes can produce entirely different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lexible manufacturing systems (FMS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The ________ management approach involves the application of knowledge, skills, tools, techniques and systems to manage and improve organizational processes to better meet customers' needs and maximize profit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ces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The ISO 9001 is a(n) ________-management standard published by the International Standards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qualit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________ combines functional information systems in a single software package and a single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nterprise resource planning (ERP)</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ERP II adds collaborative ________ to ER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mmer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Enterprise ________ suite uses a group of individual packages that work with each other on a web browser as opposed to one large ERP software pack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pplic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The linking of applications in suite is facilitated through a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ervice oriented architecture (SO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A business process is an interrelated set of tasks that involve data, ________ units, and a logical time sequ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rganizational</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3</w:t>
        <w:tab/>
        <w:t>Page Ref: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A simple way of viewing the company's activities in a manner suited to analyzing its competitive advantages is known as the ________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value chain</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8) The controller is the executive in charge of ________ activities of the organization, while the treasurer supervises the ________ activ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ccounting; financial</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Events related to the acquisition of goods and services from other entities and the settlement of related obligations are in the ________ cycle; events related to the transformation of resources into goods and services are in the ________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xpenditure; production</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A common violation of the ________ principle is the delegation of both accounting and financial responsibilities to the same individual or depar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egreg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The ________ is the head of the information systems function 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IO (chief information offic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A ________ committee is an advisory group who can influence the policies, budget, and planning of information services with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eer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3) Radio frequency identification tags (RFID) can be either ________, ________, or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ctive, passive, or semi-passiv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The main focus of ________ manufacturing is eliminating waste and improving production fl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lean</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The three major categories of waste under the original Toyota Production System (TPS) are ________, ________, and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uda, muri, and mur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Green IT is concerned with reducing ________ through recycling and reusing electronic products rather than discarding these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ast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2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A just-in-time (JIT) environment is characterized by activities occurring in a ________ ________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ntinuous flow</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A(n) ________ ________ ________ is a type of information system that supports nonroutine needs for information, while ________ systems support routine, nonrecurring information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ecision support system; DP</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________ is an automated clearing house system used for the clearing of Eurodollar payments between U.S. and non-U.S. financial institu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HIP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The term that best describes an information system that is tailored to the strategic information needs of top-level management is a/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ounting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pe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ecutive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DP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91) Which of the following is </w:t>
      </w:r>
      <w:r>
        <w:rPr>
          <w:rFonts w:cs="Times New Roman" w:ascii="Times New Roman" w:hAnsi="Times New Roman"/>
          <w:b/>
          <w:bCs/>
          <w:sz w:val="24"/>
        </w:rPr>
        <w:t>not</w:t>
      </w:r>
      <w:r>
        <w:rPr>
          <w:rFonts w:cs="Times New Roman" w:ascii="Times New Roman" w:hAnsi="Times New Roman"/>
          <w:sz w:val="24"/>
        </w:rPr>
        <w:t xml:space="preserve"> an example of a common functional MIS sub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cision suppo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ing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ufacturing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uman resources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92) Which of the following is </w:t>
      </w:r>
      <w:r>
        <w:rPr>
          <w:rFonts w:cs="Times New Roman" w:ascii="Times New Roman" w:hAnsi="Times New Roman"/>
          <w:b/>
          <w:bCs/>
          <w:sz w:val="24"/>
        </w:rPr>
        <w:t>not</w:t>
      </w:r>
      <w:r>
        <w:rPr>
          <w:rFonts w:cs="Times New Roman" w:ascii="Times New Roman" w:hAnsi="Times New Roman"/>
          <w:sz w:val="24"/>
        </w:rPr>
        <w:t xml:space="preserve"> a common transaction processing cycle found in business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penditure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ounting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ion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venue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3) Which of the following transaction processing cycles concerns events related to the distribution of goods and services to other organizations and the collection of related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pendi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nancial repor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4) The transaction processing cycle that is concerned with the events related to the transformation of resources into goods and service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ven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nancial repor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xpendi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5) A system that manages all contacts with customers is a ________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 value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ustomer relation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ustomer supply chain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stomer requirements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6) A(n) ________ is a group of loosely-connected companies that work together to maximize the value of their economic outpu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tended enterpr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erprise resource plan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erprise su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value chain consortiu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7) A(n) ________ system encompasses the planning and management of all activities involved in sourcing, procurement, conversion, and logistics management activit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98) The fundamental benefits of information technology for AISs include the following </w:t>
      </w:r>
      <w:r>
        <w:rPr>
          <w:rFonts w:cs="Times New Roman" w:ascii="Times New Roman" w:hAnsi="Times New Roman"/>
          <w:b/>
          <w:bCs/>
          <w:sz w:val="24"/>
        </w:rPr>
        <w:t xml:space="preserve">ex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ormatio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s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uto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9) ________ involves the process of ensuring the suite of organization's applications work together as a composite application according to the goals and objectives of the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pplications requirements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erprise application 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erprise resource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pplications architect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6</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0) Material requirements planning software assists management in manag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vento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verh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heduling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oth inventories and scheduling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1) The international quality-management standard credited for promoting the process management approach is th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ix Sigm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SA-9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SO 900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A-Y2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2) Which systems permit the reprogramming of computers to produce entirely different products in the same manufacturing facility with the same equi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RP and MRP I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IMs and FM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Ss and FM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RPs and MR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3) A complete systems solution involving one software package and one database is referred to 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R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R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4) The following are benefits of an ERP except for the abil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o eliminate data duplication and redunda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 standardize data forma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 easily share data from various depart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o easily customize software to meet company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5) Groups of organizations working together to create new products, new process methods, and/or human capital intelligence is referred to a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R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ollaborative commer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plication consorti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6) A group of individual software applications designed to run in web browsers and facilitated through a service oriented architecture (SOA) is referred to a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RP I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plication archite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alue chain application su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terprise application su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7) What language facilitates business to business commerce through the extended value chain, which includes both manufacturers and their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C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XBR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T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B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8) The staff position which would generally report to the treasurer rather than to the controller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d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ounts pay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edit manag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st accoun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9) The high-level executive who supervises accounting functions such as budgeting, billing, and payroll is known a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easur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troll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ief information offic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hief internal audit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0) The three general phases of systems development projects and the order in which they occur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ystems design, systems implementation, and system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stems design, systems implementation, and systems audi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s design, systems analysis, and systems progr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ystems analysis, systems design, and systems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1) The functional subsystem of a management information system that would likely obtain data on wage and payroll tax summaries, benefit information, and government regulations is called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uman resources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ufacturing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nancial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ing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2) When information levels within an organization are viewed as a pyramid, strategic information is used primarily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wer-level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p-level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ddl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wer-level and middl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3) From an organization's viewpoint, a distinction can be drawn between the following two broad classes of accounting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storical and fu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trategic and oper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rnal and exter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datory and discretio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14) Which item listed below is </w:t>
      </w:r>
      <w:r>
        <w:rPr>
          <w:rFonts w:cs="Times New Roman" w:ascii="Times New Roman" w:hAnsi="Times New Roman"/>
          <w:b/>
          <w:bCs/>
          <w:sz w:val="24"/>
        </w:rPr>
        <w:t xml:space="preserve">not </w:t>
      </w:r>
      <w:r>
        <w:rPr>
          <w:rFonts w:cs="Times New Roman" w:ascii="Times New Roman" w:hAnsi="Times New Roman"/>
          <w:sz w:val="24"/>
        </w:rPr>
        <w:t>considered a primary business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utbound sales logist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echnology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15) Which of the following is </w:t>
      </w:r>
      <w:r>
        <w:rPr>
          <w:rFonts w:cs="Times New Roman" w:ascii="Times New Roman" w:hAnsi="Times New Roman"/>
          <w:b/>
          <w:bCs/>
          <w:sz w:val="24"/>
        </w:rPr>
        <w:t>not</w:t>
      </w:r>
      <w:r>
        <w:rPr>
          <w:rFonts w:cs="Times New Roman" w:ascii="Times New Roman" w:hAnsi="Times New Roman"/>
          <w:sz w:val="24"/>
        </w:rPr>
        <w:t xml:space="preserve"> an objective of internal control as a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liability of financial repor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uracy of accounting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liance with applicable laws and regu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ffectiveness and efficiency of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1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6) The preparation of forecasts and analyses used by management in planning and controlling the operations of the organization is generally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dgeting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ax planning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ccounting manager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easurer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7) The internal audit function within an organization should be consider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tivity supervised by the controll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b function of the treasur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dependent appraisal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tional service provided by the firm's external aud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8) The area of functional specialization which is responsible for the design, coding, testing, and debugging of computer programs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echnical support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ser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erations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gramming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9) Information retrieval from the organization's database using the query language feature of DBMS is a comm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gramming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chnical support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UC appl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S appl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0) The technological philosophy that emphasizes "customer satisfaction" to the point of "customer obsession" is known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Q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D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Q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QP and TQ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21) Which of the following is </w:t>
      </w:r>
      <w:r>
        <w:rPr>
          <w:rFonts w:cs="Times New Roman" w:ascii="Times New Roman" w:hAnsi="Times New Roman"/>
          <w:b/>
          <w:bCs/>
          <w:sz w:val="24"/>
        </w:rPr>
        <w:t>not</w:t>
      </w:r>
      <w:r>
        <w:rPr>
          <w:rFonts w:cs="Times New Roman" w:ascii="Times New Roman" w:hAnsi="Times New Roman"/>
          <w:sz w:val="24"/>
        </w:rPr>
        <w:t xml:space="preserve"> a consumer benefit of Web 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re is no waiting for a salesperson or product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re is automatic electronic encoding of transaction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b-based transactions are encrypted providing secur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lligent Web-based software can provide answers to complicated ques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21</w:t>
      </w:r>
    </w:p>
    <w:p>
      <w:pPr>
        <w:pStyle w:val="NormalText"/>
        <w:tabs>
          <w:tab w:val="clear" w:pos="720"/>
          <w:tab w:val="left" w:pos="907" w:leader="none"/>
          <w:tab w:val="left" w:pos="2160" w:leader="none"/>
        </w:tabs>
        <w:rPr/>
      </w:pPr>
      <w:r>
        <w:rPr>
          <w:rFonts w:cs="Times New Roman" w:ascii="Times New Roman" w:hAnsi="Times New Roman"/>
          <w:sz w:val="24"/>
        </w:rPr>
        <w:t xml:space="preserve">122) Which of the following is </w:t>
      </w:r>
      <w:r>
        <w:rPr>
          <w:rFonts w:cs="Times New Roman" w:ascii="Times New Roman" w:hAnsi="Times New Roman"/>
          <w:b/>
          <w:bCs/>
          <w:sz w:val="24"/>
        </w:rPr>
        <w:t>not</w:t>
      </w:r>
      <w:r>
        <w:rPr>
          <w:rFonts w:cs="Times New Roman" w:ascii="Times New Roman" w:hAnsi="Times New Roman"/>
          <w:sz w:val="24"/>
        </w:rPr>
        <w:t xml:space="preserve"> a benefit of electronic data interchange (ED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lectronic mail messages are interpreted by hum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DI eliminates pap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DI saves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DI may allow for EFT payments to vendor accou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23) Which of the statements below is </w:t>
      </w:r>
      <w:r>
        <w:rPr>
          <w:rFonts w:cs="Times New Roman" w:ascii="Times New Roman" w:hAnsi="Times New Roman"/>
          <w:b/>
          <w:bCs/>
          <w:sz w:val="24"/>
        </w:rPr>
        <w:t>false</w:t>
      </w:r>
      <w:r>
        <w:rPr>
          <w:rFonts w:cs="Times New Roman" w:ascii="Times New Roman" w:hAnsi="Times New Roman"/>
          <w:sz w:val="24"/>
        </w:rPr>
        <w:t xml:space="preserve"> regarding extensible business reporting language (XBR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y experts feel that XBRL will replace ED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XBRL is in effect a narrower standard than the ANSI X.12 standard for ED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SEC allows use of the XBRL form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XBRL facilitates the exchange of business documents over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4) The Clearing House Automated Payment System is also known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edWi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HI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A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F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25) Which of the steps below is </w:t>
      </w:r>
      <w:r>
        <w:rPr>
          <w:rFonts w:cs="Times New Roman" w:ascii="Times New Roman" w:hAnsi="Times New Roman"/>
          <w:b/>
          <w:bCs/>
          <w:sz w:val="24"/>
        </w:rPr>
        <w:t>not</w:t>
      </w:r>
      <w:r>
        <w:rPr>
          <w:rFonts w:cs="Times New Roman" w:ascii="Times New Roman" w:hAnsi="Times New Roman"/>
          <w:sz w:val="24"/>
        </w:rPr>
        <w:t xml:space="preserve"> part of the systems approach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eation of alterna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tatement of system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s evalu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of the answers are steps in the systems approach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26) Which of the following is </w:t>
      </w:r>
      <w:r>
        <w:rPr>
          <w:rFonts w:cs="Times New Roman" w:ascii="Times New Roman" w:hAnsi="Times New Roman"/>
          <w:b/>
          <w:bCs/>
          <w:sz w:val="24"/>
        </w:rPr>
        <w:t>not</w:t>
      </w:r>
      <w:r>
        <w:rPr>
          <w:rFonts w:cs="Times New Roman" w:ascii="Times New Roman" w:hAnsi="Times New Roman"/>
          <w:sz w:val="24"/>
        </w:rPr>
        <w:t xml:space="preserve"> one of the criteria of the design specification step of the systems approach to 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sing a team approach in many ca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fficient detailed specifications for implementation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dentification of system inpu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rategies for producing system outpu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27) Which of the following is </w:t>
      </w:r>
      <w:r>
        <w:rPr>
          <w:rFonts w:cs="Times New Roman" w:ascii="Times New Roman" w:hAnsi="Times New Roman"/>
          <w:b/>
          <w:bCs/>
          <w:sz w:val="24"/>
        </w:rPr>
        <w:t>not</w:t>
      </w:r>
      <w:r>
        <w:rPr>
          <w:rFonts w:cs="Times New Roman" w:ascii="Times New Roman" w:hAnsi="Times New Roman"/>
          <w:sz w:val="24"/>
        </w:rPr>
        <w:t xml:space="preserve"> an objective of a design group or project team charged with creating and implementing a new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curing funding for a new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ntifying needs to be satisfied by a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veloping technical specifications for a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mplementation of a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pPr>
      <w:r>
        <w:rPr>
          <w:rFonts w:cs="Times New Roman" w:ascii="Times New Roman" w:hAnsi="Times New Roman"/>
          <w:sz w:val="24"/>
        </w:rPr>
        <w:t xml:space="preserve">128) Which of the following is </w:t>
      </w:r>
      <w:r>
        <w:rPr>
          <w:rFonts w:cs="Times New Roman" w:ascii="Times New Roman" w:hAnsi="Times New Roman"/>
          <w:b/>
          <w:bCs/>
          <w:sz w:val="24"/>
        </w:rPr>
        <w:t>not</w:t>
      </w:r>
      <w:r>
        <w:rPr>
          <w:rFonts w:cs="Times New Roman" w:ascii="Times New Roman" w:hAnsi="Times New Roman"/>
          <w:sz w:val="24"/>
        </w:rPr>
        <w:t xml:space="preserve"> an objective of internal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liability of financial repor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ffectiveness and efficiency of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levance of financial stat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mpliance with applicable laws and regu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9) An important quick response technology used to track objects using radio signal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nic tag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adio frequency identif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bject frequency tag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requency waves identif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30) RFID tags include all of the following </w:t>
      </w:r>
      <w:r>
        <w:rPr>
          <w:rFonts w:cs="Times New Roman" w:ascii="Times New Roman" w:hAnsi="Times New Roman"/>
          <w:b/>
          <w:bCs/>
          <w:sz w:val="24"/>
        </w:rPr>
        <w:t xml:space="preserve">excep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tive ta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assive ta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active ta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mi-passive ta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31) Which of the following is </w:t>
      </w:r>
      <w:r>
        <w:rPr>
          <w:rFonts w:cs="Times New Roman" w:ascii="Times New Roman" w:hAnsi="Times New Roman"/>
          <w:b/>
          <w:bCs/>
          <w:sz w:val="24"/>
        </w:rPr>
        <w:t xml:space="preserve">not </w:t>
      </w:r>
      <w:r>
        <w:rPr>
          <w:rFonts w:cs="Times New Roman" w:ascii="Times New Roman" w:hAnsi="Times New Roman"/>
          <w:sz w:val="24"/>
        </w:rPr>
        <w:t>associated with lean manufactu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yota Produc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liminating was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J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32) The following are EDI standards </w:t>
      </w:r>
      <w:r>
        <w:rPr>
          <w:rFonts w:cs="Times New Roman" w:ascii="Times New Roman" w:hAnsi="Times New Roman"/>
          <w:b/>
          <w:bCs/>
          <w:sz w:val="24"/>
        </w:rPr>
        <w:t>except</w:t>
      </w:r>
      <w:r>
        <w:rPr>
          <w:rFonts w:cs="Times New Roman" w:ascii="Times New Roman" w:hAnsi="Times New Roman"/>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SI X.1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S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BX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O-9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33) Green IT is concerned wit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ducing e-waste by reusing and or refurbishing IT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sing less fuel in the creation of I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signing more efficient systems in order to reduce necessary storage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reen IT is concerned with all of the abo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4) The exchange of business documents such as purchase orders and invoices in an electronic format between the computers of separate organizations is known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lectronic data inter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uter-integrated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lectronic document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5) Which of the following specialized information systems would be the most useful in providing information for routine deci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cision suppo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pe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ecutive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ccounting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36) Which of the following is </w:t>
      </w:r>
      <w:r>
        <w:rPr>
          <w:rFonts w:cs="Times New Roman" w:ascii="Times New Roman" w:hAnsi="Times New Roman"/>
          <w:b/>
          <w:bCs/>
          <w:sz w:val="24"/>
        </w:rPr>
        <w:t>not</w:t>
      </w:r>
      <w:r>
        <w:rPr>
          <w:rFonts w:cs="Times New Roman" w:ascii="Times New Roman" w:hAnsi="Times New Roman"/>
          <w:sz w:val="24"/>
        </w:rPr>
        <w:t xml:space="preserve"> an example of good internal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aving adequate reco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eing sure that everyone clearly understands his or her own responsi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king sure that each department is responsible for keeping its own accounting reco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aving periodic physical checks (or counts) of the invent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7) Which officer, department, or division within an organization is responsible for monitoring the other departments to ensure that the organization's policies and procedures are being carried o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ernal audi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ice President for Administ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ief Information Offic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teering committ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8) Which of the following is used to ensure a high-degree of user involvement in the control of an information systems depar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intenance program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erations manag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echnical support committ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eering committ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pPr>
      <w:r>
        <w:rPr>
          <w:rFonts w:cs="Times New Roman" w:ascii="Times New Roman" w:hAnsi="Times New Roman"/>
          <w:sz w:val="24"/>
        </w:rPr>
        <w:t xml:space="preserve">139) Which of the following is </w:t>
      </w:r>
      <w:r>
        <w:rPr>
          <w:rFonts w:cs="Times New Roman" w:ascii="Times New Roman" w:hAnsi="Times New Roman"/>
          <w:b/>
          <w:bCs/>
          <w:sz w:val="24"/>
        </w:rPr>
        <w:t>not</w:t>
      </w:r>
      <w:r>
        <w:rPr>
          <w:rFonts w:cs="Times New Roman" w:ascii="Times New Roman" w:hAnsi="Times New Roman"/>
          <w:sz w:val="24"/>
        </w:rPr>
        <w:t xml:space="preserve"> a merchant benefit of Web 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st savings through automated ord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orldwide availability of the company's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 waiting in line for a salesperson or to obtain product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w overh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0) A company known for its use of blueprints in systems design for client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1) When should the actual users of a system be involved when a new system is being develop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s soon as the new system is implem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fter all unexpected bugs and glitches have been found and correc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y after all employees have been thoroughly trained to use the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roughout the design of the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2) Which of the following information characteristics pertains to the situation when a lower-level manager receives a well-defined, narrowly focused report, while a top-level manager receives a report covering more general top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evel of aggreg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ime horiz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o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quired accur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3) When a management report is discretionary rather than mandatory, the primary consideration should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at there are benefits to be obtained by producing the re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at the benefits obtained by producing the report exceed the cost of its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 minimize the cost of producing the report while maintaining minimum standards of useful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o minimize the cost of producing the report while maintaining minimum standards of reliability and accur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3</w:t>
        <w:tab/>
        <w:t>Page Ref: 3</w:t>
      </w:r>
    </w:p>
    <w:p>
      <w:pPr>
        <w:pStyle w:val="NormalText"/>
        <w:tabs>
          <w:tab w:val="clear" w:pos="720"/>
          <w:tab w:val="left" w:pos="907" w:leader="none"/>
          <w:tab w:val="left" w:pos="2160" w:leader="none"/>
        </w:tabs>
        <w:rPr/>
      </w:pPr>
      <w:r>
        <w:rPr>
          <w:rFonts w:cs="Times New Roman" w:ascii="Times New Roman" w:hAnsi="Times New Roman"/>
          <w:sz w:val="24"/>
        </w:rPr>
        <w:t xml:space="preserve">144) Which of the following groups would </w:t>
      </w:r>
      <w:r>
        <w:rPr>
          <w:rFonts w:cs="Times New Roman" w:ascii="Times New Roman" w:hAnsi="Times New Roman"/>
          <w:b/>
          <w:bCs/>
          <w:sz w:val="24"/>
        </w:rPr>
        <w:t xml:space="preserve">not </w:t>
      </w:r>
      <w:r>
        <w:rPr>
          <w:rFonts w:cs="Times New Roman" w:ascii="Times New Roman" w:hAnsi="Times New Roman"/>
          <w:sz w:val="24"/>
        </w:rPr>
        <w:t>be considered external users of the company's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actory supervis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ed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ves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abor un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5) Internal users of reports from a company's information system might include all of the following except 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hief executive offic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tockhol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ayroll depar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wer-level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6) A report prepared exclusively for use by this group is almost always mandat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company's labor un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Internal Revenue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company's main ban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company's main supplier of its raw materi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7) In the systems approach to administering a systems project, which of the following phases should be performed fir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eating alterna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alyzing th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mplementing th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ating the system's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8) A way of viewing company activities that breaks the activities down into components that can be individually optimized in terms of goals and strategies is known a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mary business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ounting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alue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nal control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9) Software that integrates business processes on a company-wide basi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nterprise Resource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ecutive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pe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ufacturing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0) An accounting information system plays a key role in the internal control process, thereby helping management with its major responsibility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ing the internal audit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teward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lobal-leve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aging the production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51) Which statement regarding internal control is </w:t>
      </w:r>
      <w:r>
        <w:rPr>
          <w:rFonts w:cs="Times New Roman" w:ascii="Times New Roman" w:hAnsi="Times New Roman"/>
          <w:b/>
          <w:bCs/>
          <w:sz w:val="24"/>
        </w:rPr>
        <w:t>false</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ocumentation is not a critical component of an internal control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ally, a task can be divided to make job functions as natural checks on each 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specific person should ideally be responsible for each task or job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records should allow cross-referencing from one area of responsibility to ano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2) An organization's internal control process consists of how many el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ou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v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3) When viewing a typical organization chart, the individual responsible for the finances of the business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troll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esid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ice presid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easur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1</w:t>
        <w:tab/>
        <w:t>Page Ref: 14</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4) Presented below is a list of terms relating to accounting information systems, followed by definitions of those te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Required: Match the letter next to each definition with the appropriate term. Each answer will be used only o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1. Chief Information Offic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2. Treasur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3. Transaction processing 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4. Technical support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5. Computer-integrated manufactu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6. End us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7. Controll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8. Expe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9. System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10. Segregation of du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w:t>
        <w:tab/>
        <w:t>A common division or section within the information systems department</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The individual who supervises accounting functions</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An example of an internal control</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Individual who has overall responsibility for the information system function</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E.</w:t>
        <w:tab/>
        <w:t>The first step in the systems development approach</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F.</w:t>
        <w:tab/>
        <w:t>The department which has supervision over cash and credit activities</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G.</w:t>
        <w:tab/>
        <w:t>A type of information system which requires an inference engine to make a decision for the user</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H.</w:t>
        <w:tab/>
        <w:t>One or more applications systems consisting of logically related transactions</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I.</w:t>
        <w:tab/>
        <w:t>An integrated approach to the use of information technology in manufacturing systems</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J.</w:t>
        <w:tab/>
        <w:t>A department or section of an organization that uses the organization's computer data processing other than the information systems depart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D</w:t>
        <w:tab/>
        <w:t>6. J</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F</w:t>
        <w:tab/>
        <w:t>7. 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H</w:t>
        <w:tab/>
        <w:t>8. 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A</w:t>
        <w:tab/>
        <w:t>9. 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I</w:t>
        <w:tab/>
        <w:t>10.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26-28</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5) Presented below is a list of terms relating to accounting information systems, followed by definitions of those te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Required: Match the letter next to each definition with the appropriate term. Each answer will be used only o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1. XBR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2. Telecommu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3. J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4. Total quality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5. O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6. Primary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7. Value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8. Web Tru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9.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________ 10. Executive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w:t>
        <w:tab/>
        <w:t>A way of viewing the company's activities in a manner suited to analyzing competitive advantages</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B.</w:t>
        <w:tab/>
        <w:t>Allows employees to work at home and still have direct interaction with the organization's information systems</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C.</w:t>
        <w:tab/>
        <w:t>An information system tailored to the information needs of top management</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D.</w:t>
        <w:tab/>
        <w:t>A synonym for the acronym TQP</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E.</w:t>
        <w:tab/>
        <w:t>A universal formatting language used for exchanging business documents via the Internet</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F.</w:t>
        <w:tab/>
        <w:t>The use of electronic technology in the office or workplace</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G.</w:t>
        <w:tab/>
        <w:t>Data are processed into a decision-making format for the end user</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H.</w:t>
        <w:tab/>
        <w:t>A continuous flow environment that seeks to minimize or totally eliminate inventories</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I.</w:t>
        <w:tab/>
        <w:t>Involves inbound and outbound logistics, operations, marketing, and service</w:t>
      </w:r>
    </w:p>
    <w:p>
      <w:pPr>
        <w:pStyle w:val="NormalText"/>
        <w:tabs>
          <w:tab w:val="clear" w:pos="720"/>
          <w:tab w:val="left" w:pos="28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J.</w:t>
        <w:tab/>
        <w:t>Seal of approval from the AICPA certifying that a Web site has met certain stand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E</w:t>
        <w:tab/>
        <w:t>6. 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B</w:t>
        <w:tab/>
        <w:t>7.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H</w:t>
        <w:tab/>
        <w:t>8. J</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D</w:t>
        <w:tab/>
        <w:t>9. 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F</w:t>
        <w:tab/>
        <w:t>10.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6) Explain what is meant by "internal control," and give two exam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ggested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Internal control consists of the policies and procedures established to provide reasonable assurance that specific organizational objectives will be achiev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xamples mentioned in the chapter include:</w:t>
      </w:r>
    </w:p>
    <w:p>
      <w:pPr>
        <w:pStyle w:val="NormalText"/>
        <w:numPr>
          <w:ilvl w:val="0"/>
          <w:numId w:val="1"/>
        </w:numPr>
        <w:tabs>
          <w:tab w:val="clear" w:pos="720"/>
          <w:tab w:val="left" w:pos="380" w:leader="none"/>
          <w:tab w:val="left" w:pos="5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segregation of duties</w:t>
      </w:r>
    </w:p>
    <w:p>
      <w:pPr>
        <w:pStyle w:val="NormalText"/>
        <w:numPr>
          <w:ilvl w:val="0"/>
          <w:numId w:val="1"/>
        </w:numPr>
        <w:tabs>
          <w:tab w:val="clear" w:pos="720"/>
          <w:tab w:val="left" w:pos="380" w:leader="none"/>
          <w:tab w:val="left" w:pos="5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establishment of responsibilities</w:t>
      </w:r>
    </w:p>
    <w:p>
      <w:pPr>
        <w:pStyle w:val="NormalText"/>
        <w:numPr>
          <w:ilvl w:val="0"/>
          <w:numId w:val="1"/>
        </w:numPr>
        <w:tabs>
          <w:tab w:val="clear" w:pos="720"/>
          <w:tab w:val="left" w:pos="380" w:leader="none"/>
          <w:tab w:val="left" w:pos="5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dequate records</w:t>
      </w:r>
    </w:p>
    <w:p>
      <w:pPr>
        <w:pStyle w:val="NormalText"/>
        <w:numPr>
          <w:ilvl w:val="0"/>
          <w:numId w:val="1"/>
        </w:numPr>
        <w:tabs>
          <w:tab w:val="clear" w:pos="720"/>
          <w:tab w:val="left" w:pos="380" w:leader="none"/>
          <w:tab w:val="left" w:pos="5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periodic inventory counts</w:t>
      </w:r>
    </w:p>
    <w:p>
      <w:pPr>
        <w:pStyle w:val="NormalText"/>
        <w:numPr>
          <w:ilvl w:val="0"/>
          <w:numId w:val="1"/>
        </w:numPr>
        <w:tabs>
          <w:tab w:val="clear" w:pos="720"/>
          <w:tab w:val="left" w:pos="380" w:leader="none"/>
          <w:tab w:val="left" w:pos="5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providing an internal audit function</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2-1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57) Explain the three fundamental benefits of information technology to accounting information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ggested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 student's response should explain the benefits of automation, information organization, and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utomation includes replacing humans with machines; performing tasks impossible for humans without computers such as analyzing large quantities of data, producing complicated reports on demand, and moving towards real-time financial repor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Information organization includes automated transactions plus DASDs and DB technology making it possible to record, store, and organize larger amounts of data than would otherwise be humanly poss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ommunication technologies are a key component in the development of AISs.  Communication technologies include developing Internet-based collaborative platforms, electronically coordinating business activities, and enhancing the effectiveness of extended enterprise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8) Give four components that may be found in an organization's quick-response system and briefly describe each compon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ggested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 w:val="left" w:pos="5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Possible components of a quick-response system are:</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Electronic data interchange (EDI): the direct computer-to-computer exchange of business documents via a communications network.</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Just-in-time (JIT) inventory system: a continuous flow environment that seeks to minimize or totally eliminate inventories.</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Computer-integrated manufacturing (CIM): an integrated approach to the use of information technology in manufacturing enterprises.</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Electronic funds transfer (EFT): payment systems in which processing and communications are primarily or totally electronic.</w:t>
      </w:r>
    </w:p>
    <w:p>
      <w:pPr>
        <w:pStyle w:val="NormalText"/>
        <w:tabs>
          <w:tab w:val="clear" w:pos="720"/>
          <w:tab w:val="left" w:pos="360" w:leader="none"/>
          <w:tab w:val="left" w:pos="5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 w:val="left" w:pos="5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Students might also mention:</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Universal product code (UPC) bar code identification</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Point-of-sale (POS) retail terminals</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Quick-response technology is essential to total quality management/performance systems.</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Radio Frequency Identification (RFID)</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Web commerce, e-mail communication, and use of the Internet makes quick-response technology accessible to both organizations and individuals.</w:t>
      </w:r>
    </w:p>
    <w:p>
      <w:pPr>
        <w:pStyle w:val="NormalText"/>
        <w:tabs>
          <w:tab w:val="clear" w:pos="720"/>
          <w:tab w:val="left" w:pos="360" w:leader="none"/>
          <w:tab w:val="left" w:pos="52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8-1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9) Briefly describe and distinguish technical support and user sup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ggested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echnical support is one of the five main functions of an information systems department. It is directed toward operating systems and software, data management and database design, and communications technology. The technical support area includes systems programming and software development using the conceptual system design and user requirements as determined by the analysis function. Technical support coordinates data storage and usage. Communications technology is concerned with the means by which data are transferred among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User support is another of the five main functions of an information systems department. It is dedicated to the needs of end-users. An information center is a support facility in the user support area. It may provide hardware, software, and consultation to end-users. It assists users in developing and using their own computer processing applic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0) Discuss the internal audit function with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ggested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 internal audit function in an organization has evolved as a response to the need for and complexity of adequate internal control. The internal audit function is charged with monitoring and assessing compliance with organizational policies and proced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 internal audit function can only be effective if it is treated as an independent appraisal activity within the organization. It should be placed at an organization level where it can function independently of other departments and organizational functions. In many organizations the director of internal auditing is found at the level of vice-president. This placement attests to the importance of internal auditing, as well as the need for independence from other departments and functions. The internal audit function must be segregated from the accounting function, and it must not have responsibility or authority for any operating activities of the organization.</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4-1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1) Discuss the nature of systems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ggested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Most systems development projects consist of three general phases:</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Systems analysis</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Systems design</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Systems implementation</w:t>
      </w:r>
    </w:p>
    <w:p>
      <w:pPr>
        <w:pStyle w:val="NormalText"/>
        <w:tabs>
          <w:tab w:val="clear" w:pos="720"/>
          <w:tab w:val="left" w:pos="360" w:leader="none"/>
          <w:tab w:val="left" w:pos="520" w:leader="none"/>
          <w:tab w:val="left" w:pos="907" w:leader="none"/>
          <w:tab w:val="left" w:pos="2160" w:leader="none"/>
        </w:tabs>
        <w:ind w:left="360" w:hanging="0"/>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 w:val="left" w:pos="56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In the first phase, systems analysis involves creating and evaluating solutions to systems problems. There are three general objectives to systems analysis, summarized below:</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Improvement of the quality of information</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Improvement of internal control</w:t>
      </w:r>
    </w:p>
    <w:p>
      <w:pPr>
        <w:pStyle w:val="NormalText"/>
        <w:numPr>
          <w:ilvl w:val="0"/>
          <w:numId w:val="2"/>
        </w:numPr>
        <w:tabs>
          <w:tab w:val="clear" w:pos="720"/>
          <w:tab w:val="left" w:pos="360" w:leader="none"/>
          <w:tab w:val="left" w:pos="520" w:leader="none"/>
          <w:tab w:val="left" w:pos="907" w:leader="none"/>
          <w:tab w:val="left" w:pos="2160" w:leader="none"/>
        </w:tabs>
        <w:ind w:left="0" w:firstLine="360"/>
        <w:rPr>
          <w:rFonts w:ascii="Times New Roman" w:hAnsi="Times New Roman" w:cs="Times New Roman"/>
          <w:sz w:val="24"/>
        </w:rPr>
      </w:pPr>
      <w:r>
        <w:rPr>
          <w:rFonts w:cs="Times New Roman" w:ascii="Times New Roman" w:hAnsi="Times New Roman"/>
          <w:sz w:val="24"/>
        </w:rPr>
        <w:t>Minimize costs when it is appropri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Within this phase, trade-offs will most likely be made among the objectives when the factors of economics, simplicity, and usefulness are considered to create, implement, and maintain a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Systems design, as the second phase of systems development, specifies the details of the solution selected via the systems analysis process. In this phase, alternative system designs are evaluated for their effectiveness and efficiency, using the overall system requirements as a benchma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Systems implementation, the third phase, is a process where the revised or newly designed procedures and methods are placed into operation. This phase includes testing of the system prior to its implementation, documentation, and reviewing the actual system to verify that it is working according to design specific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2) Describe an enterprise resource planning system to include the pros and cons of this type of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ggested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RP provide a complete solution by combining various functional information systems under one software package and one database.  This eliminates data redundancy, aids a company in pursuing "best practices," and functional areas operating with the same data elements with the ability to share information seamless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In an effort to implement an ERP, most companies will not pursue "best practices" as defined by the ERP software, therefore customization is typical.  This dramatically increases costs, adds to implementation time, and increases the chance of fail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nterprise application suite may provide a solution for companies not ready to commit to implementing a complete ERP.</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7-8</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8</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0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r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3:17:00Z</dcterms:created>
  <dc:creator/>
  <dc:description/>
  <cp:keywords/>
  <dc:language>en-US</dc:language>
  <cp:lastModifiedBy>mbujewski</cp:lastModifiedBy>
  <dcterms:modified xsi:type="dcterms:W3CDTF">2009-11-02T18:59:00Z</dcterms:modified>
  <cp:revision>3</cp:revision>
  <dc:subject>Chapter 1</dc:subject>
  <dc:title>Accounting Information Systems, 10e (Bodnar/Hopwood)</dc:title>
</cp:coreProperties>
</file>