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lang w:val="en-AU"/>
        </w:rPr>
      </w:pPr>
      <w:r>
        <w:rPr>
          <w:rFonts w:cs="Times New Roman;?s2”©?˜È" w:ascii="Times New Roman;?s2”©?˜È" w:hAnsi="Times New Roman;?s2”©?˜È"/>
          <w:b/>
          <w:bCs/>
          <w:color w:val="000000"/>
          <w:sz w:val="26"/>
          <w:szCs w:val="26"/>
          <w:lang w:val="en-AU"/>
        </w:rPr>
        <w:t>Chapter 1—Introduction to Business Accounting and the Role of Professional Skills</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lang w:val="en-AU"/>
        </w:rPr>
      </w:pPr>
      <w:r>
        <w:rPr>
          <w:rFonts w:cs="Times New Roman;?s2”©?˜È" w:ascii="Times New Roman;?s2”©?˜È" w:hAnsi="Times New Roman;?s2”©?˜È"/>
          <w:color w:val="000000"/>
          <w:sz w:val="36"/>
          <w:szCs w:val="36"/>
          <w:lang w:val="en-AU"/>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lang w:val="en-AU"/>
        </w:rPr>
      </w:pPr>
      <w:r>
        <w:rPr>
          <w:rFonts w:cs="Times New Roman;?s2”©?˜È" w:ascii="Times New Roman;?s2”©?˜È" w:hAnsi="Times New Roman;?s2”©?˜È"/>
          <w:b/>
          <w:bCs/>
          <w:color w:val="000000"/>
          <w:lang w:val="en-AU"/>
        </w:rPr>
        <w:t>COMPLE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w:t>
        <w:tab/>
      </w:r>
      <w:bookmarkStart w:id="0" w:name="OLE_LINK1"/>
      <w:r>
        <w:rPr>
          <w:rFonts w:cs="Times New Roman;?s2”©?˜È" w:ascii="Times New Roman;?s2”©?˜È" w:hAnsi="Times New Roman;?s2”©?˜È"/>
          <w:color w:val="000000"/>
          <w:lang w:val="en-AU"/>
        </w:rPr>
        <w:t xml:space="preserve">Information explosion, evolving forms of businesses, more complex business activities, increased regulations, globalisation and technological </w:t>
      </w:r>
      <w:bookmarkEnd w:id="0"/>
      <w:r>
        <w:rPr>
          <w:rFonts w:cs="Times New Roman;?s2”©?˜È" w:ascii="Times New Roman;?s2”©?˜È" w:hAnsi="Times New Roman;?s2”©?˜È"/>
          <w:color w:val="000000"/>
          <w:lang w:val="en-AU"/>
        </w:rPr>
        <w:t>advances are all factors affecting the ______________of the business environ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pPr>
      <w:r>
        <w:rPr>
          <w:rFonts w:cs="Times New Roman;?s2”©?˜È" w:ascii="Times New Roman;?s2”©?˜È" w:hAnsi="Times New Roman;?s2”©?˜È"/>
          <w:color w:val="000000"/>
          <w:lang w:val="en-AU"/>
        </w:rPr>
        <w:t>ANS: complexity</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  Difficult</w:t>
        <w:tab/>
        <w:t>TOP: The changing business environ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2.</w:t>
        <w:tab/>
        <w:t xml:space="preserve">An __________   ___________ is a means by which accounting information about a business’ activity is identified, measured, recorded and summarised so it can be communicated in an accounting report. </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accounting syst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  Moderate</w:t>
        <w:tab/>
        <w:t>TOP:  The accounting syste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3.</w:t>
        <w:tab/>
        <w:t xml:space="preserve">A business financial statements is meant to convey information about the business to ________ and __________ users in order to help them make decisions about the business. </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internal, externa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 xml:space="preserve">DIF:  Difficult </w:t>
        <w:tab/>
        <w:t>TOP:  Ethics in business and accoun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4.</w:t>
        <w:tab/>
        <w:t>__________  ___________ is a system in which individuals own businesses that produce and sell services and/or goods for a profi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Private enterpris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  Moderate</w:t>
        <w:tab/>
        <w:t>TOP:  Private enterpri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5.</w:t>
        <w:tab/>
        <w:t>_________ ___________ perform services or activities that benefit individuals or business custom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Service busines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 Easy</w:t>
        <w:tab/>
        <w:t>Top: Service business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6.</w:t>
        <w:tab/>
        <w:t>____________________ businesses purchase goods for resale to their custom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Merchandis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 Easy</w:t>
        <w:tab/>
        <w:t>TOP: Merchandising busines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7.</w:t>
        <w:tab/>
        <w:t>____________________ are merchandising businesses that sell their products directly to the final customer or consum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Retail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  Easy</w:t>
        <w:tab/>
        <w:t xml:space="preserve">TOP: Merchandising business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8.</w:t>
        <w:tab/>
        <w:t>____________________ are merchandising businesses that sell their goods to retailers or other commercial us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Wholesal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 Easy</w:t>
        <w:tab/>
        <w:t xml:space="preserve"> TOP: Merchandising business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9.</w:t>
        <w:tab/>
        <w:t>____________________ refers to the funds a business needs to operate or expand opera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Capita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 xml:space="preserve">  TOP: Entrepreneurship and sources of capital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0.</w:t>
        <w:tab/>
        <w:t>____________________ businesses make their products and then sell these products to their custom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Manufactur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TOP: Manufacturing busines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1.</w:t>
        <w:tab/>
        <w:t>____________________ are businesses owned by two or more individua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Partnership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 Easy</w:t>
        <w:tab/>
        <w:t>TOP: Partnershi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2.</w:t>
        <w:tab/>
        <w:t>An ____________________ is an individual who is willing to risk the uncertainty of not knowing if customers will buy what their business provides, in exchange for the reward of a profit, along with the reward of seeing their business succe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entrepreneu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 Moderate</w:t>
        <w:tab/>
        <w:t>TOP: Entrepreneurshi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3.</w:t>
        <w:tab/>
        <w:t>_________________________ are businesses owned by one person who is the sole investor of capital into the busi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Sole proprietorships or sole trad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 Moderate</w:t>
        <w:tab/>
        <w:t xml:space="preserve"> TOP: Sole proprietorshi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4.</w:t>
        <w:tab/>
        <w:t>_________________________ are the most common type of business organis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Sole proprietorships or sole trad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Easy </w:t>
        <w:tab/>
        <w:t>TOP: Sole proprietorshi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5.</w:t>
        <w:tab/>
        <w:t>A ____________________ is a business organisation that has a separate identity from its own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Company/Corpor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 xml:space="preserve">DIF: Moderate </w:t>
        <w:tab/>
        <w:t>TOP: Company/Corporation</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6.</w:t>
        <w:tab/>
        <w:t>_________________________ are issued to the owners of a company as evidence of their investment of capital in the busi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Company shar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Difficult </w:t>
        <w:tab/>
        <w:t>TOP: Company/Corpor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lang w:val="en-AU"/>
        </w:rPr>
      </w:pPr>
      <w:r>
        <w:rPr>
          <w:rFonts w:cs="Times New Roman;?s2”©?˜È" w:ascii="Times New Roman;?s2”©?˜È" w:hAnsi="Times New Roman;?s2”©?˜È"/>
          <w:color w:val="000000"/>
          <w:sz w:val="36"/>
          <w:szCs w:val="36"/>
          <w:lang w:val="en-AU"/>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lang w:val="en-AU"/>
        </w:rPr>
      </w:pPr>
      <w:r>
        <w:rPr>
          <w:rFonts w:cs="Times New Roman;?s2”©?˜È" w:ascii="Times New Roman;?s2”©?˜È" w:hAnsi="Times New Roman;?s2”©?˜È"/>
          <w:b/>
          <w:bCs/>
          <w:color w:val="000000"/>
          <w:lang w:val="en-AU"/>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w:t>
        <w:tab/>
        <w:t>Accounting is an information tool which can help make good business decis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 1</w:t>
        <w:tab/>
        <w:tab/>
        <w:t xml:space="preserve">DIF: Easy  </w:t>
        <w:tab/>
        <w:t xml:space="preserve">TOP: The Accounting system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2.</w:t>
        <w:tab/>
        <w:t>Unless you are a business owner, you will not be making business decis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F</w:t>
        <w:tab/>
        <w:t>PTS: 1</w:t>
        <w:tab/>
        <w:tab/>
        <w:t>DIF: Easy</w:t>
        <w:tab/>
        <w:t xml:space="preserve">TOP: Accounting support for management activities </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3.</w:t>
        <w:tab/>
        <w:t>Many businesses have no need for accounting information and can actually exist without an accounting syst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F</w:t>
        <w:tab/>
        <w:t>PTS: 1</w:t>
        <w:tab/>
        <w:tab/>
        <w:t xml:space="preserve">DIF: Easy </w:t>
        <w:tab/>
        <w:t>TOP: Accounting information</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4.</w:t>
        <w:tab/>
        <w:t>Accounting keeps track of a business’ economic resources and activities, then reports the results and financial position to users who have an interes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 xml:space="preserve">DIF: Moderate </w:t>
        <w:tab/>
        <w:t>TOP: The Accounting system</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5.</w:t>
        <w:tab/>
        <w:t>The term ‘Private Enterprise’ means that businesses keep their accounting information privat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F</w:t>
        <w:tab/>
        <w:t>PTS: 1</w:t>
        <w:tab/>
        <w:tab/>
        <w:t xml:space="preserve">DIF: Moderate </w:t>
        <w:tab/>
        <w:t>TOP: Private Enterpri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6.</w:t>
        <w:tab/>
        <w:t>A dental surgery is an example of a service busi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 xml:space="preserve">DIF: Moderate </w:t>
        <w:tab/>
        <w:t>TOP: Service busines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7.</w:t>
        <w:tab/>
        <w:t>Woolworths is an example of a retailing busi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 1</w:t>
        <w:tab/>
        <w:tab/>
        <w:t xml:space="preserve">DIF: Moderate </w:t>
        <w:tab/>
        <w:t>TOP: Merchandising businesses</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8.</w:t>
        <w:tab/>
        <w:t>Sources of capital for a business include owner investments, borrowing or seeking investments from outsid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 1</w:t>
        <w:tab/>
        <w:tab/>
        <w:t>DIF: Difficult</w:t>
        <w:tab/>
        <w:t>TOP: Sources of capital</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9.</w:t>
        <w:tab/>
        <w:t>Sole proprietorships are the most common form of business and as such, conduct more volume of business than partnerships and corporations put togeth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F</w:t>
        <w:tab/>
        <w:t>PTS: 1</w:t>
        <w:tab/>
        <w:tab/>
        <w:t xml:space="preserve">DIF: Moderate </w:t>
        <w:tab/>
        <w:t>TOP: Sole proprietorship</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0.</w:t>
        <w:tab/>
        <w:t>A business’ accounting system would provide information for both external and internal us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T</w:t>
        <w:tab/>
        <w:t>PTS:</w:t>
        <w:tab/>
        <w:t>1</w:t>
        <w:tab/>
        <w:t xml:space="preserve">DIF: Difficult </w:t>
        <w:tab/>
        <w:t xml:space="preserve">TOP: The Accounting system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1.</w:t>
        <w:tab/>
        <w:t>An internal user would receive “tailor-made” information from the accounting syst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 xml:space="preserve">DIF: Moderate </w:t>
        <w:tab/>
        <w:t>TOP: Management accounting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2.</w:t>
        <w:tab/>
        <w:t>An external user would receive “tailor-made” information from the accounting syst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F</w:t>
        <w:tab/>
        <w:t>PTS: 1</w:t>
        <w:tab/>
        <w:tab/>
        <w:t xml:space="preserve">DIF: Moderate </w:t>
        <w:tab/>
        <w:t xml:space="preserve">TOP: Financial accounting </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3.</w:t>
        <w:tab/>
        <w:t>External users possess skills to extract the information they need for decisions from the accounting information of a busi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T</w:t>
        <w:tab/>
        <w:t>PTS:</w:t>
        <w:tab/>
        <w:t>1</w:t>
        <w:tab/>
        <w:t xml:space="preserve">DIF: Moderate </w:t>
        <w:tab/>
        <w:t xml:space="preserve">TOP: Accounting support for external decision making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 xml:space="preserve">14.  </w:t>
        <w:tab/>
        <w:t>Feedback from operations can be effectively used in the planning, operating or evaluating stages of a busi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T</w:t>
        <w:tab/>
        <w:t>PTS:</w:t>
        <w:tab/>
        <w:t>1</w:t>
        <w:tab/>
        <w:t xml:space="preserve">DIF: Moderate </w:t>
        <w:tab/>
        <w:t xml:space="preserve">TOP: Evaluating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5.</w:t>
        <w:tab/>
        <w:t>Operating refers to the set of activities that the business engages in to conduct its business according to its pla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DIF: Easy</w:t>
        <w:tab/>
        <w:t xml:space="preserve">TOP: Operating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6.</w:t>
        <w:tab/>
        <w:t>Evaluating is the process of establishing the business’ goals and objecti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F</w:t>
        <w:tab/>
        <w:t>PTS: 1</w:t>
        <w:tab/>
        <w:tab/>
        <w:t xml:space="preserve">DIF: Moderate </w:t>
        <w:tab/>
        <w:t>TOP: Evalua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b/>
      </w:r>
    </w:p>
    <w:p>
      <w:pPr>
        <w:pStyle w:val="Normal"/>
        <w:widowControl w:val="false"/>
        <w:suppressAutoHyphens w:val="true"/>
        <w:autoSpaceDE w:val="false"/>
        <w:spacing w:lineRule="auto" w:line="240" w:before="0" w:after="0"/>
        <w:ind w:left="-630" w:hanging="0"/>
        <w:rPr>
          <w:rFonts w:ascii="Times New Roman;?s2”©?˜È" w:hAnsi="Times New Roman;?s2”©?˜È" w:cs="Times New Roman;?s2”©?˜È"/>
          <w:b/>
          <w:b/>
          <w:bCs/>
          <w:color w:val="000000"/>
          <w:lang w:val="en-AU"/>
        </w:rPr>
      </w:pPr>
      <w:r>
        <w:rPr>
          <w:rFonts w:cs="Times New Roman;?s2”©?˜È" w:ascii="Times New Roman;?s2”©?˜È" w:hAnsi="Times New Roman;?s2”©?˜È"/>
          <w:b/>
          <w:bCs/>
          <w:color w:val="000000"/>
          <w:lang w:val="en-AU"/>
        </w:rPr>
        <w:t>MULTIPLE CHOICE</w:t>
      </w:r>
    </w:p>
    <w:p>
      <w:pPr>
        <w:pStyle w:val="Normal"/>
        <w:keepLines/>
        <w:tabs>
          <w:tab w:val="clear" w:pos="720"/>
          <w:tab w:val="left" w:pos="-709" w:leader="none"/>
          <w:tab w:val="right" w:pos="-180" w:leader="none"/>
        </w:tabs>
        <w:suppressAutoHyphens w:val="true"/>
        <w:autoSpaceDE w:val="false"/>
        <w:spacing w:lineRule="auto" w:line="240" w:before="0" w:after="0"/>
        <w:ind w:left="-567" w:firstLine="567"/>
        <w:rPr/>
      </w:pPr>
      <w:r>
        <w:rPr>
          <w:rFonts w:cs="Times New Roman;?s2”©?˜È" w:ascii="Times New Roman;?s2”©?˜È" w:hAnsi="Times New Roman;?s2”©?˜È"/>
          <w:color w:val="000000"/>
          <w:lang w:val="en-AU"/>
        </w:rPr>
        <w:t>1.  W</w:t>
      </w:r>
      <w:r>
        <w:rPr/>
        <w:t>hich of the following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Accounting keeps track of a business’ economic resources and activities, then reports the results and financial position to users who have an interes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Accounting is a mere numbers game. The information is only useful to a limited few. The reality is that few managers need accounting information to make quality operating deci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ccounting focuses on the resources and activities of individual busines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s and services affect almost every minute of our liv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B</w:t>
        <w:tab/>
        <w:t>PTS:</w:t>
        <w:tab/>
        <w:t>1</w:t>
        <w:tab/>
        <w:t xml:space="preserve">DIF: Difficult </w:t>
        <w:tab/>
        <w:t>TOP: Accounting Inform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2.</w:t>
      </w:r>
      <w:r>
        <w:rPr/>
        <w:tab/>
        <w:t>Which of the following is an example of a manufactur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ell Calcul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ob’s lawnmower serv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 xml:space="preserve">Air NZ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 xml:space="preserve">Qantas </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tab/>
        <w:t>PTS:</w:t>
        <w:tab/>
        <w:t>1</w:t>
        <w:tab/>
        <w:t>DIF: Easy</w:t>
        <w:tab/>
        <w:t xml:space="preserve">TOP: </w:t>
      </w:r>
      <w:r>
        <w:rPr>
          <w:rFonts w:cs="Times New Roman;?s2”©?˜È" w:ascii="Times New Roman;?s2”©?˜È" w:hAnsi="Times New Roman;?s2”©?˜È"/>
          <w:color w:val="000000"/>
          <w:lang w:val="en-US"/>
        </w:rPr>
        <w:t xml:space="preserve">Manufacturing </w:t>
      </w:r>
      <w:r>
        <w:rPr>
          <w:rFonts w:cs="Times New Roman;?s2”©?˜È" w:ascii="Times New Roman;?s2”©?˜È" w:hAnsi="Times New Roman;?s2”©?˜È"/>
          <w:color w:val="000000"/>
          <w:lang w:val="en-AU"/>
        </w:rPr>
        <w:t>business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3.</w:t>
        <w:tab/>
        <w:t>What is the primary difference between a manufacturer and a merchandis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Merchandisers purchase finished goods ready to sell, whereas a manufacturer must create the goo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Manufacturers purchase finished goods ready to sell, whereas a merchandiser must create the goo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erchandisers do not sell directly to the public, but rather only to manufactur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Manufacturers buy the finished goods from a merchandiser then resell it, basically acting as a middle ma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A</w:t>
        <w:tab/>
        <w:t>PTS:</w:t>
        <w:tab/>
        <w:t>1</w:t>
        <w:tab/>
        <w:t xml:space="preserve">DIF: Moderate </w:t>
        <w:tab/>
        <w:t>TOP: Merchandising busines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4.</w:t>
        <w:tab/>
        <w:t>Which type of business organis</w:t>
      </w:r>
      <w:r>
        <w:rPr/>
        <w:t>ation generates the greatest volume of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 xml:space="preserve">Proprietorships.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artnership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ompany/corpor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ach generates roughly the same amount of busi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ab/>
        <w:t>ANS:</w:t>
        <w:tab/>
        <w:t>C</w:t>
        <w:tab/>
        <w:t>PTS:</w:t>
        <w:tab/>
        <w:t>1</w:t>
        <w:tab/>
        <w:t xml:space="preserve">DIF: Easy </w:t>
        <w:tab/>
        <w:t xml:space="preserve">TOP: Company/Corporation  </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5.</w:t>
      </w:r>
      <w:r>
        <w:rPr/>
        <w:tab/>
        <w:t>Managerial accounting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is a one size fits all approach to reporting business resul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can be tailored to the needs of the internal us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follows GAAP in the reporting proc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helps shareholders make decis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B</w:t>
        <w:tab/>
        <w:t>PTS:</w:t>
        <w:tab/>
        <w:t>1</w:t>
        <w:tab/>
        <w:t xml:space="preserve">DIF: Moderate </w:t>
        <w:tab/>
        <w:t xml:space="preserve">TOP: Management accounting information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6.</w:t>
      </w:r>
      <w:r>
        <w:rPr/>
        <w:tab/>
        <w:t>Financial accounting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is a one size fits all approach to reporting business resul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can be tailored to the needs of the internal us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follows statements on management accounting in the reporting proc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helps only external users make decis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A</w:t>
        <w:tab/>
        <w:t>PTS:</w:t>
        <w:tab/>
        <w:t>1</w:t>
        <w:tab/>
        <w:t xml:space="preserve">DIF: Moderate </w:t>
        <w:tab/>
        <w:t xml:space="preserve">TOP: Financial accounting information </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7.</w:t>
      </w:r>
      <w:r>
        <w:rPr/>
        <w:tab/>
        <w:t>Which of the following would a manager do as a part of plann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ompare estimates to benchmar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urchase invent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Hire employe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epare cost estimat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D</w:t>
        <w:tab/>
        <w:t>PTS:</w:t>
        <w:tab/>
        <w:t>1</w:t>
        <w:tab/>
        <w:t xml:space="preserve">DIF: Moderate </w:t>
        <w:tab/>
        <w:t xml:space="preserve">TOP: Planning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8.</w:t>
        <w:tab/>
      </w:r>
      <w:r>
        <w:rPr/>
        <w:t>Operating activities consis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how products get made and so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easuring actual operations and progress against a standard or benchmar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establishing business go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establishing means of achieving business goa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A</w:t>
        <w:tab/>
        <w:t>PTS:</w:t>
        <w:tab/>
        <w:t>1</w:t>
        <w:tab/>
        <w:t xml:space="preserve">DIF: Difficult </w:t>
        <w:tab/>
        <w:t xml:space="preserve">TOP: Operating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9.</w:t>
      </w:r>
      <w:r>
        <w:rPr/>
        <w:tab/>
        <w:t>Evaluating activities consis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establishing business go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establishing a means of achieving business go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viding feedback to managers to correct deviations from standar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etting benchmarks or standar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w:t>
            </w:r>
          </w:p>
        </w:tc>
        <w:tc>
          <w:tcPr>
            <w:tcW w:w="8100" w:type="dxa"/>
            <w:tcBorders/>
          </w:tcPr>
          <w:p>
            <w:pPr>
              <w:pStyle w:val="Normal"/>
              <w:keepLines/>
              <w:suppressAutoHyphens w:val="true"/>
              <w:autoSpaceDE w:val="false"/>
              <w:snapToGrid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C</w:t>
        <w:tab/>
        <w:t>PTS:</w:t>
        <w:tab/>
        <w:t>1</w:t>
        <w:tab/>
        <w:t xml:space="preserve">DIF: Difficult </w:t>
        <w:tab/>
        <w:t xml:space="preserve">TOP: Evaluating </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0.</w:t>
        <w:tab/>
        <w:t>Statements on management a</w:t>
      </w:r>
      <w:r>
        <w:rPr/>
        <w:t>ccoun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re binding and contractual in na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re general guidelines management accountants may turn to when faced with new situations to resol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re developed primarily to guide the structure of reporting to external us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 xml:space="preserve">are issued by CPA Australia. </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tab/>
        <w:t>PTS:</w:t>
        <w:tab/>
        <w:t>1</w:t>
        <w:tab/>
        <w:t xml:space="preserve">DIF: Moderate </w:t>
        <w:tab/>
        <w:t xml:space="preserve">TOP: Accounting support for external decision making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1.</w:t>
      </w:r>
      <w:r>
        <w:rPr/>
        <w:tab/>
        <w:t>A bud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quantifies management’s pla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determines and evaluates the cost of specific products or activities in a bus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compiles actual costs for a given peri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is used to determine if a product should be continued or discontinu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tab/>
        <w:t>PTS:</w:t>
        <w:tab/>
        <w:t>1</w:t>
        <w:tab/>
        <w:t xml:space="preserve">DIF: Moderate </w:t>
        <w:tab/>
        <w:t>TOP: Budg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2.</w:t>
        <w:tab/>
        <w:t>Which of the following summarises the results of a business’</w:t>
      </w:r>
      <w:r>
        <w:rPr/>
        <w:t xml:space="preserve"> operating activities for a specific time peri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 xml:space="preserve">Income statement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Cash flow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 xml:space="preserve">Balance sheet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 xml:space="preserve">Payables ledger </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A</w:t>
        <w:tab/>
        <w:t>PTS:</w:t>
        <w:tab/>
        <w:t>1</w:t>
        <w:tab/>
        <w:t xml:space="preserve">DIF: Moderate </w:t>
        <w:tab/>
        <w:t xml:space="preserve">TOP: Income statement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3.</w:t>
        <w:tab/>
        <w:t>Which of the following summarises a business’</w:t>
      </w:r>
      <w:r>
        <w:rPr/>
        <w:t xml:space="preserve"> financial position on a given d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 xml:space="preserve">Income statement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Cash flow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 xml:space="preserve">Balance sheet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udge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C</w:t>
        <w:tab/>
        <w:t>PTS:</w:t>
        <w:tab/>
        <w:t>1</w:t>
        <w:tab/>
        <w:tab/>
        <w:t xml:space="preserve">DIF: Moderate </w:t>
        <w:tab/>
        <w:t xml:space="preserve">    </w:t>
        <w:tab/>
        <w:t xml:space="preserve">  TOP: Balance shee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4.</w:t>
        <w:tab/>
        <w:t>The business’</w:t>
      </w:r>
      <w:r>
        <w:rPr/>
        <w:t xml:space="preserve"> economic resour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ven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Liabil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Owners' equ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sse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D</w:t>
        <w:tab/>
        <w:t>PTS:</w:t>
        <w:tab/>
        <w:t>1</w:t>
        <w:tab/>
        <w:t xml:space="preserve">DIF: Moderate </w:t>
        <w:tab/>
        <w:t>TOP: Balance shee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5.</w:t>
        <w:tab/>
        <w:t>The business’</w:t>
      </w:r>
      <w:r>
        <w:rPr/>
        <w:t xml:space="preserve"> obligations to its creditor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Liabil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xpen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ay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Owners' equ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tab/>
        <w:t>PTS:</w:t>
        <w:tab/>
        <w:t>1</w:t>
        <w:tab/>
        <w:t>DIF: Moderate</w:t>
        <w:tab/>
        <w:t xml:space="preserve">TOP: Balance sheet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6.</w:t>
        <w:tab/>
        <w:t xml:space="preserve">Which of the following do </w:t>
      </w:r>
      <w:r>
        <w:rPr>
          <w:rFonts w:cs="Times New Roman;?s2”©?˜È" w:ascii="Times New Roman;?s2”©?˜È" w:hAnsi="Times New Roman;?s2”©?˜È"/>
          <w:color w:val="000000"/>
          <w:u w:val="single"/>
          <w:lang w:val="en-AU"/>
        </w:rPr>
        <w:t>not</w:t>
      </w:r>
      <w:r>
        <w:rPr/>
        <w:t xml:space="preserve"> cover a period of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Incom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ash flow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alance she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ccounts receivable ledger .</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C</w:t>
        <w:tab/>
        <w:t>PTS:</w:t>
        <w:tab/>
        <w:t>1</w:t>
        <w:tab/>
        <w:t xml:space="preserve">DIF: Moderate </w:t>
        <w:tab/>
        <w:t xml:space="preserve">TOP: Balance sheet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7.</w:t>
        <w:tab/>
      </w:r>
      <w:r>
        <w:rPr/>
        <w:t>A lack of solvency is demonstrate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ssets are greater than liabil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liabilities are greater than ass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venues are greater than expen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xpenses are greater than revenu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B</w:t>
        <w:tab/>
        <w:t>PTS:</w:t>
        <w:tab/>
        <w:t>1</w:t>
        <w:tab/>
        <w:t xml:space="preserve">DIF: Difficult </w:t>
        <w:tab/>
        <w:t xml:space="preserve">TOP: Basic financial statements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8.</w:t>
        <w:tab/>
        <w:t>Financial position of a business</w:t>
      </w:r>
      <w:r>
        <w:rPr/>
        <w:t xml:space="preserve"> can best be evaluated with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Net inc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ssets, liabilities and owner’s equ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ash received and pai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Owner investmen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B</w:t>
        <w:tab/>
        <w:t>PTS:</w:t>
        <w:tab/>
        <w:t>1</w:t>
        <w:tab/>
        <w:t xml:space="preserve">DIF: Moderate </w:t>
        <w:tab/>
        <w:t xml:space="preserve">TOP: Balance sheet  </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9.</w:t>
        <w:tab/>
        <w:t>Which of the following summarises a business’</w:t>
      </w:r>
      <w:r>
        <w:rPr/>
        <w:t xml:space="preserve"> receipts and pay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udg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Income stat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alance she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ash flow state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lang w:val="en-AU"/>
        </w:rPr>
      </w:pPr>
      <w:r>
        <w:rPr>
          <w:rFonts w:cs="Times New Roman;?s2”©?˜È" w:ascii="Times New Roman;?s2”©?˜È" w:hAnsi="Times New Roman;?s2”©?˜È"/>
          <w:color w:val="000000"/>
          <w:sz w:val="12"/>
          <w:szCs w:val="1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D</w:t>
        <w:tab/>
        <w:t>PTS:</w:t>
        <w:tab/>
        <w:t>1</w:t>
        <w:tab/>
        <w:t xml:space="preserve">DIF: Moderate </w:t>
        <w:tab/>
        <w:t xml:space="preserve">TOP: Cash flow statement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lang w:val="en-AU"/>
        </w:rPr>
      </w:pPr>
      <w:r>
        <w:rPr>
          <w:rFonts w:cs="Times New Roman;?s2”©?˜È" w:ascii="Times New Roman;?s2”©?˜È" w:hAnsi="Times New Roman;?s2”©?˜È"/>
          <w:b/>
          <w:bCs/>
          <w:color w:val="000000"/>
          <w:lang w:val="en-AU"/>
        </w:rPr>
        <w:t>SHORT ANSWER</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w:t>
        <w:tab/>
        <w:t>What is private enterpris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rivate enterprise is a system in which individuals own businesses that produce and sell services and/or goods for a profit. These businesses include service businesses, merchandising businesses, and manufacturing busines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Easy </w:t>
        <w:tab/>
        <w:t xml:space="preserve">TOP: Private enterprise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2.</w:t>
        <w:tab/>
        <w:t>What are the primary similarities and differences between service business and merchandising/manufacturing busines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Service businesses and merchandising/manufacturing businesses are trying to earn a profit from selling to a customer. The difference is in what is sold. Service businesses provide a service to their customers, while merchandising and manufacturing businesses provide goods to their custom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Easy </w:t>
        <w:tab/>
        <w:t xml:space="preserve">TOP: Private enterprise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3.</w:t>
        <w:tab/>
        <w:t>What is the role of accounting information in busi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ccounting information helps decision-makers. It aids managers by providing quantitative information about the business to help them in planning, operating, and evaluating the business’ activities. Accounting information helps external decision-makers by providing them with financial statements containing economic information about the performance and state of the busines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 xml:space="preserve">TOP: The Accounting System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4.</w:t>
        <w:tab/>
        <w:t>Define entrepreneurship.</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Entrepreneurship is a combination of three factors: the entrepreneur's ideas, the willingness of the entrepreneur to take risks, and the abilities of all of the business’ personnel to use capital to produce and sell goods or servi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TOP: Entrepreneurship</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5.</w:t>
        <w:tab/>
        <w:t>What sources of capital are available to an entrepreneur? How do these sources of capital diff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The two primary sources of capital are the owner's investment and borrowing. The owner hopes to get a return on his/her investment greater than the amount that would be obtained from a different investment. Borrowings require repayments, along with interest payments. If the borrowed money cannot be repaid, then the business may become insolvent and cease opera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 Moderate </w:t>
        <w:tab/>
        <w:t>TOP: Sources of capital</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6.</w:t>
        <w:tab/>
        <w:t>What are the primary differences between companies/corporations and partnerships/sole proprietorship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Company/corporations are legally established as entities separate from their owners. The company/corporation issues capital stock to its owners as evidence of their ownership. The stock is readily transferable to other owners. Sole proprietorships and partnerships are not legally organised separately from their own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 xml:space="preserve">TOP: The forms that businesses take  </w:t>
        <w:tab/>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7.</w:t>
        <w:tab/>
        <w:t xml:space="preserve">Suppose that you are the manager of a business that manufactures various types of athletic shoes for sale primarily in Australia.  Discuss the pros and cons of locating your manufacturing plants abroad versus in Australia. </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The regulatory environments might be very different between Australia and the international location. The tax structures might differ considerably. This might lead to substantial tax saving. Minimum wage laws and working condition standards are present in Australia and might be non-existent abroad. This could lead to substantial labour savings abroad. If the plant were located abroad, restrictions on the flow of cash might make it difficult to bring your profits home. Some countries restrict foreign ownership of assets. The supply lines might be much longer, and burdened by import/export regulations. This might cause difficulties in delivering the product on a timely basi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Difficult </w:t>
        <w:tab/>
        <w:t xml:space="preserve">TOP: The Regulatory environment of business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9.</w:t>
        <w:tab/>
        <w:t>Describe the planning function of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This is the start of management. The plan lays out the organization of and provides direction to the operating and evaluating activities. Planning establishes the business’ goals and the means of achieving those goals. Planning identifies the resources and employees necessary to achieve the business’ goals. It also sets standards against which to measure achievement. This allows management to adjust future strate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 xml:space="preserve">TOP: Planning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sz w:val="2"/>
          <w:szCs w:val="2"/>
          <w:lang w:val="en-AU"/>
        </w:rPr>
      </w:pPr>
      <w:r>
        <w:rPr>
          <w:rFonts w:cs="Times New Roman;?s2”©?˜È" w:ascii="Times New Roman;?s2”©?˜È" w:hAnsi="Times New Roman;?s2”©?˜È"/>
          <w:color w:val="000000"/>
          <w:lang w:val="en-AU"/>
        </w:rPr>
        <w:tab/>
        <w:t>10.</w:t>
        <w:tab/>
      </w:r>
      <w:r>
        <w:rPr>
          <w:rFonts w:cs="Times New Roman;?s2”©?˜È" w:ascii="Times New Roman;?s2”©?˜È" w:hAnsi="Times New Roman;?s2”©?˜È"/>
          <w:lang w:val="en-AU"/>
        </w:rPr>
        <w:t>What activities contribute to the operations of a busi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Managers set goals, make decisions, and commit the business’ resources in an attempt to achieve those goals. Planning provides organisation and direction for the business. Operating involves gathering the necessary resources and employees and implementing the plans. Evaluating measures the actual progress against standards or benchmarks so problems can be correct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 xml:space="preserve">TOP: Operating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1.</w:t>
        <w:tab/>
        <w:t>Describe the evaluating function of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Evaluation measures the actual operations and progress against standards and then acts to correct deviations from the standards. It is a continuous process that attempts to prevent problems from occurring and to minimise their effect if they do occu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 xml:space="preserve">TOP: Evaluating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2.</w:t>
        <w:tab/>
        <w:t>Describe the operating function of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This set of activities allows the business to conduct its business according to plan. They include gathering the necessary resources and employees to achieve the business’ goals. Day-to-day decisions are made about how to best achieve the goa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Difficult </w:t>
        <w:tab/>
        <w:t xml:space="preserve">TOP:  Operating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3.</w:t>
        <w:tab/>
        <w:t>What is the role of the budget in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The budget is the result of quantifying management plans and showing the impact of these plans on the business’ operations. Once the planned activities have occurred, managers can evaluate the results against the budget to make sure that the actual operations have achieved the desired resul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 Easy</w:t>
        <w:tab/>
        <w:t>TOP: Budget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4.</w:t>
        <w:tab/>
        <w:t>What is the role of cost analysis in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Cost analysis is the process of determining and evaluating the costs of specific products or activities within a business. Cost analysis is used when making decisions about these products or activities. Such a decision might include whether to continue a particular product lin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ab/>
        <w:t xml:space="preserve">TOP: Cost analysis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5.</w:t>
        <w:tab/>
        <w:t>What is the role of manufacturing cost reports in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Manufacturing cost reports are used to monitor and evaluate a business’ operations. The manufacturing cost report can highlight variances of actual costs from budgeted costs. This might allow the manager to take corrective ac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ab/>
        <w:t>TOP: Cost reports for products and servic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6.</w:t>
        <w:tab/>
        <w:t>Define generally accepted accounting principl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ccounting principles are the set of currently accepted principles, procedures, and practices that are used for financial reporting in Australia and New Zealand.  The principles must be followed in the external reports of all businesses that sell stock to the public in Australia and New Zealand, as well as many other busines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 Moderate</w:t>
        <w:tab/>
        <w:tab/>
        <w:t xml:space="preserve">TOP: Guidelines for reporting to people outside the business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7.</w:t>
        <w:tab/>
        <w:t>Briefly describe what information is contained in an Income Statement .</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80000"/>
          <w:lang w:val="en-AU" w:eastAsia="en-AU"/>
        </w:rPr>
        <w:t xml:space="preserve">A </w:t>
      </w:r>
      <w:r>
        <w:rPr>
          <w:rFonts w:cs="Times New Roman;?s2”©?˜È" w:ascii="Times New Roman;?s2”©?˜È" w:hAnsi="Times New Roman;?s2”©?˜È"/>
          <w:lang w:val="en-AU" w:eastAsia="en-AU"/>
        </w:rPr>
        <w:t xml:space="preserve">business’ income statement </w:t>
      </w:r>
      <w:r>
        <w:rPr>
          <w:rFonts w:cs="Times New Roman;?s2”©?˜È" w:ascii="Times New Roman;?s2”©?˜È" w:hAnsi="Times New Roman;?s2”©?˜È"/>
          <w:color w:val="080000"/>
          <w:lang w:val="en-AU" w:eastAsia="en-AU"/>
        </w:rPr>
        <w:t>summarises the results of its operating activities for a specific time period and shows the business’ profit for that period.</w:t>
      </w:r>
      <w:r>
        <w:rPr>
          <w:rFonts w:cs="Times New Roman;?s2”©?˜È" w:ascii="Times New Roman;?s2”©?˜È" w:hAnsi="Times New Roman;?s2”©?˜È"/>
          <w:color w:val="000000"/>
          <w:lang w:val="en-AU"/>
        </w:rPr>
        <w:t xml:space="preserve"> This is what the business charged its customers for services or goods provided to them. It also summarises the business’ expenses. This is the cost to the business of providing those goods and services. Net income is the difference between revenues and expen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ab/>
        <w:t xml:space="preserve">TOP: Income Statement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8.</w:t>
        <w:tab/>
        <w:t>Briefly describe what information is contained in the balance shee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The assets section lists the business’ economic resources, such as cash, inventories, and equipment. The liabilities section lists the business’ obligations to its creditors, such as banks, suppliers, and employees. The owners' equity section shows the owner's current investment in the assets of the business (the contributions of the owner plus the cumulative retained earnings of the busi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 xml:space="preserve">TOP: Balance sheet </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19.</w:t>
        <w:tab/>
        <w:t>What are some of the issues addressed by accountants' codes of ethic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The International Federation of Accountants (IFAC) and AICA (Australian Institute of Chartered Accountants) and, NZICA (New Zealand Institute of Chartered Accountants) code of ethics considers issues such as self-discipline, honourable behaviour, moral judgments, the public interest, professionalism, integrity, and technical and ethical standards. The different code of ethics addresses competence, confidentiality, integrity, objectivity, and resolution of ethical conduct. The code of ethics also addresses objectivity, resolution of conflicts, professional competence, confidentiality, tax practice, cross-border activities and publicity. It also addresses independence, fees, and activities incompatible with the practice of accounting, advertising and solicit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 xml:space="preserve">DIF: Moderate </w:t>
        <w:tab/>
        <w:t xml:space="preserve">TOP: Professional organisations’ codes of ethics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t>20.</w:t>
        <w:tab/>
        <w:t>What is the purpose of a code of ethic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Many situations and decisions are conducted in an environment in which there is not a clear right or wrong. Many situations fall between the two extremes. A code of ethics is designed to provide guidance to various people in maintaining high ethical standards when faced with difficult decis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2”©?˜È" w:ascii="Times New Roman;?s2”©?˜È" w:hAnsi="Times New Roman;?s2”©?˜È"/>
          <w:color w:val="000000"/>
          <w:lang w:val="en-AU"/>
        </w:rPr>
        <w:t>PTS:</w:t>
        <w:tab/>
        <w:t>1</w:t>
        <w:tab/>
        <w:t xml:space="preserve">DIF: Moderate </w:t>
        <w:tab/>
        <w:t xml:space="preserve">TOP: Ethics in business and accounting </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altName w:val="Times"/>
    <w:charset w:val="00"/>
    <w:family w:val="modern"/>
    <w:pitch w:val="default"/>
  </w:font>
  <w:font w:name="Wingdings">
    <w:altName w:val="Symbol"/>
    <w:charset w:val="02"/>
    <w:family w:val="auto"/>
    <w:pitch w:val="variable"/>
  </w:font>
  <w:font w:name="Symbol">
    <w:charset w:val="02"/>
    <w:family w:val="roman"/>
    <w:pitch w:val="variable"/>
  </w:font>
  <w:font w:name="Tahoma">
    <w:altName w:val="Device Font 10cpi"/>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NZ" w:bidi="ar-SA" w:eastAsia="zh-CN"/>
    </w:rPr>
  </w:style>
  <w:style w:type="character" w:styleId="WW8Num1z0">
    <w:name w:val="WW8Num1z0"/>
    <w:qFormat/>
    <w:rPr>
      <w:rFonts w:ascii="Calibri;Century Gothic" w:hAnsi="Calibri;Century Gothic" w:eastAsia="Times New Roman;?s2”©?˜È" w:cs="Calibri;Century Gothic"/>
      <w:color w:val="000000"/>
      <w:sz w:val="22"/>
    </w:rPr>
  </w:style>
  <w:style w:type="character" w:styleId="WW8Num1z1">
    <w:name w:val="WW8Num1z1"/>
    <w:qFormat/>
    <w:rPr>
      <w:rFonts w:ascii="Courier New;Times" w:hAnsi="Courier New;Times" w:cs="Courier New;Times"/>
    </w:rPr>
  </w:style>
  <w:style w:type="character" w:styleId="WW8Num1z2">
    <w:name w:val="WW8Num1z2"/>
    <w:qFormat/>
    <w:rPr>
      <w:rFonts w:ascii="Wingdings;Symbol" w:hAnsi="Wingdings;Symbol" w:cs="Wingdings;Symbol"/>
    </w:rPr>
  </w:style>
  <w:style w:type="character" w:styleId="WW8Num1z3">
    <w:name w:val="WW8Num1z3"/>
    <w:qFormat/>
    <w:rPr>
      <w:rFonts w:ascii="Symbol;Symbol" w:hAnsi="Symbol;Symbol" w:cs="Symbol;Symbol"/>
    </w:rPr>
  </w:style>
  <w:style w:type="character" w:styleId="DefaultParagraphFont">
    <w:name w:val="Default Paragraph Font"/>
    <w:qFormat/>
    <w:rPr/>
  </w:style>
  <w:style w:type="character" w:styleId="BalloonTextChar">
    <w:name w:val="Balloon Text Char"/>
    <w:basedOn w:val="DefaultParagraphFont"/>
    <w:qFormat/>
    <w:rPr>
      <w:rFonts w:ascii="Tahoma;Device Font 10cpi" w:hAnsi="Tahoma;Device Font 10cpi" w:cs="Tahoma;Device Font 10cpi"/>
      <w:sz w:val="16"/>
      <w:szCs w:val="16"/>
    </w:rPr>
  </w:style>
  <w:style w:type="character" w:styleId="CommentReference">
    <w:name w:val="Comment Reference"/>
    <w:basedOn w:val="DefaultParagraphFont"/>
    <w:qFormat/>
    <w:rPr>
      <w:rFonts w:cs="Times New Roman;?s2”©?˜È"/>
      <w:sz w:val="16"/>
      <w:szCs w:val="16"/>
    </w:rPr>
  </w:style>
  <w:style w:type="character" w:styleId="CommentTextChar">
    <w:name w:val="Comment Text Char"/>
    <w:basedOn w:val="DefaultParagraphFont"/>
    <w:qFormat/>
    <w:rPr>
      <w:rFonts w:cs="Times New Roman;?s2”©?˜È"/>
      <w:sz w:val="20"/>
      <w:szCs w:val="20"/>
      <w:lang w:val="en-NZ"/>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Device Font 10cpi" w:hAnsi="Tahoma;Device Font 10cpi" w:cs="Tahoma;Device Font 10cpi"/>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Dhatax</dc:creator>
  <dc:description/>
  <cp:keywords/>
  <dc:language>en-US</dc:language>
  <cp:lastModifiedBy>Corporate Edition</cp:lastModifiedBy>
  <cp:lastPrinted>2011-08-03T13:24:00Z</cp:lastPrinted>
  <dcterms:modified xsi:type="dcterms:W3CDTF">2013-05-03T16:38:00Z</dcterms:modified>
  <cp:revision>2</cp:revision>
  <dc:subject/>
  <dc:title/>
</cp:coreProperties>
</file>