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spacing w:lineRule="auto" w:line="240" w:before="0" w:after="0"/>
        <w:ind w:left="-630" w:hanging="0"/>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hapter 1</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he Study of the History of Psychology</w:t>
      </w:r>
    </w:p>
    <w:p>
      <w:pPr>
        <w:pStyle w:val="Normal"/>
        <w:widowControl w:val="false"/>
        <w:suppressAutoHyphens w:val="true"/>
        <w:autoSpaceDE w:val="false"/>
        <w:spacing w:lineRule="auto" w:line="240" w:before="0" w:after="0"/>
        <w:ind w:left="-63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ESSA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w:t>
        <w:tab/>
        <w:t>Why is it important for psychology students to study the development of psycholog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er not provid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w:t>
        <w:tab/>
        <w:t>Argue that Psychology's roots began 2000 years ago. Now argue that they began 200 years ago. What fields came together to form Psycholog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er not provid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MSC:</w:t>
        <w:tab/>
        <w:t>WWW</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w:t>
        <w:tab/>
        <w:t>Define historiography. How do the data of history differ from the data of science? Name and describe the three major difficulties involved in recalling and presenting the data of histo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er not provid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w:t>
        <w:tab/>
        <w:t>Discuss and give one example of each of the contextual forces that influenced the development of psycholog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er not provid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w:t>
        <w:tab/>
        <w:t>Describe, compare, and contrast the personalistic and naturalistic theories as conceptions of scientific history. How could the contributions of Darwin be used to illustrate both?</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er not provid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MSC:</w:t>
        <w:tab/>
        <w:t>WWW</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w:t>
        <w:tab/>
        <w:t>Define "school of thought" and discuss it in terms of Thomas Kuhn's concept of paradigms in scientific evolu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er not provid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MULTIPLE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7.</w:t>
        <w:tab/>
      </w:r>
      <w:r>
        <w:rPr/>
        <w:t>Psychology is unique among the sciences in its requirement that its students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have a minor in the natural scien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learn the experimental metho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use carefully controlled observations in its procedur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study the history of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have a liberal arts background in the humanities</w:t>
            </w:r>
          </w:p>
        </w:tc>
      </w:tr>
    </w:tbl>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ANS:</w:t>
        <w:tab/>
        <w:t>D</w:t>
        <w:tab/>
        <w:t>PTS:</w:t>
        <w:tab/>
        <w:t>1</w:t>
        <w:tab/>
        <w:t>REF:</w:t>
        <w:tab/>
        <w:t>Why Study the History of Psychology?</w:t>
      </w:r>
    </w:p>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ind w:hanging="630"/>
        <w:rPr/>
      </w:pPr>
      <w:r>
        <w:rPr/>
        <w:tab/>
        <w:t>8.</w:t>
        <w:tab/>
        <w:t>What conclusions can be drawn from the study of the Invisible Gorill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ll psychology students can multitask when presented with multiple stimuli at one ti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Extraordinary events can induce extreme stress when presented to unsuspecting peop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It is difficult for people to pay attention to more than one stimulus at a ti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oing homework and watching television at the same time are as efficient as if the two are done separate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ounting can be a difficult task when one is being watched</w:t>
            </w:r>
          </w:p>
        </w:tc>
      </w:tr>
    </w:tbl>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rPr>
      </w:pPr>
      <w:r>
        <w:rPr>
          <w:rFonts w:cs="Times New Roman" w:ascii="Times New Roman" w:hAnsi="Times New Roman"/>
        </w:rPr>
        <w:t>ANS:</w:t>
        <w:tab/>
        <w:t>C</w:t>
        <w:tab/>
        <w:t>PTS:</w:t>
        <w:tab/>
        <w:t>1</w:t>
        <w:tab/>
        <w:t>REF:</w:t>
        <w:tab/>
        <w:t>The Invisible Gorilla</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MSC:</w:t>
        <w:tab/>
        <w:t>WWW</w:t>
      </w:r>
    </w:p>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w:t>
        <w:tab/>
        <w:t>Division ____ of the American Psychological Association is concerned with the study of the discipline's histor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bC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1</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bC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2</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bC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26</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bC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32</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bC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42</w:t>
            </w:r>
          </w:p>
        </w:tc>
      </w:tr>
    </w:tbl>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ANS:</w:t>
        <w:tab/>
        <w:t>C</w:t>
        <w:tab/>
        <w:t>PTS:</w:t>
        <w:tab/>
        <w:t>1</w:t>
        <w:tab/>
        <w:t>REF:</w:t>
        <w:tab/>
        <w:t>Why Study the History of Psychology?</w:t>
      </w:r>
    </w:p>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w:t>
        <w:tab/>
        <w:t>In what year was the American Psychological Association found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bC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1892</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bC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1932</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bC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1952</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bC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1969</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bC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1979</w:t>
            </w:r>
          </w:p>
        </w:tc>
      </w:tr>
    </w:tbl>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ANS:</w:t>
        <w:tab/>
        <w:t>A</w:t>
        <w:tab/>
        <w:t>PTS:</w:t>
        <w:tab/>
        <w:t>1</w:t>
        <w:tab/>
        <w:t>REF:</w:t>
        <w:tab/>
        <w:t>Why Study the History of Psychology?</w:t>
      </w:r>
    </w:p>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w:t>
        <w:tab/>
        <w:t>Psychology is marked by diversity and divisiveness. The one aspect of the discipline that provides cohesiveness and a common ground for discourse is its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reliance on the experimental method in all its resear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focus on the study of overt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use of the hypothetico-deductive metho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national organizations (APA and AP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history</w:t>
            </w:r>
          </w:p>
        </w:tc>
      </w:tr>
    </w:tbl>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rPr>
      </w:pPr>
      <w:r>
        <w:rPr>
          <w:rFonts w:cs="Times New Roman" w:ascii="Times New Roman" w:hAnsi="Times New Roman"/>
        </w:rPr>
        <w:t>ANS:</w:t>
        <w:tab/>
        <w:t>E</w:t>
        <w:tab/>
        <w:t>PTS:</w:t>
        <w:tab/>
        <w:t>1</w:t>
        <w:tab/>
        <w:t>REF:</w:t>
        <w:tab/>
        <w:t>Why Study the History of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MSC:</w:t>
        <w:tab/>
        <w:t>WWW</w:t>
      </w:r>
    </w:p>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0"/>
        <w:rPr>
          <w:rFonts w:ascii="Times New Roman" w:hAnsi="Times New Roman" w:cs="Times New Roman"/>
        </w:rPr>
      </w:pPr>
      <w:r>
        <w:rPr>
          <w:rFonts w:cs="Times New Roman" w:ascii="Times New Roman" w:hAnsi="Times New Roman"/>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w:t>
        <w:tab/>
        <w:t>Perhaps the most valuable outcome of the study of the history of psychology is that one will learn the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relationships among psychology's ideas, theories, and research strateg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ontributions of the classic Greek philosoph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origins of the experimental metho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evolution of the scientist-practitioner model of clinical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issues at the root of the pure versus applied research conflict in psychology</w:t>
            </w:r>
          </w:p>
        </w:tc>
      </w:tr>
    </w:tbl>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ANS:</w:t>
        <w:tab/>
        <w:t>A</w:t>
        <w:tab/>
        <w:t>PTS:</w:t>
        <w:tab/>
        <w:t>1</w:t>
        <w:tab/>
        <w:t>REF:</w:t>
        <w:tab/>
        <w:t>Why Study the History of Psychology?</w:t>
      </w:r>
    </w:p>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w:t>
        <w:tab/>
        <w:t>According to Schultz &amp; Schultz, a course in the history of psychology is useful because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it helps us to understand why modern psychology has so many different move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it helps to integrate the areas and issues that constitute modern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it provides a fascinating story on its ow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bC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ll of the choices are corre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bC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None of the choices are correct</w:t>
            </w:r>
          </w:p>
        </w:tc>
      </w:tr>
    </w:tbl>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ANS:</w:t>
        <w:tab/>
        <w:t>D</w:t>
        <w:tab/>
        <w:t>PTS:</w:t>
        <w:tab/>
        <w:t>1</w:t>
        <w:tab/>
        <w:t>REF:</w:t>
        <w:tab/>
        <w:t>Why Study the History of Psychology?</w:t>
      </w:r>
    </w:p>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w:t>
        <w:tab/>
        <w:t>As a scientific discipline, psychology is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one of the newe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one of the olde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the only one to have started in the United Sta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one of the newest and one of the olde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bC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None of the choices are correct</w:t>
            </w:r>
          </w:p>
        </w:tc>
      </w:tr>
    </w:tbl>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ANS:</w:t>
        <w:tab/>
        <w:t>D</w:t>
        <w:tab/>
        <w:t>PTS:</w:t>
        <w:tab/>
        <w:t>1</w:t>
        <w:tab/>
        <w:t>REF:</w:t>
        <w:tab/>
        <w:t>The Development of Modern Psychology</w:t>
      </w:r>
    </w:p>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w:t>
        <w:tab/>
        <w:t>Greek philosophers studied issues involving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motiv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bnormal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lear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though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bC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ll of the choices are correct</w:t>
            </w:r>
          </w:p>
        </w:tc>
      </w:tr>
    </w:tbl>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ANS:</w:t>
        <w:tab/>
        <w:t>E</w:t>
        <w:tab/>
        <w:t>PTS:</w:t>
        <w:tab/>
        <w:t>1</w:t>
        <w:tab/>
        <w:t>REF:</w:t>
        <w:tab/>
        <w:t>The Development of Modern Psychology</w:t>
      </w:r>
    </w:p>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w:t>
        <w:tab/>
        <w:t>Modern psychology shares which of the following characteristics with ancient Greek philosoph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n interest in the same kinds of questions about human nat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The development of common methods of research to answer questions about human nat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 reliance upon biology to help in the understanding of human nat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The denial that humans are composed of a physical body and a spiritual sou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bC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None of the choices are correct</w:t>
            </w:r>
          </w:p>
        </w:tc>
      </w:tr>
    </w:tbl>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ANS:</w:t>
        <w:tab/>
        <w:t>A</w:t>
        <w:tab/>
        <w:t>PTS:</w:t>
        <w:tab/>
        <w:t>1</w:t>
        <w:tab/>
        <w:t>REF:</w:t>
        <w:tab/>
        <w:t>The Development of Modern Psychology</w:t>
      </w:r>
    </w:p>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uppressAutoHyphens w:val="tru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uppressAutoHyphens w:val="tru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uppressAutoHyphens w:val="tru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uppressAutoHyphens w:val="tru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uppressAutoHyphens w:val="tru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uppressAutoHyphens w:val="tru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uppressAutoHyphens w:val="true"/>
        <w:autoSpaceDE w:val="false"/>
        <w:spacing w:lineRule="auto" w:line="240" w:before="0" w:after="0"/>
        <w:rPr>
          <w:rFonts w:ascii="Times New Roman" w:hAnsi="Times New Roman" w:cs="Times New Roman"/>
        </w:rPr>
      </w:pPr>
      <w:r>
        <w:rPr>
          <w:rFonts w:cs="Times New Roman" w:ascii="Times New Roman" w:hAnsi="Times New Roman"/>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w:t>
        <w:tab/>
        <w:t>Modern psychology emerged from philosophy approximately ____ years ag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bC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10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bC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15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bC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20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bC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25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bC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300</w:t>
            </w:r>
          </w:p>
        </w:tc>
      </w:tr>
    </w:tbl>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ANS:</w:t>
        <w:tab/>
        <w:t>C</w:t>
        <w:tab/>
        <w:t>PTS:</w:t>
        <w:tab/>
        <w:t>1</w:t>
        <w:tab/>
        <w:t>REF:</w:t>
        <w:tab/>
        <w:t>The Development of Modern Psychology</w:t>
      </w:r>
    </w:p>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8.</w:t>
        <w:tab/>
        <w:t>The feature of modern psychology that distinguishes it from its antecedents is its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method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focus on lear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focus on motiv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focus on abnormal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use of deductive logic</w:t>
            </w:r>
          </w:p>
        </w:tc>
      </w:tr>
    </w:tbl>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ANS:</w:t>
        <w:tab/>
        <w:t>A</w:t>
        <w:tab/>
        <w:t>PTS:</w:t>
        <w:tab/>
        <w:t>1</w:t>
        <w:tab/>
        <w:t>REF:</w:t>
        <w:tab/>
        <w:t>The Development of Modern Psychology</w:t>
      </w:r>
    </w:p>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w:t>
        <w:tab/>
        <w:t>Until the last quarter of the 19th century, philosophers studied human nature using which of the following method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specu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intui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generaliz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bC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ll of the choices are corre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bC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None of the choices are correct.</w:t>
            </w:r>
          </w:p>
        </w:tc>
      </w:tr>
    </w:tbl>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ANS:</w:t>
        <w:tab/>
        <w:t>D</w:t>
        <w:tab/>
        <w:t>PTS:</w:t>
        <w:tab/>
        <w:t>1</w:t>
        <w:tab/>
        <w:t>REF:</w:t>
        <w:tab/>
        <w:t>The Development of Modern Psychology</w:t>
      </w:r>
    </w:p>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0.</w:t>
        <w:tab/>
        <w:t>The new discipline of psychology was the product of the union of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philosophy and eth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philosophy and phys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physics and bi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physics and physi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philosophy and physiology</w:t>
            </w:r>
          </w:p>
        </w:tc>
      </w:tr>
    </w:tbl>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ANS:</w:t>
        <w:tab/>
        <w:t>E</w:t>
        <w:tab/>
        <w:t>PTS:</w:t>
        <w:tab/>
        <w:t>1</w:t>
        <w:tab/>
        <w:t>REF:</w:t>
        <w:tab/>
        <w:t>The Development of Modern Psychology</w:t>
      </w:r>
    </w:p>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1.</w:t>
        <w:tab/>
        <w:t>The hallmark of psychology's separation from philosophy was its reliance on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phys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i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experim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edu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psychophysics</w:t>
            </w:r>
          </w:p>
        </w:tc>
      </w:tr>
    </w:tbl>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rPr>
      </w:pPr>
      <w:r>
        <w:rPr>
          <w:rFonts w:cs="Times New Roman" w:ascii="Times New Roman" w:hAnsi="Times New Roman"/>
        </w:rPr>
        <w:t>ANS:</w:t>
        <w:tab/>
        <w:t>C</w:t>
        <w:tab/>
        <w:t>PTS:</w:t>
        <w:tab/>
        <w:t>1</w:t>
        <w:tab/>
        <w:t>REF:</w:t>
        <w:tab/>
        <w:t>The Development of Modern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MSC:</w:t>
        <w:tab/>
        <w:t>WWW</w:t>
      </w:r>
    </w:p>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uppressAutoHyphens w:val="tru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uppressAutoHyphens w:val="tru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uppressAutoHyphens w:val="tru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uppressAutoHyphens w:val="tru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uppressAutoHyphens w:val="tru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uppressAutoHyphens w:val="tru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uppressAutoHyphens w:val="true"/>
        <w:autoSpaceDE w:val="false"/>
        <w:spacing w:lineRule="auto" w:line="240" w:before="0" w:after="0"/>
        <w:rPr>
          <w:rFonts w:ascii="Times New Roman" w:hAnsi="Times New Roman" w:cs="Times New Roman"/>
        </w:rPr>
      </w:pPr>
      <w:r>
        <w:rPr>
          <w:rFonts w:cs="Times New Roman" w:ascii="Times New Roman" w:hAnsi="Times New Roman"/>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2.</w:t>
        <w:tab/>
        <w:t>Modern psychology differs from philosophy in which of the following way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Modern psychology is concerned with the study of mental processes such as learning, memory, and perception. Philosophy is concerned with the study of human nat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Modern psychology uses objective methods to study questions. Philosophy depends upon speculation and intuition in order to answer ques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Modern psychology studies only the brain. Philosophy studies only the mi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Modern psychology is based upon the use of inductive reasoning. Philosophy is based upon the use of deductive reaso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bC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None of the choices are correct.</w:t>
            </w:r>
          </w:p>
        </w:tc>
      </w:tr>
    </w:tbl>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ANS:</w:t>
        <w:tab/>
        <w:t>B</w:t>
        <w:tab/>
        <w:t>PTS:</w:t>
        <w:tab/>
        <w:t>1</w:t>
        <w:tab/>
        <w:t>REF:</w:t>
        <w:tab/>
        <w:t>The Development of Modern Psychology</w:t>
      </w:r>
    </w:p>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3.</w:t>
        <w:tab/>
        <w:t>Psychology became an independent discipline during the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Renaissa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last quarter of the eighteenth centu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last quarter of the nineteenth centu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first decade of the nineteenth centu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first decade of the twentieth century</w:t>
            </w:r>
          </w:p>
        </w:tc>
      </w:tr>
    </w:tbl>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ANS:</w:t>
        <w:tab/>
        <w:t>C</w:t>
        <w:tab/>
        <w:t>PTS:</w:t>
        <w:tab/>
        <w:t>1</w:t>
        <w:tab/>
        <w:t>REF:</w:t>
        <w:tab/>
        <w:t>The Development of Modern Psychology</w:t>
      </w:r>
    </w:p>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rPr>
        <w:tab/>
        <w:t>24.</w:t>
        <w:tab/>
        <w:t xml:space="preserve">The term </w:t>
      </w:r>
      <w:r>
        <w:rPr>
          <w:rFonts w:cs="Times New Roman" w:ascii="Times New Roman" w:hAnsi="Times New Roman"/>
          <w:i/>
          <w:iCs/>
        </w:rPr>
        <w:t>historiography</w:t>
      </w:r>
      <w:r>
        <w:rPr/>
        <w:t xml:space="preserve"> refers to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historical biograph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methods used in psychological autops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the techniques, principles, and issues involved in historical resear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the scientific study of hist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the study of the history of psychology</w:t>
            </w:r>
          </w:p>
        </w:tc>
      </w:tr>
    </w:tbl>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rPr>
      </w:pPr>
      <w:r>
        <w:rPr>
          <w:rFonts w:cs="Times New Roman" w:ascii="Times New Roman" w:hAnsi="Times New Roman"/>
        </w:rPr>
        <w:t>ANS:</w:t>
        <w:tab/>
        <w:t>C</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REF:</w:t>
        <w:tab/>
        <w:t>The Data of History: Reconstructing Psychology's Past</w:t>
      </w:r>
    </w:p>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5.</w:t>
        <w:tab/>
        <w:t>In contrast to the events that are studied in science, historical events cannot be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used to predict future outcom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repea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iscover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nalyzed and explain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understood</w:t>
            </w:r>
          </w:p>
        </w:tc>
      </w:tr>
    </w:tbl>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rPr>
      </w:pPr>
      <w:r>
        <w:rPr>
          <w:rFonts w:cs="Times New Roman" w:ascii="Times New Roman" w:hAnsi="Times New Roman"/>
        </w:rPr>
        <w:t>ANS:</w:t>
        <w:tab/>
        <w:t>B</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REF:</w:t>
        <w:tab/>
        <w:t>The Data of History: Reconstructing Psychology's Past</w:t>
      </w:r>
    </w:p>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6.</w:t>
        <w:tab/>
        <w:t>The data of history are most accurately depicted or described as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public recor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private recor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eyewitness testimon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recollec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ata fragments</w:t>
            </w:r>
          </w:p>
        </w:tc>
      </w:tr>
    </w:tbl>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rPr>
      </w:pPr>
      <w:r>
        <w:rPr>
          <w:rFonts w:cs="Times New Roman" w:ascii="Times New Roman" w:hAnsi="Times New Roman"/>
        </w:rPr>
        <w:t>ANS:</w:t>
        <w:tab/>
        <w:t>E</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REF:</w:t>
        <w:tab/>
        <w:t>The Data of History: Reconstructing Psychology's Past</w:t>
      </w:r>
    </w:p>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uppressAutoHyphens w:val="tru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uppressAutoHyphens w:val="true"/>
        <w:autoSpaceDE w:val="false"/>
        <w:spacing w:lineRule="auto" w:line="240" w:before="0" w:after="0"/>
        <w:rPr>
          <w:rFonts w:ascii="Times New Roman" w:hAnsi="Times New Roman" w:cs="Times New Roman"/>
        </w:rPr>
      </w:pPr>
      <w:r>
        <w:rPr>
          <w:rFonts w:cs="Times New Roman" w:ascii="Times New Roman" w:hAnsi="Times New Roman"/>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7.</w:t>
        <w:tab/>
        <w:t>The approach of the historian of psychology is similar to the approach taken by ____ in the study of their fiel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physici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rchaeologi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hemi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economi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bC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None of the choices are correct.</w:t>
            </w:r>
          </w:p>
        </w:tc>
      </w:tr>
    </w:tbl>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rPr>
      </w:pPr>
      <w:r>
        <w:rPr>
          <w:rFonts w:cs="Times New Roman" w:ascii="Times New Roman" w:hAnsi="Times New Roman"/>
        </w:rPr>
        <w:t>ANS:</w:t>
        <w:tab/>
        <w:t>B</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REF:</w:t>
        <w:tab/>
        <w:t>The Data of History: Reconstructing Psychology's Past</w:t>
      </w:r>
    </w:p>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8.</w:t>
        <w:tab/>
        <w:t>Which psychologist burned his/her own letters, manuscripts, and research notes before s/he di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 F. Skinn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John Wats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Karen Horne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Sigmund Freu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Margaret Washburn</w:t>
            </w:r>
          </w:p>
        </w:tc>
      </w:tr>
    </w:tbl>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rPr>
      </w:pPr>
      <w:r>
        <w:rPr>
          <w:rFonts w:cs="Times New Roman" w:ascii="Times New Roman" w:hAnsi="Times New Roman"/>
        </w:rPr>
        <w:t>ANS:</w:t>
        <w:tab/>
        <w:t>B</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REF:</w:t>
        <w:tab/>
        <w:t>The Data of History: Reconstructing Psychology's Past</w:t>
      </w:r>
    </w:p>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9.</w:t>
        <w:tab/>
        <w:t>At least one of Freud's biographers downplayed the extent of Freud's cocaine use. This is an example of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suppressed dat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ata distorted by trans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lost dat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errors of eyewitnes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 misrepresentation intended to protect Freud's reputation</w:t>
            </w:r>
          </w:p>
        </w:tc>
      </w:tr>
    </w:tbl>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rPr>
      </w:pPr>
      <w:r>
        <w:rPr>
          <w:rFonts w:cs="Times New Roman" w:ascii="Times New Roman" w:hAnsi="Times New Roman"/>
        </w:rPr>
        <w:t>ANS:</w:t>
        <w:tab/>
        <w:t>E</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REF:</w:t>
        <w:tab/>
        <w:t>The Data of History: Reconstructing Psychology's Past</w:t>
      </w:r>
    </w:p>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0.</w:t>
        <w:tab/>
        <w:t>An "autobiography" of Jung was evidently written not by Jung but by an assistant who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slandered him personal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ltered and/or deleted some of Jung's writings to present him in a manner suiting his family and follow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exaggerated the degree of the break between Freud and Ju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expanded Jung's theories and attributed the expansion to Ju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bC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None of the choices are correct.</w:t>
            </w:r>
          </w:p>
        </w:tc>
      </w:tr>
    </w:tbl>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rPr>
      </w:pPr>
      <w:r>
        <w:rPr>
          <w:rFonts w:cs="Times New Roman" w:ascii="Times New Roman" w:hAnsi="Times New Roman"/>
        </w:rPr>
        <w:t>ANS:</w:t>
        <w:tab/>
        <w:t>B</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REF:</w:t>
        <w:tab/>
        <w:t>The Data of History: Reconstructing Psychology's Past</w:t>
        <w:tab/>
        <w:t>MSC:</w:t>
        <w:tab/>
        <w:t>WWW</w:t>
      </w:r>
    </w:p>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1.</w:t>
        <w:tab/>
        <w:t>Important personal papers by ____ have been misplaced for decades or mo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Ebbinghau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Fechn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arwi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bC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ll of the choices are corre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bC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None of the choices are correct.</w:t>
            </w:r>
          </w:p>
        </w:tc>
      </w:tr>
    </w:tbl>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rPr>
      </w:pPr>
      <w:r>
        <w:rPr>
          <w:rFonts w:cs="Times New Roman" w:ascii="Times New Roman" w:hAnsi="Times New Roman"/>
        </w:rPr>
        <w:t>ANS:</w:t>
        <w:tab/>
        <w:t>D</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REF:</w:t>
        <w:tab/>
        <w:t>The Data of History: Reconstructing Psychology's Past</w:t>
      </w:r>
    </w:p>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uppressAutoHyphens w:val="true"/>
        <w:autoSpaceDE w:val="false"/>
        <w:spacing w:lineRule="auto" w:line="240" w:before="0" w:after="0"/>
        <w:rPr>
          <w:rFonts w:ascii="Times New Roman" w:hAnsi="Times New Roman" w:cs="Times New Roman"/>
        </w:rPr>
      </w:pPr>
      <w:r>
        <w:rPr>
          <w:rFonts w:cs="Times New Roman" w:ascii="Times New Roman" w:hAnsi="Times New Roman"/>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2.</w:t>
        <w:tab/>
        <w:t>The historical treatment of Freud's impact upon psychology is still incomplete because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he changed his ideas so many tim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many of his most important works have not been translated into Englis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rPr>
              <w:t>many of his papers and letters will not be publicly available until later in the 21</w:t>
            </w:r>
            <w:r>
              <w:rPr>
                <w:rFonts w:cs="Times New Roman" w:ascii="Times New Roman" w:hAnsi="Times New Roman"/>
                <w:vertAlign w:val="superscript"/>
              </w:rPr>
              <w:t>st</w:t>
            </w:r>
            <w:r>
              <w:rPr>
                <w:rFonts w:cs="Times New Roman" w:ascii="Times New Roman" w:hAnsi="Times New Roman"/>
              </w:rPr>
              <w:t xml:space="preserve"> centu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bC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ll of the choices are corre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bC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None of the choices are correct.</w:t>
            </w:r>
          </w:p>
        </w:tc>
      </w:tr>
    </w:tbl>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rPr>
      </w:pPr>
      <w:r>
        <w:rPr>
          <w:rFonts w:cs="Times New Roman" w:ascii="Times New Roman" w:hAnsi="Times New Roman"/>
        </w:rPr>
        <w:t>ANS:</w:t>
        <w:tab/>
        <w:t>C</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REF:</w:t>
        <w:tab/>
        <w:t>The Data of History: Reconstructing Psychology's Past</w:t>
      </w:r>
    </w:p>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3.</w:t>
        <w:tab/>
        <w:t>The terms ego and id, which do not precisely represent Freud's ideas, are examples of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suppressed dat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ata distorted by trans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eyewitness erro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lost dat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istortions intended to protect Freud's reputation</w:t>
            </w:r>
          </w:p>
        </w:tc>
      </w:tr>
    </w:tbl>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rPr>
      </w:pPr>
      <w:r>
        <w:rPr>
          <w:rFonts w:cs="Times New Roman" w:ascii="Times New Roman" w:hAnsi="Times New Roman"/>
        </w:rPr>
        <w:t>ANS:</w:t>
        <w:tab/>
        <w:t>B</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REF:</w:t>
        <w:tab/>
        <w:t>The Data of History: Reconstructing Psychology's Past</w:t>
      </w:r>
    </w:p>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4.</w:t>
        <w:tab/>
        <w:t>Freud's idea "Einfall" was translated to English into the term ____ which means something other than what Freud implied in the original Germ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rationaliz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free associ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penis env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ream analy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fixation</w:t>
            </w:r>
          </w:p>
        </w:tc>
      </w:tr>
    </w:tbl>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rPr>
      </w:pPr>
      <w:r>
        <w:rPr>
          <w:rFonts w:cs="Times New Roman" w:ascii="Times New Roman" w:hAnsi="Times New Roman"/>
        </w:rPr>
        <w:t>ANS:</w:t>
        <w:tab/>
        <w:t>B</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REF:</w:t>
        <w:tab/>
        <w:t>The Data of History: Reconstructing Psychology's Past</w:t>
        <w:tab/>
        <w:t>MSC:</w:t>
        <w:tab/>
        <w:t>WWW</w:t>
      </w:r>
    </w:p>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5.</w:t>
        <w:tab/>
        <w:t>Skinner's self-discipline as a student and Freud's being ignored and rejected early in his career indicated that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iographers disregard the real events in favor of fantas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ata of history are true in their original vers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participants may themselves produce biased accou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translations errors account for most misinterpret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bC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ll of the choices are correct</w:t>
            </w:r>
          </w:p>
        </w:tc>
      </w:tr>
    </w:tbl>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rPr>
      </w:pPr>
      <w:r>
        <w:rPr>
          <w:rFonts w:cs="Times New Roman" w:ascii="Times New Roman" w:hAnsi="Times New Roman"/>
        </w:rPr>
        <w:t>ANS:</w:t>
        <w:tab/>
        <w:t>C</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REF:</w:t>
        <w:tab/>
        <w:t>The Data of History: Reconstructing Psychology's Past</w:t>
      </w:r>
    </w:p>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6.</w:t>
        <w:tab/>
        <w:t>To guard against self-serving data and to assess the truth of a person's recollections and reports of events in the history of psychology, the historian should, whenever possible,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ollect data from other observ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learn the language in which the person wro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read newspaper accounts of the ev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read others' research publications of that er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reconstruct the event</w:t>
            </w:r>
          </w:p>
        </w:tc>
      </w:tr>
    </w:tbl>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rPr>
      </w:pPr>
      <w:r>
        <w:rPr>
          <w:rFonts w:cs="Times New Roman" w:ascii="Times New Roman" w:hAnsi="Times New Roman"/>
        </w:rPr>
        <w:t>ANS:</w:t>
        <w:tab/>
        <w:t>A</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REF:</w:t>
        <w:tab/>
        <w:t>The Data of History: Reconstructing Psychology's Past</w:t>
      </w:r>
    </w:p>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0"/>
        <w:rPr>
          <w:rFonts w:ascii="Times New Roman" w:hAnsi="Times New Roman" w:cs="Times New Roman"/>
        </w:rPr>
      </w:pPr>
      <w:r>
        <w:rPr>
          <w:rFonts w:cs="Times New Roman" w:ascii="Times New Roman" w:hAnsi="Times New Roman"/>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7.</w:t>
        <w:tab/>
        <w:t>Regardless of how objective a science and its practitioners are alleged to be, that science will be influenced by the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scientists' political belief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scientists' religious belief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policies of the government that funds that science's resear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ontextual forces of the ti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mount of funding it receives</w:t>
            </w:r>
          </w:p>
        </w:tc>
      </w:tr>
    </w:tbl>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ANS:</w:t>
        <w:tab/>
        <w:t>D</w:t>
        <w:tab/>
        <w:t>PTS:</w:t>
        <w:tab/>
        <w:t>1</w:t>
        <w:tab/>
        <w:t>REF:</w:t>
        <w:tab/>
        <w:t>Contextual Forces in Psychology</w:t>
      </w:r>
    </w:p>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8.</w:t>
        <w:tab/>
        <w:t>The term "Zeitgeist" refers to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the intellectual and cultural climate of the tim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 German desser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the moment of discove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the moment of change in scientific revolu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 blizzard of activity</w:t>
            </w:r>
          </w:p>
        </w:tc>
      </w:tr>
    </w:tbl>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ANS:</w:t>
        <w:tab/>
        <w:t>A</w:t>
        <w:tab/>
        <w:t>PTS:</w:t>
        <w:tab/>
        <w:t>1</w:t>
        <w:tab/>
        <w:t>REF:</w:t>
        <w:tab/>
        <w:t>Contextual Forces in Psychology</w:t>
      </w:r>
    </w:p>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9.</w:t>
        <w:tab/>
        <w:t>The contextual forces in psychology deal with the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paradigms that exist in modern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rPr>
              <w:t>social, economic, and political factors that influenced the fiel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great individuals who have developed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ttempt of psychology to separate itself from other disciplines such as physi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bC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None of the choices are correct.</w:t>
            </w:r>
          </w:p>
        </w:tc>
      </w:tr>
    </w:tbl>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ANS:</w:t>
        <w:tab/>
        <w:t>B</w:t>
        <w:tab/>
        <w:t>PTS:</w:t>
        <w:tab/>
        <w:t>1</w:t>
        <w:tab/>
        <w:t>REF:</w:t>
        <w:tab/>
        <w:t>Contextual Forces in Psychology</w:t>
      </w:r>
    </w:p>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0.</w:t>
        <w:tab/>
        <w:t>The three contextual forces in the history of psychology were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economic opportunities, wars, and discrimin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famine, pestilence, and deat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theory, research, and applic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ognition, motivation, and effe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social, political, and economic</w:t>
            </w:r>
          </w:p>
        </w:tc>
      </w:tr>
    </w:tbl>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ANS:</w:t>
        <w:tab/>
        <w:t>A</w:t>
        <w:tab/>
        <w:t>PTS:</w:t>
        <w:tab/>
        <w:t>1</w:t>
        <w:tab/>
        <w:t>REF:</w:t>
        <w:tab/>
        <w:t>Contextual Forces in Psychology</w:t>
      </w:r>
    </w:p>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1.</w:t>
        <w:tab/>
        <w:t>A surge in the practice of applied psychology occurred in response to the lack of jobs in academic settings for PhDs. Thus, the development of applied psychology was a direct consequence of the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great number of psychologists Wundt train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political context of Europ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economic context of the United Sta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fact that the first generation of American psychologists learned all their courses in German and thus could not practice Wundt's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political context of the United States</w:t>
            </w:r>
          </w:p>
        </w:tc>
      </w:tr>
    </w:tbl>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ANS:</w:t>
        <w:tab/>
        <w:t>C</w:t>
        <w:tab/>
        <w:t>PTS:</w:t>
        <w:tab/>
        <w:t>1</w:t>
        <w:tab/>
        <w:t>REF:</w:t>
        <w:tab/>
        <w:t>Contextual Forces in Psychology</w:t>
      </w:r>
    </w:p>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uppressAutoHyphens w:val="tru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uppressAutoHyphens w:val="tru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uppressAutoHyphens w:val="tru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uppressAutoHyphens w:val="tru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uppressAutoHyphens w:val="tru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uppressAutoHyphens w:val="true"/>
        <w:autoSpaceDE w:val="false"/>
        <w:spacing w:lineRule="auto" w:line="240" w:before="0" w:after="0"/>
        <w:rPr>
          <w:rFonts w:ascii="Times New Roman" w:hAnsi="Times New Roman" w:cs="Times New Roman"/>
        </w:rPr>
      </w:pPr>
      <w:r>
        <w:rPr>
          <w:rFonts w:cs="Times New Roman" w:ascii="Times New Roman" w:hAnsi="Times New Roman"/>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2.</w:t>
        <w:tab/>
        <w:t>A wave of employment possibilities in applied psychology in the first two decades of the 20th century was partly due to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700% increases in public school enroll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more money being spent on defense than on educ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the rise of the Veteran's administration Hospital syst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less money being spent on education than on defense and welfare combin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bC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ll of the choices are correct</w:t>
            </w:r>
          </w:p>
        </w:tc>
      </w:tr>
    </w:tbl>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ANS:</w:t>
        <w:tab/>
        <w:t>A</w:t>
        <w:tab/>
        <w:t>PTS:</w:t>
        <w:tab/>
        <w:t>1</w:t>
        <w:tab/>
        <w:t>REF:</w:t>
        <w:tab/>
        <w:t>Contextual Forces in Psychology</w:t>
      </w:r>
    </w:p>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3.</w:t>
        <w:tab/>
        <w:t>Which contextual influence on psychology lead to the growth of psychology in the areas of personnel selection, psychological testing, and engineering psych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emands generated by the world wa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Emigration from Germany of the top psychologists when Hitler took pow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Prosperity of the 1920s and 1930s in the United Sta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Psychological needs of combat pilo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Need to provide education for an unexpected surge in the U.S. population</w:t>
            </w:r>
          </w:p>
        </w:tc>
      </w:tr>
    </w:tbl>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ANS:</w:t>
        <w:tab/>
        <w:t>A</w:t>
        <w:tab/>
        <w:t>PTS:</w:t>
        <w:tab/>
        <w:t>1</w:t>
        <w:tab/>
        <w:t>REF:</w:t>
        <w:tab/>
        <w:t>Contextual Forces in Psychology</w:t>
      </w:r>
    </w:p>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4.</w:t>
        <w:tab/>
        <w:t>On the basis of the destruction associated with World War I, Freud proposed that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humans have the ability to survive any catastroph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the defense mechanisms are used by humans to distort re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humans have an instinct for aggres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the id is stronger than the ego in controlling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bC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None of the choices are correct</w:t>
            </w:r>
          </w:p>
        </w:tc>
      </w:tr>
    </w:tbl>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ANS:</w:t>
        <w:tab/>
        <w:t>C</w:t>
        <w:tab/>
        <w:t>PTS:</w:t>
        <w:tab/>
        <w:t>1</w:t>
        <w:tab/>
        <w:t>REF:</w:t>
        <w:tab/>
        <w:t>Contextual Forces in Psychology</w:t>
      </w:r>
    </w:p>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5.</w:t>
        <w:tab/>
        <w:t>According to the textbook, psychology as a discipline has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engaged in the discriminatory practices that mark American culture as a who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een substantially more discriminatory against women than have other scien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een substantially more discriminatory against minorities than have other scien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focused on the reduction of discrimination since its beginning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bC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None of the choices are correct</w:t>
            </w:r>
          </w:p>
        </w:tc>
      </w:tr>
    </w:tbl>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ANS:</w:t>
        <w:tab/>
        <w:t>A</w:t>
        <w:tab/>
        <w:t>PTS:</w:t>
        <w:tab/>
        <w:t>1</w:t>
        <w:tab/>
        <w:t>REF:</w:t>
        <w:tab/>
        <w:t>Contextual Forces in Psychology</w:t>
      </w:r>
    </w:p>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6.</w:t>
        <w:tab/>
        <w:t>Even when some women were admitted to graduate programs in psychology, they still encountered many barriers to their success, such as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eing barred from some laboratory facili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eing prevented from using graduate library facili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eing unable to eat in graduate cafeteria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not being allowed to participate in some seminar top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bC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ll of the choices are correct</w:t>
            </w:r>
          </w:p>
        </w:tc>
      </w:tr>
    </w:tbl>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rPr>
      </w:pPr>
      <w:r>
        <w:rPr>
          <w:rFonts w:cs="Times New Roman" w:ascii="Times New Roman" w:hAnsi="Times New Roman"/>
        </w:rPr>
        <w:t>ANS:</w:t>
        <w:tab/>
        <w:t>E</w:t>
        <w:tab/>
        <w:t>PTS:</w:t>
        <w:tab/>
        <w:t>1</w:t>
        <w:tab/>
        <w:t>REF:</w:t>
        <w:tab/>
        <w:t>Contextual Forces in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MSC:</w:t>
        <w:tab/>
        <w:t>WWW</w:t>
      </w:r>
    </w:p>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uppressAutoHyphens w:val="tru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uppressAutoHyphens w:val="tru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uppressAutoHyphens w:val="tru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uppressAutoHyphens w:val="true"/>
        <w:autoSpaceDE w:val="false"/>
        <w:spacing w:lineRule="auto" w:line="240" w:before="0" w:after="0"/>
        <w:rPr>
          <w:rFonts w:ascii="Times New Roman" w:hAnsi="Times New Roman" w:cs="Times New Roman"/>
        </w:rPr>
      </w:pPr>
      <w:r>
        <w:rPr>
          <w:rFonts w:cs="Times New Roman" w:ascii="Times New Roman" w:hAnsi="Times New Roman"/>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7.</w:t>
        <w:tab/>
        <w:t>As recently as the 1960s, why were some universities reluctant to admit women to their graduate programs in psych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Their graduate admission scores were not as high as those of male applica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Their personal lives, in terms of marriage and becoming pregnant, were viewed as obstacles that reduced the likelihood of completion of graduate schoo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In the opinion of some influential psychologists, some women would never amount to anyth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There were too many female applica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Their personal lives, in terms of marriage and becoming pregnant, were viewed as obstacles that reduced the likelihood of completion of graduate school and, in the opinion of some influential psychologists, some women would never amount to anything.</w:t>
            </w:r>
          </w:p>
        </w:tc>
      </w:tr>
    </w:tbl>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ANS:</w:t>
        <w:tab/>
        <w:t>E</w:t>
        <w:tab/>
        <w:t>PTS:</w:t>
        <w:tab/>
        <w:t>1</w:t>
        <w:tab/>
        <w:t>REF:</w:t>
        <w:tab/>
        <w:t>Contextual Forces in Psychology</w:t>
      </w:r>
    </w:p>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8.</w:t>
        <w:tab/>
        <w:t>Julian Rotter, a leading personality theorist was told that "____ simply could not get academic jobs, regardless of their credentia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frican-America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wome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graduates above the age of 5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Jew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bC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ll of the choices are correct.</w:t>
            </w:r>
          </w:p>
        </w:tc>
      </w:tr>
    </w:tbl>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ANS:</w:t>
        <w:tab/>
        <w:t>D</w:t>
        <w:tab/>
        <w:t>PTS:</w:t>
        <w:tab/>
        <w:t>1</w:t>
        <w:tab/>
        <w:t>REF:</w:t>
        <w:tab/>
        <w:t>Contextual Forces in Psychology</w:t>
      </w:r>
    </w:p>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9.</w:t>
        <w:tab/>
        <w:t>According to your text, it was so difficult for Jewish psychologists to get a job that some resorted to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only applying to traditionally Jewish colleges and universi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hanging their relig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lying about their relig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hanging their name to something that didn't seem Jewis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bC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None of the choices are true</w:t>
            </w:r>
          </w:p>
        </w:tc>
      </w:tr>
    </w:tbl>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ANS:</w:t>
        <w:tab/>
        <w:t>D</w:t>
        <w:tab/>
        <w:t>PTS:</w:t>
        <w:tab/>
        <w:t>1</w:t>
        <w:tab/>
        <w:t>REF:</w:t>
        <w:tab/>
        <w:t>Contextual Forces in Psychology</w:t>
      </w:r>
    </w:p>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0.</w:t>
        <w:tab/>
        <w:t>When ____ enrolled as a graduate student at Clark University, the administration arranged a separate dining table for her/hi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Francis Sumn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Margaret Floy Washbur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Kenneth Clar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Mamie Clar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Maslow</w:t>
            </w:r>
          </w:p>
        </w:tc>
      </w:tr>
    </w:tbl>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ANS:</w:t>
        <w:tab/>
        <w:t>A</w:t>
        <w:tab/>
        <w:t>PTS:</w:t>
        <w:tab/>
        <w:t>1</w:t>
        <w:tab/>
        <w:t>REF:</w:t>
        <w:tab/>
        <w:t>Contextual Forces in Psychology</w:t>
      </w:r>
    </w:p>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1.</w:t>
        <w:tab/>
        <w:t>Kenneth Clark was rejected by the graduate program in psychology at Cornell because the university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ould not tolerate Blacks working closely with Whi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had no dormitory facilities for Black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had no dining facilities for Black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ould not have Black males working with White female graduate stud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would not confer the PhD on a Black person even if he or she completed the requisite coursework</w:t>
            </w:r>
          </w:p>
        </w:tc>
      </w:tr>
    </w:tbl>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ANS:</w:t>
        <w:tab/>
        <w:t>A</w:t>
        <w:tab/>
        <w:t>PTS:</w:t>
        <w:tab/>
        <w:t>1</w:t>
        <w:tab/>
        <w:t>REF:</w:t>
        <w:tab/>
        <w:t>Contextual Forces in Psychology</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rPr>
      </w:pPr>
      <w:r>
        <w:rPr>
          <w:rFonts w:cs="Times New Roman" w:ascii="Times New Roman" w:hAnsi="Times New Roman"/>
        </w:rPr>
        <w:tab/>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rPr>
      </w:pPr>
      <w:r>
        <w:rPr>
          <w:rFonts w:cs="Times New Roman" w:ascii="Times New Roman" w:hAnsi="Times New Roman"/>
        </w:rPr>
        <w:tab/>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rPr>
        <w:tab/>
      </w:r>
      <w:r>
        <w:rPr/>
        <w:t>52.</w:t>
        <w:tab/>
        <w:t>The first African American president of the APA was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Frances Cecil Sumn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harles Henry Turn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Kenneth Clar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Mamie Phipps Clar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bC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None of the choices are correct</w:t>
            </w:r>
          </w:p>
        </w:tc>
      </w:tr>
    </w:tbl>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rPr>
      </w:pPr>
      <w:r>
        <w:rPr>
          <w:rFonts w:cs="Times New Roman" w:ascii="Times New Roman" w:hAnsi="Times New Roman"/>
        </w:rPr>
        <w:t>ANS:</w:t>
        <w:tab/>
        <w:t>C</w:t>
        <w:tab/>
        <w:t>PTS:</w:t>
        <w:tab/>
        <w:t>1</w:t>
        <w:tab/>
        <w:t>REF:</w:t>
        <w:tab/>
        <w:t>Contextual Forces in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MSC:</w:t>
        <w:tab/>
        <w:t>WWW</w:t>
      </w:r>
    </w:p>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3.</w:t>
        <w:tab/>
        <w:t>Who conducted a research program on racial identity and self-concept issues for Black children that was cited in the 1954 Supreme Court decision to end racial segregation in public schoo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Francis Sumn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James Bayt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Inez Pross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Kenneth and Mamie Clar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bC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none of the choices are correct</w:t>
            </w:r>
          </w:p>
        </w:tc>
      </w:tr>
    </w:tbl>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ANS:</w:t>
        <w:tab/>
        <w:t>D</w:t>
        <w:tab/>
        <w:t>PTS:</w:t>
        <w:tab/>
        <w:t>1</w:t>
        <w:tab/>
        <w:t>REF:</w:t>
        <w:tab/>
        <w:t>Contextual Forces in Psychology</w:t>
      </w:r>
    </w:p>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4.</w:t>
        <w:tab/>
        <w:t>History ignores the work of the majority of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wome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frican-America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Jew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white me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ll psychologists</w:t>
            </w:r>
          </w:p>
        </w:tc>
      </w:tr>
    </w:tbl>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ANS:</w:t>
        <w:tab/>
        <w:t>E</w:t>
        <w:tab/>
        <w:t>PTS:</w:t>
        <w:tab/>
        <w:t>1</w:t>
        <w:tab/>
        <w:t>REF:</w:t>
        <w:tab/>
        <w:t>Contextual Forces in Psychology</w:t>
      </w:r>
    </w:p>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ind w:hanging="630"/>
        <w:rPr/>
      </w:pPr>
      <w:r>
        <w:rPr/>
        <w:tab/>
        <w:t>55.</w:t>
        <w:tab/>
        <w:t>The _____ theory would support the claim: “Freud was instrumental in discovering psychoanalysis.  If not for Freud, no other psychologist would have been able to undercover the human psyc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Zeitge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personalist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naturalist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ortge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evolution</w:t>
            </w:r>
          </w:p>
        </w:tc>
      </w:tr>
    </w:tbl>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rPr>
      </w:pPr>
      <w:r>
        <w:rPr>
          <w:rFonts w:cs="Times New Roman" w:ascii="Times New Roman" w:hAnsi="Times New Roman"/>
        </w:rPr>
        <w:t>ANS:</w:t>
        <w:tab/>
        <w:t>B</w:t>
        <w:tab/>
        <w:t>PTS:</w:t>
        <w:tab/>
        <w:t>1</w:t>
        <w:tab/>
        <w:t>REF:</w:t>
        <w:tab/>
        <w:t>Conceptions of Scientific Hist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MSC:</w:t>
        <w:tab/>
        <w:t>WWW</w:t>
      </w:r>
    </w:p>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6.</w:t>
        <w:tab/>
        <w:t>"The man makes the times," reflects which view of histor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panpsych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personalist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naturalist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nativ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regressive</w:t>
            </w:r>
          </w:p>
        </w:tc>
      </w:tr>
    </w:tbl>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ANS:</w:t>
        <w:tab/>
        <w:t>B</w:t>
        <w:tab/>
        <w:t>PTS:</w:t>
        <w:tab/>
        <w:t>1</w:t>
        <w:tab/>
        <w:t>REF:</w:t>
        <w:tab/>
        <w:t>Conceptions of Scientific History</w:t>
      </w:r>
    </w:p>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uppressAutoHyphens w:val="tru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uppressAutoHyphens w:val="tru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uppressAutoHyphens w:val="true"/>
        <w:autoSpaceDE w:val="false"/>
        <w:spacing w:lineRule="auto" w:line="240" w:before="0" w:after="0"/>
        <w:rPr>
          <w:rFonts w:ascii="Times New Roman" w:hAnsi="Times New Roman" w:cs="Times New Roman"/>
        </w:rPr>
      </w:pPr>
      <w:r>
        <w:rPr>
          <w:rFonts w:cs="Times New Roman" w:ascii="Times New Roman" w:hAnsi="Times New Roman"/>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7.</w:t>
        <w:tab/>
        <w:t>Which theory suggests that “the times make the pers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naturalist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personalist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nativ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particularist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panpsychic</w:t>
            </w:r>
          </w:p>
        </w:tc>
      </w:tr>
    </w:tbl>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ANS:</w:t>
        <w:tab/>
        <w:t>A</w:t>
        <w:tab/>
        <w:t>PTS:</w:t>
        <w:tab/>
        <w:t>1</w:t>
        <w:tab/>
        <w:t>REF:</w:t>
        <w:tab/>
        <w:t>Conceptions of Scientific History</w:t>
      </w:r>
    </w:p>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8.</w:t>
        <w:tab/>
        <w:t>Simultaneous discovery favors which view of histor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ynam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personalist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naturalist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recurr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syncopated</w:t>
            </w:r>
          </w:p>
        </w:tc>
      </w:tr>
    </w:tbl>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ANS:</w:t>
        <w:tab/>
        <w:t>C</w:t>
        <w:tab/>
        <w:t>PTS:</w:t>
        <w:tab/>
        <w:t>1</w:t>
        <w:tab/>
        <w:t>REF:</w:t>
        <w:tab/>
        <w:t>Conceptions of Scientific History</w:t>
      </w:r>
    </w:p>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9.</w:t>
        <w:tab/>
        <w:t>Darwin and Wallace developed similar theories of evolution independently; Newton and Leibnitz developed the calculus independently; Twitmyer discovered "Pavlovian" conditioning before Pavlov did. Such independent discoveries are attributed to which theor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syncopa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personalist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naturalist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Ortge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evolution</w:t>
            </w:r>
          </w:p>
        </w:tc>
      </w:tr>
    </w:tbl>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ANS:</w:t>
        <w:tab/>
        <w:t>C</w:t>
        <w:tab/>
        <w:t>PTS:</w:t>
        <w:tab/>
        <w:t>1</w:t>
        <w:tab/>
        <w:t>REF:</w:t>
        <w:tab/>
        <w:t>Conceptions of Scientific History</w:t>
      </w:r>
    </w:p>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0.</w:t>
        <w:tab/>
        <w:t>In the 1970s, the publication of the research of John Garcia was significantly delayed because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his work challenged the cognitive psychology school of though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his work was regarded as poorly don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his findings challenged the prevailing view in stimulus-response (S-R) learning the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journal editors tend to accept findings that contradict or oppose current think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bC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ll of the choices are correct</w:t>
            </w:r>
          </w:p>
        </w:tc>
      </w:tr>
    </w:tbl>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rPr>
      </w:pPr>
      <w:r>
        <w:rPr>
          <w:rFonts w:cs="Times New Roman" w:ascii="Times New Roman" w:hAnsi="Times New Roman"/>
        </w:rPr>
        <w:t>ANS:</w:t>
        <w:tab/>
        <w:t>C</w:t>
        <w:tab/>
        <w:t>PTS:</w:t>
        <w:tab/>
        <w:t>1</w:t>
        <w:tab/>
        <w:t>REF:</w:t>
        <w:tab/>
        <w:t>Conceptions of Scientific Hist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MSC:</w:t>
        <w:tab/>
        <w:t>WWW</w:t>
      </w:r>
    </w:p>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1.</w:t>
        <w:tab/>
        <w:t>The editors and editorial boards of journals in psychology are composed of people eminent in their specialty areas and likely to subscribe to tradition and their own viewpoints. Thus, new knowledge may not be published if it is revolutionary. This situation illustrates which theor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Zeitge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personalist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naturalist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Ortge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evolution</w:t>
            </w:r>
          </w:p>
        </w:tc>
      </w:tr>
    </w:tbl>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ANS:</w:t>
        <w:tab/>
        <w:t>C</w:t>
        <w:tab/>
        <w:t>PTS:</w:t>
        <w:tab/>
        <w:t>1</w:t>
        <w:tab/>
        <w:t>REF:</w:t>
        <w:tab/>
        <w:t>Conceptions of Scientific History</w:t>
      </w:r>
    </w:p>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uppressAutoHyphens w:val="tru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uppressAutoHyphens w:val="tru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uppressAutoHyphens w:val="tru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uppressAutoHyphens w:val="true"/>
        <w:autoSpaceDE w:val="false"/>
        <w:spacing w:lineRule="auto" w:line="240" w:before="0" w:after="0"/>
        <w:rPr>
          <w:rFonts w:ascii="Times New Roman" w:hAnsi="Times New Roman" w:cs="Times New Roman"/>
        </w:rPr>
      </w:pPr>
      <w:r>
        <w:rPr>
          <w:rFonts w:cs="Times New Roman" w:ascii="Times New Roman" w:hAnsi="Times New Roman"/>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2.</w:t>
        <w:tab/>
        <w:t>In the first years of psychology's emergence as a new discipline, which man determined its direc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James McKeen Cattel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Edward Bradford Titchen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The Unknown Soldi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Wilhelm Wund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Thomas Kuhn</w:t>
            </w:r>
          </w:p>
        </w:tc>
      </w:tr>
    </w:tbl>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rPr>
      </w:pPr>
      <w:r>
        <w:rPr>
          <w:rFonts w:cs="Times New Roman" w:ascii="Times New Roman" w:hAnsi="Times New Roman"/>
        </w:rPr>
        <w:t>ANS:</w:t>
        <w:tab/>
        <w:t>D</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REF:</w:t>
        <w:tab/>
        <w:t>Schools of Thought in the Evolution of Modern Psychology</w:t>
        <w:tab/>
      </w:r>
    </w:p>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3.</w:t>
        <w:tab/>
        <w:t>A school of thought emerges whenever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 group shares a theoretical orientation and investigates similar proble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some person organizes and markets several compatible themes or practices, as did Wundt and Wats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 group at a particular college or university focuses on a particular problem, such as the "Würzburg schoo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 college or university adopts a particular orientation, such as behaviorism at Harvard or the "Chicago school" of function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 college or university adopts a single methodology, such as the experimental psychology program at the University of Illinois</w:t>
            </w:r>
          </w:p>
        </w:tc>
      </w:tr>
    </w:tbl>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rPr>
      </w:pPr>
      <w:r>
        <w:rPr>
          <w:rFonts w:cs="Times New Roman" w:ascii="Times New Roman" w:hAnsi="Times New Roman"/>
        </w:rPr>
        <w:t>ANS:</w:t>
        <w:tab/>
        <w:t>A</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REF:</w:t>
        <w:tab/>
        <w:t>Schools of Thought in the Evolution of Modern Psychology</w:t>
        <w:tab/>
      </w:r>
    </w:p>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4.</w:t>
        <w:tab/>
        <w:t>The stage in the development of a science when it is still divided into schools of thought is called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paradigmat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preparadigmat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revolutiona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 scientific revolu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messy</w:t>
            </w:r>
          </w:p>
        </w:tc>
      </w:tr>
    </w:tbl>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rPr>
      </w:pPr>
      <w:r>
        <w:rPr>
          <w:rFonts w:cs="Times New Roman" w:ascii="Times New Roman" w:hAnsi="Times New Roman"/>
        </w:rPr>
        <w:t>ANS:</w:t>
        <w:tab/>
        <w:t>B</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REF:</w:t>
        <w:tab/>
        <w:t>Schools of Thought in the Evolution of Modern Psychology</w:t>
        <w:tab/>
      </w:r>
    </w:p>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5.</w:t>
        <w:tab/>
        <w:t>Which eminent historian called the process of replacing one paradigm with another a scientific revolu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E.G. Bor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Gordon Allpor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uane Schultz</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Thomas Kuh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John Garcia</w:t>
            </w:r>
          </w:p>
        </w:tc>
      </w:tr>
    </w:tbl>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rPr>
      </w:pPr>
      <w:r>
        <w:rPr>
          <w:rFonts w:cs="Times New Roman" w:ascii="Times New Roman" w:hAnsi="Times New Roman"/>
        </w:rPr>
        <w:t>ANS:</w:t>
        <w:tab/>
        <w:t>D</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REF:</w:t>
        <w:tab/>
        <w:t>Schools of Thought in the Evolution of Modern Psychology</w:t>
        <w:tab/>
      </w:r>
    </w:p>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uppressAutoHyphens w:val="tru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uppressAutoHyphens w:val="tru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uppressAutoHyphens w:val="tru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uppressAutoHyphens w:val="tru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uppressAutoHyphens w:val="tru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uppressAutoHyphens w:val="true"/>
        <w:autoSpaceDE w:val="false"/>
        <w:spacing w:lineRule="auto" w:line="240" w:before="0" w:after="0"/>
        <w:rPr>
          <w:rFonts w:ascii="Times New Roman" w:hAnsi="Times New Roman" w:cs="Times New Roman"/>
        </w:rPr>
      </w:pPr>
      <w:r>
        <w:rPr>
          <w:rFonts w:cs="Times New Roman" w:ascii="Times New Roman" w:hAnsi="Times New Roman"/>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6.</w:t>
        <w:tab/>
        <w:t>Kuhn (1970) defines a paradigm as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n instance of agreement on theory and methodology by the science's practition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 model that describes a scientific phenomen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 model that explains a scientific phenomen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the reconciliation of disparate views on the proper subject matter of the fiel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the ultimate goal of any science but which is an ideal and will never be realized.</w:t>
            </w:r>
          </w:p>
        </w:tc>
      </w:tr>
    </w:tbl>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rPr>
      </w:pPr>
      <w:r>
        <w:rPr>
          <w:rFonts w:cs="Times New Roman" w:ascii="Times New Roman" w:hAnsi="Times New Roman"/>
        </w:rPr>
        <w:t>ANS:</w:t>
        <w:tab/>
        <w:t>A</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REF:</w:t>
        <w:tab/>
        <w:t>Schools of Thought in the Evolution of Modern Psychology</w:t>
        <w:tab/>
      </w:r>
    </w:p>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7.</w:t>
        <w:tab/>
        <w:t>In Kuhn's philosophy of science, when Einstein's theory of relativity replaced Galilean-Newtonian physics, a(n) ____ occurr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Zeitge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Ortge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paradig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scientific revolu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school of thought</w:t>
            </w:r>
          </w:p>
        </w:tc>
      </w:tr>
    </w:tbl>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rPr>
      </w:pPr>
      <w:r>
        <w:rPr>
          <w:rFonts w:cs="Times New Roman" w:ascii="Times New Roman" w:hAnsi="Times New Roman"/>
        </w:rPr>
        <w:t>ANS:</w:t>
        <w:tab/>
        <w:t>D</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rPr>
      </w:pPr>
      <w:r>
        <w:rPr>
          <w:rFonts w:cs="Times New Roman" w:ascii="Times New Roman" w:hAnsi="Times New Roman"/>
        </w:rPr>
        <w:t>REF:</w:t>
        <w:tab/>
        <w:t>Schools of Thought in the Evolution of Modern Psycholog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MSC:</w:t>
        <w:tab/>
        <w:t>WWW</w:t>
      </w:r>
    </w:p>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8.</w:t>
        <w:tab/>
        <w:t>Currently, psychology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has reached the paradigmatic sta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has been described as a sequence of failed paradig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may be more fragmented than at any time in its hist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has been described as a sequence of failed paradigms and may be more fragmented than at any time in its hist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bC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None of the choices are correct</w:t>
            </w:r>
          </w:p>
        </w:tc>
      </w:tr>
    </w:tbl>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rPr>
      </w:pPr>
      <w:r>
        <w:rPr>
          <w:rFonts w:cs="Times New Roman" w:ascii="Times New Roman" w:hAnsi="Times New Roman"/>
        </w:rPr>
        <w:t>ANS:</w:t>
        <w:tab/>
        <w:t>D</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REF:</w:t>
        <w:tab/>
        <w:t>Schools of Thought in the Evolution of Modern Psychology</w:t>
        <w:tab/>
      </w:r>
    </w:p>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9.</w:t>
        <w:tab/>
        <w:t>The various schools of thought in psychology have served well as systems to be opposed. In each case, ____ was the conseque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 new paradig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 new school of though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bsorption into the mainstrea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 new and unique method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 new definition of "mind"</w:t>
            </w:r>
          </w:p>
        </w:tc>
      </w:tr>
    </w:tbl>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rPr>
      </w:pPr>
      <w:r>
        <w:rPr>
          <w:rFonts w:cs="Times New Roman" w:ascii="Times New Roman" w:hAnsi="Times New Roman"/>
        </w:rPr>
        <w:t>ANS:</w:t>
        <w:tab/>
        <w:t>B</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REF:</w:t>
        <w:tab/>
        <w:t>Schools of Thought in the Evolution of Modern Psychology</w:t>
        <w:tab/>
      </w:r>
    </w:p>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0.</w:t>
        <w:tab/>
        <w:t>The school of thought that deals with conscious experience as it is dependent on the experiencing person is the ____ schoo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structural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functional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Gestal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humanist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ognitive</w:t>
            </w:r>
          </w:p>
        </w:tc>
      </w:tr>
    </w:tbl>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rPr>
      </w:pPr>
      <w:r>
        <w:rPr>
          <w:rFonts w:cs="Times New Roman" w:ascii="Times New Roman" w:hAnsi="Times New Roman"/>
        </w:rPr>
        <w:t>ANS:</w:t>
        <w:tab/>
        <w:t>A</w:t>
        <w:tab/>
        <w:t>PTS:</w:t>
        <w:tab/>
        <w:t>1</w:t>
        <w:tab/>
        <w:t>REF:</w:t>
        <w:tab/>
        <w:t>Plan of the Boo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1.</w:t>
        <w:tab/>
        <w:t>The school of thought that deals with how the conscious mind enables and facilitates one's adaptation to one's environment is the ____ schoo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structural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functional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Gestal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humanist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ognitive</w:t>
            </w:r>
          </w:p>
        </w:tc>
      </w:tr>
    </w:tbl>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ANS:</w:t>
        <w:tab/>
        <w:t>B</w:t>
        <w:tab/>
        <w:t>PTS:</w:t>
        <w:tab/>
        <w:t>1</w:t>
        <w:tab/>
        <w:t>REF:</w:t>
        <w:tab/>
        <w:t>Plan of the Book</w:t>
        <w:tab/>
      </w:r>
    </w:p>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2.</w:t>
        <w:tab/>
        <w:t>The school of thought that focuses on the processes of knowing and thus represents a return to the study of conscious processes is the ____ schoo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structural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functional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Gestal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ogni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humanistic</w:t>
            </w:r>
          </w:p>
        </w:tc>
      </w:tr>
    </w:tbl>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ANS:</w:t>
        <w:tab/>
        <w:t>D</w:t>
        <w:tab/>
        <w:t>PTS:</w:t>
        <w:tab/>
        <w:t>1</w:t>
        <w:tab/>
        <w:t>REF:</w:t>
        <w:tab/>
        <w:t>Plan of the Book</w:t>
        <w:tab/>
      </w:r>
    </w:p>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3.</w:t>
        <w:tab/>
        <w:t>The school of thought that is distinct in its focus on the role of the unconscious in determining behavior is the ____ schoo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functional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psychoanalyt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ehavior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Gestal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ognitive</w:t>
            </w:r>
          </w:p>
        </w:tc>
      </w:tr>
    </w:tbl>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ANS:</w:t>
        <w:tab/>
        <w:t>B</w:t>
        <w:tab/>
        <w:t>PTS:</w:t>
        <w:tab/>
        <w:t>1</w:t>
        <w:tab/>
        <w:t>REF:</w:t>
        <w:tab/>
        <w:t>Plan of the Book</w:t>
        <w:tab/>
      </w:r>
    </w:p>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4.</w:t>
        <w:tab/>
        <w:t>The school of thought that focuses on learning and perception and emphasizes the combination of elements to produce new patterns is the ____ schoo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structural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ehavior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stal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gni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ürzbur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PTS:</w:t>
        <w:tab/>
        <w:t>1</w:t>
        <w:tab/>
        <w:t>REF:</w:t>
        <w:tab/>
        <w:t>Plan of the Book</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5.</w:t>
        <w:tab/>
        <w:t>The school of thought that deals solely with observable behaviors that can be described in objective terms is the ____ schoo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ructural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havior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stal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gni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umanistic</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1</w:t>
        <w:tab/>
        <w:t>REF:</w:t>
        <w:tab/>
        <w:t>Plan of the Book</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r>
      <w:r>
        <w:rPr/>
        <w:t>76.</w:t>
        <w:tab/>
        <w:t>The school of thought that emphasizes the study of conscious experience and the wholeness of human nature is the ____ schoo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ructural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havior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stal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gni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umanistic</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PTS:</w:t>
        <w:tab/>
        <w:t>1</w:t>
        <w:tab/>
        <w:t>REF:</w:t>
        <w:tab/>
        <w:t>Plan of the Book</w:t>
        <w:tab/>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TRUE/FALS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ind w:hanging="630"/>
        <w:rPr>
          <w:rFonts w:ascii="Times New Roman" w:hAnsi="Times New Roman" w:cs="Times New Roman"/>
          <w:color w:val="000000"/>
          <w:sz w:val="2"/>
          <w:szCs w:val="2"/>
        </w:rPr>
      </w:pPr>
      <w:r>
        <w:rPr>
          <w:rFonts w:cs="Times New Roman" w:ascii="Times New Roman" w:hAnsi="Times New Roman"/>
          <w:color w:val="000000"/>
        </w:rPr>
        <w:tab/>
        <w:t>77.</w:t>
        <w:tab/>
        <w:t>A course in the history of psychology is a typical requirement for only 10% of undergraduate degree programs in psycholog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PTS:</w:t>
        <w:tab/>
        <w:t>1</w:t>
        <w:tab/>
        <w:t>REF:</w:t>
        <w:tab/>
        <w:t>Why Study the History of Psycholo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78.</w:t>
        <w:tab/>
        <w:t>Virtually every modern science includes a course on its history as a part of its curriculu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PTS:</w:t>
        <w:tab/>
        <w:t>1</w:t>
        <w:tab/>
        <w:t>REF:</w:t>
        <w:tab/>
        <w:t>Why Study the History of Psycholo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79.</w:t>
        <w:tab/>
        <w:t>The authors of your textbook argue that the formal study of the history of psychology is the most systematic way to integrate the areas and issues that constitute modern psycholog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REF:</w:t>
        <w:tab/>
        <w:t>Why Study the History of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WWW</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80.</w:t>
        <w:tab/>
        <w:t>Psychology is one of the oldest and one of the newest scholarly disciplin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PTS:</w:t>
        <w:tab/>
        <w:t>1</w:t>
        <w:tab/>
        <w:t>REF:</w:t>
        <w:tab/>
        <w:t>The Development of Modern Psycholo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81.</w:t>
        <w:tab/>
        <w:t>It can be argued that psychology today studies and debates some of the same questions as those that concerned the philosophers of ancient Gree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REF:</w:t>
        <w:tab/>
        <w:t>The Development of Modern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WWW</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82.</w:t>
        <w:tab/>
        <w:t>The earliest possible starting point for psychology is approximately 1,000 years ago.</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PTS:</w:t>
        <w:tab/>
        <w:t>1</w:t>
        <w:tab/>
        <w:t>REF:</w:t>
        <w:tab/>
        <w:t>The Development of Modern Psycholo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83.</w:t>
        <w:tab/>
        <w:t>The distinction between modern psychology and its roots has more to do with the kinds of questions asked than with the methods us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PTS:</w:t>
        <w:tab/>
        <w:t>1</w:t>
        <w:tab/>
        <w:t>REF:</w:t>
        <w:tab/>
        <w:t>The Development of Modern Psycholo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84.</w:t>
        <w:tab/>
        <w:t>Reconstruction refers to the principles, methods, and philosophical issues of historical research.</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The Data of History: Reconstructing Psychology's Pas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85.</w:t>
        <w:tab/>
        <w:t>The data of history are much like the data of scien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The Data of History: Reconstructing Psychology's Pas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86.</w:t>
        <w:tab/>
        <w:t>Although difficult to do, the data of history can be reconstructed or replicat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The Data of History: Reconstructing Psychology's Pas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87.</w:t>
        <w:tab/>
        <w:t>The papers and diaries of Ebbinghaus and Fechner were found more than 70 years after their death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The Data of History: Reconstructing Psychology's Pas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88.</w:t>
        <w:tab/>
        <w:t>The written record of Darwin's life and work is now complet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The Data of History: Reconstructing Psychology's Pas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89.</w:t>
        <w:tab/>
        <w:t>Jung wrote his autobiograph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The Data of History: Reconstructing Psychology's Pas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90.</w:t>
        <w:tab/>
        <w:t>The terms id, ego, and superego were improperly translated from Germa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The Data of History: Reconstructing Psychology's Past</w:t>
        <w:tab/>
        <w:t>MSC:</w:t>
        <w:tab/>
        <w:t>WWW</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91.</w:t>
        <w:tab/>
        <w:t>Freud's original term for free association was Einfall, which means an intrusion or an invas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The Data of History: Reconstructing Psychology's Pas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ind w:hanging="630"/>
        <w:rPr>
          <w:rFonts w:ascii="Times New Roman" w:hAnsi="Times New Roman" w:cs="Times New Roman"/>
          <w:color w:val="000000"/>
          <w:sz w:val="2"/>
          <w:szCs w:val="2"/>
        </w:rPr>
      </w:pPr>
      <w:r>
        <w:rPr>
          <w:rFonts w:cs="Times New Roman" w:ascii="Times New Roman" w:hAnsi="Times New Roman"/>
          <w:color w:val="000000"/>
        </w:rPr>
        <w:tab/>
        <w:t>92.</w:t>
        <w:tab/>
        <w:t>In his autobiography, Skinner recounts that his graduate days at Harvard were filled with endless work.</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The Data of History: Reconstructing Psychology's Pas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93.</w:t>
        <w:tab/>
        <w:t>Current evidence demonstrates that Freud's works were ignored or even renounced by intellectuals during his lifetim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PTS:</w:t>
        <w:tab/>
        <w:t>1</w:t>
        <w:tab/>
        <w:t>REF:</w:t>
        <w:tab/>
        <w:t>Contextual Forces in Psycholo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94.</w:t>
        <w:tab/>
        <w:t>The term Zeitgeist refers to the spirit of the tim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PTS:</w:t>
        <w:tab/>
        <w:t>1</w:t>
        <w:tab/>
        <w:t>REF:</w:t>
        <w:tab/>
        <w:t>Contextual Forces in Psycholo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95.</w:t>
        <w:tab/>
        <w:t>Three examples of contextual forces in psychology are economic opportunity, war, and prejudi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PTS:</w:t>
        <w:tab/>
        <w:t>1</w:t>
        <w:tab/>
        <w:t>REF:</w:t>
        <w:tab/>
        <w:t>Contextual Forces in Psycholo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96.</w:t>
        <w:tab/>
        <w:t>By 1960, the prejudice against women entering prestigious graduate schools of psychology had end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PTS:</w:t>
        <w:tab/>
        <w:t>1</w:t>
        <w:tab/>
        <w:t>REF:</w:t>
        <w:tab/>
        <w:t>Contextual Forces in Psycholo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97.</w:t>
        <w:tab/>
        <w:t>The first African American to earn a doctoral degree in psychology was Kenneth Clark.</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PTS:</w:t>
        <w:tab/>
        <w:t>1</w:t>
        <w:tab/>
        <w:t>REF:</w:t>
        <w:tab/>
        <w:t>Contextual Forces in Psycholo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98.</w:t>
        <w:tab/>
        <w:t>Instances of simultaneous discoveries of theory support the naturalistic concept of scientific histo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REF:</w:t>
        <w:tab/>
        <w:t>Conceptions of Scientific Hist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WWW</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99.</w:t>
        <w:tab/>
        <w:t>The Zeitgeist is most influential in the naturalistic theory of histo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PTS:</w:t>
        <w:tab/>
        <w:t>1</w:t>
        <w:tab/>
        <w:t>REF:</w:t>
        <w:tab/>
        <w:t>Conceptions of Scientific Histor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00.</w:t>
        <w:tab/>
        <w:t>The effects of the Zeitgeist in inhibiting or delaying the dissemination and/or acceptance of a discovery operate at a cultural level but also within a science itself.</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PTS:</w:t>
        <w:tab/>
        <w:t>1</w:t>
        <w:tab/>
        <w:t>REF:</w:t>
        <w:tab/>
        <w:t>Conceptions of Scientific Histor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01.</w:t>
        <w:tab/>
        <w:t>In Kuhn's (1970) view, psychology is at the paradigm stage because it has several models from which one might choos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Schools of Thought in the Evolution of Modern Psychology</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02.</w:t>
        <w:tab/>
        <w:t>A new school of thought may overcome its opposition not because the opposing points of view become convinced to accept the new thinking, but because adherents of the old school of thought die off.</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F:</w:t>
        <w:tab/>
        <w:t>Schools of Thought in the Evolution of Modern Psycholog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SC:</w:t>
        <w:tab/>
        <w:t>WWW</w:t>
      </w:r>
    </w:p>
    <w:sectPr>
      <w:footerReference w:type="default" r:id="rId2"/>
      <w:type w:val="nextPage"/>
      <w:pgSz w:w="12240" w:h="15840"/>
      <w:pgMar w:left="1350" w:right="1530" w:gutter="0" w:header="0" w:top="720" w:footer="576" w:bottom="1440"/>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sz w:val="22"/>
        <w:b w:val="false"/>
        <w:szCs w:val="22"/>
      </w:rPr>
    </w:lvl>
    <w:lvl w:ilvl="3">
      <w:start w:val="1"/>
      <w:pStyle w:val="Heading4"/>
      <w:numFmt w:val="lowerLetter"/>
      <w:lvlText w:val="%4."/>
      <w:lvlJc w:val="left"/>
      <w:pPr>
        <w:tabs>
          <w:tab w:val="num" w:pos="2880"/>
        </w:tabs>
        <w:ind w:left="2880" w:hanging="720"/>
      </w:pPr>
      <w:rPr>
        <w:b w:val="false"/>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num w:numId="1">
    <w:abstractNumId w:val="1"/>
  </w:num>
</w:numbering>
</file>

<file path=word/settings.xml><?xml version="1.0" encoding="utf-8"?>
<w:settings xmlns:w="http://schemas.openxmlformats.org/wordprocessingml/2006/main">
  <w:zoom w:percent="9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2">
    <w:name w:val="WW8Num4z2"/>
    <w:qFormat/>
    <w:rPr>
      <w:b w:val="false"/>
      <w:sz w:val="22"/>
      <w:szCs w:val="22"/>
    </w:rPr>
  </w:style>
  <w:style w:type="character" w:styleId="WW8Num4z3">
    <w:name w:val="WW8Num4z3"/>
    <w:qFormat/>
    <w:rPr>
      <w:b w:val="false"/>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bCs/>
      <w:i/>
      <w:iCs/>
      <w:sz w:val="28"/>
      <w:szCs w:val="28"/>
    </w:rPr>
  </w:style>
  <w:style w:type="character" w:styleId="Heading3Char">
    <w:name w:val="Heading 3 Char"/>
    <w:qFormat/>
    <w:rPr>
      <w:rFonts w:ascii="Arial" w:hAnsi="Arial" w:cs="Arial"/>
      <w:b/>
      <w:bCs/>
      <w:sz w:val="26"/>
      <w:szCs w:val="26"/>
    </w:rPr>
  </w:style>
  <w:style w:type="character" w:styleId="Heading4Char">
    <w:name w:val="Heading 4 Char"/>
    <w:qFormat/>
    <w:rPr>
      <w:rFonts w:ascii="Times New Roman" w:hAnsi="Times New Roman" w:cs="Times New Roman"/>
      <w:b/>
      <w:bCs/>
      <w:sz w:val="28"/>
      <w:szCs w:val="28"/>
    </w:rPr>
  </w:style>
  <w:style w:type="character" w:styleId="Heading5Char">
    <w:name w:val="Heading 5 Char"/>
    <w:qFormat/>
    <w:rPr>
      <w:rFonts w:ascii="Times New Roman" w:hAnsi="Times New Roman" w:cs="Times New Roman"/>
      <w:b/>
      <w:bCs/>
      <w:i/>
      <w:iCs/>
      <w:sz w:val="26"/>
      <w:szCs w:val="26"/>
    </w:rPr>
  </w:style>
  <w:style w:type="character" w:styleId="Heading6Char">
    <w:name w:val="Heading 6 Char"/>
    <w:qFormat/>
    <w:rPr>
      <w:rFonts w:ascii="Times New Roman" w:hAnsi="Times New Roman" w:cs="Times New Roman"/>
      <w:b/>
      <w:bCs/>
      <w:sz w:val="22"/>
      <w:szCs w:val="22"/>
    </w:rPr>
  </w:style>
  <w:style w:type="character" w:styleId="Heading7Char">
    <w:name w:val="Heading 7 Char"/>
    <w:qFormat/>
    <w:rPr>
      <w:rFonts w:ascii="Times New Roman" w:hAnsi="Times New Roman" w:cs="Times New Roman"/>
      <w:sz w:val="24"/>
      <w:szCs w:val="24"/>
    </w:rPr>
  </w:style>
  <w:style w:type="character" w:styleId="Heading8Char">
    <w:name w:val="Heading 8 Char"/>
    <w:qFormat/>
    <w:rPr>
      <w:rFonts w:ascii="Times New Roman" w:hAnsi="Times New Roman" w:cs="Times New Roman"/>
      <w:i/>
      <w:iCs/>
      <w:sz w:val="24"/>
      <w:szCs w:val="24"/>
    </w:rPr>
  </w:style>
  <w:style w:type="character" w:styleId="Heading9Char">
    <w:name w:val="Heading 9 Char"/>
    <w:qFormat/>
    <w:rPr>
      <w:rFonts w:ascii="Arial" w:hAnsi="Arial" w:cs="Arial"/>
      <w:sz w:val="22"/>
      <w:szCs w:val="22"/>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23:48:00Z</dcterms:created>
  <dc:creator/>
  <dc:description/>
  <cp:keywords/>
  <dc:language>en-US</dc:language>
  <cp:lastModifiedBy/>
  <dcterms:modified xsi:type="dcterms:W3CDTF">2013-03-29T23:48:00Z</dcterms:modified>
  <cp:revision>1</cp:revision>
  <dc:subject/>
  <dc:title/>
</cp:coreProperties>
</file>