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Cs w:val="18"/>
        </w:rPr>
        <w:t>Multiple Choice Questions</w:t>
      </w:r>
      <w:r>
        <w:rPr>
          <w:color w:val="000000"/>
          <w:szCs w:val="18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. Elements of a medical term are the: </w:t>
        <w:br/>
        <w:t>A. individual parts of the word</w:t>
        <w:br/>
        <w:t>B. references to Greek or Roman origins</w:t>
        <w:br/>
        <w:t>C. multiple syllables of the word</w:t>
        <w:br/>
        <w:t>D. combining vowels of the word</w:t>
        <w:br/>
        <w:t>E. indicators that the word is plural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. The medical language came mostly from which two roots? </w:t>
        <w:br/>
        <w:t>A. Latin and Spanish</w:t>
        <w:br/>
        <w:t>B. Spanish and Italian</w:t>
        <w:br/>
        <w:t>C. Latin and Greek</w:t>
        <w:br/>
        <w:t>D. Greek and English</w:t>
        <w:br/>
        <w:t>E. Spanish and English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3. The prefix is: </w:t>
        <w:br/>
        <w:t>A. the core of the word</w:t>
        <w:br/>
        <w:t>B. found at the end of the word</w:t>
        <w:br/>
        <w:t>C. the beginning of some words</w:t>
        <w:br/>
        <w:t>D. the combining of the word</w:t>
        <w:br/>
        <w:t>E. rarely used in the medical language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4. The core element of any term is its: </w:t>
        <w:br/>
        <w:t>A. spelling</w:t>
        <w:br/>
        <w:t>B. root</w:t>
        <w:br/>
        <w:t>C. ending</w:t>
        <w:br/>
        <w:t>D. usage</w:t>
        <w:br/>
        <w:t>E. beginning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  <w:lang w:val="fr-FR"/>
        </w:rPr>
      </w:pPr>
      <w:r>
        <w:rPr>
          <w:color w:val="000000"/>
        </w:rPr>
        <w:t xml:space="preserve">5. Which of the following elements is the root for the word </w:t>
      </w:r>
      <w:r>
        <w:rPr>
          <w:i/>
          <w:iCs/>
          <w:color w:val="000000"/>
        </w:rPr>
        <w:t>dermatitis</w:t>
      </w:r>
      <w:r>
        <w:rPr>
          <w:color w:val="000000"/>
        </w:rPr>
        <w:t>? </w:t>
        <w:br/>
      </w:r>
      <w:r>
        <w:rPr>
          <w:color w:val="000000"/>
          <w:lang w:val="fr-FR"/>
        </w:rPr>
        <w:t>A. -itis</w:t>
        <w:br/>
        <w:t>B. -matitis</w:t>
        <w:br/>
        <w:t>C. der-</w:t>
        <w:br/>
        <w:t>D. dermat-</w:t>
        <w:br/>
        <w:t>E. de-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  <w:lang w:val="fr-FR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 xml:space="preserve">6. Which of the following are the roots for the medical terms </w:t>
      </w:r>
      <w:r>
        <w:rPr>
          <w:i/>
          <w:iCs/>
          <w:color w:val="000000"/>
        </w:rPr>
        <w:t>arthroscopy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respiratory?</w:t>
      </w:r>
      <w:r>
        <w:rPr>
          <w:color w:val="000000"/>
        </w:rPr>
        <w:t> </w:t>
        <w:br/>
        <w:t>A. arthr- and respir-</w:t>
        <w:br/>
        <w:t>B. -scopy and -atory</w:t>
        <w:br/>
        <w:t>C. -roscopy and -priatory</w:t>
        <w:br/>
        <w:t>D. art- and res-</w:t>
        <w:br/>
        <w:t>E. thro- and spira-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 xml:space="preserve">7. The word element </w:t>
      </w:r>
      <w:r>
        <w:rPr>
          <w:i/>
          <w:iCs/>
          <w:color w:val="000000"/>
        </w:rPr>
        <w:t>card-</w:t>
      </w:r>
      <w:r>
        <w:rPr>
          <w:color w:val="000000"/>
        </w:rPr>
        <w:t xml:space="preserve"> is an example of a: </w:t>
        <w:br/>
        <w:t>A. prefix</w:t>
        <w:br/>
        <w:t>B. root</w:t>
        <w:br/>
        <w:t>C. suffix</w:t>
        <w:br/>
        <w:t>D. main word</w:t>
        <w:br/>
        <w:t>E. combining vowel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8. The suffix is: </w:t>
        <w:br/>
        <w:t>A. the core of the word</w:t>
        <w:br/>
        <w:t>B. found at the end of the word</w:t>
        <w:br/>
        <w:t>C. the beginning of some words</w:t>
        <w:br/>
        <w:t>D. the combining of the word</w:t>
        <w:br/>
        <w:t>E. rarely used in the medical languag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9. In the term endocarditis, what is the root and what does the root mean? </w:t>
        <w:br/>
        <w:t>A. The root is endo-, and it means inside or within.</w:t>
        <w:br/>
        <w:t>B. The root is card-, and it means heart.</w:t>
        <w:br/>
        <w:t>C. The root is -itis, and it means inflammation.</w:t>
        <w:br/>
        <w:t>D. The root is endo-, and it means around.</w:t>
        <w:br/>
        <w:t>E. The root is card-, and it means artery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 xml:space="preserve">10. Which of the following are the roots for the words </w:t>
      </w:r>
      <w:r>
        <w:rPr>
          <w:i/>
          <w:iCs/>
          <w:color w:val="000000"/>
        </w:rPr>
        <w:t>gynecology, arthroscopy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hypogastric?</w:t>
      </w:r>
      <w:r>
        <w:rPr>
          <w:color w:val="000000"/>
        </w:rPr>
        <w:t> </w:t>
        <w:br/>
        <w:t>A. gynec-, -ology, and –gastric</w:t>
        <w:br/>
        <w:t>B. -gastric, hypo-, and -scopy</w:t>
        <w:br/>
        <w:t>C. gynec-, arthro-, and hypo-</w:t>
        <w:br/>
        <w:t>D. gynec-, arthr-, and -gastr</w:t>
        <w:br/>
        <w:t>E. -ology, -scopy, and hypo-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1. Which of the following terms is spelled correctly? </w:t>
        <w:br/>
        <w:t>A. Abdomin</w:t>
        <w:br/>
        <w:t>B. Abdomen</w:t>
        <w:br/>
        <w:t>C. Abdumin</w:t>
        <w:br/>
        <w:t>D. Addumen</w:t>
        <w:br/>
        <w:t>E. Adumen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2. Which of the following statements is true of the root of a word? </w:t>
        <w:br/>
        <w:t>A. </w:t>
      </w:r>
      <w:r>
        <w:rPr>
          <w:i/>
          <w:iCs/>
          <w:color w:val="000000"/>
        </w:rPr>
        <w:t>-i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-um</w:t>
      </w:r>
      <w:r>
        <w:rPr>
          <w:color w:val="000000"/>
        </w:rPr>
        <w:t xml:space="preserve"> are this type of element.</w:t>
        <w:br/>
        <w:t>B. Most medical terms have at least one.</w:t>
        <w:br/>
        <w:t>C. The root cannot be used to link two elements.</w:t>
        <w:br/>
        <w:t>D. The root is usually "a" and "o."</w:t>
        <w:br/>
        <w:t>E. The root indicates the location of the anatomical part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3. Which of the following terms is spelled correctly? </w:t>
        <w:br/>
        <w:t>A. Respirotory</w:t>
        <w:br/>
        <w:t>B. Resperatory</w:t>
        <w:br/>
        <w:t>C. Risperatory</w:t>
        <w:br/>
        <w:t>D. Respiratory</w:t>
        <w:br/>
        <w:t>E. Risspiratory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4. Which of the following statements is true about the root of the medical term? </w:t>
        <w:br/>
        <w:t>A. Medical terms have only one root.</w:t>
        <w:br/>
        <w:t>B. Adding a prefix at the end of the word modifies the root of the word to give it new meaning.</w:t>
        <w:br/>
        <w:t>C. The root is the foundation or core of the medical term.</w:t>
        <w:br/>
        <w:t>D. The root is derived from the Chinese language.</w:t>
        <w:br/>
        <w:t>E. Medical terms do not have suffixes attached to the root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5. Which of the following statements is NOT true of combining vowels? </w:t>
        <w:br/>
        <w:t>A. Combining vowels can join a root to another root.</w:t>
        <w:br/>
        <w:t>B. Examples of combining vowels are "o" and "a."</w:t>
        <w:br/>
        <w:t>C. A combining vowel has no meaning of its own.</w:t>
        <w:br/>
        <w:t>D. A combining vowel makes a word easier to pronounce.</w:t>
        <w:br/>
        <w:t>E. The most commonly used combining vowel is "u" followed by "i."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6. An example of a word with two combining forms is: </w:t>
        <w:br/>
        <w:t>A. gastroenterology</w:t>
        <w:br/>
        <w:t>B. cardiology</w:t>
        <w:br/>
        <w:t>C. arthroplasty</w:t>
        <w:br/>
        <w:t>D. dermatology</w:t>
        <w:br/>
        <w:t>E. respirato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7. Which of the following statements is NOT true? </w:t>
        <w:br/>
        <w:t xml:space="preserve">A. In the terms </w:t>
      </w:r>
      <w:r>
        <w:rPr>
          <w:i/>
          <w:iCs/>
          <w:color w:val="000000"/>
        </w:rPr>
        <w:t>arthroscopy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arthrodesis</w:t>
      </w:r>
      <w:r>
        <w:rPr>
          <w:color w:val="000000"/>
        </w:rPr>
        <w:t>, the combining form is the same but the suffix is different.</w:t>
        <w:br/>
        <w:t xml:space="preserve">B. In the term </w:t>
      </w:r>
      <w:r>
        <w:rPr>
          <w:i/>
          <w:iCs/>
          <w:color w:val="000000"/>
        </w:rPr>
        <w:t>endocarditis,</w:t>
      </w:r>
      <w:r>
        <w:rPr>
          <w:color w:val="000000"/>
        </w:rPr>
        <w:t xml:space="preserve"> the suffix means inflammation or infection.</w:t>
        <w:br/>
        <w:t xml:space="preserve">C. Dermatitis has the root </w:t>
      </w:r>
      <w:r>
        <w:rPr>
          <w:i/>
          <w:iCs/>
          <w:color w:val="000000"/>
        </w:rPr>
        <w:t>dermat-</w:t>
      </w:r>
      <w:r>
        <w:rPr>
          <w:color w:val="000000"/>
        </w:rPr>
        <w:t xml:space="preserve"> from the Greek word for skin.</w:t>
        <w:br/>
        <w:t xml:space="preserve">D. Respiratory has the root </w:t>
      </w:r>
      <w:r>
        <w:rPr>
          <w:i/>
          <w:iCs/>
          <w:color w:val="000000"/>
        </w:rPr>
        <w:t>respir-</w:t>
      </w:r>
      <w:r>
        <w:rPr>
          <w:color w:val="000000"/>
        </w:rPr>
        <w:t xml:space="preserve"> from the German word for inhale.</w:t>
        <w:br/>
        <w:t>E. Ileum and ilium are two different words, and neither is spelled incorrectly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8. Which of the following statements is NOT true? </w:t>
        <w:br/>
        <w:t>A. The costovertebral angle is the angle between the twelfth rib and the spine.</w:t>
        <w:br/>
        <w:t>B. Trapezius is a back muscle, and trapezium is a bone in the wrist.</w:t>
        <w:br/>
        <w:t>C. The malleus is a bone in the middle ear, and malleolus is a bony protuberance in the ankle.</w:t>
        <w:br/>
        <w:t>D. The urethra and the ureter are both located in the upper abdomen.</w:t>
        <w:br/>
        <w:t>E. Neurology is the study of diseases of the nervous system, and urology is the study of diseases of the kidney, bladder, and the male reproductive system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19. Which of the following terms is spelled correctly? </w:t>
        <w:br/>
        <w:t>A. Cardeologist</w:t>
        <w:br/>
        <w:t>B. Arthroscopy</w:t>
        <w:br/>
        <w:t>C. Gynicology</w:t>
        <w:br/>
        <w:t>D. Ilium</w:t>
        <w:br/>
        <w:t>E. Gynicologic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0. Which of the following terms is spelled correctly? </w:t>
        <w:br/>
        <w:t>A. Gastrik</w:t>
        <w:br/>
        <w:t>B. Pneumothorax</w:t>
        <w:br/>
        <w:t>C. Dermatitus</w:t>
        <w:br/>
        <w:t>D. Uroligy</w:t>
        <w:br/>
        <w:t>E. Resperato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1. Which of the following terms is spelled correctly? </w:t>
        <w:br/>
        <w:t>A. Gastroenterology</w:t>
        <w:br/>
        <w:t>B. Indoscopy</w:t>
        <w:br/>
        <w:t>C. Hypothiroydism</w:t>
        <w:br/>
        <w:t>D. Hpyerglicemia</w:t>
        <w:br/>
        <w:t>E. Epidromal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 xml:space="preserve">22. Arthroscopy has the combining form </w:t>
      </w:r>
      <w:r>
        <w:rPr>
          <w:i/>
          <w:iCs/>
          <w:color w:val="000000"/>
        </w:rPr>
        <w:t>arthr/o-,</w:t>
      </w:r>
      <w:r>
        <w:rPr>
          <w:color w:val="000000"/>
        </w:rPr>
        <w:t xml:space="preserve"> from the Greek word for: </w:t>
        <w:br/>
        <w:t>A. joint</w:t>
        <w:br/>
        <w:t>B. blood</w:t>
        <w:br/>
        <w:t>C. stomach</w:t>
        <w:br/>
        <w:t>D. heart</w:t>
        <w:br/>
        <w:t>E. arteries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3. Which of the following statements is NOT true? </w:t>
        <w:br/>
        <w:t>A. The vehicle that joins word elements together to create medical terms is the combining vowel.</w:t>
        <w:br/>
        <w:t>B. In the term gastroenterology, there are two combining vowels.</w:t>
        <w:br/>
        <w:t xml:space="preserve">C. The vowel "o" is a combining vowel in the combining form </w:t>
      </w:r>
      <w:r>
        <w:rPr>
          <w:i/>
          <w:iCs/>
          <w:color w:val="000000"/>
        </w:rPr>
        <w:t>gynec/o.</w:t>
      </w:r>
      <w:r>
        <w:rPr>
          <w:color w:val="000000"/>
        </w:rPr>
        <w:br/>
        <w:t>D. In a medical term, the suffix is found at the beginning of the word.</w:t>
        <w:br/>
        <w:t>E. Adding a different suffix to the same root enables you to build a whole new set of words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4. Which of the following statements is true? </w:t>
        <w:br/>
        <w:t>A. To analyze a medical term, reread the term and practice pronunciation in syllables.</w:t>
        <w:br/>
        <w:t>B. Breaking a medical term down into basic elements or forms is called defining the term.</w:t>
        <w:br/>
        <w:t>C. Not every medical term will have all elements present at the same time.</w:t>
        <w:br/>
        <w:t xml:space="preserve">D. The term </w:t>
      </w:r>
      <w:r>
        <w:rPr>
          <w:i/>
          <w:iCs/>
          <w:color w:val="000000"/>
        </w:rPr>
        <w:t>endocarditis</w:t>
      </w:r>
      <w:r>
        <w:rPr>
          <w:color w:val="000000"/>
        </w:rPr>
        <w:t xml:space="preserve"> has two word elements.</w:t>
        <w:br/>
        <w:t>E. The documentation that you write in a patient's record is for reference only. It is not a legal document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 xml:space="preserve">25. For the term </w:t>
      </w:r>
      <w:r>
        <w:rPr>
          <w:i/>
          <w:iCs/>
          <w:color w:val="000000"/>
        </w:rPr>
        <w:t>gastroenterology</w:t>
      </w:r>
      <w:r>
        <w:rPr>
          <w:color w:val="000000"/>
        </w:rPr>
        <w:t>, which definition is accurate below? </w:t>
        <w:br/>
        <w:t>A. gastr- is a root element and it refers to the liver.</w:t>
        <w:br/>
        <w:t>B. entero- is a combining form element and it refers to the intestines.</w:t>
        <w:br/>
        <w:t>C. -ology is a root element and it refers to the study of.</w:t>
        <w:br/>
        <w:t>D. gastr/o is a prefix and it refers to the stomach.</w:t>
        <w:br/>
        <w:t>E. -entero is a suffix and it refers to the intestines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6. Which of the following statements is NOT true? </w:t>
        <w:br/>
        <w:t>A. A root with a combining vowel added to it is called a combining form.</w:t>
        <w:br/>
        <w:t>B. The combining form can be attached to another root or combining form.</w:t>
        <w:br/>
        <w:t>C. The combining form cannot precede a suffix.</w:t>
        <w:br/>
        <w:t>D. In this text, the root is separated from the combining vowel by "</w:t>
      </w:r>
      <w:r>
        <w:rPr>
          <w:b/>
          <w:bCs/>
          <w:color w:val="000000"/>
        </w:rPr>
        <w:t>/</w:t>
      </w:r>
      <w:r>
        <w:rPr>
          <w:color w:val="000000"/>
        </w:rPr>
        <w:t>."</w:t>
        <w:br/>
        <w:t>E. Identifying the root or combining form is a part of the medical term analysis process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>27. </w:t>
      </w:r>
      <w:r>
        <w:rPr>
          <w:i/>
          <w:iCs/>
          <w:color w:val="000000"/>
        </w:rPr>
        <w:t>gynec/o</w:t>
      </w:r>
      <w:r>
        <w:rPr>
          <w:color w:val="000000"/>
        </w:rPr>
        <w:t xml:space="preserve"> is an example of: </w:t>
        <w:br/>
        <w:t>A. the beginning of some words</w:t>
        <w:br/>
        <w:t>B. a CF from the respiratory system vocabulary</w:t>
        <w:br/>
        <w:t>C. the vowel that joins a root to another root or to a suffix</w:t>
        <w:br/>
        <w:t>D. the combination of a root and a combining vowel</w:t>
        <w:br/>
        <w:t>E. the ending of some word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Cs w:val="18"/>
        </w:rPr>
        <w:t>Fill in the Blank Questions</w:t>
      </w:r>
      <w:r>
        <w:rPr>
          <w:color w:val="000000"/>
          <w:szCs w:val="18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</w:rPr>
        <w:t xml:space="preserve">28. The term </w:t>
      </w:r>
      <w:r>
        <w:rPr>
          <w:i/>
          <w:iCs/>
          <w:color w:val="000000"/>
        </w:rPr>
        <w:t>hypergastric</w:t>
      </w:r>
      <w:r>
        <w:rPr>
          <w:color w:val="000000"/>
        </w:rPr>
        <w:t xml:space="preserve"> relates to the __________________. </w:t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29. The root </w:t>
      </w:r>
      <w:r>
        <w:rPr>
          <w:i/>
          <w:iCs/>
          <w:color w:val="000000"/>
        </w:rPr>
        <w:t>dermat-</w:t>
      </w:r>
      <w:r>
        <w:rPr>
          <w:color w:val="000000"/>
        </w:rPr>
        <w:t xml:space="preserve"> means ______________. </w:t>
      </w:r>
      <w:r>
        <w:rPr>
          <w:color w:val="000000"/>
          <w:sz w:val="18"/>
          <w:szCs w:val="18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372" w:after="372"/>
      <w:jc w:val="center"/>
      <w:rPr>
        <w:bCs/>
        <w:color w:val="000000"/>
        <w:sz w:val="28"/>
        <w:szCs w:val="28"/>
      </w:rPr>
    </w:pPr>
    <w:r>
      <w:rPr>
        <w:bCs/>
        <w:color w:val="000000"/>
        <w:sz w:val="28"/>
        <w:szCs w:val="28"/>
      </w:rPr>
      <w:t>Chapter 001: Roots and Combining For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9:00Z</dcterms:created>
  <dc:creator>laser</dc:creator>
  <dc:description/>
  <dc:language>en-US</dc:language>
  <cp:lastModifiedBy>laser</cp:lastModifiedBy>
  <dcterms:modified xsi:type="dcterms:W3CDTF">2013-04-04T13:54:00Z</dcterms:modified>
  <cp:revision>13</cp:revision>
  <dc:subject/>
  <dc:title>Chapter 001: Roots and Combining Forms</dc:title>
</cp:coreProperties>
</file>