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39.wmf" ContentType="image/x-wmf"/>
  <Override PartName="/word/media/image30.png" ContentType="image/png"/>
  <Override PartName="/word/media/image5.png" ContentType="image/png"/>
  <Override PartName="/word/media/image28.png" ContentType="image/png"/>
  <Override PartName="/word/media/image33.wmf" ContentType="image/x-wmf"/>
  <Override PartName="/word/media/image13.png" ContentType="image/png"/>
  <Override PartName="/word/media/image34.wmf" ContentType="image/x-wmf"/>
  <Override PartName="/word/media/image35.wmf" ContentType="image/x-wmf"/>
  <Override PartName="/word/media/image41.wmf" ContentType="image/x-wmf"/>
  <Override PartName="/word/media/image8.png" ContentType="image/png"/>
  <Override PartName="/word/media/image16.wmf" ContentType="image/x-wmf"/>
  <Override PartName="/word/media/image36.wmf" ContentType="image/x-wmf"/>
  <Override PartName="/word/media/image42.wmf" ContentType="image/x-wmf"/>
  <Override PartName="/word/media/image9.png" ContentType="image/png"/>
  <Override PartName="/word/media/image37.wmf" ContentType="image/x-wmf"/>
  <Override PartName="/word/media/image38.wmf" ContentType="image/x-wmf"/>
  <Override PartName="/word/media/image12.png" ContentType="image/png"/>
  <Override PartName="/word/media/image40.wmf" ContentType="image/x-wmf"/>
  <Override PartName="/word/media/image7.png" ContentType="image/png"/>
  <Override PartName="/word/media/image11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32"/>
          <w:szCs w:val="32"/>
        </w:rPr>
        <w:t>Chapter 1: Structure Determines Propertie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20"/>
        <w:gridCol w:w="8640"/>
      </w:tblGrid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is the ground state electron configuration of carbon?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 1s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s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p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B)  1s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s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p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C)  1s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s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p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p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D)  1s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s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p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p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:  C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20"/>
        <w:gridCol w:w="8640"/>
      </w:tblGrid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ich of the following has (have) the same electron configuration as Ne?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a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Mg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+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Mg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+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 Na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nd 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B)  Mg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+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nd 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C)  Mg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nd 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D)  only Mg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+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:  B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20"/>
        <w:gridCol w:w="8640"/>
      </w:tblGrid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is the letter designation given to dumbbell shaped orbitals like the one depicted below?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  <w:drawing>
                <wp:inline distT="0" distB="0" distL="0" distR="0">
                  <wp:extent cx="1676400" cy="6572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55" r="-21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 s    B)  p    C)  d    D)  f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:  B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20"/>
        <w:gridCol w:w="8640"/>
      </w:tblGrid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is the charge on the phosphorus ion in Na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?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 -3    B)  -1    C)  +1    D)  +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:  A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20"/>
        <w:gridCol w:w="8640"/>
      </w:tblGrid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dict which bond is the most polar in ethanol, C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H?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 C—C    B)  C—H    C)  C—O    D)  O—H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:  D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20"/>
        <w:gridCol w:w="8640"/>
      </w:tblGrid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ich one of the following is the conjugate base of N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 N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B)  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C)  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D)  N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–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:  D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20"/>
        <w:gridCol w:w="8640"/>
      </w:tblGrid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ich one of the following is the ionic compound formed between magnesium and chlorine?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 MgCl    B)  MgC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C)  Mg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D)  MgC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:  B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20"/>
        <w:gridCol w:w="585"/>
        <w:gridCol w:w="3735"/>
        <w:gridCol w:w="585"/>
        <w:gridCol w:w="3735"/>
      </w:tblGrid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8640" w:type="dxa"/>
            <w:gridSpan w:val="4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entify the condensed formula of the following structure: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  <w:drawing>
                <wp:inline distT="0" distB="0" distL="0" distR="0">
                  <wp:extent cx="1381125" cy="10287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35" r="-2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</w:r>
          </w:p>
        </w:tc>
        <w:tc>
          <w:tcPr>
            <w:tcW w:w="3735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C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HCHClCH(C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585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)</w:t>
            </w:r>
          </w:p>
        </w:tc>
        <w:tc>
          <w:tcPr>
            <w:tcW w:w="3735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C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HCHClC(C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3735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H(C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CHClCH(C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585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)</w:t>
            </w:r>
          </w:p>
        </w:tc>
        <w:tc>
          <w:tcPr>
            <w:tcW w:w="3735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C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CHClCH(C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gridSpan w:val="4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:  C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20"/>
        <w:gridCol w:w="8640"/>
      </w:tblGrid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is the chemical formula of the following carbon skeleton diagram?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  <w:drawing>
                <wp:inline distT="0" distB="0" distL="0" distR="0">
                  <wp:extent cx="1914525" cy="10287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35" r="-19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452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 C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B)  C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C)  C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D)  C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:  C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20"/>
        <w:gridCol w:w="8640"/>
      </w:tblGrid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w many hydrogen atoms are there on carbon atoms 1 and 2, respectively, in the structure below?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  <w:drawing>
                <wp:inline distT="0" distB="0" distL="0" distR="0">
                  <wp:extent cx="1476375" cy="13525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27" r="-2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6375" cy="1352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 4, 1    B)  4, 0    C)  3, 1    D)  3, 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:  D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20"/>
        <w:gridCol w:w="8640"/>
      </w:tblGrid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w many C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 constitutional isomers are possible?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 one    B)  two    C)  three    D)  four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:  C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20"/>
        <w:gridCol w:w="585"/>
        <w:gridCol w:w="8055"/>
      </w:tblGrid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8640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ich of the following best describes the relationship between the following two structures?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  <w:drawing>
                <wp:inline distT="0" distB="0" distL="0" distR="0">
                  <wp:extent cx="3556000" cy="11563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18" r="-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0" cy="1156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</w:r>
          </w:p>
        </w:tc>
        <w:tc>
          <w:tcPr>
            <w:tcW w:w="8055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entical compounds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8055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sonance structures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)</w:t>
            </w:r>
          </w:p>
        </w:tc>
        <w:tc>
          <w:tcPr>
            <w:tcW w:w="8055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stitutional isomers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)</w:t>
            </w:r>
          </w:p>
        </w:tc>
        <w:tc>
          <w:tcPr>
            <w:tcW w:w="8055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fferent compounds with different constitution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:  A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20"/>
        <w:gridCol w:w="8640"/>
      </w:tblGrid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w many constitutional isomers of C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r are possible?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 one    B)  two    C)  three    D)  four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:  D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20"/>
        <w:gridCol w:w="8640"/>
      </w:tblGrid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w many constitutional isomers of C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re possible?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 three    B)  four    C)  five    D)  six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:  B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20"/>
        <w:gridCol w:w="8640"/>
      </w:tblGrid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is the formal charge on the carbon atom?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  <w:drawing>
                <wp:inline distT="0" distB="0" distL="0" distR="0">
                  <wp:extent cx="998855" cy="10718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8855" cy="1071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 +1    B)  0    C)  -1    D)  -2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:  C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20"/>
        <w:gridCol w:w="585"/>
        <w:gridCol w:w="8055"/>
      </w:tblGrid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8640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ich of the following describes the relationship between the following two structures?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  <w:drawing>
                <wp:inline distT="0" distB="0" distL="0" distR="0">
                  <wp:extent cx="3984625" cy="120523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17" r="-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4625" cy="1205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</w:r>
          </w:p>
        </w:tc>
        <w:tc>
          <w:tcPr>
            <w:tcW w:w="8055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entical structures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8055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sonance forms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)</w:t>
            </w:r>
          </w:p>
        </w:tc>
        <w:tc>
          <w:tcPr>
            <w:tcW w:w="8055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stitutional isomers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)</w:t>
            </w:r>
          </w:p>
        </w:tc>
        <w:tc>
          <w:tcPr>
            <w:tcW w:w="8055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fferent compounds with different composition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:  A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20"/>
        <w:gridCol w:w="585"/>
        <w:gridCol w:w="8055"/>
      </w:tblGrid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8640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hich of the following describes the relationship between the following two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ion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  <w:drawing>
                <wp:inline distT="0" distB="0" distL="0" distR="0">
                  <wp:extent cx="3534410" cy="57594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35" r="-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4410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</w:r>
          </w:p>
        </w:tc>
        <w:tc>
          <w:tcPr>
            <w:tcW w:w="8055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entical structures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8055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sonance forms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)</w:t>
            </w:r>
          </w:p>
        </w:tc>
        <w:tc>
          <w:tcPr>
            <w:tcW w:w="8055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stitutional isomers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)</w:t>
            </w:r>
          </w:p>
        </w:tc>
        <w:tc>
          <w:tcPr>
            <w:tcW w:w="8055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fferent compounds with different composition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:  B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20"/>
        <w:gridCol w:w="8640"/>
      </w:tblGrid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is the formal charge on the oxygen atom in the structure below?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  <w:drawing>
                <wp:inline distT="0" distB="0" distL="0" distR="0">
                  <wp:extent cx="1574165" cy="80835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4165" cy="808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 -1    B)  0    C)  +1    D)  +2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:  C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20"/>
        <w:gridCol w:w="8640"/>
      </w:tblGrid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is the formal charge on the nitrogen atom in the structure below?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  <w:drawing>
                <wp:inline distT="0" distB="0" distL="0" distR="0">
                  <wp:extent cx="1248410" cy="98806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8410" cy="988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 -1    B)  0    C)  +1    D)  +2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:  C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20"/>
        <w:gridCol w:w="8640"/>
      </w:tblGrid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formal charges on the nitrogen and oxygen in the following structures are, respectively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  <w:drawing>
                <wp:inline distT="0" distB="0" distL="0" distR="0">
                  <wp:extent cx="2073910" cy="5492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37" r="-10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3910" cy="54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 +1, -1    B)  0, -1    C)  +1, 0    D)  0, 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:  A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20"/>
        <w:gridCol w:w="8640"/>
      </w:tblGrid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 which of the following compounds would you expect Cl to have a partial positive charge?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 HCl    B)  CC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C)  NaCl    D)  HOCl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:  D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20"/>
        <w:gridCol w:w="8640"/>
      </w:tblGrid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sed on the VSEPR model, which of the following species has (have) a trigonal planar geometry?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. BC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II. N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III. N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¯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 only I    B)  I and II    C)  I and III    D)  I, II, and III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:  C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20"/>
        <w:gridCol w:w="8640"/>
      </w:tblGrid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sed on VSEPR theory, which of the following species has (have) a trigonal pyramidal geometry?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. C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II. N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III. C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+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 only I    B)  only II    C)  I and II    D)  II and III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:  B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20"/>
        <w:gridCol w:w="8640"/>
      </w:tblGrid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ich of the following species has(have) a linear geometry?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. C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II. N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III. N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¯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 only I    B)  only II    C)  I and II    D)  I, II, and III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:  C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20"/>
        <w:gridCol w:w="8640"/>
      </w:tblGrid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ich of the following molecules would you expect to have a dipole moment?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. C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II. HCN    III. CHC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 II and III    B)  only II    C)  only III    D)  I, II, and III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:  A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20"/>
        <w:gridCol w:w="8640"/>
      </w:tblGrid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ich of the following molecules would you expect to have a dipole moment?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. C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II. C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l    III. CC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 only I    B)  only II    C)  I and II    D)  I, II, and III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:  C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20"/>
        <w:gridCol w:w="8640"/>
      </w:tblGrid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H—C—H bond angles in ethylene, C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are closest to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 90</w:t>
            </w:r>
            <w:r>
              <w:rPr>
                <w:rFonts w:cs="Symbol" w:ascii="Symbol" w:hAnsi="Symbol"/>
                <w:sz w:val="24"/>
                <w:szCs w:val="24"/>
              </w:rPr>
              <w:t>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B)  109.5</w:t>
            </w:r>
            <w:r>
              <w:rPr>
                <w:rFonts w:cs="Symbol" w:ascii="Symbol" w:hAnsi="Symbol"/>
                <w:sz w:val="24"/>
                <w:szCs w:val="24"/>
              </w:rPr>
              <w:t>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   C)  120</w:t>
            </w:r>
            <w:r>
              <w:rPr>
                <w:rFonts w:cs="Symbol" w:ascii="Symbol" w:hAnsi="Symbol"/>
                <w:sz w:val="24"/>
                <w:szCs w:val="24"/>
              </w:rPr>
              <w:t>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   D)  180</w:t>
            </w:r>
            <w:r>
              <w:rPr>
                <w:rFonts w:cs="Symbol" w:ascii="Symbol" w:hAnsi="Symbol"/>
                <w:sz w:val="24"/>
                <w:szCs w:val="24"/>
              </w:rPr>
              <w:t>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:  C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20"/>
        <w:gridCol w:w="8640"/>
      </w:tblGrid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C—C—C bond angle in propane, C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is closest to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 90</w:t>
            </w:r>
            <w:r>
              <w:rPr>
                <w:rFonts w:cs="Symbol" w:ascii="Symbol" w:hAnsi="Symbol"/>
                <w:sz w:val="24"/>
                <w:szCs w:val="24"/>
              </w:rPr>
              <w:t>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   B)  109.5</w:t>
            </w:r>
            <w:r>
              <w:rPr>
                <w:rFonts w:cs="Symbol" w:ascii="Symbol" w:hAnsi="Symbol"/>
                <w:sz w:val="24"/>
                <w:szCs w:val="24"/>
              </w:rPr>
              <w:t>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   C)  120</w:t>
            </w:r>
            <w:r>
              <w:rPr>
                <w:rFonts w:cs="Symbol" w:ascii="Symbol" w:hAnsi="Symbol"/>
                <w:sz w:val="24"/>
                <w:szCs w:val="24"/>
              </w:rPr>
              <w:t>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   D)  180</w:t>
            </w:r>
            <w:r>
              <w:rPr>
                <w:rFonts w:cs="Symbol" w:ascii="Symbol" w:hAnsi="Symbol"/>
                <w:sz w:val="24"/>
                <w:szCs w:val="24"/>
              </w:rPr>
              <w:t>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:  B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20"/>
        <w:gridCol w:w="8640"/>
      </w:tblGrid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are the formal charges of boron and nitrogen, respectively, in the following structure?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  <w:drawing>
                <wp:inline distT="0" distB="0" distL="0" distR="0">
                  <wp:extent cx="1313815" cy="92265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3815" cy="922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 -1 and +1    B)  -1 and 0    C)  0 and +1    D)  0 and 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:  A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20"/>
        <w:gridCol w:w="8640"/>
      </w:tblGrid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ich one of the following is isoelectronic with C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 N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¯    B)  N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C)  N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D)  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:  B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20"/>
        <w:gridCol w:w="8640"/>
      </w:tblGrid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 which of the following does hydrogen have a partial negative charge based on electronegativity?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 B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B)  C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C)  N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D)  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:  A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20"/>
        <w:gridCol w:w="8640"/>
      </w:tblGrid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ich of the following species have a zero formal charge on its carbon atom?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  <w:drawing>
                <wp:inline distT="0" distB="0" distL="0" distR="0">
                  <wp:extent cx="4267200" cy="159575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0" cy="1595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 I and II    B)  II and IV    C)  III and IV    D)  I, II, and III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:  B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20"/>
        <w:gridCol w:w="8640"/>
      </w:tblGrid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ich one of the following species is formed when diazomethane loses a nitrogen molecule?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  <w:drawing>
                <wp:inline distT="0" distB="0" distL="0" distR="0">
                  <wp:extent cx="3317240" cy="101473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20" r="-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7240" cy="1014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azomethane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  <w:drawing>
                <wp:inline distT="0" distB="0" distL="0" distR="0">
                  <wp:extent cx="3067050" cy="18510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7050" cy="185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 A    B)  B    C)  C    D)  D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:  A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20"/>
        <w:gridCol w:w="8640"/>
      </w:tblGrid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ich species is formed when the C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cation loses a nitrogen molecule?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  <w:drawing>
                <wp:inline distT="0" distB="0" distL="0" distR="0">
                  <wp:extent cx="992505" cy="192151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2" t="-27" r="-5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2505" cy="1921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 A    B)  B    C)  C    D)  D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:  A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20"/>
        <w:gridCol w:w="8640"/>
      </w:tblGrid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ive the molecular formula of the compound shown below: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  <w:drawing>
                <wp:inline distT="0" distB="0" distL="0" distR="0">
                  <wp:extent cx="4207510" cy="173736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" t="-12" r="-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07510" cy="1737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 C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    B)  C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    C)  C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    D)  C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:  D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20"/>
        <w:gridCol w:w="8640"/>
      </w:tblGrid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electron pair movement depicted below produces a second resonance form for the species. What is the formal charge on the nitrogen atom for this second resonance form?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  <w:drawing>
                <wp:inline distT="0" distB="0" distL="0" distR="0">
                  <wp:extent cx="1422400" cy="78168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4" t="-26" r="-14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0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 -2    B)  -1    C)  0    D)  +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:  B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20"/>
        <w:gridCol w:w="585"/>
        <w:gridCol w:w="8055"/>
      </w:tblGrid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8640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ich statement correctly describes the structures of B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nd N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</w:r>
          </w:p>
        </w:tc>
        <w:tc>
          <w:tcPr>
            <w:tcW w:w="8055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th are trigonal and planar.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8055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th are pyramidal.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)</w:t>
            </w:r>
          </w:p>
        </w:tc>
        <w:tc>
          <w:tcPr>
            <w:tcW w:w="8055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s trigonal planar and N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s trigonal pyramidal.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)</w:t>
            </w:r>
          </w:p>
        </w:tc>
        <w:tc>
          <w:tcPr>
            <w:tcW w:w="8055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s trigonal pyramidal and N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s trigonal planar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:  C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20"/>
        <w:gridCol w:w="8640"/>
      </w:tblGrid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ich one of the following is the conjugate acid of ethanol?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 C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B)  C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C)  C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D)  C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+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:  C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20"/>
        <w:gridCol w:w="8640"/>
      </w:tblGrid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 the equilibrium below, the strongest base is: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pK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 = 15.7, pK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36)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  <w:drawing>
                <wp:inline distT="0" distB="0" distL="0" distR="0">
                  <wp:extent cx="3686175" cy="43434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" t="-47" r="-6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6175" cy="434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  <w:drawing>
                <wp:inline distT="0" distB="0" distL="0" distR="0">
                  <wp:extent cx="1052830" cy="153606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9" t="-13" r="-1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2830" cy="153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 A    B)  B    C)  C    D)  D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:  B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20"/>
        <w:gridCol w:w="8640"/>
      </w:tblGrid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 the equilibrium below, the strongest acid is: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  <w:drawing>
                <wp:inline distT="0" distB="0" distL="0" distR="0">
                  <wp:extent cx="5407025" cy="41592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48" r="-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7025" cy="41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  <w:drawing>
                <wp:inline distT="0" distB="0" distL="0" distR="0">
                  <wp:extent cx="1867535" cy="178562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7535" cy="1785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 A    B)  B    C)  C    D)  D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:  A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20"/>
        <w:gridCol w:w="8640"/>
      </w:tblGrid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ich one of the following is the strongest base?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  <w:drawing>
                <wp:inline distT="0" distB="0" distL="0" distR="0">
                  <wp:extent cx="1085850" cy="164465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9" t="-12" r="-1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644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 A    B)  B    C)  C    D)  D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:  A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20"/>
        <w:gridCol w:w="8640"/>
      </w:tblGrid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ich one of the following mechanistically depicts the protonation of methanol by hydrogen bromide?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  <w:drawing>
                <wp:inline distT="0" distB="0" distL="0" distR="0">
                  <wp:extent cx="2301875" cy="410146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9" t="-5" r="-9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1875" cy="4101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 A    B)  B    C)  C    D)  D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:  A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20"/>
        <w:gridCol w:w="8640"/>
      </w:tblGrid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ich one of the following is the strongest acid?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 FC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    B)  ClC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    C)  BrC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    D)  IC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:  A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20"/>
        <w:gridCol w:w="8640"/>
      </w:tblGrid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ich one of the following has the largest acid equilibrium constant, K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 C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    B)  C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lC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    C)  CHC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    D)  CC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:  D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20"/>
        <w:gridCol w:w="8640"/>
      </w:tblGrid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 which of the following does the equilibrium favor reactants.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  <w:drawing>
                <wp:inline distT="0" distB="0" distL="0" distR="0">
                  <wp:extent cx="4862195" cy="160464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" t="-11" r="-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62195" cy="160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 A    B)  B    C)  C    D)  D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:  C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20"/>
        <w:gridCol w:w="8640"/>
      </w:tblGrid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entify the resonance structure which results from the following "electron pair movements".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  <w:drawing>
                <wp:inline distT="0" distB="0" distL="0" distR="0">
                  <wp:extent cx="2437130" cy="85852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8" t="-23" r="-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7130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  <w:drawing>
                <wp:inline distT="0" distB="0" distL="0" distR="0">
                  <wp:extent cx="1684020" cy="226822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4020" cy="2268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 A    B)  B    C)  C    D)  D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:  A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20"/>
        <w:gridCol w:w="8640"/>
      </w:tblGrid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Lewis structure of the azide ion, 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¯, is shown below. The formal charge on the middle nitrogen atom is: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  <w:drawing>
                <wp:inline distT="0" distB="0" distL="0" distR="0">
                  <wp:extent cx="1856740" cy="78676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1" t="-26" r="-1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6740" cy="78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 +2    B)  +1    C)  0    D)  –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:  B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20"/>
        <w:gridCol w:w="8640"/>
      </w:tblGrid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entify the species which results from the following movement of electron pairs.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  <w:drawing>
                <wp:inline distT="0" distB="0" distL="0" distR="0">
                  <wp:extent cx="3485515" cy="163385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" t="-13" r="-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85515" cy="1633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  <w:drawing>
                <wp:inline distT="0" distB="0" distL="0" distR="0">
                  <wp:extent cx="2285365" cy="399034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9" t="-5" r="-9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5365" cy="399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 A    B)  B    C)  C    D)  D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:  A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20"/>
        <w:gridCol w:w="8640"/>
      </w:tblGrid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most stable resonance contributor of this would be: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  <w:drawing>
                <wp:inline distT="0" distB="0" distL="0" distR="0">
                  <wp:extent cx="2017395" cy="65722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1" t="-33" r="-1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7395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  <w:drawing>
                <wp:inline distT="0" distB="0" distL="0" distR="0">
                  <wp:extent cx="2002790" cy="195707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2790" cy="1957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 A    B)  B    C)  C    D)  D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:  B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20"/>
        <w:gridCol w:w="8640"/>
      </w:tblGrid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is the molecular formula of aspirin?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  <w:drawing>
                <wp:inline distT="0" distB="0" distL="0" distR="0">
                  <wp:extent cx="865505" cy="100393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2" t="-36" r="-4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5505" cy="1003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 C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B)  C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C)  C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D)  C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:  C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20"/>
        <w:gridCol w:w="8640"/>
      </w:tblGrid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ich of the following is not identical to the others?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  <w:drawing>
                <wp:inline distT="0" distB="0" distL="0" distR="0">
                  <wp:extent cx="2973070" cy="68834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2" t="-53" r="-12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3070" cy="688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 A    B)  B    C)  C    D)  D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:  D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20"/>
        <w:gridCol w:w="8640"/>
      </w:tblGrid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ich of the line-bond structures below cannot represent a stable molecule?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  <w:drawing>
                <wp:inline distT="0" distB="0" distL="0" distR="0">
                  <wp:extent cx="2573020" cy="130619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5" t="-29" r="-1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3020" cy="1306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 A    B)  B    C)  C    D)  D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:  C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20"/>
        <w:gridCol w:w="8640"/>
      </w:tblGrid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ich of the electron-movement arrows below are NOT valid?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  <w:drawing>
                <wp:inline distT="0" distB="0" distL="0" distR="0">
                  <wp:extent cx="3455670" cy="186245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4" t="-26" r="-14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55670" cy="1862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 A    B)  B    C)  C    D)  D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:  C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20"/>
        <w:gridCol w:w="8640"/>
      </w:tblGrid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atom would have a formal charge in this structure?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  <w:drawing>
                <wp:inline distT="0" distB="0" distL="0" distR="0">
                  <wp:extent cx="1499235" cy="113220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9235" cy="1132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 A    B)  B    C)  C    D)  D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:  D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20"/>
        <w:gridCol w:w="585"/>
        <w:gridCol w:w="3735"/>
        <w:gridCol w:w="585"/>
        <w:gridCol w:w="3735"/>
      </w:tblGrid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</w:t>
            </w:r>
          </w:p>
        </w:tc>
        <w:tc>
          <w:tcPr>
            <w:tcW w:w="8640" w:type="dxa"/>
            <w:gridSpan w:val="4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ank the following in order of decreasing acidity. (more acidic &gt; less acidic) 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  <w:drawing>
                <wp:inline distT="0" distB="0" distL="0" distR="0">
                  <wp:extent cx="2782570" cy="82740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3" t="-44" r="-1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2570" cy="827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</w:r>
          </w:p>
        </w:tc>
        <w:tc>
          <w:tcPr>
            <w:tcW w:w="3735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&gt; IV &gt; III &gt; II</w:t>
            </w:r>
          </w:p>
        </w:tc>
        <w:tc>
          <w:tcPr>
            <w:tcW w:w="585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)</w:t>
            </w:r>
          </w:p>
        </w:tc>
        <w:tc>
          <w:tcPr>
            <w:tcW w:w="3735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 &gt; I &gt; II &gt; III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3735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 &gt; II &gt; I &gt; IV</w:t>
            </w:r>
          </w:p>
        </w:tc>
        <w:tc>
          <w:tcPr>
            <w:tcW w:w="585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)</w:t>
            </w:r>
          </w:p>
        </w:tc>
        <w:tc>
          <w:tcPr>
            <w:tcW w:w="3735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&gt; III &gt; IV &gt; II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gridSpan w:val="4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:  A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20"/>
        <w:gridCol w:w="8640"/>
      </w:tblGrid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sing resonance principles, what atom is acid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first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tonated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in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he molecule shown?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  <w:drawing>
                <wp:inline distT="0" distB="0" distL="0" distR="0">
                  <wp:extent cx="1170305" cy="95377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1" t="-38" r="-3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3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 A    B)  B    C)  C    D)  D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:  B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20"/>
        <w:gridCol w:w="8640"/>
      </w:tblGrid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structure would result from these electron movement arrows?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  <w:drawing>
                <wp:inline distT="0" distB="0" distL="0" distR="0">
                  <wp:extent cx="1106170" cy="50863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3" t="-71" r="-3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6170" cy="508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  <w:drawing>
                <wp:inline distT="0" distB="0" distL="0" distR="0">
                  <wp:extent cx="3075305" cy="80137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2" t="-45" r="-12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5305" cy="801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 A    B)  B    C)  C    D)  D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:  C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20"/>
        <w:gridCol w:w="8640"/>
      </w:tblGrid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would be the line-bond structure for (C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C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H(C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  <w:drawing>
                <wp:inline distT="0" distB="0" distL="0" distR="0">
                  <wp:extent cx="3255010" cy="71310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3" t="-62" r="-13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5010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 A    B)  B    C)  C    D)  D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:  A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4"/>
      <w:headerReference w:type="first" r:id="rId45"/>
      <w:footerReference w:type="default" r:id="rId46"/>
      <w:footerReference w:type="first" r:id="rId47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/>
    </w:pPr>
    <w:r>
      <w:rPr>
        <w:rFonts w:cs="Times New Roman" w:ascii="Times New Roman" w:hAnsi="Times New Roman"/>
        <w:sz w:val="20"/>
        <w:szCs w:val="20"/>
      </w:rPr>
      <w:t xml:space="preserve">Page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/>
    </w:pPr>
    <w:r>
      <w:rPr>
        <w:rFonts w:cs="Times New Roman" w:ascii="Times New Roman" w:hAnsi="Times New Roman"/>
        <w:sz w:val="20"/>
        <w:szCs w:val="20"/>
      </w:rPr>
      <w:t xml:space="preserve">Page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Chapter 1: Structure Determines Propertie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wmf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header" Target="header1.xml"/><Relationship Id="rId45" Type="http://schemas.openxmlformats.org/officeDocument/2006/relationships/header" Target="header2.xml"/><Relationship Id="rId46" Type="http://schemas.openxmlformats.org/officeDocument/2006/relationships/footer" Target="footer1.xml"/><Relationship Id="rId47" Type="http://schemas.openxmlformats.org/officeDocument/2006/relationships/footer" Target="footer2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5:23:00Z</dcterms:created>
  <dc:creator>Wendy Price</dc:creator>
  <dc:description/>
  <cp:keywords/>
  <dc:language>en-US</dc:language>
  <cp:lastModifiedBy>Wendy Price</cp:lastModifiedBy>
  <cp:lastPrinted>2013-07-15T11:25:00Z</cp:lastPrinted>
  <dcterms:modified xsi:type="dcterms:W3CDTF">2013-07-15T15:25:00Z</dcterms:modified>
  <cp:revision>3</cp:revision>
  <dc:subject/>
  <dc:title/>
</cp:coreProperties>
</file>