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2069528836"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1925310542"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1841487774"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570118816"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