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68.wmf" ContentType="image/x-wmf"/>
  <Override PartName="/word/media/image70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9380</wp:posOffset>
                </wp:positionH>
                <wp:positionV relativeFrom="paragraph">
                  <wp:posOffset>128905</wp:posOffset>
                </wp:positionV>
                <wp:extent cx="570928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10.15pt" to="440.1pt,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09545</wp:posOffset>
                </wp:positionH>
                <wp:positionV relativeFrom="paragraph">
                  <wp:posOffset>67945</wp:posOffset>
                </wp:positionV>
                <wp:extent cx="1182370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1644480"/>
                          <a:chOff x="0" y="0"/>
                          <a:chExt cx="1182240" cy="1644480"/>
                        </a:xfrm>
                      </wpg:grpSpPr>
                      <wps:wsp>
                        <wps:cNvSpPr/>
                        <wps:spPr>
                          <a:xfrm rot="5419200">
                            <a:off x="546840" y="351360"/>
                            <a:ext cx="115560" cy="160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26600"/>
                            <a:ext cx="5328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8468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1336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9332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29780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52680"/>
                            <a:ext cx="462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53560"/>
                            <a:ext cx="542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17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04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95720"/>
                            <a:ext cx="35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44600"/>
                            <a:ext cx="26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140472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02400"/>
                            <a:ext cx="302400" cy="71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7332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3560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139572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058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9040"/>
                            <a:ext cx="311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1160" y="97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391320"/>
                            <a:ext cx="799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5.35pt;width:93.1pt;height:129.5pt" coordorigin="4267,107" coordsize="1862,2590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128;top:661;width:181;height:251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63;top:779;width:83;height:1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06;top:1815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89,2333" to="5722,23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702,1829" to="5135,18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3;top:2151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135;width:7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1759;width:6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1451;width:8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9;top:807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765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2319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177;top:2305;width:55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77;top:807;width:41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206;top:807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6;top:2319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4981;top:583;width:475;height:111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4981,695" to="5456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793" to="5821,79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191,107" to="5191,5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35;top:2305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1773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625;width:48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5,261" to="5274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9,723" to="5624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Free Body: </w:t>
      </w:r>
      <w:r>
        <w:rPr>
          <w:i/>
        </w:rPr>
        <w:t>CD</w:t>
      </w:r>
    </w:p>
    <w:p>
      <w:pPr>
        <w:pStyle w:val="Normal"/>
        <w:rPr/>
      </w:pPr>
      <w:r>
        <w:rPr/>
        <w:tab/>
      </w:r>
      <w:r>
        <w:rPr/>
        <w:object w:dxaOrig="24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20pt" filled="f" o:ole="">
            <v:imagedata r:id="rId5" o:title=""/>
          </v:shape>
          <o:OLEObject Type="Embed" ProgID="" ShapeID="ole_rId4" DrawAspect="Content" ObjectID="_864429831" r:id="rId4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w:rPr/>
        <w:tab/>
        <w:tab/>
      </w:r>
      <w:r>
        <w:rPr/>
        <w:object w:dxaOrig="9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2pt" filled="f" o:ole="">
            <v:imagedata r:id="rId7" o:title=""/>
          </v:shape>
          <o:OLEObject Type="Embed" ProgID="" ShapeID="ole_rId6" DrawAspect="Content" ObjectID="_1312531783" r:id="rId6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stitute the numerical valu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14315</wp:posOffset>
                </wp:positionH>
                <wp:positionV relativeFrom="paragraph">
                  <wp:posOffset>201295</wp:posOffset>
                </wp:positionV>
                <wp:extent cx="19050" cy="635"/>
                <wp:effectExtent l="0" t="24130" r="3302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5.85pt" to="419.9pt,15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432974784" r:id="rId8"/>
        </w:object>
      </w:r>
      <w:r>
        <w:rPr/>
        <w:t>,</w:t>
        <w:tab/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1211614857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8015</wp:posOffset>
                </wp:positionH>
                <wp:positionV relativeFrom="paragraph">
                  <wp:posOffset>59690</wp:posOffset>
                </wp:positionV>
                <wp:extent cx="2318385" cy="97409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974160"/>
                          <a:chOff x="0" y="0"/>
                          <a:chExt cx="2318400" cy="974160"/>
                        </a:xfrm>
                      </wpg:grpSpPr>
                      <wps:wsp>
                        <wps:cNvSpPr/>
                        <wps:spPr>
                          <a:xfrm>
                            <a:off x="295200" y="487080"/>
                            <a:ext cx="1216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1276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4948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1276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4948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12760"/>
                            <a:ext cx="36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23280"/>
                            <a:ext cx="720" cy="44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87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87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286560"/>
                            <a:ext cx="92880" cy="14796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316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1600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6520" y="474840"/>
                            <a:ext cx="2509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748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00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13320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2311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246960"/>
                            <a:ext cx="586800" cy="18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 m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mmn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730080"/>
                            <a:ext cx="90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73008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740520"/>
                            <a:ext cx="566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41600"/>
                            <a:ext cx="536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127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50688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48276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7320" y="491400"/>
                            <a:ext cx="828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4.7pt;width:182.55pt;height:76.7pt" coordorigin="989,94" coordsize="3651,1534">
                <v:line id="shape_0" from="1454,861" to="3368,861" ID="Line 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25,429" to="2846,806" ID="Line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4,487" to="2875,864" ID="Line 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4,429" to="3397,806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487" to="3368,86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29" to="3687,429" ID="Line 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5,603" to="2875,1299" ID="Line 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4,861" to="1454,1296" ID="Line 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19,832" to="1425,832" ID="Line 8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Arc 84" path="c11929,0,21600,9670,21600,21600ec11929,0,21600,9670,21600,21600l0,21600l-1,0xe" stroked="t" o:allowincell="f" style="position:absolute;left:3107;top:545;width:145;height:232;flip:x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107,774" to="3107,803" ID="Line 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29,434" to="3629,864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8;top:842;width:394;height:3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89;top:515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08;top:45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90;top:94;width:20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10;top:45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16;top:483;width:92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 m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mmn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454,1244" to="2875,1244" ID="Line 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75,1244" to="3368,1244" ID="Line 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46;top:1260;width:89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2;width:84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97" stroked="t" o:allowincell="f" style="position:absolute;left:3339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8" stroked="t" o:allowincell="f" style="position:absolute;left:2846;top:429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9" stroked="t" o:allowincell="f" style="position:absolute;left:1425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3426;top:89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3462,854" to="3868,854" ID="Line 10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62,868" to="3374,1301" ID="Line 10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>
          <w:u w:val="single"/>
        </w:rPr>
        <w:t xml:space="preserve">Free Body: Beam </w:t>
      </w:r>
      <w:r>
        <w:rPr>
          <w:i/>
          <w:u w:val="single"/>
        </w:rPr>
        <w:t>BC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0.25pt" filled="f" o:ole="">
            <v:imagedata r:id="rId15" o:title=""/>
          </v:shape>
          <o:OLEObject Type="Embed" ProgID="" ShapeID="ole_rId14" DrawAspect="Content" ObjectID="_2066527284" r:id="rId14"/>
        </w:object>
      </w:r>
      <w:r>
        <w:rPr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Free Body: Rod </w:t>
      </w:r>
      <w:r>
        <w:rPr>
          <w:i/>
          <w:u w:val="single"/>
        </w:rPr>
        <w:t xml:space="preserve">AB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70380</wp:posOffset>
                </wp:positionH>
                <wp:positionV relativeFrom="paragraph">
                  <wp:posOffset>119380</wp:posOffset>
                </wp:positionV>
                <wp:extent cx="186690" cy="213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8pt;mso-wrap-distance-left:9.05pt;mso-wrap-distance-right:9.05pt;mso-wrap-distance-top:0pt;mso-wrap-distance-bottom:0pt;margin-top:9.4pt;mso-position-vertical-relative:text;margin-left:1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14730</wp:posOffset>
                </wp:positionH>
                <wp:positionV relativeFrom="paragraph">
                  <wp:posOffset>73660</wp:posOffset>
                </wp:positionV>
                <wp:extent cx="679450" cy="257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0.3pt;mso-wrap-distance-left:9.05pt;mso-wrap-distance-right:9.05pt;mso-wrap-distance-top:0pt;mso-wrap-distance-bottom:0pt;margin-top:5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58670</wp:posOffset>
                </wp:positionH>
                <wp:positionV relativeFrom="paragraph">
                  <wp:posOffset>64770</wp:posOffset>
                </wp:positionV>
                <wp:extent cx="462280" cy="275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1.7pt;mso-wrap-distance-left:9.05pt;mso-wrap-distance-right:9.05pt;mso-wrap-distance-top:0pt;mso-wrap-distance-bottom:0pt;margin-top:5.1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40435</wp:posOffset>
                </wp:positionH>
                <wp:positionV relativeFrom="paragraph">
                  <wp:posOffset>146050</wp:posOffset>
                </wp:positionV>
                <wp:extent cx="902970" cy="240030"/>
                <wp:effectExtent l="1270" t="5080" r="1270" b="508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1.5pt" to="145.1pt,30.35pt" ID="Line 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8015</wp:posOffset>
                </wp:positionH>
                <wp:positionV relativeFrom="paragraph">
                  <wp:posOffset>90170</wp:posOffset>
                </wp:positionV>
                <wp:extent cx="221615" cy="74295"/>
                <wp:effectExtent l="0" t="6350" r="2540" b="8255"/>
                <wp:wrapNone/>
                <wp:docPr id="1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7.1pt" to="166.85pt,12.9pt" ID="Line 57" stroked="t" o:allowincell="f" style="position:absolute;flip: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37465" cy="37465"/>
                <wp:effectExtent l="5715" t="5715" r="5080" b="5080"/>
                <wp:wrapNone/>
                <wp:docPr id="11" name="Oval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4" stroked="t" o:allowincell="f" style="position:absolute;margin-left:143.65pt;margin-top:11.3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97790" cy="142240"/>
                <wp:effectExtent l="5715" t="5715" r="0" b="6350"/>
                <wp:wrapNone/>
                <wp:docPr id="12" name="Arc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142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67" path="c11929,0,21600,9670,21600,21600ec11929,0,21600,9670,21600,21600l0,21600l-1,0xe" stroked="t" o:allowincell="f" style="position:absolute;margin-left:103.3pt;margin-top:8.8pt;width:7.65pt;height:11.15pt;flip:xy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75665</wp:posOffset>
                </wp:positionH>
                <wp:positionV relativeFrom="paragraph">
                  <wp:posOffset>154305</wp:posOffset>
                </wp:positionV>
                <wp:extent cx="148590" cy="184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7pt;height:14.55pt;mso-wrap-distance-left:9.05pt;mso-wrap-distance-right:9.05pt;mso-wrap-distance-top:0pt;mso-wrap-distance-bottom:0pt;margin-top:12.15pt;mso-position-vertical-relative:text;margin-left:6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58850</wp:posOffset>
                </wp:positionH>
                <wp:positionV relativeFrom="paragraph">
                  <wp:posOffset>5080</wp:posOffset>
                </wp:positionV>
                <wp:extent cx="902970" cy="240030"/>
                <wp:effectExtent l="1270" t="5080" r="1270" b="5080"/>
                <wp:wrapNone/>
                <wp:docPr id="14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0.4pt" to="146.55pt,19.25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36420</wp:posOffset>
                </wp:positionH>
                <wp:positionV relativeFrom="paragraph">
                  <wp:posOffset>7620</wp:posOffset>
                </wp:positionV>
                <wp:extent cx="6350" cy="471170"/>
                <wp:effectExtent l="5080" t="635" r="5080" b="635"/>
                <wp:wrapNone/>
                <wp:docPr id="1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0.6pt" to="145.05pt,37.65pt" ID="Line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80870</wp:posOffset>
                </wp:positionH>
                <wp:positionV relativeFrom="paragraph">
                  <wp:posOffset>7620</wp:posOffset>
                </wp:positionV>
                <wp:extent cx="195580" cy="0"/>
                <wp:effectExtent l="0" t="5080" r="635" b="5080"/>
                <wp:wrapNone/>
                <wp:docPr id="1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pt" to="163.45pt,0.6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53565</wp:posOffset>
                </wp:positionH>
                <wp:positionV relativeFrom="paragraph">
                  <wp:posOffset>6985</wp:posOffset>
                </wp:positionV>
                <wp:extent cx="612775" cy="214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 m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16.9pt;mso-wrap-distance-left:9.05pt;mso-wrap-distance-right:9.05pt;mso-wrap-distance-top:0pt;mso-wrap-distance-bottom:0pt;margin-top:0.55pt;mso-position-vertical-relative:text;margin-left:1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7825</wp:posOffset>
                </wp:positionH>
                <wp:positionV relativeFrom="paragraph">
                  <wp:posOffset>6985</wp:posOffset>
                </wp:positionV>
                <wp:extent cx="561340" cy="339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k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6.7pt;mso-wrap-distance-left:9.05pt;mso-wrap-distance-right:9.05pt;mso-wrap-distance-top:0pt;mso-wrap-distance-bottom:0pt;margin-top:0.5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8850</wp:posOffset>
                </wp:positionH>
                <wp:positionV relativeFrom="paragraph">
                  <wp:posOffset>68580</wp:posOffset>
                </wp:positionV>
                <wp:extent cx="824230" cy="3810"/>
                <wp:effectExtent l="635" t="3175" r="635" b="3175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5.4pt" to="140.35pt,5.65pt" ID="Lin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40435</wp:posOffset>
                </wp:positionH>
                <wp:positionV relativeFrom="paragraph">
                  <wp:posOffset>86995</wp:posOffset>
                </wp:positionV>
                <wp:extent cx="635" cy="221615"/>
                <wp:effectExtent l="25400" t="0" r="25400" b="635"/>
                <wp:wrapNone/>
                <wp:docPr id="2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6.85pt" to="74.05pt,24.25pt" ID="Line 58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2625</wp:posOffset>
                </wp:positionH>
                <wp:positionV relativeFrom="paragraph">
                  <wp:posOffset>50165</wp:posOffset>
                </wp:positionV>
                <wp:extent cx="240030" cy="635"/>
                <wp:effectExtent l="635" t="25400" r="635" b="25400"/>
                <wp:wrapNone/>
                <wp:docPr id="2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.95pt" to="72.6pt,3.95pt" ID="Line 59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40435</wp:posOffset>
                </wp:positionH>
                <wp:positionV relativeFrom="paragraph">
                  <wp:posOffset>31750</wp:posOffset>
                </wp:positionV>
                <wp:extent cx="37465" cy="37465"/>
                <wp:effectExtent l="5715" t="5715" r="5080" b="5080"/>
                <wp:wrapNone/>
                <wp:docPr id="22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stroked="t" o:allowincell="f" style="position:absolute;margin-left:74.05pt;margin-top:2.5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213360" cy="0"/>
                <wp:effectExtent l="635" t="5080" r="0" b="508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5.7pt" to="163.45pt,5.7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38530</wp:posOffset>
                </wp:positionH>
                <wp:positionV relativeFrom="paragraph">
                  <wp:posOffset>232410</wp:posOffset>
                </wp:positionV>
                <wp:extent cx="897890" cy="0"/>
                <wp:effectExtent l="0" t="25400" r="0" b="25400"/>
                <wp:wrapNone/>
                <wp:docPr id="2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8.3pt" to="144.55pt,18.3pt" ID="Line 72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/>
        <w:object w:dxaOrig="284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pt;height:44.25pt" filled="f" o:ole="">
            <v:imagedata r:id="rId17" o:title=""/>
          </v:shape>
          <o:OLEObject Type="Embed" ProgID="" ShapeID="ole_rId16" DrawAspect="Content" ObjectID="_136771963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391160" cy="2578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0.3pt;mso-wrap-distance-left:9.05pt;mso-wrap-distance-right:9.05pt;mso-wrap-distance-top:0pt;mso-wrap-distance-bottom:0pt;margin-top:7.1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9020</wp:posOffset>
                </wp:positionH>
                <wp:positionV relativeFrom="paragraph">
                  <wp:posOffset>114935</wp:posOffset>
                </wp:positionV>
                <wp:extent cx="621030" cy="293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 m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1pt;mso-wrap-distance-left:9.05pt;mso-wrap-distance-right:9.05pt;mso-wrap-distance-top:0pt;mso-wrap-distance-bottom:0pt;margin-top:9.05pt;mso-position-vertical-relative:text;margin-left: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50 mm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object w:dxaOrig="4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75pt;height:20.25pt" filled="f" o:ole="">
            <v:imagedata r:id="rId19" o:title=""/>
          </v:shape>
          <o:OLEObject Type="Embed" ProgID="" ShapeID="ole_rId18" DrawAspect="Content" ObjectID="_232470275" r:id="rId18"/>
        </w:objec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95265</wp:posOffset>
                </wp:positionH>
                <wp:positionV relativeFrom="paragraph">
                  <wp:posOffset>85725</wp:posOffset>
                </wp:positionV>
                <wp:extent cx="19050" cy="635"/>
                <wp:effectExtent l="0" t="24130" r="3302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.75pt" to="418.4pt,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15.7pt" filled="f" o:ole="">
            <v:imagedata r:id="rId21" o:title=""/>
          </v:shape>
          <o:OLEObject Type="Embed" ProgID="" ShapeID="ole_rId20" DrawAspect="Content" ObjectID="_1934683262" r:id="rId2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</w:r>
    </w:p>
    <w:p>
      <w:pPr>
        <w:pStyle w:val="Normal"/>
        <w:rPr/>
      </w:pPr>
      <w:r>
        <w:rPr/>
        <w:tab/>
      </w:r>
      <w:r>
        <w:rPr/>
        <w:object w:dxaOrig="4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.2pt;height:30.75pt" filled="f" o:ole="">
            <v:imagedata r:id="rId23" o:title=""/>
          </v:shape>
          <o:OLEObject Type="Embed" ProgID="" ShapeID="ole_rId22" DrawAspect="Content" ObjectID="_548813527" r:id="rId22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04790</wp:posOffset>
                </wp:positionH>
                <wp:positionV relativeFrom="paragraph">
                  <wp:posOffset>232410</wp:posOffset>
                </wp:positionV>
                <wp:extent cx="19050" cy="635"/>
                <wp:effectExtent l="0" t="24130" r="3302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8.3pt" to="419.15pt,18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8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33pt" filled="f" o:ole="">
            <v:imagedata r:id="rId25" o:title=""/>
          </v:shape>
          <o:OLEObject Type="Embed" ProgID="" ShapeID="ole_rId24" DrawAspect="Content" ObjectID="_1251038581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84455</wp:posOffset>
                </wp:positionV>
                <wp:extent cx="570928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6.65pt" to="445.55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746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.2pt" to="446.5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9080</wp:posOffset>
                </wp:positionH>
                <wp:positionV relativeFrom="paragraph">
                  <wp:posOffset>109855</wp:posOffset>
                </wp:positionV>
                <wp:extent cx="1658620" cy="1111250"/>
                <wp:effectExtent l="0" t="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1111320"/>
                          <a:chOff x="0" y="0"/>
                          <a:chExt cx="1658520" cy="1111320"/>
                        </a:xfrm>
                      </wpg:grpSpPr>
                      <wps:wsp>
                        <wps:cNvSpPr/>
                        <wps:spPr>
                          <a:xfrm flipV="1">
                            <a:off x="684360" y="471240"/>
                            <a:ext cx="36432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4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15800"/>
                            <a:ext cx="329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560160"/>
                            <a:ext cx="453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44600"/>
                            <a:ext cx="3200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542160"/>
                            <a:ext cx="231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71280"/>
                            <a:ext cx="480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6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88840"/>
                            <a:ext cx="471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0"/>
                            <a:ext cx="551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.8 k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13480"/>
                            <a:ext cx="5169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791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2.15 m    2.15 mm 2.15m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51552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5868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444600"/>
                            <a:ext cx="222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426600"/>
                            <a:ext cx="12178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266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532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65280" y="386640"/>
                            <a:ext cx="53280" cy="133200"/>
                          </a:xfrm>
                          <a:prstGeom prst="triangle">
                            <a:avLst>
                              <a:gd name="adj" fmla="val 45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1796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98120"/>
                            <a:ext cx="5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24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666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487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13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0240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024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47808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5144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8.65pt;width:127.4pt;height:87.45pt" coordorigin="2408,173" coordsize="2548,1749">
                <v:line id="shape_0" from="3485,915" to="4058,1208" ID="Line 60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64,495" to="3864,844" ID="Line 6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56;top:828;width:51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055;width:7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873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027;width:36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285;width:75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6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573;width:7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73;width:8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.8 k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509;width:81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85;width:12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2.15 m    2.15 mm 2.15m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8,985" to="3948,1110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1097" to="3933,1097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6;top:873;width:3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4" fillcolor="white" stroked="t" o:allowincell="f" style="position:absolute;left:2884;top:845;width:1917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75" fillcolor="white" stroked="t" o:allowincell="f" style="position:absolute;left:2870;top:845;width:6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76" fillcolor="white" stroked="f" o:allowincell="f" style="position:absolute;left:2912;top:859;width:83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Oval 77" fillcolor="black" stroked="t" o:allowincell="f" style="position:absolute;left:2912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78" fillcolor="white" stroked="t" o:allowincell="f" style="position:absolute;left:4873;top:783;width:83;height:20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2,831" to="4802,928" ID="Line 7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oval id="shape_0" ID="Oval 80" fillcolor="black" stroked="t" o:allowincell="f" style="position:absolute;left:4060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1430" to="2905,1908" ID="Line 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999" to="4074,1922" ID="Line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853" to="4073,1853" ID="Line 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12,565" to="2912,788" ID="Line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2,509" to="4382,858" ID="Line 8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98,649" to="3835,649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2,649" to="4563,649" ID="Line 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06,926" to="2906,1331" ID="Line 8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58,884" to="2863,884" ID="Line 8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SOLUTION (2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resultants are shown in the figure (above). Hence</w:t>
      </w:r>
    </w:p>
    <w:p>
      <w:pPr>
        <w:pStyle w:val="Normal"/>
        <w:rPr/>
      </w:pPr>
      <w:r>
        <w:rPr/>
        <w:tab/>
        <w:tab/>
      </w:r>
      <w:r>
        <w:rPr/>
        <w:object w:dxaOrig="5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3.25pt;height:33pt" filled="f" o:ole="">
            <v:imagedata r:id="rId27" o:title=""/>
          </v:shape>
          <o:OLEObject Type="Embed" ProgID="" ShapeID="ole_rId26" DrawAspect="Content" ObjectID="_1401742030" r:id="rId26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ab/>
      </w:r>
      <w:r>
        <w:rPr/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pt;height:18pt" filled="f" o:ole="">
            <v:imagedata r:id="rId29" o:title=""/>
          </v:shape>
          <o:OLEObject Type="Embed" ProgID="" ShapeID="ole_rId28" DrawAspect="Content" ObjectID="_1254390570" r:id="rId28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73040</wp:posOffset>
                </wp:positionH>
                <wp:positionV relativeFrom="paragraph">
                  <wp:posOffset>220345</wp:posOffset>
                </wp:positionV>
                <wp:extent cx="19050" cy="635"/>
                <wp:effectExtent l="635" t="24130" r="3302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35pt" to="416.65pt,1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75pt;height:33pt" filled="f" o:ole="">
            <v:imagedata r:id="rId31" o:title=""/>
          </v:shape>
          <o:OLEObject Type="Embed" ProgID="" ShapeID="ole_rId30" DrawAspect="Content" ObjectID="_1644482872" r:id="rId30"/>
        </w:object>
      </w:r>
      <w:r>
        <w:rPr/>
        <w:object w:dxaOrig="1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7pt;height:18pt" filled="f" o:ole="">
            <v:imagedata r:id="rId33" o:title=""/>
          </v:shape>
          <o:OLEObject Type="Embed" ProgID="" ShapeID="ole_rId32" DrawAspect="Content" ObjectID="_448451711" r:id="rId32"/>
        </w:object>
      </w:r>
    </w:p>
    <w:p>
      <w:pPr>
        <w:pStyle w:val="Normal"/>
        <w:rPr>
          <w:vertAlign w:val="superscript"/>
        </w:rPr>
      </w:pPr>
      <w:r>
        <w:rPr/>
        <w:t xml:space="preserve">  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4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84120</wp:posOffset>
                </wp:positionH>
                <wp:positionV relativeFrom="paragraph">
                  <wp:posOffset>175260</wp:posOffset>
                </wp:positionV>
                <wp:extent cx="2744470" cy="9766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976680"/>
                          <a:chOff x="0" y="0"/>
                          <a:chExt cx="2744640" cy="976680"/>
                        </a:xfrm>
                      </wpg:grpSpPr>
                      <wps:wsp>
                        <wps:cNvSpPr/>
                        <wps:spPr>
                          <a:xfrm>
                            <a:off x="332280" y="240120"/>
                            <a:ext cx="720" cy="4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48240"/>
                            <a:ext cx="720" cy="89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61800"/>
                            <a:ext cx="72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40120"/>
                            <a:ext cx="112392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556200"/>
                            <a:ext cx="11239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55400"/>
                            <a:ext cx="1142280" cy="10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62520"/>
                            <a:ext cx="114228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36252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46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2176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54612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45576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54680"/>
                            <a:ext cx="18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3256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81480"/>
                            <a:ext cx="3506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9080"/>
                            <a:ext cx="720" cy="6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01640"/>
                            <a:ext cx="720" cy="25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58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328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83560"/>
                            <a:ext cx="720" cy="36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92880"/>
                            <a:ext cx="15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883800"/>
                            <a:ext cx="114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884520"/>
                            <a:ext cx="112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453960"/>
                            <a:ext cx="11422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0"/>
                            <a:ext cx="20304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2960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361440"/>
                            <a:ext cx="166320" cy="22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6396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7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3440"/>
                            <a:ext cx="231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32580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8356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587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835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6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13.8pt;width:216.1pt;height:76.95pt" coordorigin="3912,276" coordsize="4322,1539">
                <v:line id="shape_0" from="4435,654" to="4435,1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02,352" to="8002,1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33,846" to="6233,1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654" to="6204,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1152" to="6204,12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04,993" to="8002,116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04,847" to="8002,9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40,847" to="6233,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40,1137" to="6233,11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01,625" to="6001,8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1,1136" to="6001,13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7,994" to="4406,9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91,992" to="6581,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51,642" to="5044,6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2,1349" to="5073,13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66,306" to="5566,1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35,1381" to="4435,17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83,364" to="4783,6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12,1352" to="4812,16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33,1195" to="6233,1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65,422" to="8001,4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5,1668" to="6233,167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233,1669" to="8002,167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35,991" to="6233,9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41;top:276;width:31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058;top:480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912;top:859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639;top:845;width:26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059;top:849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21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95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638;top:27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043;top:81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073,789" to="5537,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3,1195" to="5537,1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8,526" to="5218,7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18,1195" to="5218,14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73;top:963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From geometry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i/>
          <w:iCs/>
        </w:rPr>
        <w:t>d=L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E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20665</wp:posOffset>
                </wp:positionH>
                <wp:positionV relativeFrom="paragraph">
                  <wp:posOffset>176530</wp:posOffset>
                </wp:positionV>
                <wp:extent cx="19050" cy="635"/>
                <wp:effectExtent l="0" t="24130" r="3302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9pt" to="420.4pt,13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5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47060</wp:posOffset>
                </wp:positionH>
                <wp:positionV relativeFrom="paragraph">
                  <wp:posOffset>101600</wp:posOffset>
                </wp:positionV>
                <wp:extent cx="1235075" cy="742950"/>
                <wp:effectExtent l="5080" t="5080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43040"/>
                          <a:chOff x="0" y="0"/>
                          <a:chExt cx="1235160" cy="743040"/>
                        </a:xfrm>
                      </wpg:grpSpPr>
                      <wps:wsp>
                        <wps:cNvSpPr/>
                        <wps:spPr>
                          <a:xfrm>
                            <a:off x="203040" y="276120"/>
                            <a:ext cx="35064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742320"/>
                            <a:ext cx="1197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513720"/>
                            <a:ext cx="55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202680"/>
                            <a:ext cx="387360" cy="31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184680"/>
                            <a:ext cx="741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48120"/>
                            <a:ext cx="74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32940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47240"/>
                            <a:ext cx="147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332280"/>
                            <a:ext cx="558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68800"/>
                            <a:ext cx="928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55116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0"/>
                            <a:ext cx="31356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l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7280"/>
                            <a:ext cx="18720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2228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75760"/>
                            <a:ext cx="1620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289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8pt;width:97.2pt;height:58.45pt" coordorigin="4956,160" coordsize="1944,1169">
                <v:line id="shape_0" from="5276,595" to="5827,1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5,1329" to="6900,1329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5595,969" to="6465,9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66,479" to="6175,972" stroked="t" o:allowincell="f" style="position:absolute;flip:y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6117,451" to="6233,5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14;top:708;width:116;height:2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14,679" to="6001,76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63;top:392;width:232;height:319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5363,683" to="5450,7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50;top:1056;width:145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08,1028" to="5595,1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92;top:160;width:49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l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261;top:187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551;top:825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058;top:594;width:25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56;top:910;width:4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  <w:t>c=0.075 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Using Eq. (1.11a)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20665</wp:posOffset>
                </wp:positionH>
                <wp:positionV relativeFrom="paragraph">
                  <wp:posOffset>74930</wp:posOffset>
                </wp:positionV>
                <wp:extent cx="19050" cy="635"/>
                <wp:effectExtent l="635" t="24130" r="3302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9pt" to="420.4pt,5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1760</wp:posOffset>
                </wp:positionH>
                <wp:positionV relativeFrom="paragraph">
                  <wp:posOffset>127635</wp:posOffset>
                </wp:positionV>
                <wp:extent cx="570928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05pt" to="440.7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6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Statics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                         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Geometry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                                                                                     (</w:t>
      </w:r>
      <w:r>
        <w:rPr>
          <w:b/>
          <w:bCs/>
          <w:i/>
          <w:iCs/>
        </w:rPr>
        <w:t>b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84455</wp:posOffset>
                </wp:positionH>
                <wp:positionV relativeFrom="paragraph">
                  <wp:posOffset>215900</wp:posOffset>
                </wp:positionV>
                <wp:extent cx="5727700" cy="0"/>
                <wp:effectExtent l="0" t="1905" r="0" b="1905"/>
                <wp:wrapNone/>
                <wp:docPr id="4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7pt" to="444.3pt,1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97155</wp:posOffset>
                </wp:positionH>
                <wp:positionV relativeFrom="paragraph">
                  <wp:posOffset>-19050</wp:posOffset>
                </wp:positionV>
                <wp:extent cx="5727700" cy="0"/>
                <wp:effectExtent l="0" t="1905" r="0" b="1905"/>
                <wp:wrapNone/>
                <wp:docPr id="4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1.5pt" to="443.3pt,-1.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6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 Eqs (</w:t>
      </w:r>
      <w:r>
        <w:rPr>
          <w:b/>
          <w:bCs/>
          <w:i/>
          <w:iCs/>
        </w:rPr>
        <w:t>a</w:t>
      </w:r>
      <w:r>
        <w:rPr/>
        <w:t>) and (</w:t>
      </w:r>
      <w:r>
        <w:rPr>
          <w:b/>
          <w:bCs/>
          <w:i/>
          <w:iCs/>
        </w:rPr>
        <w:t>b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It is required tha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02250</wp:posOffset>
                </wp:positionH>
                <wp:positionV relativeFrom="paragraph">
                  <wp:posOffset>113030</wp:posOffset>
                </wp:positionV>
                <wp:extent cx="37465" cy="635"/>
                <wp:effectExtent l="0" t="24765" r="1397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.9pt" to="420.4pt,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  <w:tab/>
      </w:r>
      <w:r>
        <w:rPr>
          <w:i/>
          <w:iCs/>
        </w:rPr>
        <w:t>b</w:t>
      </w:r>
      <w:r>
        <w:rPr/>
        <w:t>=0.223 m = 223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1760</wp:posOffset>
                </wp:positionH>
                <wp:positionV relativeFrom="paragraph">
                  <wp:posOffset>135255</wp:posOffset>
                </wp:positionV>
                <wp:extent cx="570928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5pt" to="440.7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7</w:t>
      </w:r>
      <w:r>
        <w:rPr/>
        <w:t>)</w:t>
      </w:r>
    </w:p>
    <w:p>
      <w:pPr>
        <w:pStyle w:val="Normal"/>
        <w:rPr/>
      </w:pPr>
      <w:r>
        <w:rPr/>
        <w:tab/>
        <w:t xml:space="preserve">State of pure shear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Thus,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>Henc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20665</wp:posOffset>
                </wp:positionH>
                <wp:positionV relativeFrom="paragraph">
                  <wp:posOffset>160020</wp:posOffset>
                </wp:positionV>
                <wp:extent cx="37465" cy="635"/>
                <wp:effectExtent l="0" t="24765" r="139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2.6pt" to="421.85pt,12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08585</wp:posOffset>
                </wp:positionH>
                <wp:positionV relativeFrom="paragraph">
                  <wp:posOffset>139065</wp:posOffset>
                </wp:positionV>
                <wp:extent cx="570928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0.95pt" to="440.95pt,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/>
        <w:object w:dxaOrig="22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20pt" filled="f" o:ole="">
            <v:imagedata r:id="rId35" o:title=""/>
          </v:shape>
          <o:OLEObject Type="Embed" ProgID="" ShapeID="ole_rId34" DrawAspect="Content" ObjectID="_1276790960" r:id="rId34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/>
        <w:object w:dxaOrig="265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95pt;height:24pt" filled="f" o:ole="">
            <v:imagedata r:id="rId37" o:title=""/>
          </v:shape>
          <o:OLEObject Type="Embed" ProgID="" ShapeID="ole_rId36" DrawAspect="Content" ObjectID="_1068269593" r:id="rId36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ab/>
      </w:r>
      <w:r>
        <w:rPr/>
        <w:object w:dxaOrig="15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8pt" filled="f" o:ole="">
            <v:imagedata r:id="rId39" o:title=""/>
          </v:shape>
          <o:OLEObject Type="Embed" ProgID="" ShapeID="ole_rId38" DrawAspect="Content" ObjectID="_626908096" r:id="rId38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c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1431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25pt" to="421.3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7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2pt" filled="f" o:ole="">
            <v:imagedata r:id="rId41" o:title=""/>
          </v:shape>
          <o:OLEObject Type="Embed" ProgID="" ShapeID="ole_rId40" DrawAspect="Content" ObjectID="_14044919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12410</wp:posOffset>
                </wp:positionH>
                <wp:positionV relativeFrom="paragraph">
                  <wp:posOffset>92710</wp:posOffset>
                </wp:positionV>
                <wp:extent cx="37465" cy="635"/>
                <wp:effectExtent l="0" t="24765" r="13970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7.3pt" to="421.2pt,7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pt;height:19pt" filled="f" o:ole="">
            <v:imagedata r:id="rId43" o:title=""/>
          </v:shape>
          <o:OLEObject Type="Embed" ProgID="" ShapeID="ole_rId42" DrawAspect="Content" ObjectID="_536890183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pacing w:val="2"/>
          <w:lang w:val="en-US" w:eastAsia="en-US"/>
        </w:rPr>
      </w:pPr>
      <w:r>
        <w:rPr>
          <w:b/>
          <w:bCs/>
          <w:color w:val="FF0000"/>
          <w:spacing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0730</wp:posOffset>
                </wp:positionH>
                <wp:positionV relativeFrom="paragraph">
                  <wp:posOffset>128270</wp:posOffset>
                </wp:positionV>
                <wp:extent cx="3200400" cy="2293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93560"/>
                          <a:chOff x="0" y="0"/>
                          <a:chExt cx="3200400" cy="2293560"/>
                        </a:xfrm>
                      </wpg:grpSpPr>
                      <wps:wsp>
                        <wps:cNvSpPr txBox="1"/>
                        <wps:spPr>
                          <a:xfrm>
                            <a:off x="11822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417960"/>
                            <a:ext cx="524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942480"/>
                            <a:ext cx="720000" cy="2401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0600">
                            <a:off x="1373760" y="1183320"/>
                            <a:ext cx="696600" cy="2300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471240"/>
                            <a:ext cx="471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39132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99960"/>
                            <a:ext cx="293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9056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07568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1182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378080"/>
                            <a:ext cx="933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203400" y="808920"/>
                            <a:ext cx="418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8445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223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0280" y="17067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185796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857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1348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18224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933480"/>
                            <a:ext cx="15112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573560"/>
                            <a:ext cx="764640" cy="275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835560" y="13482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488880"/>
                            <a:ext cx="3110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1822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13480"/>
                            <a:ext cx="144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360" y="1397160"/>
                            <a:ext cx="56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4230000">
                            <a:off x="896400" y="1352160"/>
                            <a:ext cx="914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75760"/>
                            <a:ext cx="151200" cy="23112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9280" y="275760"/>
                            <a:ext cx="231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30680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45324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2176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14560"/>
                            <a:ext cx="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2212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94400">
                            <a:off x="1649160" y="1375560"/>
                            <a:ext cx="997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591200"/>
                            <a:ext cx="929160" cy="657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591200"/>
                            <a:ext cx="962640" cy="702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573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10.1pt;width:252pt;height:180.55pt" coordorigin="1198,202" coordsize="5040,3611">
                <v:shape id="shape_0" stroked="f" o:allowincell="f" style="position:absolute;left:3060;top:202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860;width:8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104" stroked="f" o:allowincell="f" style="position:absolute;left:2080;top:1686;width:1133;height:377;mso-wrap-style:none;v-text-anchor:middle" type="_x0000_t6">
                  <v:imagedata r:id="rId51" o:detectmouseclick="t"/>
                  <v:stroke color="#3465a4" joinstyle="round" endcap="flat"/>
                  <w10:wrap type="none"/>
                </v:shape>
                <v:shape id="shape_0" ID="AutoShape 105" stroked="f" o:allowincell="f" style="position:absolute;left:3361;top:2065;width:1096;height:361;mso-wrap-style:none;v-text-anchor:middle;rotation:180" type="_x0000_t6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506;top:944;width:74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7" fillcolor="white" stroked="t" o:allowincell="f" style="position:absolute;left:2080;top:818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0,888" to="2080,1293" ID="Line 1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74;top:832;width:4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538" to="2080,817" ID="Line 1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22;top:1447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896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2064" to="4823,2064" ID="Line 1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78;top:2372;width:1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8;top:1476;width:658;height:3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1532" to="2080,2077" ID="Line 11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80,2442" to="2080,3127" ID="Line 11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26;top:2890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3128" to="4459,3128" ID="Line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128" to="4823,3128" ID="Line 1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48,538" to="2248,817" ID="Line 12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430,538" to="2430,831" ID="Line 1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080,2064" to="4459,2064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1672" to="4459,2455" ID="Line 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25" stroked="f" o:allowincell="f" style="position:absolute;left:3256;top:2680;width:1203;height:433;mso-wrap-style:none;v-text-anchor:middle" type="_x0000_t6">
                  <v:imagedata r:id="rId53" o:detectmouseclick="t"/>
                  <v:stroke color="#3465a4" joinstyle="round" endcap="flat"/>
                  <w10:wrap type="none"/>
                </v:shape>
                <v:shape id="shape_0" ID="AutoShape 126" stroked="f" o:allowincell="f" style="position:absolute;left:2514;top:2326;width:385;height:1178;mso-wrap-style:none;v-text-anchor:middle;rotation:270" type="_x0000_t6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22;top:972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0,538" to="4431,538" ID="Line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2064" to="4460,2455" ID="Line 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538" to="2612,803" ID="Line 13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94,538" to="2794,817" ID="Line 13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158,538" to="3158,803" ID="Line 13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12,538" to="3313,817" ID="Line 1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962,538" to="2962,803" ID="Line 13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98;top:2402;width:888;height:53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AutoShape 136" stroked="f" o:allowincell="f" style="position:absolute;left:2610;top:2332;width:143;height:1096;mso-wrap-style:none;v-text-anchor:middle;rotation:70">
                  <v:imagedata r:id="rId55" o:detectmouseclick="t"/>
                  <v:stroke color="#3465a4" joinstyle="round" endcap="flat"/>
                  <w10:wrap type="none"/>
                </v:rect>
                <v:rect id="shape_0" ID="Rectangle 137" stroked="t" o:allowincell="f" style="position:absolute;left:5706;top:636;width:237;height:363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874;top:636;width:3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2260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40" stroked="f" o:allowincell="f" style="position:absolute;left:5622;top:916;width:475;height:4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3480,551" to="3480,830" ID="Line 14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92,551" to="3692,830" ID="Line 14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886,551" to="3886,816" ID="Line 14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068,551" to="4068,830" ID="Line 14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46,540" to="4446,816" ID="Line 14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250,552" to="4250,817" ID="Line 1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60,888" to="4460,1293" ID="Line 14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AutoShape 148" stroked="f" o:allowincell="f" style="position:absolute;left:3795;top:2369;width:156;height:1059;mso-wrap-style:none;v-text-anchor:middle;rotation:108">
                  <v:imagedata r:id="rId57" o:detectmouseclick="t"/>
                  <v:stroke color="#3465a4" joinstyle="round" endcap="flat"/>
                  <w10:wrap type="none"/>
                </v:rect>
                <v:rect id="shape_0" ID="Arc 149" path="c6693,0,13009,3103,17099,8402ec6693,0,13009,3103,17099,8402l0,21600l-1,0xe" stroked="t" o:allowincell="f" style="position:absolute;left:3270;top:2708;width:1462;height:10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ID="Arc 150" path="c6588,0,12817,3007,16914,8167ec6588,0,12817,3007,16914,8167l0,21600l-1,0xe" stroked="t" o:allowincell="f" style="position:absolute;left:1751;top:2708;width:1515;height:1105;flip:x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ID="Oval 151" fillcolor="black" stroked="t" o:allowincell="f" style="position:absolute;left:3284;top:268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4414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8.2pt" to="438.1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5727700" cy="0"/>
                <wp:effectExtent l="0" t="1905" r="0" b="1905"/>
                <wp:wrapNone/>
                <wp:docPr id="5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44.95pt,14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5725</wp:posOffset>
                </wp:positionH>
                <wp:positionV relativeFrom="paragraph">
                  <wp:posOffset>-28575</wp:posOffset>
                </wp:positionV>
                <wp:extent cx="5727700" cy="0"/>
                <wp:effectExtent l="0" t="1905" r="0" b="1905"/>
                <wp:wrapNone/>
                <wp:docPr id="5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2.25pt" to="444.2pt,-2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9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798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2pt;height:30.75pt" filled="f" o:ole="">
            <v:imagedata r:id="rId59" o:title=""/>
          </v:shape>
          <o:OLEObject Type="Embed" ProgID="" ShapeID="ole_rId58" DrawAspect="Content" ObjectID="_127649755" r:id="rId58"/>
        </w:object>
      </w:r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5pt;height:36pt" filled="f" o:ole="">
            <v:imagedata r:id="rId61" o:title=""/>
          </v:shape>
          <o:OLEObject Type="Embed" ProgID="" ShapeID="ole_rId60" DrawAspect="Content" ObjectID="_385944139" r:id="rId60"/>
        </w:object>
      </w:r>
      <w:r>
        <w:rPr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15585</wp:posOffset>
                </wp:positionH>
                <wp:positionV relativeFrom="paragraph">
                  <wp:posOffset>111125</wp:posOffset>
                </wp:positionV>
                <wp:extent cx="37465" cy="635"/>
                <wp:effectExtent l="0" t="24765" r="13970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8.75pt" to="421.45pt,8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ratio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8640</wp:posOffset>
                </wp:positionH>
                <wp:positionV relativeFrom="paragraph">
                  <wp:posOffset>89535</wp:posOffset>
                </wp:positionV>
                <wp:extent cx="3932555" cy="1876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2640" cy="1876320"/>
                          <a:chOff x="0" y="0"/>
                          <a:chExt cx="3932640" cy="18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043440" y="568440"/>
                            <a:ext cx="729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62000"/>
                            <a:ext cx="3999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5120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840"/>
                            <a:ext cx="88956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240" y="88920"/>
                            <a:ext cx="14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2329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58920"/>
                            <a:ext cx="382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412200"/>
                            <a:ext cx="39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33228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340920"/>
                            <a:ext cx="293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70740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98676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093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316880"/>
                            <a:ext cx="4802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341280" y="760680"/>
                            <a:ext cx="601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77040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96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5951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7391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933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497240"/>
                            <a:ext cx="746640" cy="248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1143720" y="12456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24192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21032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7992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8776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9332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494000"/>
                            <a:ext cx="7646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0080" y="1485360"/>
                            <a:ext cx="764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41920"/>
                            <a:ext cx="284400" cy="27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935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240" y="493560"/>
                            <a:ext cx="144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7431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3392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7.05pt;width:309.65pt;height:157pt" coordorigin="864,141" coordsize="6193,3140">
                <v:shape id="shape_0" stroked="f" o:allowincell="f" style="position:absolute;left:5657;top:1036;width:1147;height:8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591;top:396;width:6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379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2306;width:1400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5,281" to="6596,490" ID="Straight Connector 20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147,508" to="6678,508" ID="Straight Connector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1;top:141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706;width:6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0;width:6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26" fillcolor="white" stroked="t" o:allowincell="f" style="position:absolute;left:2255;top:664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5,734" to="2255,1139" ID="Straight Connector 2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9;top:678;width:46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255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695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1863" to="4998,1863" ID="Straight Connector 2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09;top:2215;width:7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338;width:946;height:4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5,1354" to="2255,1899" ID="Straight Connector 2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55,2497" to="2255,2902" ID="Straight Connector 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01;top:2653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2880" to="4998,2880" ID="Straight Connector 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55,1863" to="4634,1863" ID="Straight Connector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Right Triangle 209" stroked="f" o:allowincell="f" style="position:absolute;left:3445;top:2499;width:1175;height:391;mso-wrap-style:none;v-text-anchor:middle" type="_x0000_t6">
                  <v:imagedata r:id="rId69" o:detectmouseclick="t"/>
                  <v:stroke color="#3465a4" joinstyle="round" endcap="flat"/>
                  <w10:wrap type="none"/>
                </v:shape>
                <v:shape id="shape_0" ID="Right Triangle 208" stroked="f" o:allowincell="f" style="position:absolute;left:2665;top:2103;width:385;height:1178;mso-wrap-style:none;v-text-anchor:middle;rotation:270" type="_x0000_t6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73;top:522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047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5,267" to="3445,672" ID="Straight Connector 22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635,734" to="4635,1139" ID="Straight Connector 22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206" stroked="t" o:allowincell="f" style="position:absolute;left:2255;top:1539;width:1189;height:335;mso-wrap-style:none;v-text-anchor:middle">
                  <v:imagedata r:id="rId71" o:detectmouseclick="t"/>
                  <v:stroke color="black" weight="9360" joinstyle="miter" endcap="flat"/>
                  <w10:wrap type="none"/>
                </v:rect>
                <v:rect id="shape_0" ID="Rectangle 205" stroked="t" o:allowincell="f" style="position:absolute;left:3445;top:1863;width:1189;height:335;mso-wrap-style:none;v-text-anchor:middle">
                  <v:imagedata r:id="rId72" o:detectmouseclick="t"/>
                  <v:stroke color="black" weight="9360" joinstyle="miter" endcap="flat"/>
                  <w10:wrap type="none"/>
                </v:rect>
                <v:line id="shape_0" from="2241,2494" to="3444,2899" ID="Straight Connector 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1,2480" to="4634,2899" ID="Straight Connector 2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ID="Oval 197" stroked="t" o:allowincell="f" style="position:absolute;left:5755;top:522;width:447;height:433;mso-wrap-style:none;v-text-anchor:middle">
                  <v:imagedata r:id="rId73" o:detectmouseclick="t"/>
                  <v:stroke color="black" weight="9360" joinstyle="miter" endcap="flat"/>
                  <w10:wrap type="none"/>
                </v:oval>
                <v:line id="shape_0" from="6161,918" to="6692,918" ID="Straight Connector 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5,918" to="6596,1141" ID="Straight Connector 19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255,2886" to="4634,2886" ID="Straight Connector 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9;top:352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7945</wp:posOffset>
                </wp:positionH>
                <wp:positionV relativeFrom="paragraph">
                  <wp:posOffset>89535</wp:posOffset>
                </wp:positionV>
                <wp:extent cx="5727700" cy="0"/>
                <wp:effectExtent l="0" t="1905" r="0" b="1905"/>
                <wp:wrapNone/>
                <wp:docPr id="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05pt" to="445.6pt,7.0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able B.6: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6.45pt;height:31.45pt" filled="f" o:ole="">
            <v:imagedata r:id="rId75" o:title=""/>
          </v:shape>
          <o:OLEObject Type="Embed" ProgID="" ShapeID="ole_rId74" DrawAspect="Content" ObjectID="_1454285285" r:id="rId74"/>
        </w:object>
      </w:r>
    </w:p>
    <w:p>
      <w:pPr>
        <w:pStyle w:val="Normal"/>
        <w:rPr/>
      </w:pPr>
      <w:r>
        <w:rPr/>
        <w:tab/>
        <w:t>Also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358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7pt;height:31.45pt" filled="f" o:ole="">
            <v:imagedata r:id="rId77" o:title=""/>
          </v:shape>
          <o:OLEObject Type="Embed" ProgID="" ShapeID="ole_rId76" DrawAspect="Content" ObjectID="_2003619953" r:id="rId76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97170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9.85pt" to="420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us,</w:t>
        <w:tab/>
        <w:t xml:space="preserve">     </w:t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quotient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7945</wp:posOffset>
                </wp:positionH>
                <wp:positionV relativeFrom="paragraph">
                  <wp:posOffset>137160</wp:posOffset>
                </wp:positionV>
                <wp:extent cx="5727700" cy="0"/>
                <wp:effectExtent l="0" t="1905" r="0" b="1905"/>
                <wp:wrapNone/>
                <wp:docPr id="5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0.8pt" to="445.6pt,10.8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1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5.65pt;height:30.75pt" filled="f" o:ole="">
            <v:imagedata r:id="rId79" o:title=""/>
          </v:shape>
          <o:OLEObject Type="Embed" ProgID="" ShapeID="ole_rId78" DrawAspect="Content" ObjectID="_1696952508" r:id="rId7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11600</wp:posOffset>
                </wp:positionH>
                <wp:positionV relativeFrom="paragraph">
                  <wp:posOffset>328930</wp:posOffset>
                </wp:positionV>
                <wp:extent cx="311150" cy="24892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9.6pt;mso-wrap-distance-left:9.05pt;mso-wrap-distance-right:9.05pt;mso-wrap-distance-top:0pt;mso-wrap-distance-bottom:0pt;margin-top:25.9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38270</wp:posOffset>
                </wp:positionH>
                <wp:positionV relativeFrom="paragraph">
                  <wp:posOffset>63500</wp:posOffset>
                </wp:positionV>
                <wp:extent cx="0" cy="800100"/>
                <wp:effectExtent l="25400" t="0" r="25400" b="0"/>
                <wp:wrapNone/>
                <wp:docPr id="58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pt" to="310.1pt,67.95pt" ID="Line 99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rFonts w:eastAsia="Batang;바탕"/>
        </w:rPr>
        <w:object w:dxaOrig="1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.7pt;height:18pt" filled="f" o:ole="">
            <v:imagedata r:id="rId81" o:title=""/>
          </v:shape>
          <o:OLEObject Type="Embed" ProgID="" ShapeID="ole_rId80" DrawAspect="Content" ObjectID="_38496032" r:id="rId8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83000</wp:posOffset>
                </wp:positionH>
                <wp:positionV relativeFrom="paragraph">
                  <wp:posOffset>187960</wp:posOffset>
                </wp:positionV>
                <wp:extent cx="344170" cy="24892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9.6pt;mso-wrap-distance-left:9.05pt;mso-wrap-distance-right:9.05pt;mso-wrap-distance-top:0pt;mso-wrap-distance-bottom:0pt;margin-top:14.8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82670</wp:posOffset>
                </wp:positionH>
                <wp:positionV relativeFrom="paragraph">
                  <wp:posOffset>128270</wp:posOffset>
                </wp:positionV>
                <wp:extent cx="728980" cy="960120"/>
                <wp:effectExtent l="5080" t="5080" r="5080" b="5080"/>
                <wp:wrapNone/>
                <wp:docPr id="60" name="Rectangle 78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9601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stroked="t" o:allowincell="f" style="position:absolute;margin-left:282.1pt;margin-top:10.1pt;width:57.35pt;height:75.5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47210</wp:posOffset>
                </wp:positionH>
                <wp:positionV relativeFrom="paragraph">
                  <wp:posOffset>119380</wp:posOffset>
                </wp:positionV>
                <wp:extent cx="231140" cy="0"/>
                <wp:effectExtent l="0" t="5080" r="635" b="5080"/>
                <wp:wrapNone/>
                <wp:docPr id="6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9.4pt" to="360.45pt,9.4pt" ID="Lin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51580</wp:posOffset>
                </wp:positionH>
                <wp:positionV relativeFrom="paragraph">
                  <wp:posOffset>12700</wp:posOffset>
                </wp:positionV>
                <wp:extent cx="0" cy="115570"/>
                <wp:effectExtent l="25400" t="0" r="25400" b="0"/>
                <wp:wrapNone/>
                <wp:docPr id="6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pt" to="295.4pt,10.05pt" ID="Line 85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16120</wp:posOffset>
                </wp:positionH>
                <wp:positionV relativeFrom="paragraph">
                  <wp:posOffset>119380</wp:posOffset>
                </wp:positionV>
                <wp:extent cx="0" cy="960120"/>
                <wp:effectExtent l="25400" t="0" r="25400" b="0"/>
                <wp:wrapNone/>
                <wp:docPr id="6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9.4pt" to="355.6pt,84.95pt" ID="Line 86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67200</wp:posOffset>
                </wp:positionH>
                <wp:positionV relativeFrom="paragraph">
                  <wp:posOffset>128270</wp:posOffset>
                </wp:positionV>
                <wp:extent cx="302260" cy="29273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05pt;mso-wrap-distance-left:9.05pt;mso-wrap-distance-right:9.05pt;mso-wrap-distance-top:0pt;mso-wrap-distance-bottom:0pt;margin-top:10.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138430</wp:posOffset>
                </wp:positionV>
                <wp:extent cx="284480" cy="28448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2.4pt;mso-wrap-distance-left:9.05pt;mso-wrap-distance-right:9.05pt;mso-wrap-distance-top:0pt;mso-wrap-distance-bottom:0pt;margin-top:10.9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44900</wp:posOffset>
                </wp:positionH>
                <wp:positionV relativeFrom="paragraph">
                  <wp:posOffset>58420</wp:posOffset>
                </wp:positionV>
                <wp:extent cx="604520" cy="808990"/>
                <wp:effectExtent l="5080" t="5080" r="5080" b="5080"/>
                <wp:wrapNone/>
                <wp:docPr id="66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8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white" stroked="t" o:allowincell="f" style="position:absolute;margin-left:287pt;margin-top:4.6pt;width:47.55pt;height:6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1580</wp:posOffset>
                </wp:positionH>
                <wp:positionV relativeFrom="paragraph">
                  <wp:posOffset>58420</wp:posOffset>
                </wp:positionV>
                <wp:extent cx="0" cy="115570"/>
                <wp:effectExtent l="25400" t="0" r="25400" b="0"/>
                <wp:wrapNone/>
                <wp:docPr id="6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4.6pt" to="295.4pt,13.65pt" ID="Line 92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13760</wp:posOffset>
                </wp:positionH>
                <wp:positionV relativeFrom="paragraph">
                  <wp:posOffset>58420</wp:posOffset>
                </wp:positionV>
                <wp:extent cx="1031240" cy="0"/>
                <wp:effectExtent l="0" t="9525" r="635" b="9525"/>
                <wp:wrapNone/>
                <wp:docPr id="68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.6pt" to="349.95pt,4.6pt" ID="Line 103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: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1650</wp:posOffset>
                </wp:positionH>
                <wp:positionV relativeFrom="paragraph">
                  <wp:posOffset>147955</wp:posOffset>
                </wp:positionV>
                <wp:extent cx="133350" cy="0"/>
                <wp:effectExtent l="0" t="25400" r="0" b="25400"/>
                <wp:wrapNone/>
                <wp:docPr id="69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1.65pt" to="349.95pt,11.65pt" ID="Line 95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89400</wp:posOffset>
                </wp:positionH>
                <wp:positionV relativeFrom="paragraph">
                  <wp:posOffset>147955</wp:posOffset>
                </wp:positionV>
                <wp:extent cx="160020" cy="0"/>
                <wp:effectExtent l="635" t="25400" r="0" b="25400"/>
                <wp:wrapNone/>
                <wp:docPr id="70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.65pt" to="334.55pt,11.65pt" ID="Line 97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2pt;height:15.7pt" filled="f" o:ole="">
            <v:imagedata r:id="rId85" o:title=""/>
          </v:shape>
          <o:OLEObject Type="Embed" ProgID="" ShapeID="ole_rId84" DrawAspect="Content" ObjectID="_1267872595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18280</wp:posOffset>
                </wp:positionH>
                <wp:positionV relativeFrom="paragraph">
                  <wp:posOffset>112395</wp:posOffset>
                </wp:positionV>
                <wp:extent cx="311150" cy="22225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.8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18330</wp:posOffset>
                </wp:positionH>
                <wp:positionV relativeFrom="paragraph">
                  <wp:posOffset>36830</wp:posOffset>
                </wp:positionV>
                <wp:extent cx="302260" cy="195580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12600">
                          <a:off x="0" y="0"/>
                          <a:ext cx="3024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7.85pt;margin-top:2.85pt;width:23.75pt;height: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817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25400" r="0" b="25400"/>
                <wp:wrapNone/>
                <wp:docPr id="73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0.6pt" to="310.05pt,10.6pt" ID="Line 100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38270</wp:posOffset>
                </wp:positionH>
                <wp:positionV relativeFrom="paragraph">
                  <wp:posOffset>116840</wp:posOffset>
                </wp:positionV>
                <wp:extent cx="17780" cy="26670"/>
                <wp:effectExtent l="5080" t="5080" r="5715" b="5715"/>
                <wp:wrapNone/>
                <wp:docPr id="74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" fillcolor="black" stroked="t" o:allowincell="f" style="position:absolute;margin-left:310.1pt;margin-top:9.2pt;width:1.35pt;height:2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7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8pt" filled="f" o:ole="">
            <v:imagedata r:id="rId87" o:title=""/>
          </v:shape>
          <o:OLEObject Type="Embed" ProgID="" ShapeID="ole_rId86" DrawAspect="Content" ObjectID="_1047516699" r:id="rId8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22600</wp:posOffset>
                </wp:positionH>
                <wp:positionV relativeFrom="paragraph">
                  <wp:posOffset>90170</wp:posOffset>
                </wp:positionV>
                <wp:extent cx="311150" cy="25781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pt;mso-wrap-distance-left:9.05pt;mso-wrap-distance-right:9.05pt;mso-wrap-distance-top:0pt;mso-wrap-distance-bottom:0pt;margin-top:7.1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84930</wp:posOffset>
                </wp:positionH>
                <wp:positionV relativeFrom="paragraph">
                  <wp:posOffset>10160</wp:posOffset>
                </wp:positionV>
                <wp:extent cx="293370" cy="29273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3.05pt;mso-wrap-distance-left:9.05pt;mso-wrap-distance-right:9.05pt;mso-wrap-distance-top:0pt;mso-wrap-distance-bottom:0pt;margin-top:0.8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47210</wp:posOffset>
                </wp:positionH>
                <wp:positionV relativeFrom="paragraph">
                  <wp:posOffset>350520</wp:posOffset>
                </wp:positionV>
                <wp:extent cx="231140" cy="0"/>
                <wp:effectExtent l="0" t="5080" r="635" b="5080"/>
                <wp:wrapNone/>
                <wp:docPr id="7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.6pt" to="360.45pt,27.6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82670</wp:posOffset>
                </wp:positionH>
                <wp:positionV relativeFrom="paragraph">
                  <wp:posOffset>386080</wp:posOffset>
                </wp:positionV>
                <wp:extent cx="0" cy="195580"/>
                <wp:effectExtent l="5080" t="0" r="5080" b="0"/>
                <wp:wrapNone/>
                <wp:docPr id="7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30.4pt" to="282.1pt,45.75pt" ID="Lin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11650</wp:posOffset>
                </wp:positionH>
                <wp:positionV relativeFrom="paragraph">
                  <wp:posOffset>403860</wp:posOffset>
                </wp:positionV>
                <wp:extent cx="0" cy="195580"/>
                <wp:effectExtent l="5080" t="0" r="5080" b="0"/>
                <wp:wrapNone/>
                <wp:docPr id="7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1.8pt" to="339.5pt,47.15pt" ID="Line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51580</wp:posOffset>
                </wp:positionH>
                <wp:positionV relativeFrom="paragraph">
                  <wp:posOffset>359410</wp:posOffset>
                </wp:positionV>
                <wp:extent cx="0" cy="115570"/>
                <wp:effectExtent l="25400" t="0" r="25400" b="635"/>
                <wp:wrapNone/>
                <wp:docPr id="8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8.3pt" to="295.4pt,37.35pt" ID="Line 90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48050</wp:posOffset>
                </wp:positionH>
                <wp:positionV relativeFrom="paragraph">
                  <wp:posOffset>73660</wp:posOffset>
                </wp:positionV>
                <wp:extent cx="134620" cy="1270"/>
                <wp:effectExtent l="635" t="24765" r="0" b="25400"/>
                <wp:wrapNone/>
                <wp:docPr id="81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.8pt" to="282.05pt,5.85pt" ID="Line 93" stroked="t" o:allowincell="f" style="position:absolute;flip:x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51580</wp:posOffset>
                </wp:positionH>
                <wp:positionV relativeFrom="paragraph">
                  <wp:posOffset>154940</wp:posOffset>
                </wp:positionV>
                <wp:extent cx="0" cy="133350"/>
                <wp:effectExtent l="25400" t="0" r="25400" b="635"/>
                <wp:wrapNone/>
                <wp:docPr id="82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2.2pt" to="295.4pt,22.65pt" ID="Line 94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53790</wp:posOffset>
                </wp:positionH>
                <wp:positionV relativeFrom="paragraph">
                  <wp:posOffset>74930</wp:posOffset>
                </wp:positionV>
                <wp:extent cx="133350" cy="0"/>
                <wp:effectExtent l="0" t="25400" r="635" b="25400"/>
                <wp:wrapNone/>
                <wp:docPr id="8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5.9pt" to="298.15pt,5.9pt" ID="Line 96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4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1.8pt;height:35.2pt" filled="f" o:ole="">
            <v:imagedata r:id="rId89" o:title=""/>
          </v:shape>
          <o:OLEObject Type="Embed" ProgID="" ShapeID="ole_rId88" DrawAspect="Content" ObjectID="_1879627626" r:id="rId8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60470</wp:posOffset>
                </wp:positionH>
                <wp:positionV relativeFrom="paragraph">
                  <wp:posOffset>439420</wp:posOffset>
                </wp:positionV>
                <wp:extent cx="391160" cy="24892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6pt;mso-wrap-distance-left:9.05pt;mso-wrap-distance-right:9.05pt;mso-wrap-distance-top:0pt;mso-wrap-distance-bottom:0pt;margin-top:34.6pt;mso-position-vertical-relative:text;margin-left:2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7080</wp:posOffset>
                </wp:positionH>
                <wp:positionV relativeFrom="paragraph">
                  <wp:posOffset>66040</wp:posOffset>
                </wp:positionV>
                <wp:extent cx="293370" cy="25781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3pt;mso-wrap-distance-left:9.05pt;mso-wrap-distance-right:9.05pt;mso-wrap-distance-top:0pt;mso-wrap-distance-bottom:0pt;margin-top:5.2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16020</wp:posOffset>
                </wp:positionH>
                <wp:positionV relativeFrom="paragraph">
                  <wp:posOffset>101600</wp:posOffset>
                </wp:positionV>
                <wp:extent cx="311150" cy="22225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73780</wp:posOffset>
                </wp:positionH>
                <wp:positionV relativeFrom="paragraph">
                  <wp:posOffset>98425</wp:posOffset>
                </wp:positionV>
                <wp:extent cx="746760" cy="0"/>
                <wp:effectExtent l="0" t="25400" r="0" b="25400"/>
                <wp:wrapNone/>
                <wp:docPr id="8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7.75pt" to="340.15pt,7.75pt" ID="Line 79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96535</wp:posOffset>
                </wp:positionH>
                <wp:positionV relativeFrom="paragraph">
                  <wp:posOffset>78740</wp:posOffset>
                </wp:positionV>
                <wp:extent cx="37465" cy="635"/>
                <wp:effectExtent l="0" t="24765" r="13970" b="260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6.2pt" to="419.95pt,6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Batang;바탕"/>
        </w:rPr>
        <w:object w:dxaOrig="11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.2pt;height:15.7pt" filled="f" o:ole="">
            <v:imagedata r:id="rId91" o:title=""/>
          </v:shape>
          <o:OLEObject Type="Embed" ProgID="" ShapeID="ole_rId90" DrawAspect="Content" ObjectID="_53212812" r:id="rId90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85725</wp:posOffset>
                </wp:positionH>
                <wp:positionV relativeFrom="paragraph">
                  <wp:posOffset>186690</wp:posOffset>
                </wp:positionV>
                <wp:extent cx="5727700" cy="0"/>
                <wp:effectExtent l="0" t="1905" r="0" b="1905"/>
                <wp:wrapNone/>
                <wp:docPr id="8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7pt" to="444.2pt,14.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1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  <w:t xml:space="preserve">Minimum shear stress (at section </w:t>
      </w:r>
      <w:r>
        <w:rPr>
          <w:i/>
        </w:rPr>
        <w:t>a-a</w:t>
      </w:r>
      <w:r>
        <w:rPr/>
        <w:t>):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40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.2pt;height:18pt" filled="f" o:ole="">
            <v:imagedata r:id="rId93" o:title=""/>
          </v:shape>
          <o:OLEObject Type="Embed" ProgID="" ShapeID="ole_rId92" DrawAspect="Content" ObjectID="_277864675" r:id="rId9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86375</wp:posOffset>
                </wp:positionH>
                <wp:positionV relativeFrom="paragraph">
                  <wp:posOffset>235585</wp:posOffset>
                </wp:positionV>
                <wp:extent cx="37465" cy="635"/>
                <wp:effectExtent l="0" t="24765" r="13970" b="260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8.55pt" to="419.15pt,18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Batang;바탕"/>
        </w:rPr>
        <w:object w:dxaOrig="47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4.75pt;height:35.2pt" filled="f" o:ole="">
            <v:imagedata r:id="rId95" o:title=""/>
          </v:shape>
          <o:OLEObject Type="Embed" ProgID="" ShapeID="ole_rId94" DrawAspect="Content" ObjectID="_1255022735" r:id="rId9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95930</wp:posOffset>
                </wp:positionH>
                <wp:positionV relativeFrom="paragraph">
                  <wp:posOffset>13970</wp:posOffset>
                </wp:positionV>
                <wp:extent cx="1529080" cy="1413510"/>
                <wp:effectExtent l="0" t="0" r="0" b="0"/>
                <wp:wrapNone/>
                <wp:docPr id="92" name="Group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413360"/>
                          <a:chOff x="0" y="0"/>
                          <a:chExt cx="1528920" cy="1413360"/>
                        </a:xfrm>
                      </wpg:grpSpPr>
                      <wps:wsp>
                        <wps:cNvSpPr txBox="1"/>
                        <wps:spPr>
                          <a:xfrm>
                            <a:off x="675720" y="0"/>
                            <a:ext cx="311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862200"/>
                            <a:ext cx="2401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311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408960"/>
                            <a:ext cx="729000" cy="7023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978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64600"/>
                            <a:ext cx="284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4179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023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379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1556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9340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42660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177120" y="409320"/>
                            <a:ext cx="213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471240"/>
                            <a:ext cx="6044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6224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924480"/>
                            <a:ext cx="134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92448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413280"/>
                            <a:ext cx="337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1120"/>
                            <a:ext cx="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782280"/>
                            <a:ext cx="6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59480"/>
                            <a:ext cx="257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77328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1240"/>
                            <a:ext cx="103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666720"/>
                            <a:ext cx="302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13440"/>
                            <a:ext cx="284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7" style="position:absolute;margin-left:235.9pt;margin-top:1.1pt;width:120.4pt;height:111.3pt" coordorigin="4718,22" coordsize="2408,2226">
                <v:shape id="shape_0" stroked="f" o:allowincell="f" style="position:absolute;left:5782;top:22;width:4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380;width:37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1058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0" stroked="t" o:allowincell="f" style="position:absolute;left:5404;top:666;width:1147;height:1105;mso-wrap-style:none;v-text-anchor:middle">
                  <v:imagedata r:id="rId97" o:detectmouseclick="t"/>
                  <v:stroke color="black" weight="9360" joinstyle="miter" endcap="flat"/>
                  <w10:wrap type="none"/>
                </v:rect>
                <v:line id="shape_0" from="5390,2066" to="6565,2066" ID="Line 1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8;top:1856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08,680" to="6971,680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1758" to="6971,1758" ID="Line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4,1814" to="5404,2121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842" to="6552,2149" ID="Line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484" to="5656,665" ID="Line 11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874,694" to="6874,1757" ID="Line 118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7;top:666;width:335;height:30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20" fillcolor="white" stroked="t" o:allowincell="f" style="position:absolute;left:5502;top:764;width:951;height:9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6,750" to="5656,931" ID="Line 12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192,1478" to="5403,1479" ID="Line 12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02,1478" to="5711,1478" ID="Line 12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80;top:673;width:53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386" to="5978,1253" ID="Line 1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98,1254" to="5963,1254" ID="Line 126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90;top:273;width:40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28" fillcolor="black" stroked="t" o:allowincell="f" style="position:absolute;left:5964;top:1240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764" to="6803,764" ID="Line 12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908;top:1072;width:4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78;top:988;width:4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9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0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2pt;height:33pt" filled="f" o:ole="">
            <v:imagedata r:id="rId99" o:title=""/>
          </v:shape>
          <o:OLEObject Type="Embed" ProgID="" ShapeID="ole_rId98" DrawAspect="Content" ObjectID="_2029941563" r:id="rId98"/>
        </w:objec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Batang;바탕"/>
        </w:rPr>
        <w:object w:dxaOrig="3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0.8pt;height:33pt" filled="f" o:ole="">
            <v:imagedata r:id="rId101" o:title=""/>
          </v:shape>
          <o:OLEObject Type="Embed" ProgID="" ShapeID="ole_rId100" DrawAspect="Content" ObjectID="_967760315" r:id="rId100"/>
        </w:objec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37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7.55pt;height:31.45pt" filled="f" o:ole="">
            <v:imagedata r:id="rId103" o:title=""/>
          </v:shape>
          <o:OLEObject Type="Embed" ProgID="" ShapeID="ole_rId102" DrawAspect="Content" ObjectID="_177366394" r:id="rId102"/>
        </w:objec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eastAsia="Batang;바탕"/>
        </w:rPr>
        <w:object w:dxaOrig="35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.8pt;height:30.75pt" filled="f" o:ole="">
            <v:imagedata r:id="rId105" o:title=""/>
          </v:shape>
          <o:OLEObject Type="Embed" ProgID="" ShapeID="ole_rId104" DrawAspect="Content" ObjectID="_1073993474" r:id="rId104"/>
        </w:objec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0542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8.25pt" to="420.6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5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.75pt;height:18pt" filled="f" o:ole="">
            <v:imagedata r:id="rId107" o:title=""/>
          </v:shape>
          <o:OLEObject Type="Embed" ProgID="" ShapeID="ole_rId106" DrawAspect="Content" ObjectID="_581638897" r:id="rId106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450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5pt;height:35.2pt" filled="f" o:ole="">
            <v:imagedata r:id="rId109" o:title=""/>
          </v:shape>
          <o:OLEObject Type="Embed" ProgID="" ShapeID="ole_rId108" DrawAspect="Content" ObjectID="_188424708" r:id="rId108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Minimum shear stress (at section </w:t>
      </w:r>
      <w:r>
        <w:rPr>
          <w:i/>
        </w:rPr>
        <w:t>A-A</w:t>
      </w:r>
      <w:r>
        <w:rPr/>
        <w:t>)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Batang;바탕"/>
          <w:b/>
          <w:bCs/>
        </w:rPr>
        <w:object w:dxaOrig="45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8.75pt;height:30.75pt" filled="f" o:ole="">
            <v:imagedata r:id="rId111" o:title=""/>
          </v:shape>
          <o:OLEObject Type="Embed" ProgID="" ShapeID="ole_rId110" DrawAspect="Content" ObjectID="_379040007" r:id="rId110"/>
        </w:objec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76850</wp:posOffset>
                </wp:positionH>
                <wp:positionV relativeFrom="paragraph">
                  <wp:posOffset>238760</wp:posOffset>
                </wp:positionV>
                <wp:extent cx="37465" cy="635"/>
                <wp:effectExtent l="0" t="24765" r="13970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8.8pt" to="418.4pt,1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rFonts w:eastAsia="Batang;바탕"/>
          <w:b/>
          <w:bCs/>
        </w:rPr>
        <w:object w:dxaOrig="42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3.75pt;height:35.2pt" filled="f" o:ole="">
            <v:imagedata r:id="rId113" o:title=""/>
          </v:shape>
          <o:OLEObject Type="Embed" ProgID="" ShapeID="ole_rId112" DrawAspect="Content" ObjectID="_1995478156" r:id="rId11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85725</wp:posOffset>
                </wp:positionH>
                <wp:positionV relativeFrom="paragraph">
                  <wp:posOffset>133985</wp:posOffset>
                </wp:positionV>
                <wp:extent cx="5727700" cy="0"/>
                <wp:effectExtent l="0" t="1905" r="0" b="1905"/>
                <wp:wrapNone/>
                <wp:docPr id="9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.55pt" to="444.2pt,10.5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 xml:space="preserve">      </w:t>
      </w:r>
      <w:r>
        <w:rPr>
          <w:rFonts w:eastAsia="Batang;바탕"/>
        </w:rPr>
        <w:object w:dxaOrig="32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2.65pt;height:30.75pt" filled="f" o:ole="">
            <v:imagedata r:id="rId115" o:title=""/>
          </v:shape>
          <o:OLEObject Type="Embed" ProgID="" ShapeID="ole_rId114" DrawAspect="Content" ObjectID="_791718931" r:id="rId11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lang w:eastAsia="ko-KR"/>
        </w:rPr>
        <w:object w:dxaOrig="423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1.95pt;height:19.05pt" filled="f" o:ole="">
            <v:imagedata r:id="rId117" o:title=""/>
          </v:shape>
          <o:OLEObject Type="Embed" ProgID="" ShapeID="ole_rId116" DrawAspect="Content" ObjectID="_846059314" r:id="rId1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0050</wp:posOffset>
                </wp:positionH>
                <wp:positionV relativeFrom="paragraph">
                  <wp:posOffset>6350</wp:posOffset>
                </wp:positionV>
                <wp:extent cx="3389630" cy="970280"/>
                <wp:effectExtent l="0" t="0" r="0" b="806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970200"/>
                          <a:chOff x="0" y="0"/>
                          <a:chExt cx="3389760" cy="970200"/>
                        </a:xfrm>
                      </wpg:grpSpPr>
                      <wps:wsp>
                        <wps:cNvSpPr txBox="1"/>
                        <wps:spPr>
                          <a:xfrm>
                            <a:off x="580320" y="43704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8120" y="532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636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25640"/>
                            <a:ext cx="534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321480"/>
                            <a:ext cx="1609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72320"/>
                            <a:ext cx="18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757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591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16960"/>
                            <a:ext cx="44280" cy="4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7034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24080"/>
                            <a:ext cx="609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25640"/>
                            <a:ext cx="604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4071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202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3460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6680" y="365760"/>
                            <a:ext cx="703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 mm 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739080"/>
                            <a:ext cx="753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mm m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658440"/>
                            <a:ext cx="613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7570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21480"/>
                            <a:ext cx="88920" cy="31104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21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6415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3214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0.5pt;width:266.9pt;height:76.4pt" coordorigin="630,10" coordsize="5338,1528">
                <v:shape id="shape_0" stroked="f" o:allowincell="f" style="position:absolute;left:1544;top:698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4,94" to="2454,485" ID="Line 9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80,1370" to="1893,1370" ID="Line 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86;top:208;width:84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0" stroked="t" o:allowincell="f" style="position:absolute;left:1194;top:516;width:2533;height:4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6,754" to="3937,754" ID="Line 1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372,1202" to="4581,1202" ID="Line 1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4,1048" to="1894,1439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04" fillcolor="black" stroked="t" o:allowincell="f" style="position:absolute;left:1866;top:824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252;top:111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132;width:70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678;width:95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208;width:9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020" to="1194,1425" ID="Line 10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651" to="2216,832" ID="Line 11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728,1020" to="3728,1425" ID="Line 11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987" to="2216,1182" ID="Line 1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20,852" to="2341,852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1;top:586;width:110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 mm 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8,1048" to="4568,1285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0;top:1174;width:118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mm m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047;width:96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8,1202" to="4945,1202" ID="Line 1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119" stroked="t" o:allowincell="f" style="position:absolute;left:4568;top:516;width:139;height:489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line id="shape_0" from="4750,516" to="4987,516" ID="Line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1020" to="4987,1020" ID="Line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516" to="4946,1019" ID="Line 12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8,1048" to="4708,1285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3;top:1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9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9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3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lang w:eastAsia="ko-KR"/>
        </w:rPr>
        <w:object w:dxaOrig="2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.25pt;height:18pt" filled="f" o:ole="">
            <v:imagedata r:id="rId121" o:title=""/>
          </v:shape>
          <o:OLEObject Type="Embed" ProgID="" ShapeID="ole_rId120" DrawAspect="Content" ObjectID="_1758210809" r:id="rId120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37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8.75pt;height:30.75pt" filled="f" o:ole="">
            <v:imagedata r:id="rId123" o:title=""/>
          </v:shape>
          <o:OLEObject Type="Embed" ProgID="" ShapeID="ole_rId122" DrawAspect="Content" ObjectID="_28711928" r:id="rId122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9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pt;height:35.2pt" filled="f" o:ole="">
            <v:imagedata r:id="rId125" o:title=""/>
          </v:shape>
          <o:OLEObject Type="Embed" ProgID="" ShapeID="ole_rId124" DrawAspect="Content" ObjectID="_1790621850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1.13):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</w:r>
      <w:r>
        <w:rPr>
          <w:lang w:eastAsia="ko-KR"/>
        </w:rPr>
        <w:object w:dxaOrig="490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5.2pt;height:35.2pt" filled="f" o:ole="">
            <v:imagedata r:id="rId127" o:title=""/>
          </v:shape>
          <o:OLEObject Type="Embed" ProgID="" ShapeID="ole_rId126" DrawAspect="Content" ObjectID="_2134145337" r:id="rId126"/>
        </w:object>
      </w:r>
    </w:p>
    <w:p>
      <w:pPr>
        <w:pStyle w:val="Normal"/>
        <w:rPr/>
      </w:pPr>
      <w:r>
        <w:rPr/>
        <w:tab/>
        <w:t xml:space="preserve">                  </w:t>
      </w:r>
      <w:r>
        <w:rPr>
          <w:lang w:eastAsia="ko-KR"/>
        </w:rPr>
        <w:object w:dxaOrig="2938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6.95pt;height:14.25pt" filled="f" o:ole="">
            <v:imagedata r:id="rId129" o:title=""/>
          </v:shape>
          <o:OLEObject Type="Embed" ProgID="" ShapeID="ole_rId128" DrawAspect="Content" ObjectID="_2099924989" r:id="rId128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11775</wp:posOffset>
                </wp:positionH>
                <wp:positionV relativeFrom="paragraph">
                  <wp:posOffset>123190</wp:posOffset>
                </wp:positionV>
                <wp:extent cx="37465" cy="635"/>
                <wp:effectExtent l="0" t="24765" r="13970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9.7pt" to="421.15pt,9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.85pt;height:18pt" filled="f" o:ole="">
            <v:imagedata r:id="rId131" o:title=""/>
          </v:shape>
          <o:OLEObject Type="Embed" ProgID="" ShapeID="ole_rId130" DrawAspect="Content" ObjectID="_1809955572" r:id="rId1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7475</wp:posOffset>
                </wp:positionH>
                <wp:positionV relativeFrom="paragraph">
                  <wp:posOffset>152400</wp:posOffset>
                </wp:positionV>
                <wp:extent cx="570928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2pt" to="440.2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4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L rSup { size 6{2} } } }  size 12{ \( L rSup {2}  {  {x rSup { size 6{2} } }  over  {2} } } size 12{- {  {x rSup { size 6{4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} } } size 12{ \) +c rSub {1} } size 12{x+c rSub {2} }} {</m:t>
        </m:r>
      </m:oMath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 \( L \) =0;} {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L rSup { size 6{2} } } }  size 12{ \( 3L rSup {4} } size 12{-8L rSup {3} } size 12{x+6L rSup {2} } size 12{x rSup {2} } size 12{-x rSup {4} } size 12{ \) }} {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ab/>
        <w:t xml:space="preserve">Boundary Condition:    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20665</wp:posOffset>
                </wp:positionH>
                <wp:positionV relativeFrom="paragraph">
                  <wp:posOffset>213360</wp:posOffset>
                </wp:positionV>
                <wp:extent cx="37465" cy="635"/>
                <wp:effectExtent l="0" t="24765" r="13970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8pt" to="421.85pt,16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>Thu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20665</wp:posOffset>
                </wp:positionH>
                <wp:positionV relativeFrom="paragraph">
                  <wp:posOffset>212725</wp:posOffset>
                </wp:positionV>
                <wp:extent cx="37465" cy="635"/>
                <wp:effectExtent l="0" t="24765" r="13970" b="260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75pt" to="421.85pt,1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At </w:t>
      </w:r>
      <w:r>
        <w:rPr>
          <w:i/>
          <w:iCs/>
        </w:rPr>
        <w:t>x=L</w:t>
      </w:r>
      <w:r>
        <w:rPr/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0665</wp:posOffset>
                </wp:positionH>
                <wp:positionV relativeFrom="paragraph">
                  <wp:posOffset>208280</wp:posOffset>
                </wp:positionV>
                <wp:extent cx="19050" cy="635"/>
                <wp:effectExtent l="0" t="24130" r="33020" b="266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4pt" to="420.4pt,16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1760</wp:posOffset>
                </wp:positionH>
                <wp:positionV relativeFrom="paragraph">
                  <wp:posOffset>-5080</wp:posOffset>
                </wp:positionV>
                <wp:extent cx="5709285" cy="635"/>
                <wp:effectExtent l="635" t="1905" r="63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-0.4pt" to="440.7pt,-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SOLUTION </w:t>
      </w:r>
      <w:r>
        <w:rPr/>
        <w:t>(</w:t>
      </w:r>
      <w:r>
        <w:rPr>
          <w:b/>
          <w:bCs/>
        </w:rPr>
        <w:t>2.15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355</wp:posOffset>
                </wp:positionH>
                <wp:positionV relativeFrom="paragraph">
                  <wp:posOffset>106045</wp:posOffset>
                </wp:positionV>
                <wp:extent cx="2100580" cy="1413510"/>
                <wp:effectExtent l="5080" t="5080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413360"/>
                          <a:chOff x="0" y="0"/>
                          <a:chExt cx="2100600" cy="1413360"/>
                        </a:xfrm>
                      </wpg:grpSpPr>
                      <wps:wsp>
                        <wps:cNvSpPr/>
                        <wps:spPr>
                          <a:xfrm>
                            <a:off x="866160" y="442080"/>
                            <a:ext cx="11055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378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388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110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6156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840" y="51552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40500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433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917640"/>
                            <a:ext cx="152892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85240"/>
                            <a:ext cx="295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0960" y="921240"/>
                            <a:ext cx="33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921240"/>
                            <a:ext cx="276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885240"/>
                            <a:ext cx="7005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173600"/>
                            <a:ext cx="424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15520" y="977400"/>
                            <a:ext cx="18468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9176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520" y="916920"/>
                            <a:ext cx="37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9108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1228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480" y="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7920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519480"/>
                            <a:ext cx="18468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515160"/>
                            <a:ext cx="16632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560" y="95832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95868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66096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6656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1214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826200"/>
                            <a:ext cx="212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884520"/>
                            <a:ext cx="25092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49644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9219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21960"/>
                            <a:ext cx="151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827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9219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92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122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908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8.35pt;width:165.4pt;height:111.3pt" coordorigin="473,167" coordsize="3308,2226">
                <v:rect id="shape_0" stroked="t" o:allowincell="f" style="position:absolute;left:1837;top:863;width:1740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61,1014" to="3722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9,1008" to="2011,1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3577,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183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26,622" to="302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16,622" to="331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07,622" to="270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77,622" to="357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17,622" to="241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27,622" to="212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37,264" to="1837,6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75;top:979;width:116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75;top:805;width:116;height:20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63,1180" to="1750,12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9,1612" to="3606,16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79,1706" to="2040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90,1706" to="3751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85;top:1561;width:464;height:5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2648;top:1618;width:522;height:58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3171;top:1618;width:435;height:58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140;top:1561;width:1102;height:696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fillcolor="white" stroked="t" o:allowincell="f" style="position:absolute;left:880;top:2015;width:667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285,1706" to="1575,18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612" to="909,16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85;top:1611;width:58;height:174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286,1728" to="1344,17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3,1935" to="793,21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518;top:167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33;top:292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31;top:985;width:290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979;width:261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676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1677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78;top:1208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21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2;top:19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73;top:708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09;top:1468;width:33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31;top:1560;width:3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19;top:949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48,1619" to="909,16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28,1619" to="3606,1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808;top:927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08;top:1619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3577,927" to="3635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6,1619" to="3664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18,927" to="3576,10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47,1619" to="3605,17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935" to="1141,19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3,1331" to="793,1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Refer to Table B.7 ( Case 5 and 7 )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Defle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f </w:t>
      </w:r>
      <w:r>
        <w:rPr>
          <w:i/>
        </w:rPr>
        <w:t>A</w:t>
      </w:r>
      <w:r>
        <w:rPr/>
        <w:t xml:space="preserve"> due to on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85725</wp:posOffset>
                </wp:positionH>
                <wp:positionV relativeFrom="paragraph">
                  <wp:posOffset>180975</wp:posOffset>
                </wp:positionV>
                <wp:extent cx="5727700" cy="0"/>
                <wp:effectExtent l="0" t="1905" r="0" b="1905"/>
                <wp:wrapNone/>
                <wp:docPr id="10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25pt" to="444.2pt,14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0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5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able B.7 ( Case 2 with </w:t>
      </w:r>
      <w:r>
        <w:rPr>
          <w:i/>
          <w:iCs/>
        </w:rPr>
        <w:t>b</w:t>
      </w:r>
      <w:r>
        <w:rPr/>
        <w:t>=0 ),  cantilever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Total defl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0665</wp:posOffset>
                </wp:positionH>
                <wp:positionV relativeFrom="paragraph">
                  <wp:posOffset>135890</wp:posOffset>
                </wp:positionV>
                <wp:extent cx="37465" cy="635"/>
                <wp:effectExtent l="635" t="24765" r="13970" b="260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0.7pt" to="421.85pt,10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1760</wp:posOffset>
                </wp:positionH>
                <wp:positionV relativeFrom="paragraph">
                  <wp:posOffset>134620</wp:posOffset>
                </wp:positionV>
                <wp:extent cx="5709285" cy="635"/>
                <wp:effectExtent l="635" t="1905" r="63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pt" to="440.7pt,1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 rSub { size 8{o} }  \(  {  { size 8{L} }  over  { size 8{p} } }  \)  rSup { size 8{2} } 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{  { size 8{px} }  over  { size 8{L} } } +c rSub { size 8{1} } x+c rSub { size 8{2} } } {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\( 0 \) =0,} {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720" w:firstLine="720"/>
        <w:rPr/>
      </w:pPr>
      <w:r>
        <w:rPr/>
        <w:t>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2250</wp:posOffset>
                </wp:positionH>
                <wp:positionV relativeFrom="paragraph">
                  <wp:posOffset>161290</wp:posOffset>
                </wp:positionV>
                <wp:extent cx="19050" cy="635"/>
                <wp:effectExtent l="635" t="24130" r="33020" b="266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2.7pt" to="418.95pt,12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4755</wp:posOffset>
                </wp:positionH>
                <wp:positionV relativeFrom="paragraph">
                  <wp:posOffset>116840</wp:posOffset>
                </wp:positionV>
                <wp:extent cx="55880" cy="74295"/>
                <wp:effectExtent l="0" t="63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5.65pt;margin-top:9.2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66340</wp:posOffset>
                </wp:positionH>
                <wp:positionV relativeFrom="paragraph">
                  <wp:posOffset>62230</wp:posOffset>
                </wp:positionV>
                <wp:extent cx="74295" cy="55880"/>
                <wp:effectExtent l="635" t="5080" r="444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2pt;margin-top:4.9pt;width:5.8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6340</wp:posOffset>
                </wp:positionH>
                <wp:positionV relativeFrom="paragraph">
                  <wp:posOffset>209550</wp:posOffset>
                </wp:positionV>
                <wp:extent cx="19050" cy="19050"/>
                <wp:effectExtent l="0" t="34925" r="349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6.5pt" to="195.65pt,1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lope at </w:t>
      </w:r>
      <w:r>
        <w:rPr>
          <w:i/>
        </w:rPr>
        <w:t>x</w:t>
      </w:r>
      <w:r>
        <w:rPr/>
        <w:t xml:space="preserve">=0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1760</wp:posOffset>
                </wp:positionH>
                <wp:positionV relativeFrom="paragraph">
                  <wp:posOffset>119380</wp:posOffset>
                </wp:positionV>
                <wp:extent cx="5727700" cy="635"/>
                <wp:effectExtent l="635" t="1905" r="63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9.4pt" to="442.15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8470</wp:posOffset>
                </wp:positionH>
                <wp:positionV relativeFrom="paragraph">
                  <wp:posOffset>52705</wp:posOffset>
                </wp:positionV>
                <wp:extent cx="2228850" cy="61849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618480"/>
                          <a:chOff x="0" y="0"/>
                          <a:chExt cx="2228760" cy="618480"/>
                        </a:xfrm>
                      </wpg:grpSpPr>
                      <wps:wsp>
                        <wps:cNvSpPr/>
                        <wps:spPr>
                          <a:xfrm>
                            <a:off x="1694880" y="270000"/>
                            <a:ext cx="7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0640"/>
                            <a:ext cx="7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9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200" y="324360"/>
                            <a:ext cx="74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208800"/>
                            <a:ext cx="92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4244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9044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30672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4356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148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226080"/>
                            <a:ext cx="92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226080"/>
                            <a:ext cx="111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488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428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2680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3492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439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62280"/>
                            <a:ext cx="720" cy="22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1356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5064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02120"/>
                            <a:ext cx="13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39384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.15pt;width:175.5pt;height:48.7pt" coordorigin="722,83" coordsize="3510,974">
                <v:line id="shape_0" from="3391,508" to="3391,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470" to="1535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210" to="1535,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34,113" to="2434,5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15;top:594;width:116;height:17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16;top:412;width:145;height:17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32,780" to="1390,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37;top:383;width:174;height:1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65;top:566;width:145;height:2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06,769" to="3564,79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35,306" to="2144,3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383;top:439;width:145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84;top:439;width:174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391,470" to="3391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722;top:436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767;top:440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347;top:6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882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781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462;top:8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737;top:152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2144,181" to="2144,5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577" to="3391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635" to="3391,6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87;top:716;width:2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70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Symmet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71010</wp:posOffset>
                </wp:positionH>
                <wp:positionV relativeFrom="paragraph">
                  <wp:posOffset>46990</wp:posOffset>
                </wp:positionV>
                <wp:extent cx="635" cy="147955"/>
                <wp:effectExtent l="25400" t="0" r="254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.7pt" to="336.3pt,15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20665</wp:posOffset>
                </wp:positionH>
                <wp:positionV relativeFrom="paragraph">
                  <wp:posOffset>102235</wp:posOffset>
                </wp:positionV>
                <wp:extent cx="19050" cy="635"/>
                <wp:effectExtent l="0" t="24130" r="33020" b="266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05pt" to="420.4pt,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Segment </w:t>
      </w:r>
      <w:r>
        <w:rPr>
          <w:i/>
          <w:u w:val="single"/>
        </w:rPr>
        <w:t>AC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</w:t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ab/>
        <w:tab/>
        <w:t xml:space="preserve">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23055</wp:posOffset>
                </wp:positionH>
                <wp:positionV relativeFrom="paragraph">
                  <wp:posOffset>196215</wp:posOffset>
                </wp:positionV>
                <wp:extent cx="37465" cy="19050"/>
                <wp:effectExtent l="0" t="0" r="19685" b="266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5.45pt" to="327.55pt,16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55880" cy="92710"/>
                <wp:effectExtent l="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6pt;margin-top:6.75pt;width:4.35pt;height:7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42105</wp:posOffset>
                </wp:positionH>
                <wp:positionV relativeFrom="paragraph">
                  <wp:posOffset>12065</wp:posOffset>
                </wp:positionV>
                <wp:extent cx="74295" cy="74295"/>
                <wp:effectExtent l="635" t="5715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15pt;margin-top:0.95pt;width:5.8pt;height: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</w:t>
      </w:r>
      <w:r>
        <w:rPr>
          <w:b/>
          <w:bCs/>
          <w:i/>
          <w:iCs/>
        </w:rPr>
        <w:t>a</w:t>
      </w:r>
      <w:r>
        <w:rPr/>
        <w:t>) is 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0665</wp:posOffset>
                </wp:positionH>
                <wp:positionV relativeFrom="paragraph">
                  <wp:posOffset>149225</wp:posOffset>
                </wp:positionV>
                <wp:extent cx="37465" cy="635"/>
                <wp:effectExtent l="0" t="24765" r="13970" b="260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75pt" to="421.85pt,1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11125</wp:posOffset>
                </wp:positionH>
                <wp:positionV relativeFrom="paragraph">
                  <wp:posOffset>323215</wp:posOffset>
                </wp:positionV>
                <wp:extent cx="5727700" cy="635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25.45pt" to="442.2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90805</wp:posOffset>
                </wp:positionH>
                <wp:positionV relativeFrom="paragraph">
                  <wp:posOffset>-38100</wp:posOffset>
                </wp:positionV>
                <wp:extent cx="5727700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3pt" to="443.8pt,-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We have </w:t>
      </w:r>
      <w:r>
        <w:rPr/>
        <w:object w:dxaOrig="17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17pt" filled="f" o:ole="">
            <v:imagedata r:id="rId133" o:title=""/>
          </v:shape>
          <o:OLEObject Type="Embed" ProgID="" ShapeID="ole_rId132" DrawAspect="Content" ObjectID="_1986784551" r:id="rId132"/>
        </w:object>
      </w:r>
      <w:r>
        <w:rPr/>
        <w:t>. Equation (2.30</w:t>
      </w:r>
      <w:r>
        <w:rPr>
          <w:i/>
          <w:iCs/>
        </w:rPr>
        <w:t>b</w:t>
      </w:r>
      <w:r>
        <w:rPr/>
        <w:t xml:space="preserve">) gives the limiting value of </w:t>
      </w:r>
    </w:p>
    <w:p>
      <w:pPr>
        <w:pStyle w:val="Normal"/>
        <w:rPr/>
      </w:pPr>
      <w:r>
        <w:rPr/>
        <w:t xml:space="preserve">           </w:t>
      </w:r>
      <w:r>
        <w:rPr/>
        <w:t>pressure for the tangential stress 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05425</wp:posOffset>
                </wp:positionH>
                <wp:positionV relativeFrom="paragraph">
                  <wp:posOffset>156845</wp:posOffset>
                </wp:positionV>
                <wp:extent cx="37465" cy="635"/>
                <wp:effectExtent l="0" t="24765" r="13970" b="260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35pt" to="420.65pt,1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2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3pt;height:21pt" filled="f" o:ole="">
            <v:imagedata r:id="rId135" o:title=""/>
          </v:shape>
          <o:OLEObject Type="Embed" ProgID="" ShapeID="ole_rId134" DrawAspect="Content" ObjectID="_1964692690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Note that, the axial stress formula, Eq. (2.38a) requires </w:t>
      </w:r>
    </w:p>
    <w:p>
      <w:pPr>
        <w:pStyle w:val="Normal"/>
        <w:rPr/>
      </w:pPr>
      <w:r>
        <w:rPr/>
        <w:tab/>
        <w:tab/>
      </w:r>
      <w:r>
        <w:rPr/>
        <w:object w:dxaOrig="21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6pt;height:20pt" filled="f" o:ole="">
            <v:imagedata r:id="rId137" o:title=""/>
          </v:shape>
          <o:OLEObject Type="Embed" ProgID="" ShapeID="ole_rId136" DrawAspect="Content" ObjectID="_966158973" r:id="rId136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1125</wp:posOffset>
                </wp:positionH>
                <wp:positionV relativeFrom="paragraph">
                  <wp:posOffset>133350</wp:posOffset>
                </wp:positionV>
                <wp:extent cx="5727700" cy="635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0.5pt" to="442.2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690</wp:posOffset>
                </wp:positionH>
                <wp:positionV relativeFrom="paragraph">
                  <wp:posOffset>61595</wp:posOffset>
                </wp:positionV>
                <wp:extent cx="1602740" cy="11379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137960"/>
                          <a:chOff x="0" y="0"/>
                          <a:chExt cx="1602720" cy="1137960"/>
                        </a:xfrm>
                      </wpg:grpSpPr>
                      <wps:wsp>
                        <wps:cNvSpPr/>
                        <wps:spPr>
                          <a:xfrm>
                            <a:off x="442440" y="378000"/>
                            <a:ext cx="626760" cy="42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9868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62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672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84852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008360"/>
                            <a:ext cx="62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45144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5144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0"/>
                            <a:ext cx="552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kN/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800"/>
                            <a:ext cx="14796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612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82040"/>
                            <a:ext cx="129600" cy="2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971640"/>
                            <a:ext cx="47952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 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948600"/>
                            <a:ext cx="9288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414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63504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917640"/>
                            <a:ext cx="3506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80" y="789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80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374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558000"/>
                            <a:ext cx="129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4.85pt;width:126.2pt;height:89.6pt" coordorigin="694,97" coordsize="2524,1792">
                <v:rect id="shape_0" stroked="t" o:allowincell="f" style="position:absolute;left:1391;top:692;width:986;height:66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130,1040" to="2812,10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433" to="2377,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433" to="1391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433" to="2377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55,433" to="1855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3,433" to="1623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16,433" to="2116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463" to="1391,1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1433" to="2377,18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685" to="2377,168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4;top:808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1,808" to="1188,8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448;top:97;width:87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kN/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94;top:837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01;top:106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902;top:856;width:20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463;top:1627;width:75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 k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59;top:1591;width:1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750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109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3;top:1542;width:5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1362;top:1340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62;top:1011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04,786" to="1304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2;top:976;width:203;height:29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A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ble B-4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</w:p>
    <w:p>
      <w:pPr>
        <w:pStyle w:val="Normal"/>
        <w:rPr/>
      </w:pPr>
      <w:r>
        <w:rPr/>
        <w:tab/>
        <w:t>Thu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B</w:t>
      </w:r>
      <w:r>
        <w:rPr>
          <w:u w:val="single"/>
        </w:rPr>
        <w:t>;</w:t>
      </w:r>
    </w:p>
    <w:p>
      <w:pPr>
        <w:pStyle w:val="Normal"/>
        <w:rPr>
          <w:u w:val="single"/>
        </w:rPr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  <w:object w:dxaOrig="2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8pt;height:18pt" filled="f" o:ole="">
            <v:imagedata r:id="rId139" o:title=""/>
          </v:shape>
          <o:OLEObject Type="Embed" ProgID="" ShapeID="ole_rId138" DrawAspect="Content" ObjectID="_1535713646" r:id="rId138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20665</wp:posOffset>
                </wp:positionH>
                <wp:positionV relativeFrom="paragraph">
                  <wp:posOffset>121920</wp:posOffset>
                </wp:positionV>
                <wp:extent cx="37465" cy="635"/>
                <wp:effectExtent l="0" t="24765" r="13970" b="260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6pt" to="421.85pt,9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90805</wp:posOffset>
                </wp:positionH>
                <wp:positionV relativeFrom="paragraph">
                  <wp:posOffset>-8255</wp:posOffset>
                </wp:positionV>
                <wp:extent cx="5709285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0.65pt" to="442.3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0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8165</wp:posOffset>
                </wp:positionH>
                <wp:positionV relativeFrom="paragraph">
                  <wp:posOffset>41275</wp:posOffset>
                </wp:positionV>
                <wp:extent cx="1706880" cy="1190625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190520"/>
                          <a:chOff x="0" y="0"/>
                          <a:chExt cx="1706760" cy="119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88160" y="0"/>
                            <a:ext cx="666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920" y="604440"/>
                            <a:ext cx="897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382320"/>
                            <a:ext cx="5893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14220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95112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529560"/>
                            <a:ext cx="276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3.25pt;width:134.35pt;height:93.7pt" coordorigin="879,65" coordsize="2687,1874">
                <v:shape id="shape_0" stroked="f" o:allowincell="f" style="position:absolute;left:1647;top:65;width:1048;height:523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2153;top:1017;width:141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7;top:667;width:927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47,289" to="1747,66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80,1102" to="2556,110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79,1102" to="1255,1102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7,1563" to="1747,1939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17;top:899;width:43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  <w:tab/>
        <w:tab/>
        <w:tab/>
        <w:tab/>
        <w:tab/>
      </w:r>
      <w:r>
        <w:rPr/>
        <w:object w:dxaOrig="9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3.95pt" filled="f" o:ole="">
            <v:imagedata r:id="rId143" o:title=""/>
          </v:shape>
          <o:OLEObject Type="Embed" ProgID="" ShapeID="ole_rId142" DrawAspect="Content" ObjectID="_1419584668" r:id="rId14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/>
        <w:object w:dxaOrig="28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3pt;height:18pt" filled="f" o:ole="">
            <v:imagedata r:id="rId145" o:title=""/>
          </v:shape>
          <o:OLEObject Type="Embed" ProgID="" ShapeID="ole_rId144" DrawAspect="Content" ObjectID="_878424298" r:id="rId1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05425</wp:posOffset>
                </wp:positionH>
                <wp:positionV relativeFrom="paragraph">
                  <wp:posOffset>162560</wp:posOffset>
                </wp:positionV>
                <wp:extent cx="37465" cy="635"/>
                <wp:effectExtent l="0" t="24765" r="13970" b="260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8pt" to="420.65pt,12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248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4pt;height:21pt" filled="f" o:ole="">
            <v:imagedata r:id="rId147" o:title=""/>
          </v:shape>
          <o:OLEObject Type="Embed" ProgID="" ShapeID="ole_rId146" DrawAspect="Content" ObjectID="_458209061" r:id="rId14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0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0pt;height:24pt" filled="f" o:ole="">
            <v:imagedata r:id="rId149" o:title=""/>
          </v:shape>
          <o:OLEObject Type="Embed" ProgID="" ShapeID="ole_rId148" DrawAspect="Content" ObjectID="_222109707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40985</wp:posOffset>
                </wp:positionH>
                <wp:positionV relativeFrom="paragraph">
                  <wp:posOffset>88900</wp:posOffset>
                </wp:positionV>
                <wp:extent cx="37465" cy="635"/>
                <wp:effectExtent l="0" t="24765" r="13970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7pt" to="423.45pt,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</w:r>
      <w:r>
        <w:rPr/>
        <w:object w:dxaOrig="29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9pt;height:18pt" filled="f" o:ole="">
            <v:imagedata r:id="rId151" o:title=""/>
          </v:shape>
          <o:OLEObject Type="Embed" ProgID="" ShapeID="ole_rId150" DrawAspect="Content" ObjectID="_454013872" r:id="rId15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25</wp:posOffset>
                </wp:positionH>
                <wp:positionV relativeFrom="paragraph">
                  <wp:posOffset>29845</wp:posOffset>
                </wp:positionV>
                <wp:extent cx="2602230" cy="13931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1393200"/>
                          <a:chOff x="0" y="0"/>
                          <a:chExt cx="2602080" cy="1393200"/>
                        </a:xfrm>
                      </wpg:grpSpPr>
                      <wps:wsp>
                        <wps:cNvSpPr txBox="1"/>
                        <wps:spPr>
                          <a:xfrm>
                            <a:off x="1990080" y="856080"/>
                            <a:ext cx="239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640" y="984960"/>
                            <a:ext cx="92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2880"/>
                            <a:ext cx="699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467000" y="0"/>
                            <a:ext cx="1135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8424200">
                            <a:off x="1152720" y="695880"/>
                            <a:ext cx="7732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435600"/>
                            <a:ext cx="7545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545600">
                            <a:off x="797760" y="284040"/>
                            <a:ext cx="56520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560" y="65160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8031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960" y="6490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800" y="18036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954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1587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358920"/>
                            <a:ext cx="1843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2560" y="797400"/>
                            <a:ext cx="21024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119520"/>
                            <a:ext cx="21960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.35pt;width:204.9pt;height:93pt" coordorigin="95,47" coordsize="4098,1860">
                <v:shape id="shape_0" stroked="f" o:allowincell="f" style="position:absolute;left:3229;top:1395;width:37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598" to="3287,1598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6;top:902;width:11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47;width:1787;height:462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rect id="shape_0" coordorigin="10800,2708" coordsize="10800,8091" path="l0,21600xee" stroked="t" o:allowincell="f" style="position:absolute;left:1910;top:1143;width:1217;height:762;flip:y;mso-wrap-style:none;v-text-anchor:middle;rotation:5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shape id="shape_0" stroked="f" o:allowincell="f" style="position:absolute;left:95;top:733;width:1187;height:462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rect id="shape_0" stroked="t" o:allowincell="f" style="position:absolute;left:1351;top:494;width:889;height:898;mso-wrap-style:none;v-text-anchor:middle;rotation:226">
                  <v:fill o:detectmouseclick="t" on="false"/>
                  <v:stroke color="black" weight="9360" joinstyle="miter" endcap="flat"/>
                  <w10:wrap type="none"/>
                </v:rect>
                <v:line id="shape_0" from="1198,1073" to="1671,1554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98,1312" to="1417,161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887,1069" to="2404,156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12,331" to="2385,812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159,355" to="1676,84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00,297" to="2519,60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05,612" to="2794,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2,1303" to="2492,164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72,235" to="1417,585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9230</wp:posOffset>
                </wp:positionH>
                <wp:positionV relativeFrom="paragraph">
                  <wp:posOffset>43180</wp:posOffset>
                </wp:positionV>
                <wp:extent cx="1950085" cy="32131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36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39pt;height:18pt" filled="f" o:ole="">
                                  <v:imagedata r:id="rId157" o:title=""/>
                                </v:shape>
                                <o:OLEObject Type="Embed" ProgID="" ShapeID="ole_rId156" DrawAspect="Content" ObjectID="_158920983" r:id="rId1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25.3pt;mso-wrap-distance-left:9.05pt;mso-wrap-distance-right:9.05pt;mso-wrap-distance-top:0pt;mso-wrap-distance-bottom:0pt;margin-top:3.4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36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39pt;height:18pt" filled="f" o:ole="">
                            <v:imagedata r:id="rId159" o:title=""/>
                          </v:shape>
                          <o:OLEObject Type="Embed" ProgID="" ShapeID="ole_rId158" DrawAspect="Content" ObjectID="_1287870885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72390</wp:posOffset>
                </wp:positionH>
                <wp:positionV relativeFrom="paragraph">
                  <wp:posOffset>247015</wp:posOffset>
                </wp:positionV>
                <wp:extent cx="5709285" cy="635"/>
                <wp:effectExtent l="635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9.45pt" to="443.8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0325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2.25pt" to="444.75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a point on circumference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1862455" cy="1363980"/>
                <wp:effectExtent l="0" t="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364040"/>
                          <a:chOff x="0" y="0"/>
                          <a:chExt cx="1862280" cy="1364040"/>
                        </a:xfrm>
                      </wpg:grpSpPr>
                      <wps:wsp>
                        <wps:cNvSpPr/>
                        <wps:spPr>
                          <a:xfrm>
                            <a:off x="607680" y="354240"/>
                            <a:ext cx="590040" cy="59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39744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9160"/>
                            <a:ext cx="49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132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16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67320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4920"/>
                            <a:ext cx="258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02168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67932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7932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388080"/>
                            <a:ext cx="22536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42480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113120"/>
                            <a:ext cx="225360" cy="2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98172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6.25pt;width:146.65pt;height:107.4pt" coordorigin="868,125" coordsize="2933,2148">
                <v:rect id="shape_0" stroked="t" o:allowincell="f" style="position:absolute;left:1825;top:683;width:928;height:9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40,751" to="2840,15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3,1730" to="2666,17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38,741" to="1738,15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83,596" to="2637,59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32,1185" to="1738,118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68,1172" to="1274,117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0,125" to="2260,5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89,1734" to="2289,22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40,1195" to="3246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3,1195" to="3768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984;top:736;width:3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506;top:794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46;top:1878;width:35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2;top:1671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Thu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 xml:space="preserve">        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20665</wp:posOffset>
                </wp:positionH>
                <wp:positionV relativeFrom="paragraph">
                  <wp:posOffset>41910</wp:posOffset>
                </wp:positionV>
                <wp:extent cx="37465" cy="635"/>
                <wp:effectExtent l="0" t="24765" r="13970" b="260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.3pt" to="421.85pt,3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0.428+0.029 &lt; 1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39080</wp:posOffset>
                </wp:positionH>
                <wp:positionV relativeFrom="paragraph">
                  <wp:posOffset>155575</wp:posOffset>
                </wp:positionV>
                <wp:extent cx="19050" cy="635"/>
                <wp:effectExtent l="635" t="24130" r="33020" b="266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12.25pt" to="421.85pt,12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39080</wp:posOffset>
                </wp:positionH>
                <wp:positionV relativeFrom="paragraph">
                  <wp:posOffset>95885</wp:posOffset>
                </wp:positionV>
                <wp:extent cx="37465" cy="635"/>
                <wp:effectExtent l="0" t="24765" r="13970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55pt" to="423.3pt,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olving</w:t>
        <w:tab/>
        <w:t xml:space="preserve">     </w:t>
      </w:r>
      <w:r>
        <w:rPr>
          <w:i/>
          <w:iCs/>
        </w:rPr>
        <w:t>n</w:t>
      </w:r>
      <w:r>
        <w:rPr/>
        <w:t>=1.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2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 σ</w:t>
      </w:r>
      <w:r>
        <w:rPr>
          <w:vertAlign w:val="subscript"/>
        </w:rPr>
        <w:t>all</w:t>
      </w:r>
      <w:r>
        <w:rPr/>
        <w:t xml:space="preserve">  = 250/2.2 =113.6 MPa.   From  Eq. (2.38b) we find that the limiting value of pressure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p</w:t>
      </w:r>
      <w:r>
        <w:rPr/>
        <w:t xml:space="preserve">=  </w:t>
      </w:r>
      <w:r>
        <w:rPr>
          <w:rFonts w:eastAsia="Batang;바탕"/>
        </w:rPr>
        <w:object w:dxaOrig="382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1.15pt;height:33pt" filled="f" o:ole="">
            <v:imagedata r:id="rId161" o:title=""/>
          </v:shape>
          <o:OLEObject Type="Embed" ProgID="" ShapeID="ole_rId160" DrawAspect="Content" ObjectID="_1235079862" r:id="rId1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ircumferential stress. The axial stress is thus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p</w:t>
      </w:r>
      <w:r>
        <w:rPr/>
        <w:t>=2</w:t>
      </w:r>
      <w:r>
        <w:rPr>
          <w:rFonts w:eastAsia="Batang;바탕"/>
        </w:rPr>
        <w:object w:dxaOrig="5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30.75pt" filled="f" o:ole="">
            <v:imagedata r:id="rId163" o:title=""/>
          </v:shape>
          <o:OLEObject Type="Embed" ProgID="" ShapeID="ole_rId162" DrawAspect="Content" ObjectID="_698113806" r:id="rId162"/>
        </w:object>
      </w:r>
      <w:r>
        <w:rPr/>
        <w:t xml:space="preserve"> = 908.8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Comment:</w:t>
      </w:r>
      <w:r>
        <w:rPr/>
        <w:t xml:space="preserve">    The </w:t>
      </w:r>
      <w:r>
        <w:rPr>
          <w:bCs/>
          <w:i/>
        </w:rPr>
        <w:t>gage</w:t>
      </w:r>
      <w:r>
        <w:rPr>
          <w:i/>
        </w:rPr>
        <w:t xml:space="preserve"> </w:t>
      </w:r>
      <w:r>
        <w:rPr>
          <w:bCs/>
          <w:i/>
        </w:rPr>
        <w:t>pressure</w:t>
      </w:r>
      <w:r>
        <w:rPr/>
        <w:t xml:space="preserve"> may not exceed 454.4 kP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79375</wp:posOffset>
                </wp:positionH>
                <wp:positionV relativeFrom="paragraph">
                  <wp:posOffset>114300</wp:posOffset>
                </wp:positionV>
                <wp:extent cx="5709285" cy="635"/>
                <wp:effectExtent l="635" t="1905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pt" to="443.25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80010</wp:posOffset>
                </wp:positionH>
                <wp:positionV relativeFrom="paragraph">
                  <wp:posOffset>-19685</wp:posOffset>
                </wp:positionV>
                <wp:extent cx="5709285" cy="635"/>
                <wp:effectExtent l="635" t="1905" r="63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.55pt" to="443.2pt,-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tangential, axial, and radial streses are: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/>
        </w:rPr>
        <w:object w:dxaOrig="85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pt;height:30.75pt" filled="f" o:ole="">
            <v:imagedata r:id="rId165" o:title=""/>
          </v:shape>
          <o:OLEObject Type="Embed" ProgID="" ShapeID="ole_rId164" DrawAspect="Content" ObjectID="_2110723285" r:id="rId164"/>
        </w:object>
      </w:r>
      <w:r>
        <w:rPr/>
        <w:t xml:space="preserve"> </w:t>
      </w:r>
      <w:r>
        <w:rPr/>
        <w:t xml:space="preserve">= 25 </w:t>
      </w:r>
      <w:r>
        <w:rPr>
          <w:i/>
        </w:rPr>
        <w:t xml:space="preserve">p     </w:t>
      </w:r>
      <w:r>
        <w:rPr/>
        <w:t xml:space="preserve">      </w:t>
      </w:r>
      <w:r>
        <w:rPr>
          <w:rFonts w:eastAsia="Batang;바탕"/>
        </w:rPr>
        <w:object w:dxaOrig="85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7pt;height:30.75pt" filled="f" o:ole="">
            <v:imagedata r:id="rId167" o:title=""/>
          </v:shape>
          <o:OLEObject Type="Embed" ProgID="" ShapeID="ole_rId166" DrawAspect="Content" ObjectID="_1331828254" r:id="rId166"/>
        </w:object>
      </w:r>
      <w:r>
        <w:rPr/>
        <w:t xml:space="preserve">  =  12.5 </w:t>
      </w:r>
      <w:r>
        <w:rPr>
          <w:i/>
        </w:rPr>
        <w:t>p</w:t>
      </w:r>
      <w:r>
        <w:rPr/>
        <w:t xml:space="preserve">          </w:t>
      </w:r>
      <w:r>
        <w:rPr>
          <w:rFonts w:eastAsia="Batang;바탕"/>
        </w:rPr>
        <w:object w:dxaOrig="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8pt" filled="f" o:ole="">
            <v:imagedata r:id="rId169" o:title=""/>
          </v:shape>
          <o:OLEObject Type="Embed" ProgID="" ShapeID="ole_rId168" DrawAspect="Content" ObjectID="_418731737" r:id="rId168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 xml:space="preserve">a </w:t>
      </w:r>
      <w:r>
        <w:rPr/>
        <w:t>) Using Equation  2.42a, we have:</w:t>
      </w:r>
    </w:p>
    <w:p>
      <w:pPr>
        <w:pStyle w:val="Normal"/>
        <w:rPr/>
      </w:pPr>
      <w:r>
        <w:rPr/>
        <w:t xml:space="preserve">          </w:t>
      </w:r>
      <w:r>
        <w:rPr/>
        <w:t xml:space="preserve">25 </w:t>
      </w:r>
      <w:r>
        <w:rPr>
          <w:i/>
        </w:rPr>
        <w:t>p</w:t>
      </w:r>
      <w:r>
        <w:rPr/>
        <w:t xml:space="preserve">  =    </w:t>
      </w:r>
      <w:r>
        <w:rPr>
          <w:rFonts w:eastAsia="Batang;바탕"/>
        </w:rPr>
        <w:object w:dxaOrig="147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.2pt;height:30.75pt" filled="f" o:ole="">
            <v:imagedata r:id="rId171" o:title=""/>
          </v:shape>
          <o:OLEObject Type="Embed" ProgID="" ShapeID="ole_rId170" DrawAspect="Content" ObjectID="_2144980267" r:id="rId170"/>
        </w:object>
      </w:r>
      <w:r>
        <w:rPr/>
        <w:t xml:space="preserve">              </w:t>
      </w:r>
      <w:r>
        <w:rPr>
          <w:i/>
        </w:rPr>
        <w:t>p</w:t>
      </w:r>
      <w:r>
        <w:rPr/>
        <w:t xml:space="preserve"> = 5.78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b</w:t>
      </w:r>
      <w:r>
        <w:rPr/>
        <w:t xml:space="preserve"> ) From Equation: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>
          <w:i/>
        </w:rPr>
        <w:t>p</w:t>
      </w:r>
      <w:r>
        <w:rPr/>
        <w:t>(25</w:t>
      </w:r>
      <w:r>
        <w:rPr>
          <w:vertAlign w:val="superscript"/>
        </w:rPr>
        <w:t xml:space="preserve">2 </w:t>
      </w:r>
      <w:r>
        <w:rPr/>
        <w:t>– 25 x 12.5  + 12.5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1/2</w:t>
      </w:r>
      <w:r>
        <w:rPr/>
        <w:t xml:space="preserve"> = </w:t>
      </w:r>
      <w:r>
        <w:rPr>
          <w:rFonts w:eastAsia="Batang;바탕"/>
        </w:rPr>
        <w:object w:dxaOrig="4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25pt;height:30.75pt" filled="f" o:ole="">
            <v:imagedata r:id="rId173" o:title=""/>
          </v:shape>
          <o:OLEObject Type="Embed" ProgID="" ShapeID="ole_rId172" DrawAspect="Content" ObjectID="_219396903" r:id="rId172"/>
        </w:object>
      </w:r>
      <w:r>
        <w:rPr/>
        <w:t xml:space="preserve">,           </w:t>
      </w:r>
      <w:r>
        <w:rPr>
          <w:i/>
        </w:rPr>
        <w:t>p</w:t>
      </w:r>
      <w:r>
        <w:rPr/>
        <w:t xml:space="preserve"> = 6.67 MPa    </w:t>
      </w:r>
      <w:r>
        <w:rPr>
          <w:vertAlign w:val="superscript"/>
        </w:rPr>
        <w:t xml:space="preserve">         </w:t>
      </w:r>
      <w:r>
        <w:rPr/>
        <w:t xml:space="preserve"> 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i/>
        </w:rPr>
        <w:t>Comment</w:t>
      </w:r>
      <w:r>
        <w:rPr/>
        <w:t>:   The allowable value of the maximum pressure is limited  to 5.78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8585</wp:posOffset>
                </wp:positionH>
                <wp:positionV relativeFrom="paragraph">
                  <wp:posOffset>-17145</wp:posOffset>
                </wp:positionV>
                <wp:extent cx="5709285" cy="635"/>
                <wp:effectExtent l="635" t="1905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1.35pt" to="440.95pt,-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OLUTION</w:t>
      </w:r>
      <w:r>
        <w:rPr/>
        <w:t xml:space="preserve"> (</w:t>
      </w:r>
      <w:r>
        <w:rPr>
          <w:b/>
          <w:bCs/>
        </w:rPr>
        <w:t>2.2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At a point on the surface of  the shaft, we hav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5935</wp:posOffset>
                </wp:positionH>
                <wp:positionV relativeFrom="paragraph">
                  <wp:posOffset>135255</wp:posOffset>
                </wp:positionV>
                <wp:extent cx="1549400" cy="755650"/>
                <wp:effectExtent l="0" t="2540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755640"/>
                          <a:chOff x="0" y="0"/>
                          <a:chExt cx="1549440" cy="755640"/>
                        </a:xfrm>
                      </wpg:grpSpPr>
                      <wps:wsp>
                        <wps:cNvSpPr/>
                        <wps:spPr>
                          <a:xfrm>
                            <a:off x="405000" y="55080"/>
                            <a:ext cx="57168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7160"/>
                            <a:ext cx="396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7068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1880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7656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828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58104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8368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10.65pt;width:122.05pt;height:59.5pt" coordorigin="781,213" coordsize="2441,1190">
                <v:rect id="shape_0" stroked="t" o:allowincell="f" style="position:absolute;left:1419;top:300;width:899;height:8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77,213" to="2202,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27,429" to="1332,11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77,1269" to="2202,12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400" to="2405,11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806" to="2898,8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1,793" to="1332,7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50;top:1128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26;top:660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Thus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20665</wp:posOffset>
                </wp:positionH>
                <wp:positionV relativeFrom="paragraph">
                  <wp:posOffset>76835</wp:posOffset>
                </wp:positionV>
                <wp:extent cx="37465" cy="635"/>
                <wp:effectExtent l="0" t="24765" r="13970" b="260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05pt" to="421.85pt,6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20665</wp:posOffset>
                </wp:positionH>
                <wp:positionV relativeFrom="paragraph">
                  <wp:posOffset>66040</wp:posOffset>
                </wp:positionV>
                <wp:extent cx="37465" cy="635"/>
                <wp:effectExtent l="635" t="24765" r="13970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2pt" to="421.85pt,5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72</w: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b/>
        </w:rPr>
        <w:t>SOLUTION (2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fixed end A(see Fig. P2.26)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7pt;height:18.75pt" filled="f" o:ole="">
            <v:imagedata r:id="rId175" o:title=""/>
          </v:shape>
          <o:OLEObject Type="Embed" ProgID="" ShapeID="ole_rId174" DrawAspect="Content" ObjectID="_1888250902" r:id="rId174"/>
        </w:object>
      </w:r>
    </w:p>
    <w:p>
      <w:pPr>
        <w:pStyle w:val="Normal"/>
        <w:rPr/>
      </w:pPr>
      <w:r>
        <w:rPr/>
        <w:t xml:space="preserve">The effect of </w:t>
      </w:r>
      <w:r>
        <w:rPr>
          <w:lang w:eastAsia="ko-KR"/>
        </w:rPr>
        <w:object w:dxaOrig="279" w:dyaOrig="3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45pt;height:19.45pt" filled="f" o:ole="">
            <v:imagedata r:id="rId177" o:title=""/>
          </v:shape>
          <o:OLEObject Type="Embed" ProgID="" ShapeID="ole_rId176" DrawAspect="Content" ObjectID="_2073229051" r:id="rId176"/>
        </w:object>
      </w:r>
      <w:r>
        <w:rPr/>
        <w:t xml:space="preserve"> may be neglected. Thus, at a point </w:t>
      </w:r>
      <w:r>
        <w:rPr>
          <w:i/>
        </w:rPr>
        <w:t>A</w:t>
      </w:r>
      <w:r>
        <w:rPr/>
        <w:t xml:space="preserve"> on the </w:t>
      </w:r>
      <w:r>
        <w:rPr>
          <w:i/>
        </w:rPr>
        <w:t xml:space="preserve">top </w:t>
      </w:r>
      <w:r>
        <w:rPr/>
        <w:t>of the bar at the fixed 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4560</wp:posOffset>
                </wp:positionH>
                <wp:positionV relativeFrom="paragraph">
                  <wp:posOffset>62230</wp:posOffset>
                </wp:positionV>
                <wp:extent cx="1484630" cy="67564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75720"/>
                          <a:chOff x="0" y="0"/>
                          <a:chExt cx="1484640" cy="675720"/>
                        </a:xfrm>
                      </wpg:grpSpPr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186840"/>
                            <a:ext cx="364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4.9pt;width:116.85pt;height:53.15pt" coordorigin="1456,98" coordsize="2337,1063">
                <v:line id="shape_0" from="3136,266" to="3136,990" ID="Line 16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00,266" to="2100,990" ID="Line 17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97,98" to="2979,98" ID="Line 171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72" stroked="t" o:allowincell="f" style="position:absolute;left:2172;top:178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26,1162" to="3008,1162" ID="Line 17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50,608" to="3793,608" ID="Line 174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6,608" to="2099,608" ID="Line 17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4;top:392;width:57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1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7pt;height:33pt" filled="f" o:ole="">
            <v:imagedata r:id="rId179" o:title=""/>
          </v:shape>
          <o:OLEObject Type="Embed" ProgID="" ShapeID="ole_rId178" DrawAspect="Content" ObjectID="_219276835" r:id="rId17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85725</wp:posOffset>
                </wp:positionH>
                <wp:positionV relativeFrom="paragraph">
                  <wp:posOffset>621030</wp:posOffset>
                </wp:positionV>
                <wp:extent cx="5727700" cy="0"/>
                <wp:effectExtent l="0" t="1905" r="0" b="1905"/>
                <wp:wrapNone/>
                <wp:docPr id="1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8.9pt" to="444.2pt,48.9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379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33pt" filled="f" o:ole="">
            <v:imagedata r:id="rId181" o:title=""/>
          </v:shape>
          <o:OLEObject Type="Embed" ProgID="" ShapeID="ole_rId180" DrawAspect="Content" ObjectID="_101549217" r:id="rId180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5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6 CONT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hen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412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6.2pt;height:35.2pt" filled="f" o:ole="">
            <v:imagedata r:id="rId183" o:title=""/>
          </v:shape>
          <o:OLEObject Type="Embed" ProgID="" ShapeID="ole_rId182" DrawAspect="Content" ObjectID="_1877127487" r:id="rId182"/>
        </w:object>
      </w:r>
      <w:r>
        <w:rPr/>
        <w:tab/>
        <w:tab/>
        <w:tab/>
        <w:tab/>
        <w:tab/>
      </w:r>
      <w:r>
        <w:rPr>
          <w:lang w:eastAsia="ko-KR"/>
        </w:rPr>
        <w:object w:dxaOrig="625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2.65pt;height:18.75pt" filled="f" o:ole="">
            <v:imagedata r:id="rId185" o:title=""/>
          </v:shape>
          <o:OLEObject Type="Embed" ProgID="" ShapeID="ole_rId184" DrawAspect="Content" ObjectID="_655108203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324475</wp:posOffset>
                </wp:positionH>
                <wp:positionV relativeFrom="paragraph">
                  <wp:posOffset>200660</wp:posOffset>
                </wp:positionV>
                <wp:extent cx="37465" cy="635"/>
                <wp:effectExtent l="635" t="24765" r="13970" b="260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5.8pt" to="422.15pt,15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1.75pt;height:33pt" filled="f" o:ole="">
            <v:imagedata r:id="rId187" o:title=""/>
          </v:shape>
          <o:OLEObject Type="Embed" ProgID="" ShapeID="ole_rId186" DrawAspect="Content" ObjectID="_1180138799" r:id="rId18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6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0.45pt;height:19.5pt" filled="f" o:ole="">
            <v:imagedata r:id="rId189" o:title=""/>
          </v:shape>
          <o:OLEObject Type="Embed" ProgID="" ShapeID="ole_rId188" DrawAspect="Content" ObjectID="_613186007" r:id="rId18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0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0pt;height:21.75pt" filled="f" o:ole="">
            <v:imagedata r:id="rId191" o:title=""/>
          </v:shape>
          <o:OLEObject Type="Embed" ProgID="" ShapeID="ole_rId190" DrawAspect="Content" ObjectID="_884044306" r:id="rId190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06060</wp:posOffset>
                </wp:positionH>
                <wp:positionV relativeFrom="paragraph">
                  <wp:posOffset>80010</wp:posOffset>
                </wp:positionV>
                <wp:extent cx="37465" cy="635"/>
                <wp:effectExtent l="0" t="24765" r="13970" b="260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.3pt" to="420.7pt,6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3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.7pt;height:15.7pt" filled="f" o:ole="">
            <v:imagedata r:id="rId193" o:title=""/>
          </v:shape>
          <o:OLEObject Type="Embed" ProgID="" ShapeID="ole_rId192" DrawAspect="Content" ObjectID="_2031719239" r:id="rId19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15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7)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14065</wp:posOffset>
                </wp:positionH>
                <wp:positionV relativeFrom="paragraph">
                  <wp:posOffset>321945</wp:posOffset>
                </wp:positionV>
                <wp:extent cx="1751330" cy="762000"/>
                <wp:effectExtent l="0" t="25400" r="0" b="0"/>
                <wp:wrapNone/>
                <wp:docPr id="159" name="Group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762120"/>
                          <a:chOff x="0" y="0"/>
                          <a:chExt cx="1751400" cy="762120"/>
                        </a:xfrm>
                      </wpg:grpSpPr>
                      <wps:wsp>
                        <wps:cNvSpPr txBox="1"/>
                        <wps:spPr>
                          <a:xfrm>
                            <a:off x="610920" y="213480"/>
                            <a:ext cx="313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32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004040" y="5245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6" style="position:absolute;margin-left:260.95pt;margin-top:25.35pt;width:137.9pt;height:60pt" coordorigin="5219,507" coordsize="2758,1200">
                <v:shape id="shape_0" stroked="f" o:allowincell="f" style="position:absolute;left:6181;top:843;width:49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591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333;width:488;height:37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line id="shape_0" from="6899,675" to="6899,1399" ID="Line 11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863,675" to="5863,1399" ID="Line 11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60,507" to="6742,507" ID="Line 120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21" stroked="t" o:allowincell="f" style="position:absolute;left:5935;top:587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89,1571" to="6771,1571" ID="Line 12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913,1017" to="7556,1017" ID="Line 12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19,1017" to="5862,1017" ID="Line 12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1955</wp:posOffset>
                </wp:positionH>
                <wp:positionV relativeFrom="paragraph">
                  <wp:posOffset>19050</wp:posOffset>
                </wp:positionV>
                <wp:extent cx="2400300" cy="1911350"/>
                <wp:effectExtent l="0" t="0" r="0" b="0"/>
                <wp:wrapNone/>
                <wp:docPr id="160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11240"/>
                          <a:chOff x="0" y="0"/>
                          <a:chExt cx="2400480" cy="1911240"/>
                        </a:xfrm>
                      </wpg:grpSpPr>
                      <wps:wsp>
                        <wps:cNvSpPr/>
                        <wps:spPr>
                          <a:xfrm rot="9465000">
                            <a:off x="133200" y="390600"/>
                            <a:ext cx="871200" cy="540360"/>
                          </a:xfrm>
                          <a:prstGeom prst="parallelogram">
                            <a:avLst>
                              <a:gd name="adj" fmla="val 403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600">
                            <a:off x="559800" y="693360"/>
                            <a:ext cx="1146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31120"/>
                            <a:ext cx="1128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74320"/>
                            <a:ext cx="567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25200">
                            <a:off x="525960" y="552240"/>
                            <a:ext cx="1414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2600">
                            <a:off x="579240" y="568440"/>
                            <a:ext cx="96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335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784080"/>
                            <a:ext cx="1074960" cy="809640"/>
                          </a:xfrm>
                        </wpg:grpSpPr>
                        <wps:wsp>
                          <wps:cNvSpPr/>
                          <wps:spPr>
                            <a:xfrm rot="3529800">
                              <a:off x="388440" y="-57240"/>
                              <a:ext cx="224640" cy="10159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36640" y="48600"/>
                              <a:ext cx="20448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533600">
                              <a:off x="-25560" y="314640"/>
                              <a:ext cx="10260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53000">
                              <a:off x="20880" y="604800"/>
                              <a:ext cx="12456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73400">
                              <a:off x="824400" y="110880"/>
                              <a:ext cx="1346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30800">
                              <a:off x="72000" y="609120"/>
                              <a:ext cx="8892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75240" y="662400"/>
                              <a:ext cx="356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06840" y="1029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11520" y="2350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5600" y="2091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65800" y="174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1640" y="1328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02640"/>
                              <a:ext cx="133200" cy="143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391400">
                              <a:off x="874440" y="32760"/>
                              <a:ext cx="168840" cy="134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7080" y="89784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73320"/>
                            <a:ext cx="285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049040"/>
                            <a:ext cx="151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1004040"/>
                            <a:ext cx="488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960120"/>
                            <a:ext cx="826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1332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165348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449000"/>
                            <a:ext cx="293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657720"/>
                            <a:ext cx="293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4532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47124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711360"/>
                            <a:ext cx="37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969120"/>
                            <a:ext cx="2667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8802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5645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4440" y="666720"/>
                            <a:ext cx="8978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31.65pt;margin-top:1.5pt;width:189pt;height:150.5pt" coordorigin="633,30" coordsize="3780,30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126" stroked="t" o:allowincell="f" style="position:absolute;left:843;top:645;width:1371;height:850;mso-wrap-style:none;v-text-anchor:middle;rotation:158" type="_x0000_t7">
                  <v:fill o:detectmouseclick="t" on="false"/>
                  <v:stroke color="black" weight="9360" joinstyle="miter" endcap="flat"/>
                  <w10:wrap type="none"/>
                </v:shape>
                <v:rect id="shape_0" ID="Rectangle 127" fillcolor="white" stroked="t" o:allowincell="f" style="position:absolute;left:1514;top:1122;width:1805;height:349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2,394" to="3349,869" ID="Line 1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3;top:1290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42;top:462;width:8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31" fillcolor="white" stroked="t" o:allowincell="f" style="position:absolute;left:1461;top:899;width:222;height:347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32" fillcolor="white" stroked="f" o:allowincell="f" style="position:absolute;left:1545;top:925;width:151;height:326;mso-wrap-style:none;v-text-anchor:middle;rotation:16">
                  <v:fill o:detectmouseclick="t" type="solid" color2="black"/>
                  <v:stroke color="#3465a4" joinstyle="round" endcap="flat"/>
                  <w10:wrap type="none"/>
                </v:rect>
                <v:oval id="shape_0" ID="Oval 133" fillcolor="black" stroked="t" o:allowincell="f" style="position:absolute;left:1557;top:870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134" style="position:absolute;left:1840;top:1175;width:1684;height:1600">
                  <v:rect id="shape_0" ID="AutoShape 135" path="l0,0l5400,21600l16200,21600l21600,0l0,0l2032140288,959849021l4272947,0l400424960,1436988723l-1727201280,-1791216154l-427784216,1436806925l-419430400,1436806925l57147392,1836193357l-487572418,1436806925l1835991040,1936879648l4275572,0l-253886464,350782l-1727201280,-1791216154l34792,0l0,0l250413056,979441229l-484412813,1436806925l1030488064,1717986850l4286054,0l327680,524293l0,0l5400,21600l16200,21600l21600,0l0,0l73,574450785l23146544,0l-253886464,350782l-1727201280,-1791216154l1684637672,1752375869l1600483425,1226842672l1327643972,543973750l573649713,1818846752l1819239276,574452335l1953065079,1931485797l1802465908,574448741l1864376948,1819042106l1852405615,1819043171l577118781,2037674784l574449004,1769172848l1852795252,1935827258l1953852527,1701591909l825914470,993080884l980447092,993605944l1952737655,842152552l1701329714,1952999273l926167866,1869835579l1634891565,1953705328l979725433,1701736302l1949136443,762607717l1751346785,1832546927l1818518633,1869757285l1769234804,842690159l1010704944,1768307318l1864395884,1952801850l1836344165,1702065519l1667853411,1948401003l2037653538,574449008l1768714099,1663050340l1919904879,1646411058l1801675116,1010708258l1953708662,1701539698l1819239200,574452335l1667329122,1998594667l1751607653,958545268l573584947,1768909344l2037674862,574449004l1702127981,1696604786l1633903726,1713519984l578052460,15919l23134208,0l-1702887424,2127854713l131072,0l-666894336,1436806925l0,0l-1665138688,2127854713l-475004928,1436806925l-1661468672,2127854713l-1657798656,2127854713l-1652555776,2127854713l-1648361472,2127854713l-1642070016,2127854713l-1636302848,2127854713l-1631584256,2127854713l-1628438528,2127854713l-1624768512,2127854713l-1621622784,2127854713l-1617952768,2127854713l-1613758464,2127854713l-1608515584,2127854713l-126877696,1436806925l-1603796992,2127854713l-97517568,1436806925l-96993280,1436806925l-96993280,1436806925l6553600,6553600l0,0l-365428736,2127854790l-365428736,2127854790l-463470592,1436806925l1929379840,1768711013l27491,0l425721856,1436798281l0,0l0,0l0,0l-878706688,2127854758l-1062207488,1436806921l0,1869226018l-1601147287,2127854713l-1595408384,2127854713l-1589116928,2127854713l110100480,1436779159l0,0l135331840,0l-563085312,1436806925l-561250304,1436806925l-561250304,1436806925l1835008,-1015021568l2023751680,1436806925l2027814912,1436806925l2027814912,1436806925l3670016,-1051328512l-1601175552,1436806925l-1600126976,1436806925l-1600126976,1436806925l655360,-2126118912l1286602752,1436806925l1288044544,1436806925l1288044544,1436806925l1048576,-1051262976l1283457024,1436806925l1285947392,1436806925l1285947392,1436806925l2097152,-1051656192l0,0l0,0l0,0l0,21430272l0,0l0,0l0,0l0,21561344l-415236096,1436806925l-412221440,1436806925l-412221440,1436806925l2621440,-1052442624l0,0l0,0l0,0l131072,8716288l0,0l0,0l0,0l65536,8847360l0,0l0,0l0,0l0,25165824l0,0l0,0l0,0l-65536,25231615l0,0l0,0l0,0l1048576,29294608l0,0l0,0l0,0l0,25362432l0,0l0,0l0,0l131072,30867456l0,0l0,0l0,0l613416960,30081024l0,0l0,0l0,0l524288,33488904l0,0l0,0l0,0l0,29360128l0,0l0,0l0,0l-65536,29491455l0,0l0,0l0,0l65536,30801920l0,0l0,0l0,0l0,29425665l0,0l0,0l0,0l0,37683202l0,0l0,0l0,0l0,26220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60882944,0,542113792,2127853695,542113792,212785369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60817408,0,7340032,0c687865856,1436988723,0,0,0,0c0,0,0,0,0,0c0,0,1979711488,574450785,24934,0c-479199232,1436806925,-123731968,1436806925,131072,1030512897c1717986850,577136230,9518639,0,1621032960,1436988723c-1727201280,-1791216154,34792,65536,0,0c0,-262144,65535,0,65536,65536c-1125318656,755040255,536936448,67305472,65536,11796480c-2147418112,0,65536,67371008,0,-93257728c65535,0,0,0,1939865600,2130641687c1952514048,980316009,2175026,0,-815792128,1436798289c483393536,2127853695,2097152,0,2162688,0c-160432128,1436796996,0,0,0,0c8454144,0,284098560,1436988723,-1727201280,-1791216154c980912104,1919252079,2003790950,1668183376,980885620,1030513014c1818322466,790783347,980892734,1869903201,1667330131,541410405c1635138167,1713519980,1702063201,1010708258,1768045175,1998612836c1818326586,573579837,2000436783,1917874746,1999584318,1917874746c1999584318,1917874234,2175038,0,1154482176,1436798284c0,0,0,1702126948,10581091,0c1407123456,1436988723,-1727201280,-1791216154,980387816,1702126948c1869444195,1667593077,1801677164,578036285,1887007776,1931623781c1684630639,1868767266,846360428,1752638013,577074281,1983659567c1920234298,543517551,1869377379,1646411122,1801675116,1702305826c1952999273,859382333,539111478,1852403562,1819898995,1830960485c1919251561,1852121122,1885430628,1818632765,790787169,7536702c10485876,0,3211264,0,0,0c0,0,65536,0,0,0c0,0,3211264,0,1959264256,2127850126c0,8192000,131072,329649665,0,0c6356992,103,3211264,0,65536,524288c5242880,7536751,7602281,7274601,110,6619136c6619136,0,3240816,0,65536,851968c6553600,6357106,6881399,6750318,4653102,7274610c7340149,0,3211264,0,65536,917504c6553600,6357106,6881399,6750318,4390958,7536757c7274612,109,3222818,0,-1592786944,1436806925c484442112,2127853695,521666560,2127854698,0,1006632960c3195030,0,10485760,0,2028929024,1436988723c-1727201280,-1791216154,980912104,1919252079,2003790950,1668183376c980885620,1030513014,1818322466,790783347,980892734,1869903201c1667330131,541410405,1635138167,1713519980,1702063201,1010708258c1768045175,1998612836,1818326586,573579837,2000436783,1917874746c1999584318,1917874746,1999584318,1917874234,980892734,2000436850c1917874746,980892734,1852990827,1983543072,574450785,1043276338c2175024,0,-555745280,1436779031,0,0c0,119,2162688,0,1771044864,1436806922c0,0,2097152,0,2162688,0c-1588592640,1436798283,0,0,0,0c2162688,0,0,524288,1441792,0c0,0,3211264,0,468713472,2127854698c65536,65536,521666560,2127854698,0,1006632960c1986052246,2130641687,8454144,0,-1582366720,1436988723c-1727201280,-1791216154,1767147496,544433517,544695630,1634561874c1767112814,544433517,544695630,1634561874,1767112814,544433517c544695630,1634561874,577437806,926301743,539111474,908213625c808989744,1043276336,1698324796,1663071352,824327544,909456434c1663050288,824327545,808595510,1043276336,394342204,0c836763648,1436806926,482344960,2127853695,0,0c0,0,808845312,825388080,741355574,741370928c808610864,875639347,943206960,959789356,809055288,879505714c959592242,808204084,808465516,959722036,824979510,959853364c842479672,825060403,842478135,942813488,825044016,842086711c892417585,875392052,943142706,909193780,859058476,909129782c1815425593,959525933,875574068,824979504,943076148,842610224c926247989,859255857,824980025,825635640,892547897,875392055c926234424,942748722,859058476,909129782,1815425593,892549169c808532281,824979508,943076153,875968823,842296376,926233911c1815096370,859124269,875968568,858534966,943140917,825060402c842478135,942813488,825044016,842086711,892417585,875785268c741488951,741370928,892496944,858862640,741750064,876164921c842150196,875392057,825504824,858863666,859058476,909129782c1815425593,808661041,808990772,824980534,959918391,892876344c842296368,892352056,1815096372,909586995,892088376,959591474c741370931,875916336,841756720,808465969,842412396,841756720c808465969,909193836,808202288,808202348,741554028,875837237c943140917,858942517,892744753,808203316,892480876,909654067c741619252,925906227,762065464,926037809,842084402,757870648c825833265,825635122,829174837,909391926,926299955,925969458c926102069,959854645,808857964,859321392,741683764,909259313c909259832,829174327,909586995,926495540,875899954,859257139c1815098679,909326133,825702708,942746675,876099633,842348342c825766252,959656505,741750578,875837237,858993205,959540277c909128501,959918133,859386156,892875825,1815558455,842020913c959788596,892090416,875836471,825505592,909652332,909587252c741880889,959526961,825373744,829175344,875705656,825636144c942746677,875575601,825700659,926365036,926429489,841756984c909587248,943141943,926247988,959722548,741617712,959854385c942815025,829175860,926037304,892482873,959523890,842544435c943010359,892940652,842348595,741814837,825243441,959527221c946616624,825832754,808924212,859388204,942684208,963392568c875835448,842608695,859388204,959787062,829174836,926037305c892745523,876096565,842346802,1815229749,825243441,926495283c824980529,959591737,926038329,842624051,926298422,741750328c959854641,892678968,829176119,942945078,909455673,959523893c808923957,942814005,959920492,875901495,824980275,925970487c808662579,959540274,858863924,859059254,842413868,926363702c829175601,858862903,943142452,942746677,875901491,926038326c825766252,942748984,741552950,959854641,842478903,829175096c842610231,808989747,876096564,809055794,1815688497,808529969c959721527,824980532,859321911,825440048,942763064,959657014c876099637,892940588,825243698,1815098680,909326385,825504819c824980790,808595511,825570614,909208633,892876598,825308211c876163372,825242680,1815294000,926101554,892548406,892090419c875836471,942682169,909586796,875640632,741947696,859190833c858797360,829173812,960049465,926430256,909192249,825505332c943009841,808989036,892810801,741749041,808529969,842543159c829175861,926102841,909522992,925969458,859124016,943273529c825766252,959656505,741355570,875837237,858993205,909208629c842217270,842150201,960049452,876164408,1815557686,825571121c909586486,959198005,875903029,943075893,859256172,959723573c824981300,959985207,875772208,808610868,926299955,842414132c876033324,809055284,829174832,825372727,943273778,909192241c808859193,909653812,859189612,858798387,741749303,858863409c960049461,896283704,892352567,808858674,959787308,845953329c875770163,741879858,825060400,942813239,842282808,825371700c892876594,858863412,825438572,741488432,908946480,959985206c909325108,859058476,909129782,1815425593,1815096368,909521197c942879029,741881910,926036274,926168376,762065713,808793908c842609712,875637816,808990259,892483894,909192556,909390134c842479160,842084908,875903031,1815294263,892743981,943273783c741750070,926036274,926168376,762065713,842348081,926233909c841758263,943141425,825701429,825060403,859321398,926167350c825371698,892876594,858863412,909192556,925905460,909193264c842084908,875903031,1815294263,859189549,842019638,741880888c926036274,926168376,762065713,825439793,842283061,841758261c943141425,825701429,825060403,876098102,842348595,825371704c892876594,858863412,909192556,909587506,842085688,842084908c875903031,1815294263,842412333,842151473,741619767,926036274c926168376,762065713,925972017,926037305,841758774,943141425c825701429,825060403,926101814,909391925,825371700,892876594c858863412,909192556,825571376,876098869,842084908,875903031c1815294263,909259053,909588280,824981049,943076148,842610224c825060405,926101558,960050745,825371698,892876594,858863412c926494060,892809525,824981558,943076148,842610224,959278133c859388214,741357618,909325361,959852600,762066226,960050745c808989235,859058476,909129782,1815425593,859125046,741355574c859125046,1815097398,1815096368,892744493,926429748,841758259c943141425,959919157,858614832,842282294,909326136,842084908c875903031,1815099703,859190317,892352308,824980025,943076148c842610224,959540277,926103858,808728633,909586732,825308984c3354928,1694529908,132135998,0,262144000,0c0,259719168,812384256,896282668,741355572,808857906c909208624,741355570,808857906,825388080,741355574,741370928c808610864,875639347,943206960,959789356,809055288,879505714c959592242,808204084,808465516,959722036,824979510,959853364c842479672,825060403,842478135,942813488,825044016,842086711c892417585,875392052,943142706,909193780,859058476,909129782c1815425593,959525933,875574068,824979504,943076148,842610224c926247989,859255857,824980025,825635640,892547897,875392055c926234424,942748722,859058476,909129782,1815425593,892549169c808532281,824979508,943076153,875968823,842296376,926233911c1815096370,859124269,875968568,858534966,943140917,825060402c842478135,942813488,825044016,842086711,892417585,875785268c741488951,741370928,892496944,858862640,741750064,876164921c842150196,875392057,825504824,858863666,859058476,909129782c1815425593,808661041,808990772,824980534,959918391,892876344c842296368,892352056,1815096372,909586995,892088376,959591474c741370931,875916336,841756720,808465969,842412396,841756720c808465969,909193836,808202288,808202348,741554028,875837237c943140917,858942517,892744753,808203316,892480876,909654067c741619252,925906227,762065464,926037809,842084402,757870648c825833265,825635122,829174837,909391926,926299955,925969458c926102069,959854645,808857964,859321392,741683764,909259313c909259832,829174327,909586995,926495540,875899954,859257139c1815098679,909326133,825702708,942746675,876099633,842348342c825766252,959656505,741750578,875837237,858993205,959540277c909128501,959918133,859386156,892875825,1815558455,842020913c959788596,892090416,875836471,825505592,909652332,909587252c741880889,959526961,825373744,829175344,875705656,825636144c942746677,875575601,825700659,926365036,926429489,841756984c909587248,943141943,926247988,959722548,741617712,959854385c942815025,829175860,926037304,892482873,959523890,842544435c943010359,892940652,842348595,741814837,825243441,959527221c946616624,825832754,808924212,859388204,942684208,963392568c875835448,842608695,859388204,959787062,829174836,926037305c892745523,876096565,842346802,1815229749,825243441,926495283c824980529,959591737,926038329,842624051,926298422,741750328c959854641,892678968,829176119,942945078,909455673,959523893c808923957,942814005,959920492,875901495,824980275,925970487c808662579,959540274,858863924,859059254,842413868,926363702c829175601,858862903,943142452,942746677,875901491,926038326c825766252,942748984,741552950,959854641,842478903,829175096c842610231,808989747,876096564,809055794,1815688497,808529969c959721527,824980532,859321911,825440048,942763064,959657014c876099637,892940588,825243698,1815098680,909326385,825504819c824980790,808595511,825570614,909208633,892876598,825308211c876163372,825242680,1815294000,926101554,892548406,892090419c875836471,942682169,909586796,875640632,741947696,859190833c858797360,829173812,960049465,926430256,909192249,825505332c943009841,808989036,892810801,741749041,808529969,842543159c829175861,926102841,909522992,925969458,859124016,943273529c825766252,959656505,741355570,875837237,858993205,909208629c842217270,842150201,960049452,876164408,1815557686,825571121c909586486,959198005,875903029,943075893,859256172,959723573c824981300,959985207,875772208,808610868,926299955,842414132c876033324,809055284,829174832,825372727,943273778,909192241c808859193,909653812,859189612,858798387,741749303,858863409c960049461,896283704,892352567,808858674,959787308,845953329c875770163,741879858,825060400,942813239,842282808,825371700c892876594,858863412,825438572,741488432,908946480,959985206c909325108,859058476,909129782,1815425593,1815096368,909521197c942879029,741881910,926036274,926168376,762065713,808793908c842609712,875637816,808990259,892483894,909192556,909390134c842479160,842084908,875903031,1815294263,892743981,943273783c741750070,926036274,926168376,762065713,842348081,926233909c841758263,943141425,825701429,825060403,859321398,926167350c825371698,892876594,858863412,909192556,925905460,909193264c842084908,875903031,1815294263,859189549,842019638,741880888c926036274,926168376,762065713,825439793,842283061,841758261c943141425,825701429,825060403,876098102,842348595,825371704c892876594,858863412,909192556,909587506,842085688,842084908c875903031,1815294263,842412333,842151473,741619767,926036274c926168376,762065713,925972017,926037305,841758774,943141425c825701429,825060403,926101814,909391925,825371700,892876594c858863412,909192556,825571376,876098869,842084908,875903031c1815294263,909259053,909588280,824981049,943076148,842610224c825060405,926101558,960050745,825371698,892876594,858863412c926494060,892809525,824981558,943076148,842610224,959278133c859388214,741357618,909325361,959852600,762066226,960050745c808989235,859058476,909129782,1815425593,859125046,741355574c859125046,1815097398,1815096368,892744493,926429748,841758259c943141425,959919157,858614832,842282294,909326136,842084908c875903031,1815099703,859190317,892352308,824980025,943076148c842610224,959540277,926103858,808728633,909586732,825308984c1815294256,959723314,1815096369,926233140,892875058,875637814c959919667,825766456,808202348,808202348,808202348,926428524c909129528,741881910,926036274,926168376,762066997,842412081c876032050,824981560,943076148,842610224,741370929,959854641c808858162,762066993,825243185,842478641,841758520,943141425c825701429,825060403,875903285,942880816,825371700,892876594c858863412,892415340,825309496,942815542,842084908,875903031c1815294263,825241905,942944304,875637808,926365235,959787321c808202348,892547436,942748467,808202292,909454700,892874803c741486899,909325361,959852600,762066226,842085941,808661045c875637812,808990259,892483894,909454700,808792625,741617715c909325361,959852600,829175090,808792888,757872688,892416049c892416560,845953078,926102064,943075637,875637808,808990259c892483894,842019436,875640887,741486905,909325361,959852600c845952306,943141424,825832497,875637810,808990259,892483894c926298988,909193264,808529196,842215733,842085688,909192556c925970736,842347829,859058476,909129782,1815425593,808857901c909259056,741750585,909325361,959852600,762066226,808465969c959853105,824981047,943076148,842610224,892759093,808858421c825371948,825308722,842086712,942813548,842020406,741487927c909325361,959852600,829175090,808990770,875902004,875637812c808990259,892483894,942813548,875835448,741618741,909325361c959852600,829175090,892875824,757872183,825569329,959591986c829175351,875771954,842020661,875637812,808990259,892483894c942813548,926169397,741488947,909325361,959852600,829175090c959789106,959657780,875637810,808990259,892483894,959459948c842346807,808529196,892743989,842608950,808202348,808202348c808202348,841756780,808662065,1815230258,1815096368,1815096368c1815096368,825371696,858863157,762065972,842346804,959460915c875637814,808990259,892483894,825503084,825373234,741356596c909325361,959852600,762066226,842150196,875835698,875637808c808990259,892483894,842412652,808727601,808529196,875835957c875705906,808202348,808202348,808202348,825438572,741488432c909195064,1815623730,1815096368,1815096368,1815096368,859125046c943205430,909326132,741370928,741370928,741370928,741370928c909194546,875706421,808202348,808202348,808202348,892743020c741749557,858928434,892417585,808202348,808202348,808202348c875573612,909587768,842609196,808858681,741370936,741370928c741370928,741370928,909325618,842216498,808202348,808202348c808202348,825438572,741488432,909652019,909456439,808202348c808202348,808202348,858863212,959852852,858533942,825765936c1815360048,1815096368,1815096368,1815096368,842281525,858535992c943207475,1815359545,1815096368,1815096368,1815096368,959589424c825243187,812398642,812396588,812396588,762064940,859125046c959589430,875641140,812397877,812396588,812396588,913059884c909325621,942682924,842608944,741370928,741370928,741370928c741370928,842283314,892745269,808202348,808202348,808202348c858533996,859321911,1815228466,1815096368,1815096368,1815096368c909257776,858796594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9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942683747c876163640,741354548,825373749,959918897,825371698,892876594c892941875,842282284,926101809,841757241,943141425,959853365c741368629,741354544,741354544,741368624,741354544,741354544c741368624,741354544,741354544,741368624,741354544,741354544c741368624,741354544,741354544,741368624,741354544,741354544c741368624,741354544,741354544,741368624,741354544,741354544c741368624,741354544,741354544,980877360,1030513014,755000610c394285909,0,521142272,0,0,518717440c812384256,896282668,741355572,808857906,909208624,741355570c808857906,825388080,741355574,741370928,808610864,875639347c943206960,959789356,809055288,879505714,959592242,808204084c808465516,959722036,824979510,959853364,842479672,825060403c842478135,942813488,825044016,842086711,892417585,875392052c943142706,909193780,859058476,909129782,1815425593,959525933c875574068,824979504,943076148,842610224,926247989,859255857c824980025,825635640,892547897,875392055,926234424,942748722c859058476,909129782,1815425593,892549169,808532281,824979508c943076153,875968823,842296376,926233911,1815096370,859124269c875968568,858534966,943140917,825060402,842478135,942813488c825044016,842086711,892417585,875785268,741488951,741370928c892496944,858862640,741750064,876164921,842150196,875392057c825504824,858863666,859058476,909129782,1815425593,808661041c808990772,824980534,959918391,892876344,842296368,892352056c1815096372,909586995,892088376,959591474,741370931,875916336c841756720,808465969,842412396,841756720,808465969,909193836c808202288,808202348,741554028,875837237,943140917,858942517c892744753,808203316,892480876,909654067,741619252,925906227c762065464,926037809,842084402,757870648,825833265,825635122c829174837,909391926,926299955,925969458,926102069,959854645c808857964,859321392,741683764,909259313,909259832,829174327c909586995,926495540,875899954,859257139,1815098679,909326133c825702708,942746675,876099633,842348342,825766252,959656505c741750578,875837237,858993205,959540277,909128501,959918133c859386156,892875825,1815558455,842020913,959788596,892090416c875836471,825505592,909652332,909587252,741880889,959526961c825373744,829175344,875705656,825636144,942746677,875575601c825700659,926365036,926429489,841756984,909587248,943141943c926247988,959722548,741617712,959854385,942815025,829175860c926037304,892482873,959523890,842544435,943010359,892940652c842348595,741814837,825243441,959527221,946616624,825832754c808924212,859388204,942684208,963392568,875835448,842608695c859388204,959787062,829174836,926037305,892745523,876096565c842346802,1815229749,825243441,926495283,824980529,959591737c926038329,842624051,926298422,741750328,959854641,892678968c829176119,942945078,909455673,959523893,808923957,942814005c959920492,875901495,824980275,925970487,808662579,959540274c858863924,859059254,842413868,926363702,829175601,858862903c943142452,942746677,875901491,926038326,825766252,942748984c741552950,959854641,842478903,829175096,842610231,808989747c876096564,809055794,1815688497,808529969,959721527,824980532c859321911,825440048,942763064,959657014,876099637,892940588c825243698,1815098680,909326385,825504819,824980790,808595511c825570614,909208633,892876598,825308211,876163372,825242680c1815294000,926101554,892548406,892090419,875836471,942682169c909586796,875640632,741947696,859190833,858797360,829173812c960049465,926430256,909192249,825505332,943009841,808989036c892810801,741749041,808529969,842543159,829175861,926102841c909522992,925969458,859124016,943273529,825766252,959656505c741355570,875837237,858993205,909208629,842217270,842150201c960049452,876164408,1815557686,825571121,909586486,959198005c875903029,943075893,859256172,959723573,824981300,959985207c875772208,808610868,926299955,842414132,876033324,809055284c829174832,825372727,943273778,909192241,808859193,909653812c859189612,858798387,741749303,858863409,960049461,896283704c892352567,808858674,959787308,845953329,875770163,741879858c825060400,942813239,842282808,825371700,892876594,858863412c825438572,741488432,908946480,959985206,909325108,859058476c909129782,1815425593,1815096368,909521197,942879029,741881910c926036274,926168376,762065713,808793908,842609712,875637816c808990259,892483894,909192556,909390134,842479160,842084908c875903031,1815294263,892743981,943273783,741750070,926036274c926168376,762065713,842348081,926233909,841758263,943141425c825701429,825060403,859321398,926167350,825371698,892876594c858863412,909192556,925905460,909193264,842084908,875903031c1815294263,859189549,842019638,741880888,926036274,926168376c762065713,825439793,842283061,841758261,943141425,825701429c825060403,876098102,842348595,825371704,892876594,858863412c909192556,909587506,842085688,842084908,875903031,1815294263c842412333,842151473,741619767,926036274,926168376,762065713c925972017,926037305,841758774,943141425,825701429,825060403c926101814,909391925,825371700,892876594,858863412,909192556c825571376,876098869,842084908,875903031,1815294263,909259053c909588280,824981049,943076148,842610224,825060405,926101558c960050745,825371698,892876594,858863412,926494060,892809525c824981558,943076148,842610224,959278133,859388214,741357618c909325361,959852600,762066226,960050745,808989235,859058476c909129782,1815425593,859125046,741355574,859125046,1815097398c1815096368,892744493,926429748,841758259,943141425,959919157c858614832,842282294,909326136,842084908,875903031,1815099703c859190317,892352308,824980025,943076148,842610224,959540277c926103858,808728633,909586732,825308984,1815294256,959723314c1815096369,926233140,892875058,875637814,959919667,825766456c808202348,808202348,808202348,926428524,909129528,741881910c926036274,926168376,762066997,842412081,876032050,824981560c943076148,842610224,741370929,959854641,808858162,762066993c825243185,842478641,841758520,943141425,825701429,825060403c875903285,942880816,825371700,892876594,858863412,892415340c825309496,942815542,842084908,875903031,1815294263,825241905c942944304,875637808,926365235,959787321,808202348,892547436c942748467,808202292,909454700,892874803,741486899,909325361c959852600,762066226,842085941,808661045,875637812,808990259c892483894,909454700,808792625,741617715,909325361,959852600c829175090,808792888,757872688,892416049,892416560,845953078c926102064,943075637,875637808,808990259,892483894,842019436c875640887,741486905,909325361,959852600,845952306,943141424c825832497,875637810,808990259,892483894,926298988,909193264c808529196,842215733,842085688,909192556,925970736,842347829c859058476,909129782,1815425593,808857901,909259056,741750585c909325361,959852600,762066226,808465969,959853105,824981047c943076148,842610224,892759093,808858421,825371948,825308722c842086712,942813548,842020406,741487927,909325361,959852600c829175090,808990770,875902004,875637812,808990259,892483894c942813548,875835448,741618741,909325361,959852600,829175090c892875824,757872183,825569329,959591986,829175351,875771954c842020661,875637812,808990259,892483894,942813548,926169397c741488947,909325361,959852600,829175090,959789106,959657780c875637810,808990259,892483894,959459948,842346807,808529196c892743989,842608950,808202348,808202348,808202348,841756780c808662065,1815230258,1815096368,1815096368,1815096368,825371696c858863157,762065972,842346804,959460915,875637814,808990259c892483894,825503084,825373234,741356596,909325361,959852600c762066226,842150196,875835698,875637808,808990259,892483894c842412652,808727601,808529196,875835957,875705906,808202348c808202348,808202348,825438572,741488432,909195064,1815623730c1815096368,1815096368,1815096368,859125046,943205430,909326132c741370928,741370928,741370928,741370928,909194546,875706421c808202348,808202348,808202348,892743020,741749557,858928434c892417585,808202348,808202348,808202348,875573612,909587768c842609196,808858681,741370936,741370928,741370928,741370928c909325618,842216498,808202348,808202348,808202348,825438572c741488432,909652019,909456439,808202348,808202348,808202348c858863212,959852852,858533942,825765936,1815360048,1815096368c1815096368,1815096368,842281525,858535992,943207475,1815359545c1815096368,1815096368,1815096368,959589424,825243187,812398642c812396588,812396588,762064940,859125046,959589430,875641140c812397877,812396588,812396588,913059884,909325621,942682924c842608944,741370928,741370928,741370928,741370928,842283314c892745269,808202348,808202348,808202348,858533996,859321911c1815228466,1815096368,1815096368,1815096368,909257776,858796594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9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942683747,876163640,741354548c825373749,959918897,825371698,892876594,892941875,842282284c926101809,841757241,943141425,959853365,741368629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808856624,876032312,808204336,875771692c842215472,912470060,909653816,909457461,859058476,943208758c741552695,741354544,1664101424,741354544,741354544,1664101424c741354544,959920433,875639095,892090424,892613687,892876592c959722028,808203315,926166371,960049465,741487410,909325361c959852600,757871922,926102065,909717811,875637816,808990259c892483894,825438508,741488432,808661041,942813493,828585785c959918391,892876344,926231600,909324599,741356338,942748985c741946166,909192240,858796338,808859954,859058476,943208758c1664299575,842477869,825242167,741357618,959918381,909193777c741618993,959919155,892742706,741749557,1664101424,841821232c875639350,892742708,741684021,892742704,741749557,859125046c825058102,859124273,892745777,892808246,808726581,741684530c959853365,875836979,926297144,875900979,908866103,909325621c925970732,942945849,841835312,876033073,825309233,741354546c859125046,926297142,808531763,808204336,859385132,926364978c912472114,892548405,808202284,824979500,943272761,808858934c825371696,875966515,926430769,892940643,875640114,741880880c858798137,808465969,825371705,842020151,741354550,892418093c825375031,824981554,926298932,942815289,942957369,859386675c741749557,926036274,909325624,841758009,825702704,808202805c909193772,943207986,761475116,875574833,842084915,875637816c959919667,909719862,808202284,808202284,892614755,875835700c841756716,959460408,808858936,859058476,943208758,741552695c842477869,825242167,741357618,959918381,909193777,1664365873c959461433,808530481,959523892,892483889,959918130,808464940c809056051,741356857,943076913,858994737,959198775,943206456c808597045,858796332,858862896,1664364848,942749745,875704883c925644342,943140921,926167859,808991020,926038328,824980531c960050744,808596272,909192241,858994486,825438512,825505068c875573556,828585264,825570102,909195315,925969463,825570097c808991033,808923436,859189298,741421106,808529969,842543159c824981557,808990263,925971764,959523893,825636921,909326386c825766243,909259576,741750837,892548917,859322679,808594487c859058224,859322166,825831724,876034103,741749815,960051505c859060277,824981553,943141177,876033079,959537974,943012153c942748468,825831724,876034103,741618482,892809522,741880624c825306160,942945333,909586738,859058476,943273782,1664366642c741354544,925969456,842084912,942946614,892350764,959459640c1664101425,925905969,875770417,824981045,959853364,842479672c825044019,842478135,942813488,825044016,842086711,892417585c943270964,926430000,741749048,842020657,959853105,828586036c876164664,959525940,909192245,959788854,926363699,808988972c926365233,741619249,808990517,942814771,942746677,808466232c909588279,859386156,858928689,1664170039,876099121,909128502c824981811,926430776,909260598,876096566,808858422,741880372c842348337,808989494,892089137,925906743,825766452,943272236c959788595,1664562741,808597809,842281778,892090425,825570100c825570615,909652268,926364473,741947187,909391409,825307444c824980018,909193272,825308471,925969462,808661552,909260853c892940643,960051506,741553970,859387192,858993208,859122739c825307449,741881652,842348593,892547124,824980022,943272248c960051257,942746677,909717555,892875824,825831779,825569849c741422645,842348593,825307697,824980018,875903032,842412083c942746680,859191345,892745522,809056044,825702455,925645110c926298933,828584496,892875824,741750584,842214448,909259057c741354548,1664101424,741354544,859125046,741354550,1664101424c741354544,825307699,741619250,959523888,909261109,909455924c842084908,808794167,1664496177,825764912,808464953,858860592c842477617,959591212,909718582,808203574,912470060,959853875c824980025,858534704,842084658,808203318,892679724,892089907c942814258,842359608,943206964,892808240,892810803,909585457c942813744,842476593,808858679,825306161,909519920,858863921c909534006,858863921,741354550,808727091,741749048,892742704c741749557,959526200,912472118,909325621,908865584,825701683c908867120,858863672,908867897,858797367,875313201,825439542c925643312,909391666,929247281,825242675,808204596,825373484c875967025,908865580,909325621,925972780,1664364597,859125046c741355574,926233398,741748785,825767990,741947699,808793910c741880115,809055028,741881145,909325623,1664562487,876032567c741486902,741945393,842150451,741880120,825044016,926038325c876164664,875637812,808990259,892483894,876098659,825373748c841757233,943141425,959853365,842345525,909522481,741357109c926036274,909391160,808204345,808464684,842217014,1664103993c892940595,741356336,808528944,926234676,808202294,842019372c959592760,741618224,909325361,926431289,761475890,926037809c842084402,757870648,825833265,825635122,959198261,825831480c875573554,825831724,842347065,741947184,858796082,959461687c824979509,825767478,926102328,943285046,892876848,741356086c808661041,808661301,824980529,859320632,909390386,959917110c859322160,741815347,942684217,859255353,942746676,809056566c825242163,909521251,808661815,741421873,875639861,808726577c909192245,858862899,926298424,825700652,959526195,741357625c842020657,842217008,824979760,925905200,892483632,925983544c875575350,892809525,960049452,842085944,741749560,942749745c892744243,892089912,926233399,926103609,808464940,909325360c741554231,925972785,926168888,828585524,892942649,825439288c959523896,926431025,909391668,960049452,876098873,741880115c925972785,842282808,959198259,959983672,875771698,808464940c909325360,1664103736,925972785,926168888,959198772,959983672c875771698,892875052,809056562,741814840,859322673,808662069c892088887,892613687,892876592,875573548,909586995,1664627507c892809522,741618224,892152880,876033333,808989237,859058476c959919926,741421872,1664101424,825306160,825371705,943075894c741354552,825702193,942945328,824980534,943076148,842610224c741368626,808594480,892417849,741354546,842412338,741881910c825058096,892876853,875967033,875637808,959919667,859320888c808202284,808202284,909193827,943207986,808202284,875705644c741881906,825504817,741488951,741368624,842214448,909259057c741354548,926430772,926167857,825371698,892876594,943273524c892679779,908867123,909325621,825373996,892745270,841756726c943141425,959853621,741354552,909127729,959591222,828583990c808859705,875704885,825371702,875966515,926430769,892614700c875835700,757870636,842544433,926299699,824979506,959853364c842479672,825058099,842478135,942813488,825044016,842086711c892417585,925969460,875640630,909718583,875836716,892547892c892090161,959853620,808662581,859189548,825636148,1664366392c926299953,942813489,892089393,859059252,925971763,875836716c909457718,824979507,892613430,926429494,925969460,825308982c875640882,875836716,892547892,895694641,959853620,808662581c859189548,825636148,741619512,876033845,808990515,842607670c825242422,741553207,825832245,926167345,809053236,858862136c1664430646,959983672,876034360,808528948,926036788,909325110c959852844,875705144,741751095,859190833,858863408,942420533c842216498,875836727,959461676,875967796,828585011,808662582c942813237,842542136,926036788,741684277,892874808,825570617c808528944,926036788,909325110,876163884,842150963,808203312c909326435,909325879,824981556,943076148,842610224,942943286c875836210,741357113,926036274,909325624,808203577,811806764c942420012,876099632,842085173,892483628,808990771,925642808c892547380,876033333,825505580,959461171,946026546,825636912c875968560,892811308,859386678,959199028,808596276,808859958c959789356,859387959,942421557,892352816,943206965,959920172c926232629,962802737,959789365,842281522,942684204,808726578c942421048,909391920,909194549,959789356,808596023,942421555c926495794,808531257,959789356,858993976,946025526,926167604c842479161,892483628,875574832,942420784,926167604,892547384c842283308,875770168,942422072,875574578,909193268,842283052c926300208,946024753,825504313,892876087,892811308,808597811c959197749,875639604,909129522,959461676,926103857,942420024c892352821,909587512,959461676,926495281,828584504,875901240c959788338,892939315,892482873,741552953,892679992,909128759c842542136,959920436,741617717,808662073,875640375,876096568c808531506,1664365106,842412601,943273780,892873785,892678713c741815608,959722040,842018872,842542133,892548661,741356598c892483896,959985460,926428215,842609461,1664431408,842412601c842282035,876162100,942946098,741487159,809055544,926169141c809053238,959590713,741488695,892418097,892678708,942420793c875901497,959852857,942684259,842150709,942420280,926495794c942683449,859060524,825636656,942420789,909718839,858929208c842283052,859191602,959198775,858928690,825309491,825766243c909717557,741357363,825832760,909259826,926428217,943077685c741881397,892876088,909718579,876162102,808726835,741814585c808792632,808726582,876110642,943141938,741684017,942814265c942945073,842542136,875835445,741749040,808596536,825701944c959982641,925971506,741685301,926234424,909260088,876045112c943207473,741422393,858862647,842608695,959982648,909718578c741618745,943207736,875967030,876031024,808793905,741619248c825636664,842609718,876110641,808792370,741751089,859125560c892351033,842542135,875574581,741618232,943207736,909521718c892873782,943009849,741750580,825831481,943143218,573571122c574454048,875967793,570439221,1631338031,239166778,0c584056832,2127853695,584056832,2127853695,836763648,1436806926c836763648,1436806926,1868890112,1919950957,574452851,1701734764c1631338018,1282826554,1043297395,979447612,1953722992,1836016967c979450942,1998614124,859382333,1042427958,1933205820,1684630639c1819044166,979450942,1650946675,544369731,1030513014,808464418c573583408,792477231,1869822561,1180985708,1047293033,1832542524c1919251561,1631338031,1634035770,1684948324,1852140576,1836261949c2037653538,574449008,1634300532,1701603182,1031217186,577598242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713401202c1215326572,573645373,1768711712,574445168,1010704945,1718565473c1031282790,875574818,573584436,574454048,926299702,790769714c979450942,544503909,574453859,943143224,539111476,574454115c825242674,790769714,1630485566,1919318074,1631338093,1936879674c1868908404,1919950957,574452851,1701734764,1631338018,1282826554c1043297395,979447612,1953722992,1836016967,979450942,1998614124c859382333,1042427958,1933205820,1684630639,1819044166,979450942c1650946675,544369731,1030513014,808464418,573583408,792477231c1869822561,1180985708,1047293033,1882874172,1148482418,543716193c1030513014,1147628578,1147695969,790787183,979450942,1702127981c1010708338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1735423791,1885828922,1630485566,1634887482c1667852400,1635017028,1630485566,1634887482,1667852400,1999584318c1851865712,1919903843,1999584318,1634886714,1735289207,1831812158c1749236323,1701013871,1668103230,1818314298,1667326572,2000436843c1667854394,1983659636,1869768506,1763733621,1931623780,1701863784c539111519,1031040097,1869760290,874541173,539112753,1819898995c1881292133,1953067887,980316009,1869832801,1702131052,1918987579c762210663,1952867692,774976314,1953510710,1918987579,762210663c980447092,1882533425,1769421684,979924068,1882798129,1701329780c1952999273,808792378,1953510702,1868767266,1868853871,1768384882c908213614,858534707,1663050288,1685221231,1702521203,926097981c858533944,573583664,980827198,1885431923,1887007845,1684611173c2019500605,808464432,574059615,1869570848,1769170034,574449018c808857906,825371696,573583414,1933209376,574452848,1629495863c574450276,808465461,1634738210,574449780,825371757,1815097398c1814835520,808857906,1080831024,825371700,2016423990,1010704997c1953708662,1701539698,1768909344,2037674862,574449004,1702127981c1043276402,1715107388,1970106991,1047748972,1715107388,1852925216c1635131965,825368684,573583414,1983659567,1696622138,574451313c543973750,790769699,980827198,1902452838,1881292142,543453042c826286129,790770208,980827198,1902452838,1931623790,1998613877c1752458345,1075851296,1043276338,1715107388,1852925216,1970479677c1769414765,543716452,826286128,1010708258,543570550,1030648165c1869770786,876617828,840970528,1010708258,543570550,1030648165c1836413730,1684633376,807430260,573915168,1983659567,1696622138c574451313,1685025392,942682400,1075851312,809508913,1010708258c543570550,1030648165,1869770786,540352612,1075851584,1043276336c1715107388,1852925216,1970479677,540090477,807417920,1010708258c543570550,1030648165,1869770786,540090468,824195392,1043276338c1715107388,1852925216,1919951421,824206447,808464432,826286128c573644848,1983659567,1696622138,574451313,544044403,1952737655c540024936,573649216,1983659567,1696622138,574451313,544044403c1734960488,807433320,825311264,1010708258,543570550,1030648165c1869770786,1701322852,1952999273,942682400,1075851312,1043276337c1715107388,1852925216,1635131965,826286188,1043276340,1715107388c1852925216,1970479677,1701322861,1952999273,1075851296,790770993c1982807102,1919903290,1634497901,1983659635,1952542778,1919361128c1701405793,1752396910,1868918881,1948401003,980361250,1852731235c1953784677,1030058105,1667592738,1948263028,1651800165,1702000751c574452835,741421376,741421376,741486912,573780288,1983659567c1851877434,1936026724,980827198,1869619304,1769236851,574451311c808202560,1010708258,1748661807,1818521185,1010725733,1933211183c1701863784,1701869940,980827198,1885431923,1684611173,1752375869c1600483425,1226842672,1092762948,1399813237,1701863784,909259040c1953701922,1701539698,1948400996,980361250,1869376609,1668180343c1030515813,539125282,1819898995,1881292133,1953067887,980316009c1869832801,1702131052,1717922875,876100212,1869888307,875969136c1769421621,979924068,825701169,1768253499,980707431,993015096c762278765,1885434487,2037674797,1849320812,996503151,1702112630c1630368888,1869112174,1768766066,1701602404,1953460795,1869182049c892418670,1948262968,1030058105,813195042,1596993584,1042429812c1715107388,543976553,1701067375,1952671092,1937076077,1768711013c574450531,1864376948,1713519982,1702063201,1010708258,1953708662c1701539698,1819239200,574452335,1667329122,1998594667,1751607653c958545268,573584947,1768909344,2037674862,574449004,1702127981c1696604786,1633903726,1713519984,578052460,2000436783,2000302129c544235890,1701869940,1869488701,790783342,1982807102,1634235194c1010722160,1701984886,1763734627,1931623780,1701863784,539111519c574440521,1952671058,1818717793,842080357,1713381943,1668050025c1919904879,1752638013,577074281,1920234272,1684368239,578036285c1631219488,2003790956,1701015145,574450796,1931485798,1701607796c1869619773,1769236851,1631219311,1819243362,996504693,1952867692c825569594,1869888308,825309808,2000368178,1752458345,808988986c1701329717,1952999273,959722298,1869835579,1634891565,1953705328c979725433,1701736302,1949136443,762607717,1751346785,1832546927c1818518633,1869757285,1769234804,825912943,1010704949,1768307318c1864395884,1952801850,1836344165,1702065519,1667853411,1948401003c2037653538,574449008,1768714099,1663050340,1919904879,1646411058c1801675116,1010708258,1953708662,1701539698,1819239200,574452335c1667329122,1998594667,1751607653,958545268,573584947,1768909344c2037674862,574449004,1702127981,1696604786,1633903726,1713519984c578052460,2000436783,2000302129,544235890,1701869940,1869488701c790783342,1982807102,1667592762,1983659636,1852402746,1684611173c1752375869,1600483425,1713381936,1030582130,926232866,959654962c1948262964,857881967,741946419,574174776,1027885344,1852394530c842080357,1931485752,1802465908,574448741,1864376948,1819042106c1852405615,1819043171,577118781,2037674784,574449004,1769172848c1852795252,1935827258,1953852527,1010704997,1953708662,1701539698c1819239200,574452335,1667329122,1998594667,1751607653,958545268c573584947,1635021600,1918989426,1031237490,1869373986,539126627c1633971813,2003792498,1818370621,577463151,1635021600,1918989426c2004316018,1752458345,1634607677,2003792498,1953701922,1635021409c2003792498,1735288172,574449780,1919903859,1696604788,1918985326c2004316018,1752458345,1634607677,2003792498,1852121122,1920098660c1701607279,1752459118,1752375869,578056815,1768909344,2037674862c574449004,1702127981,1696604786,1633903726,1713519984,578052460c1983659567,1818846778,980361324,1702126948,1869444195,1667593077c1801677164,578036285,1030647584,1818322466,790783347,829897790c1920416304,1948282977,1030058105,1852796450,1043276389,980823868c1701734764,980827198,1885431923,1684611173,1752375869,1600483425c1931485744,1802465908,574448741,1864376934,1819042106,1852405615c1819043171,577118781,2037674784,574449004,1769172848,1852795252c1935827258,1953852527,1701591909,909800550,1950036787,825913455c993016114,1952737655,909392488,1701329713,1952999273,892351546c1869835579,1634891565,1953705328,979725433,1635086707,1983604082c2019914797,1851862388,1919903843,1886352442,2037653538,574449008c808482911,1952395312,573714482,980827198,1954047348,1048080226c1949988668,1131963000,1702129263,1010725998,1047542391,1882879804" fillcolor="white" stroked="t" o:allowincell="f" style="position:absolute;left:2493;top:1175;width:353;height:1599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6" fillcolor="white" stroked="t" o:allowincell="f" style="position:absolute;left:3198;top:1342;width:321;height:405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7" fillcolor="white" stroked="t" o:allowincell="f" style="position:absolute;left:1841;top:1760;width:1615;height:57;flip:x;mso-wrap-style:none;v-text-anchor:middle;rotation:34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8" fillcolor="white" stroked="t" o:allowincell="f" style="position:absolute;left:1914;top:2217;width:195;height:251;flip:y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9" fillcolor="white" stroked="f" o:allowincell="f" style="position:absolute;left:3179;top:1439;width:211;height:322;mso-wrap-style:none;v-text-anchor:middle;rotation:328">
                    <v:fill o:detectmouseclick="t" type="solid" color2="black"/>
                    <v:stroke color="#3465a4" joinstyle="round" endcap="flat"/>
                    <w10:wrap type="none"/>
                  </v:rect>
                  <v:oval id="shape_0" ID="Oval 140" fillcolor="white" stroked="f" o:allowincell="f" style="position:absolute;left:1994;top:2224;width:139;height:220;mso-wrap-style:none;v-text-anchor:middle;rotation:357">
                    <v:fill o:detectmouseclick="t" type="solid" color2="black"/>
                    <v:stroke color="#3465a4" joinstyle="round" endcap="flat"/>
                    <w10:wrap type="none"/>
                  </v:oval>
                  <v:oval id="shape_0" ID="Oval 141" fillcolor="white" stroked="t" o:allowincell="f" style="position:absolute;left:1999;top:2307;width:55;height:69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42" fillcolor="black" stroked="t" o:allowincell="f" style="position:absolute;left:3309;top:1427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3" fillcolor="black" stroked="t" o:allowincell="f" style="position:absolute;left:3316;top:1635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4" fillcolor="black" stroked="t" o:allowincell="f" style="position:absolute;left:3417;top:159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5" fillcolor="black" stroked="t" o:allowincell="f" style="position:absolute;left:3244;top:1539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6" fillcolor="black" stroked="t" o:allowincell="f" style="position:absolute;left:3411;top:147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Arc 147" path="m9015,0c16684,3523,21600,11189,21600,19629c21600,20624,21531,21618,21394,22604em9015,0c16684,3523,21600,11189,21600,19629c21600,20624,21531,21618,21394,22604l0,19629l9015,0xe" stroked="t" o:allowincell="f" style="position:absolute;left:1949;top:2214;width:209;height:225;flip:x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ID="Arc 148" path="m9015,0c16684,3523,21600,11189,21600,19629c21600,20624,21531,21618,21394,22604em9015,0c16684,3523,21600,11189,21600,19629c21600,20624,21531,21618,21394,22604l0,19629l9015,0xe" stroked="t" o:allowincell="f" style="position:absolute;left:3257;top:1316;width:265;height:211;flip:x;mso-wrap-style:none;v-text-anchor:middle;rotation:287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3951;top:1444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618;width:4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30;width:4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1,1682" to="4048,1737" ID="Line 1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51;top:1611;width:76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R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542;width:130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2,240" to="1572,869" ID="Line 1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77;top:2634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2312;width:46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066;width:46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9,744" to="3349,1275" ID="Line 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772" to="2145,1037" ID="Line 16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15,1150" to="1402,1401" ID="Line 16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49,1556" to="3768,1667" ID="Line 1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31,1416" to="2131,1653" ID="Line 16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19,2494" to="2019,2955" ID="Line 16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5,1080" to="2998,1457" ID="Line 165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t the fixed end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.75pt;height:18pt" filled="f" o:ole="">
            <v:imagedata r:id="rId197" o:title=""/>
          </v:shape>
          <o:OLEObject Type="Embed" ProgID="" ShapeID="ole_rId196" DrawAspect="Content" ObjectID="_1385251599" r:id="rId19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1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5.75pt;height:18.75pt" filled="f" o:ole="">
            <v:imagedata r:id="rId199" o:title=""/>
          </v:shape>
          <o:OLEObject Type="Embed" ProgID="" ShapeID="ole_rId198" DrawAspect="Content" ObjectID="_117147374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ffect of </w:t>
      </w:r>
      <w:r>
        <w:rPr>
          <w:lang w:eastAsia="ko-KR"/>
        </w:rPr>
        <w:object w:dxaOrig="279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45pt;height:19.45pt" filled="f" o:ole="">
            <v:imagedata r:id="rId201" o:title=""/>
          </v:shape>
          <o:OLEObject Type="Embed" ProgID="" ShapeID="ole_rId200" DrawAspect="Content" ObjectID="_751756556" r:id="rId200"/>
        </w:object>
      </w:r>
      <w:r>
        <w:rPr/>
        <w:t xml:space="preserve"> may be neglected. Therefore, at point </w:t>
      </w:r>
      <w:r>
        <w:rPr>
          <w:i/>
        </w:rPr>
        <w:t>A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19" w:dyaOrig="9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6.15pt;height:45pt" filled="f" o:ole="">
            <v:imagedata r:id="rId203" o:title=""/>
          </v:shape>
          <o:OLEObject Type="Embed" ProgID="" ShapeID="ole_rId202" DrawAspect="Content" ObjectID="_1457990881" r:id="rId202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7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5.15pt;height:33pt" filled="f" o:ole="">
            <v:imagedata r:id="rId205" o:title=""/>
          </v:shape>
          <o:OLEObject Type="Embed" ProgID="" ShapeID="ole_rId204" DrawAspect="Content" ObjectID="_807872242" r:id="rId204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92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5.8pt;height:33pt" filled="f" o:ole="">
            <v:imagedata r:id="rId207" o:title=""/>
          </v:shape>
          <o:OLEObject Type="Embed" ProgID="" ShapeID="ole_rId206" DrawAspect="Content" ObjectID="_334024024" r:id="rId206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4239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2.2pt;height:35.2pt" filled="f" o:ole="">
            <v:imagedata r:id="rId209" o:title=""/>
          </v:shape>
          <o:OLEObject Type="Embed" ProgID="" ShapeID="ole_rId208" DrawAspect="Content" ObjectID="_1241856136" r:id="rId20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8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8.65pt;height:18.75pt" filled="f" o:ole="">
            <v:imagedata r:id="rId211" o:title=""/>
          </v:shape>
          <o:OLEObject Type="Embed" ProgID="" ShapeID="ole_rId210" DrawAspect="Content" ObjectID="_139555043" r:id="rId210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73040</wp:posOffset>
                </wp:positionH>
                <wp:positionV relativeFrom="paragraph">
                  <wp:posOffset>222885</wp:posOffset>
                </wp:positionV>
                <wp:extent cx="37465" cy="635"/>
                <wp:effectExtent l="0" t="24765" r="13970" b="260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55pt" to="418.1pt,1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1.75pt;height:33pt" filled="f" o:ole="">
            <v:imagedata r:id="rId213" o:title=""/>
          </v:shape>
          <o:OLEObject Type="Embed" ProgID="" ShapeID="ole_rId212" DrawAspect="Content" ObjectID="_2008474152" r:id="rId21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16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6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7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4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1.45pt;height:33pt" filled="f" o:ole="">
            <v:imagedata r:id="rId215" o:title=""/>
          </v:shape>
          <o:OLEObject Type="Embed" ProgID="" ShapeID="ole_rId214" DrawAspect="Content" ObjectID="_14140011" r:id="rId214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5pt;height:21.75pt" filled="f" o:ole="">
            <v:imagedata r:id="rId217" o:title=""/>
          </v:shape>
          <o:OLEObject Type="Embed" ProgID="" ShapeID="ole_rId216" DrawAspect="Content" ObjectID="_590142716" r:id="rId216"/>
        </w:object>
      </w:r>
    </w:p>
    <w:p>
      <w:pPr>
        <w:pStyle w:val="Normal"/>
        <w:rPr/>
      </w:pPr>
      <w:r>
        <w:rPr/>
        <w:tab/>
        <w:t>Solving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01615</wp:posOffset>
                </wp:positionH>
                <wp:positionV relativeFrom="paragraph">
                  <wp:posOffset>111760</wp:posOffset>
                </wp:positionV>
                <wp:extent cx="37465" cy="635"/>
                <wp:effectExtent l="0" t="24765" r="13970" b="260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8.8pt" to="420.35pt,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1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.05pt;height:15.7pt" filled="f" o:ole="">
            <v:imagedata r:id="rId219" o:title=""/>
          </v:shape>
          <o:OLEObject Type="Embed" ProgID="" ShapeID="ole_rId218" DrawAspect="Content" ObjectID="_398230367" r:id="rId218"/>
        </w:objec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3715</wp:posOffset>
                </wp:positionH>
                <wp:positionV relativeFrom="paragraph">
                  <wp:posOffset>149225</wp:posOffset>
                </wp:positionV>
                <wp:extent cx="1584960" cy="89471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894600"/>
                          <a:chOff x="0" y="0"/>
                          <a:chExt cx="1585080" cy="894600"/>
                        </a:xfrm>
                      </wpg:grpSpPr>
                      <wps:wsp>
                        <wps:cNvSpPr/>
                        <wps:spPr>
                          <a:xfrm>
                            <a:off x="203040" y="409680"/>
                            <a:ext cx="11793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47160"/>
                            <a:ext cx="720" cy="1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6400"/>
                            <a:ext cx="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4640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8500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58500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48080"/>
                            <a:ext cx="117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906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7232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673200"/>
                            <a:ext cx="129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0080"/>
                            <a:ext cx="12960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3516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56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8216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1.75pt;width:124.8pt;height:70.5pt" coordorigin="809,235" coordsize="2496,1410">
                <v:rect id="shape_0" stroked="t" o:allowincell="f" style="position:absolute;left:1129;top:880;width:1856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29,609" to="2985,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09" to="112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85,609" to="2985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7,609" to="2057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4,609" to="1564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32,609" to="1332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310" to="1796,600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521,609" to="2521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89,609" to="228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3,609" to="2753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938" to="1129,14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85,938" to="2985,15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0,980" to="1680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5,980" to="2405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1157" to="1680,1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4,1157" to="2984,11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1413" to="2985,141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3;top:1008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9;top:979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1;top:1295;width:20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882;top:2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18;top:25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09;top:7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101;top:76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09;top:921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796,609" to="1796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522" to="1796,6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5709285" cy="635"/>
                <wp:effectExtent l="635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0.15pt" to="440.2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Using equations of statics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>Th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>Applying Eq. (2.57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>Integrating,  we hav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02250</wp:posOffset>
                </wp:positionH>
                <wp:positionV relativeFrom="paragraph">
                  <wp:posOffset>180340</wp:posOffset>
                </wp:positionV>
                <wp:extent cx="37465" cy="635"/>
                <wp:effectExtent l="0" t="24765" r="13970" b="260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4.2pt" to="420.4pt,14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1760</wp:posOffset>
                </wp:positionH>
                <wp:positionV relativeFrom="paragraph">
                  <wp:posOffset>141605</wp:posOffset>
                </wp:positionV>
                <wp:extent cx="5709285" cy="635"/>
                <wp:effectExtent l="635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1.15pt" to="440.7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ragraph">
                  <wp:posOffset>3175</wp:posOffset>
                </wp:positionV>
                <wp:extent cx="2199005" cy="101727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017360"/>
                          <a:chOff x="0" y="0"/>
                          <a:chExt cx="2198880" cy="1017360"/>
                        </a:xfrm>
                      </wpg:grpSpPr>
                      <wps:wsp>
                        <wps:cNvSpPr/>
                        <wps:spPr>
                          <a:xfrm>
                            <a:off x="479520" y="470520"/>
                            <a:ext cx="119772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72520"/>
                            <a:ext cx="590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4160"/>
                            <a:ext cx="72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1708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460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528480"/>
                            <a:ext cx="720" cy="229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699840"/>
                            <a:ext cx="350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689760"/>
                            <a:ext cx="3322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2756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12600"/>
                            <a:ext cx="60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12600"/>
                            <a:ext cx="59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5580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518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06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57024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813960"/>
                            <a:ext cx="221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813600"/>
                            <a:ext cx="240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120"/>
                            <a:ext cx="466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591120"/>
                            <a:ext cx="504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689760"/>
                            <a:ext cx="5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0.25pt;width:173.15pt;height:80.1pt" coordorigin="636,5" coordsize="3463,1602">
                <v:rect id="shape_0" stroked="t" o:allowincell="f" style="position:absolute;left:1391;top:746;width:1885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8,434" to="2348,7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434" to="3276,4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434" to="327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12,434" to="2812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80,434" to="2580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44,434" to="3044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830" to="1391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76,830" to="3276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22" to="2348,325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348,347" to="2348,4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42,847" to="1942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4,837" to="2754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107" to="1942,11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4,1091" to="3276,110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151" to="2348,1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442" to="2348,14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48,1442" to="3276,145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100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62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29;top:5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3;top:93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261;top:821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6;top:961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9;top:903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09;top:1287;width:34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38;top:1286;width:37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;top:936;width:7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4;top:936;width:7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89,1091" to="3276,1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345" to="1391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1345" to="3276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Segment </w:t>
      </w:r>
      <w:r>
        <w:rPr>
          <w:i/>
          <w:iCs/>
          <w:u w:val="single"/>
        </w:rPr>
        <w:t>A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Segment B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  Thus,  Eq. (2.57)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58645</wp:posOffset>
                </wp:positionH>
                <wp:positionV relativeFrom="paragraph">
                  <wp:posOffset>55880</wp:posOffset>
                </wp:positionV>
                <wp:extent cx="635" cy="166370"/>
                <wp:effectExtent l="25400" t="635" r="254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4.4pt" to="146.35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02250</wp:posOffset>
                </wp:positionH>
                <wp:positionV relativeFrom="paragraph">
                  <wp:posOffset>116840</wp:posOffset>
                </wp:positionV>
                <wp:extent cx="37465" cy="635"/>
                <wp:effectExtent l="0" t="24765" r="13970" b="260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9.2pt" to="420.4pt,9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7475</wp:posOffset>
                </wp:positionH>
                <wp:positionV relativeFrom="paragraph">
                  <wp:posOffset>117475</wp:posOffset>
                </wp:positionV>
                <wp:extent cx="5709285" cy="63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.25pt" to="440.25pt,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0</w:t>
      </w:r>
      <w:r>
        <w:rPr/>
        <w:t>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0405</wp:posOffset>
                </wp:positionH>
                <wp:positionV relativeFrom="paragraph">
                  <wp:posOffset>49530</wp:posOffset>
                </wp:positionV>
                <wp:extent cx="1528445" cy="1227455"/>
                <wp:effectExtent l="635" t="190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227600"/>
                          <a:chOff x="0" y="0"/>
                          <a:chExt cx="1528560" cy="1227600"/>
                        </a:xfrm>
                      </wpg:grpSpPr>
                      <wps:wsp>
                        <wps:cNvSpPr/>
                        <wps:spPr>
                          <a:xfrm>
                            <a:off x="552600" y="325080"/>
                            <a:ext cx="51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5080"/>
                            <a:ext cx="72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2508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720" cy="66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0407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98880"/>
                            <a:ext cx="720" cy="33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98880"/>
                            <a:ext cx="720" cy="31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325080"/>
                            <a:ext cx="49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76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65520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36120"/>
                            <a:ext cx="313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250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7920"/>
                            <a:ext cx="720" cy="20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99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3000"/>
                            <a:ext cx="516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7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343440"/>
                            <a:ext cx="2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43440"/>
                            <a:ext cx="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90440"/>
                            <a:ext cx="12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36180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8888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023120"/>
                            <a:ext cx="203040" cy="11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920" y="3430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14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52524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3798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62680"/>
                            <a:ext cx="147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6084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5068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251640"/>
                            <a:ext cx="1479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024200"/>
                            <a:ext cx="129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380520"/>
                            <a:ext cx="27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5pt;margin-top:3.9pt;width:120.35pt;height:96.65pt" coordorigin="1103,78" coordsize="2407,1933">
                <v:line id="shape_0" from="1973,590" to="2785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3,590" to="1973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590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060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6,1717" to="2147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92,706" to="2292,1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706" to="2785,11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2,590" to="1915,5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03,1717" to="1828,17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22,1110" to="1915,11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292,1080" to="2785,108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38,590" to="1538,11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232" to="1973,5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204" to="2785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319" to="2785,3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48,590" to="1248,17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14,619" to="3278,61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91,619" to="3249,6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01;top:378;width:203;height:232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959;top:648;width:145;height:203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2901,848" to="2988,87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857;top:1689;width:319;height: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1;top:619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523;top:647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36;top:90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21;top:676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1;top:964;width:23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174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6;top:87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7;top:475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6;top:169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21,677" to="2756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843;top:7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  <w:tab/>
        <w:tab/>
        <w:tab/>
        <w:tab/>
        <w:t>We have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88900</wp:posOffset>
                </wp:positionH>
                <wp:positionV relativeFrom="paragraph">
                  <wp:posOffset>193040</wp:posOffset>
                </wp:positionV>
                <wp:extent cx="5727700" cy="0"/>
                <wp:effectExtent l="0" t="1905" r="0" b="1905"/>
                <wp:wrapNone/>
                <wp:docPr id="17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5.2pt" to="443.95pt,15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7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30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 xml:space="preserve">Add </w:t>
      </w:r>
      <w:r>
        <w:rPr>
          <w:i/>
          <w:iCs/>
        </w:rPr>
        <w:t>Q</w:t>
      </w:r>
      <w:r>
        <w:rPr/>
        <w:t xml:space="preserve"> at </w:t>
      </w:r>
      <w:r>
        <w:rPr>
          <w:i/>
          <w:iCs/>
        </w:rPr>
        <w:t>A.</w:t>
      </w:r>
      <w:r>
        <w:rPr/>
        <w:t xml:space="preserve">  Hence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ab/>
        <w:t xml:space="preserve">wher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Th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9080</wp:posOffset>
                </wp:positionH>
                <wp:positionV relativeFrom="paragraph">
                  <wp:posOffset>97790</wp:posOffset>
                </wp:positionV>
                <wp:extent cx="37465" cy="635"/>
                <wp:effectExtent l="0" t="24765" r="13970" b="260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7pt" to="423.3pt,7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c </w:t>
      </w:r>
      <w:r>
        <w:rPr/>
        <w:t>)</w:t>
        <w:tab/>
        <w:t xml:space="preserve">Add </w:t>
      </w:r>
      <w:r>
        <w:rPr>
          <w:i/>
          <w:iCs/>
        </w:rPr>
        <w:t>C</w:t>
      </w:r>
      <w:r>
        <w:rPr/>
        <w:t xml:space="preserve"> at  </w:t>
      </w:r>
      <w:r>
        <w:rPr>
          <w:i/>
          <w:iCs/>
        </w:rPr>
        <w:t>A</w:t>
      </w:r>
      <w:r>
        <w:rPr/>
        <w:t>.  We have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For </w:t>
      </w:r>
      <w:r>
        <w:rPr>
          <w:i/>
          <w:iCs/>
        </w:rPr>
        <w:t>C</w:t>
      </w:r>
      <w:r>
        <w:rPr/>
        <w:t>=0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20665</wp:posOffset>
                </wp:positionH>
                <wp:positionV relativeFrom="paragraph">
                  <wp:posOffset>85090</wp:posOffset>
                </wp:positionV>
                <wp:extent cx="37465" cy="635"/>
                <wp:effectExtent l="635" t="24765" r="13970" b="260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7pt" to="421.85pt,6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0</wp:posOffset>
                </wp:positionV>
                <wp:extent cx="5709285" cy="635"/>
                <wp:effectExtent l="635" t="1905" r="63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1.5pt" to="440.2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395</wp:posOffset>
                </wp:positionH>
                <wp:positionV relativeFrom="paragraph">
                  <wp:posOffset>4445</wp:posOffset>
                </wp:positionV>
                <wp:extent cx="1709420" cy="641350"/>
                <wp:effectExtent l="508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641520"/>
                          <a:chOff x="0" y="0"/>
                          <a:chExt cx="1709280" cy="641520"/>
                        </a:xfrm>
                      </wpg:grpSpPr>
                      <wps:wsp>
                        <wps:cNvSpPr/>
                        <wps:spPr>
                          <a:xfrm>
                            <a:off x="461160" y="88200"/>
                            <a:ext cx="720" cy="18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367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147240"/>
                            <a:ext cx="129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360"/>
                            <a:ext cx="147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908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5440"/>
                            <a:ext cx="720" cy="40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31360"/>
                            <a:ext cx="68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2379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36360"/>
                            <a:ext cx="365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3508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4374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1976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83160"/>
                            <a:ext cx="525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400" y="5508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400" y="221040"/>
                            <a:ext cx="147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7240"/>
                            <a:ext cx="681840" cy="5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0.35pt;width:134.6pt;height:50.45pt" coordorigin="577,7" coordsize="2692,1009">
                <v:line id="shape_0" from="1303,146" to="1303,4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5" to="1216,9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63;top:239;width:203;height:26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34;top:36;width:232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03,465" to="1303,9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76,378" to="2376,10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3,844" to="2376,8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77;top:122;width:37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94;top:64;width:5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90;top:37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71;top:696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1;top:668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215;top:138;width:82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954;top:94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4;top:355;width:232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4,7" to="2462,3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303;top:239;width:1073;height:87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We hav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14545</wp:posOffset>
                </wp:positionH>
                <wp:positionV relativeFrom="paragraph">
                  <wp:posOffset>257810</wp:posOffset>
                </wp:positionV>
                <wp:extent cx="209550" cy="19113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pt;height:15.05pt;mso-wrap-distance-left:9.05pt;mso-wrap-distance-right:9.05pt;mso-wrap-distance-top:0pt;mso-wrap-distance-bottom:0pt;margin-top:20.3pt;mso-position-vertical-relative:text;margin-left:3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  <w:t xml:space="preserve">     </w:t>
      </w:r>
    </w:p>
    <w:p>
      <w:pPr>
        <w:pStyle w:val="Normal"/>
        <w:rPr/>
      </w:pPr>
      <w:r>
        <w:rPr/>
        <w:tab/>
        <w:t xml:space="preserve">Boundary condit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Thus, after integrating Eqs.(</w:t>
      </w:r>
      <w:r>
        <w:rPr>
          <w:b/>
          <w:bCs/>
          <w:i/>
          <w:iCs/>
        </w:rPr>
        <w:t>a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From which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ab/>
        <w:t>Solv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20665</wp:posOffset>
                </wp:positionH>
                <wp:positionV relativeFrom="paragraph">
                  <wp:posOffset>33655</wp:posOffset>
                </wp:positionV>
                <wp:extent cx="37465" cy="635"/>
                <wp:effectExtent l="635" t="24765" r="13970" b="260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.65pt" to="421.85pt,2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0980</wp:posOffset>
                </wp:positionH>
                <wp:positionV relativeFrom="paragraph">
                  <wp:posOffset>52070</wp:posOffset>
                </wp:positionV>
                <wp:extent cx="635" cy="166370"/>
                <wp:effectExtent l="25400" t="635" r="254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4.1pt" to="217.4pt,1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39595</wp:posOffset>
                </wp:positionH>
                <wp:positionV relativeFrom="paragraph">
                  <wp:posOffset>33020</wp:posOffset>
                </wp:positionV>
                <wp:extent cx="37465" cy="37465"/>
                <wp:effectExtent l="0" t="0" r="16510" b="165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.6pt" to="147.75pt,5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645</wp:posOffset>
                </wp:positionH>
                <wp:positionV relativeFrom="paragraph">
                  <wp:posOffset>125095</wp:posOffset>
                </wp:positionV>
                <wp:extent cx="55880" cy="74295"/>
                <wp:effectExtent l="0" t="63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9.85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55880" cy="55880"/>
                <wp:effectExtent l="0" t="508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5.55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c</w:t>
      </w:r>
      <w:r>
        <w:rPr/>
        <w:t xml:space="preserve"> 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61210</wp:posOffset>
                </wp:positionH>
                <wp:positionV relativeFrom="paragraph">
                  <wp:posOffset>69850</wp:posOffset>
                </wp:positionV>
                <wp:extent cx="635" cy="166370"/>
                <wp:effectExtent l="25400" t="635" r="254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5.5pt" to="162.3pt,1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20665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85pt" to="421.85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9535</wp:posOffset>
                </wp:positionH>
                <wp:positionV relativeFrom="paragraph">
                  <wp:posOffset>133985</wp:posOffset>
                </wp:positionV>
                <wp:extent cx="5707380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0.55pt" to="442.3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8615</wp:posOffset>
                </wp:positionH>
                <wp:positionV relativeFrom="paragraph">
                  <wp:posOffset>111125</wp:posOffset>
                </wp:positionV>
                <wp:extent cx="1860550" cy="86423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864360"/>
                          <a:chOff x="0" y="0"/>
                          <a:chExt cx="1860480" cy="864360"/>
                        </a:xfrm>
                      </wpg:grpSpPr>
                      <wps:wsp>
                        <wps:cNvSpPr/>
                        <wps:spPr>
                          <a:xfrm>
                            <a:off x="1481400" y="201240"/>
                            <a:ext cx="532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54160"/>
                            <a:ext cx="119772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0196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8120"/>
                            <a:ext cx="111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92680"/>
                            <a:ext cx="7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8484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876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55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3208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66480"/>
                            <a:ext cx="72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7976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60680"/>
                            <a:ext cx="608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273600"/>
                            <a:ext cx="928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4032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7360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652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16280"/>
                            <a:ext cx="55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4812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8440"/>
                            <a:ext cx="231840" cy="19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464760"/>
                            <a:ext cx="2318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480"/>
                            <a:ext cx="2444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420480"/>
                            <a:ext cx="111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8076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67932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32904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10680"/>
                            <a:ext cx="129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311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153720"/>
                            <a:ext cx="1112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088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2440"/>
                            <a:ext cx="16020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8.75pt;width:146.5pt;height:68.05pt" coordorigin="549,175" coordsize="2930,1361">
                <v:rect id="shape_0" stroked="f" o:allowincell="f" style="position:absolute;left:2882;top:492;width:83;height:223;mso-wrap-style:none;v-text-anchor:middle">
                  <v:imagedata r:id="rId222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985;top:575;width:1885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493" to="2881,7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7,723" to="1101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5,636" to="1565,11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781" to="2870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85,850" to="985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84;top:578;width:29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5,1013" to="1565,10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13,752" to="1913,1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5,1403" to="1913,140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13,1373" to="2870,139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57;top:606;width:145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56,810" to="3014,8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1;top:606;width:174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1;top:406;width:174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13,358" to="2000,41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,723" to="1130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144;top:220;width:36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014;top:175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898;top:90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49;top:965;width:38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158;top:837;width:17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32;top:124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261;top:1245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37;top:69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609;top:664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t" o:allowincell="f" style="position:absolute;left:1681;top:66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coordsize="10800,10800" path="l0,21600xee" stroked="t" o:allowincell="f" style="position:absolute;left:2928;top:417;width:174;height:2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5,1316" to="985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1316" to="2870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956;top:633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f" o:allowincell="f" style="position:absolute;left:880;top:730;width:251;height:69;mso-wrap-style:none;v-text-anchor:middle">
                  <v:imagedata r:id="rId22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83820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-2.25pt" to="442.9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02250</wp:posOffset>
                </wp:positionH>
                <wp:positionV relativeFrom="paragraph">
                  <wp:posOffset>101600</wp:posOffset>
                </wp:positionV>
                <wp:extent cx="19050" cy="635"/>
                <wp:effectExtent l="0" t="24130" r="33020" b="266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pt" to="418.95pt,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47465</wp:posOffset>
                </wp:positionH>
                <wp:positionV relativeFrom="paragraph">
                  <wp:posOffset>34925</wp:posOffset>
                </wp:positionV>
                <wp:extent cx="635" cy="147955"/>
                <wp:effectExtent l="25400" t="0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.75pt" to="302.95pt,14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>Static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02250</wp:posOffset>
                </wp:positionH>
                <wp:positionV relativeFrom="paragraph">
                  <wp:posOffset>128905</wp:posOffset>
                </wp:positionV>
                <wp:extent cx="19050" cy="635"/>
                <wp:effectExtent l="0" t="24130" r="33020" b="266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0.15pt" to="418.95pt,10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58415</wp:posOffset>
                </wp:positionH>
                <wp:positionV relativeFrom="paragraph">
                  <wp:posOffset>55245</wp:posOffset>
                </wp:positionV>
                <wp:extent cx="635" cy="147955"/>
                <wp:effectExtent l="25400" t="635" r="254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4.35pt" to="201.45pt,1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20665</wp:posOffset>
                </wp:positionH>
                <wp:positionV relativeFrom="paragraph">
                  <wp:posOffset>84455</wp:posOffset>
                </wp:positionV>
                <wp:extent cx="37465" cy="635"/>
                <wp:effectExtent l="0" t="24765" r="13970" b="260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65pt" to="421.85pt,6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109220</wp:posOffset>
                </wp:positionV>
                <wp:extent cx="55880" cy="74295"/>
                <wp:effectExtent l="0" t="63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8.6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95475</wp:posOffset>
                </wp:positionH>
                <wp:positionV relativeFrom="paragraph">
                  <wp:posOffset>54610</wp:posOffset>
                </wp:positionV>
                <wp:extent cx="55880" cy="55880"/>
                <wp:effectExtent l="0" t="5080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4.3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95475</wp:posOffset>
                </wp:positionH>
                <wp:positionV relativeFrom="paragraph">
                  <wp:posOffset>36195</wp:posOffset>
                </wp:positionV>
                <wp:extent cx="19050" cy="19050"/>
                <wp:effectExtent l="635" t="635" r="34925" b="349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85pt" to="150.7pt,4.3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93345</wp:posOffset>
                </wp:positionH>
                <wp:positionV relativeFrom="paragraph">
                  <wp:posOffset>93980</wp:posOffset>
                </wp:positionV>
                <wp:extent cx="5690870" cy="635"/>
                <wp:effectExtent l="635" t="28575" r="635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7.4pt" to="440.7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24"/>
      <w:type w:val="nextPage"/>
      <w:pgSz w:w="12240" w:h="15840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2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2.png"/><Relationship Id="rId67" Type="http://schemas.openxmlformats.org/officeDocument/2006/relationships/image" Target="media/image22.png"/><Relationship Id="rId68" Type="http://schemas.openxmlformats.org/officeDocument/2006/relationships/image" Target="media/image25.wmf"/><Relationship Id="rId69" Type="http://schemas.openxmlformats.org/officeDocument/2006/relationships/image" Target="media/image22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2.png"/><Relationship Id="rId73" Type="http://schemas.openxmlformats.org/officeDocument/2006/relationships/image" Target="media/image22.png"/><Relationship Id="rId74" Type="http://schemas.openxmlformats.org/officeDocument/2006/relationships/oleObject" Target="embeddings/oleObject22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3.bin"/><Relationship Id="rId77" Type="http://schemas.openxmlformats.org/officeDocument/2006/relationships/image" Target="media/image27.wmf"/><Relationship Id="rId78" Type="http://schemas.openxmlformats.org/officeDocument/2006/relationships/oleObject" Target="embeddings/oleObject2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25.bin"/><Relationship Id="rId81" Type="http://schemas.openxmlformats.org/officeDocument/2006/relationships/image" Target="media/image29.wmf"/><Relationship Id="rId82" Type="http://schemas.openxmlformats.org/officeDocument/2006/relationships/image" Target="media/image22.png"/><Relationship Id="rId83" Type="http://schemas.openxmlformats.org/officeDocument/2006/relationships/image" Target="media/image22.png"/><Relationship Id="rId84" Type="http://schemas.openxmlformats.org/officeDocument/2006/relationships/oleObject" Target="embeddings/oleObject26.bin"/><Relationship Id="rId85" Type="http://schemas.openxmlformats.org/officeDocument/2006/relationships/image" Target="media/image30.wmf"/><Relationship Id="rId86" Type="http://schemas.openxmlformats.org/officeDocument/2006/relationships/oleObject" Target="embeddings/oleObject27.bin"/><Relationship Id="rId87" Type="http://schemas.openxmlformats.org/officeDocument/2006/relationships/image" Target="media/image31.wmf"/><Relationship Id="rId88" Type="http://schemas.openxmlformats.org/officeDocument/2006/relationships/oleObject" Target="embeddings/oleObject28.bin"/><Relationship Id="rId89" Type="http://schemas.openxmlformats.org/officeDocument/2006/relationships/image" Target="media/image32.wmf"/><Relationship Id="rId90" Type="http://schemas.openxmlformats.org/officeDocument/2006/relationships/oleObject" Target="embeddings/oleObject29.bin"/><Relationship Id="rId91" Type="http://schemas.openxmlformats.org/officeDocument/2006/relationships/image" Target="media/image33.wmf"/><Relationship Id="rId92" Type="http://schemas.openxmlformats.org/officeDocument/2006/relationships/oleObject" Target="embeddings/oleObject30.bin"/><Relationship Id="rId93" Type="http://schemas.openxmlformats.org/officeDocument/2006/relationships/image" Target="media/image34.wmf"/><Relationship Id="rId94" Type="http://schemas.openxmlformats.org/officeDocument/2006/relationships/oleObject" Target="embeddings/oleObject31.bin"/><Relationship Id="rId95" Type="http://schemas.openxmlformats.org/officeDocument/2006/relationships/image" Target="media/image35.wmf"/><Relationship Id="rId96" Type="http://schemas.openxmlformats.org/officeDocument/2006/relationships/image" Target="media/image22.png"/><Relationship Id="rId97" Type="http://schemas.openxmlformats.org/officeDocument/2006/relationships/image" Target="media/image22.png"/><Relationship Id="rId98" Type="http://schemas.openxmlformats.org/officeDocument/2006/relationships/oleObject" Target="embeddings/oleObject32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45.wmf"/><Relationship Id="rId118" Type="http://schemas.openxmlformats.org/officeDocument/2006/relationships/image" Target="media/image22.png"/><Relationship Id="rId119" Type="http://schemas.openxmlformats.org/officeDocument/2006/relationships/image" Target="media/image22.png"/><Relationship Id="rId120" Type="http://schemas.openxmlformats.org/officeDocument/2006/relationships/oleObject" Target="embeddings/oleObject42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3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51.bin"/><Relationship Id="rId139" Type="http://schemas.openxmlformats.org/officeDocument/2006/relationships/image" Target="media/image55.wmf"/><Relationship Id="rId140" Type="http://schemas.openxmlformats.org/officeDocument/2006/relationships/image" Target="media/image56.wmf"/><Relationship Id="rId141" Type="http://schemas.openxmlformats.org/officeDocument/2006/relationships/image" Target="media/image56.wmf"/><Relationship Id="rId142" Type="http://schemas.openxmlformats.org/officeDocument/2006/relationships/oleObject" Target="embeddings/oleObject52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53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54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55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56.bin"/><Relationship Id="rId151" Type="http://schemas.openxmlformats.org/officeDocument/2006/relationships/image" Target="media/image61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62.wmf"/><Relationship Id="rId155" Type="http://schemas.openxmlformats.org/officeDocument/2006/relationships/image" Target="media/image63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6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6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6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74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75.bin"/><Relationship Id="rId193" Type="http://schemas.openxmlformats.org/officeDocument/2006/relationships/image" Target="media/image81.wmf"/><Relationship Id="rId194" Type="http://schemas.openxmlformats.org/officeDocument/2006/relationships/image" Target="media/image82.wmf"/><Relationship Id="rId195" Type="http://schemas.openxmlformats.org/officeDocument/2006/relationships/image" Target="media/image82.wmf"/><Relationship Id="rId196" Type="http://schemas.openxmlformats.org/officeDocument/2006/relationships/oleObject" Target="embeddings/oleObject7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94.wmf"/><Relationship Id="rId220" Type="http://schemas.openxmlformats.org/officeDocument/2006/relationships/image" Target="media/image22.png"/><Relationship Id="rId221" Type="http://schemas.openxmlformats.org/officeDocument/2006/relationships/image" Target="media/image22.png"/><Relationship Id="rId222" Type="http://schemas.openxmlformats.org/officeDocument/2006/relationships/image" Target="media/image22.png"/><Relationship Id="rId223" Type="http://schemas.openxmlformats.org/officeDocument/2006/relationships/image" Target="media/image22.png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08:00Z</dcterms:created>
  <dc:creator>Preferred Customer</dc:creator>
  <dc:description/>
  <cp:keywords/>
  <dc:language>en-US</dc:language>
  <cp:lastModifiedBy>youngjin</cp:lastModifiedBy>
  <cp:lastPrinted>2009-02-22T22:35:00Z</cp:lastPrinted>
  <dcterms:modified xsi:type="dcterms:W3CDTF">2017-06-30T18:06:00Z</dcterms:modified>
  <cp:revision>22</cp:revision>
  <dc:subject/>
  <dc:title>Member AB</dc:title>
</cp:coreProperties>
</file>