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Chapter2"/>
      <w:bookmarkEnd w:id="0"/>
      <w:r>
        <w:rPr>
          <w:b/>
          <w:lang w:val="en-GB"/>
        </w:rPr>
        <w:t xml:space="preserve">Chapter 2: Analysing the EU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1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ccording to the paradigm of pluralism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 xml:space="preserve">Democracies should actively promote the development of interest groups.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 xml:space="preserve">All interests that exist in society will organize themselves into groups that seek to affect decision-making.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 xml:space="preserve">Interest groups make use of several tactics to influence decision-making.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val="en-GB"/>
        </w:rPr>
        <w:t xml:space="preserve">Interest groups seek to influence decision-making by lobbying several levels of government at the same tim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In Chapter 1 it was shown that the European Social Fund was incorporated into the EEC treaty due to pressure from Italy. This is an example of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 xml:space="preserve">Functional spillover.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 xml:space="preserve">Political spillover.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 xml:space="preserve">Cultivated spillover.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Neo-functionalis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3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Which of the statements below forms part of the theory of supranational governance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 xml:space="preserve">Most power in the EU is located with the supranational bodies such as the Commission, Court of Justice and the European Central Bank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 xml:space="preserve">Member states are firmly in charge of the pace of integration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 xml:space="preserve">Integration is solely the result of functional spillover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The pace of integration varies between different policy-area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4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fact that not all EU-member states recognize Kosovo’s independence is an example of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Neo-functionalism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Intergovernmentalism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The logic of integration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 xml:space="preserve">The logic of diversity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5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following insights is not associated with Multi-Level Governance?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en-GB"/>
        </w:rPr>
      </w:pPr>
      <w:r>
        <w:rPr>
          <w:lang w:val="en-GB"/>
        </w:rPr>
        <w:t>Subnational levels of government directly access the EU level of policy making to wield influenc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en-GB"/>
        </w:rPr>
      </w:pPr>
      <w:r>
        <w:rPr>
          <w:lang w:val="en-GB"/>
        </w:rPr>
        <w:t xml:space="preserve">The national level of government is increasingly dependent upon other levels of government 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 xml:space="preserve">Decision-making authority has been dispersed over several levels of government. 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rPr>
          <w:lang w:val="en-GB"/>
        </w:rPr>
        <w:t xml:space="preserve">The power of national governments to influence integration has increased over the last decades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6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statements below best characterizes the Comparative Politics approach to studying the EU.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 xml:space="preserve">The EU is organized in the same fashion as national political systems, and hence operates in the same way.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 xml:space="preserve">The only way to understand the functioning of the EU is to compare it to other federal states such as the U.S.A. or Germany.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 xml:space="preserve">To understand the EU it is best to compare it to other international organisations such as the WTO or the UN.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 xml:space="preserve">Because the EU shares many of the characteristics of national political systems, comparing it to those systems yields valuable insights into its functioning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7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o which approach belongs a study that analyzes the voting behaviour of members of the European Parliament? 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 xml:space="preserve">Legislative politics 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 xml:space="preserve">Executive politics 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>Political party studies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GB"/>
        </w:rPr>
      </w:pPr>
      <w:r>
        <w:rPr>
          <w:lang w:val="en-GB"/>
        </w:rPr>
        <w:t>Comparative federalis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8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Which of the features below do functionalism and neo-functionalism share?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European integration is the only way to secure world peac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Economic forces drive the integration proces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ntegration processes have their own self-sustaining dynamic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Functional needs are an important driver of cooperation between nation state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9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notion of path dependency is most commonly associated with:  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Rational choice institutionalism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 xml:space="preserve">Historical institutionalism. 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 xml:space="preserve">Sociological institutionalism. 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Comparative federalis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Question 10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he claim that major decisions in the European Council can only be made if there is prior agreement between the French president and the German chancellor best fits which theory?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 xml:space="preserve">Multi-Level Governance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Intergovernmentalism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 xml:space="preserve">Neo-functionalism.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rPr>
          <w:lang w:val="en-GB"/>
        </w:rPr>
      </w:pPr>
      <w:r>
        <w:rPr>
          <w:lang w:val="en-GB"/>
        </w:rPr>
        <w:t>Comparative federalism.</w:t>
      </w:r>
      <w:bookmarkStart w:id="1" w:name="Chapter3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Page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2011 Herman Lelieveldt and Sebastiaan Princ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1857375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 xml:space="preserve">The Politics of the European Union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Multiple Choice Questions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6z0">
    <w:name w:val="WW8Num36z0"/>
    <w:qFormat/>
    <w:rPr/>
  </w:style>
  <w:style w:type="character" w:styleId="WW8Num77z0">
    <w:name w:val="WW8Num7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05:00Z</dcterms:created>
  <dc:creator>r.benaissa</dc:creator>
  <dc:description/>
  <cp:keywords/>
  <dc:language>en-US</dc:language>
  <cp:lastModifiedBy>College Mail</cp:lastModifiedBy>
  <cp:lastPrinted>2011-07-20T14:33:00Z</cp:lastPrinted>
  <dcterms:modified xsi:type="dcterms:W3CDTF">2018-04-01T08:41:00Z</dcterms:modified>
  <cp:revision>8</cp:revision>
  <dc:subject/>
  <dc:title>Chapter #</dc:title>
</cp:coreProperties>
</file>