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GB"/>
        </w:rPr>
      </w:pPr>
      <w:bookmarkStart w:id="0" w:name="Chapter2"/>
      <w:bookmarkEnd w:id="0"/>
      <w:r>
        <w:rPr>
          <w:b/>
          <w:lang w:val="en-GB"/>
        </w:rPr>
        <w:t xml:space="preserve">Chapter 2: Analysing the EU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1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ccording to the paradigm of pluralism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Democracies should actively promote the development of interest groups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All interests that exist in society will organize themselves into groups that seek to affect decision-making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Interest groups make use of several tactics to influence decision-making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Interest groups seek to influence decision-making by lobbying several levels of government at the same tim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33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In Chapter 1 it was shown that the European Social Fund was incorporated into the EEC treaty due to pressure from Italy. This is an example of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Functional spillover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Political spillover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Cultivated spillover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Neo-functionalis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35-36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3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Which of the statements below forms part of the theory of supranational governance?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Most power in the EU is located with the supranational bodies such as the Commission, Court of Justice and the European Central Bank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Member states are firmly in charge of the pace of integration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Integration is solely the result of functional spillover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>The pace of integration varies between different policy-area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36-37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4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fact that not all EU-member states recognize Kosovo’s independence is an example of: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Neo-functionalism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Intergovernmentalism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The logic of integration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The logic of diversity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[See page 38]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5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following insights is not associated with Multi-Level Governance?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>
          <w:lang w:val="en-GB"/>
        </w:rPr>
      </w:pPr>
      <w:r>
        <w:rPr>
          <w:lang w:val="en-GB"/>
        </w:rPr>
        <w:t>Subnational levels of government directly access the EU level of policy making to wield influence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lang w:val="en-GB"/>
        </w:rPr>
        <w:t xml:space="preserve">The national level of government is increasingly dependent upon other levels of government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Decision-making authority has been dispersed over several levels of government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The power of national governments to influence integration has increased over the last decades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43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6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statements below best characterizes the Comparative Politics approach to studying the EU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The EU is organized in the same fashion as national political systems, and hence operates in the same way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The only way to understand the functioning of the EU is to compare it to other federal states such as the U.S.A. or Germany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To understand the EU it is best to compare it to other international organisations such as the WTO or the UN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Because the EU shares many of the characteristics of national political systems, comparing it to those systems yields valuable insights into its functioning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44-45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7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o which approach belongs a study that analyzes the voting behaviour of members of the European Parliament?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 xml:space="preserve">Legislative politics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Executive politics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Political party studies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Comparative federalis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45-46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8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features below do functionalism and neo-functionalism share?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European integration is the only way to secure world peace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Economic forces drive the integration process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Integration processes have their own self-sustaining dynamic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>Functional needs are an important driver of cooperation between nation state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33-35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9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notion of path dependency is most commonly associated with: 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>
          <w:lang w:val="en-GB"/>
        </w:rPr>
        <w:t>Rational choice institutionalism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>
          <w:b/>
          <w:lang w:val="en-GB"/>
        </w:rPr>
        <w:t>Historical institutionalism.</w:t>
      </w:r>
      <w:r>
        <w:rPr>
          <w:lang w:val="en-GB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Sociological institutionalism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Comparative federalis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42]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10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claim that major decisions in the European Council can only be made if there is prior agreement between the French president and the German chancellor best fits which theory?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Multi-Level Governance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b/>
          <w:b/>
          <w:lang w:val="en-GB"/>
        </w:rPr>
      </w:pPr>
      <w:r>
        <w:rPr>
          <w:b/>
          <w:lang w:val="en-GB"/>
        </w:rPr>
        <w:t>Intergovernmentalism.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 xml:space="preserve">Neo-functionalism. </w:t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>
          <w:lang w:val="en-GB"/>
        </w:rPr>
      </w:pPr>
      <w:r>
        <w:rPr>
          <w:lang w:val="en-GB"/>
        </w:rPr>
        <w:t>Comparative federalis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See page 37-38]</w:t>
      </w:r>
      <w:bookmarkStart w:id="1" w:name="Chapter3"/>
      <w:bookmarkEnd w:id="1"/>
      <w:r>
        <w:br w:type="page"/>
      </w:r>
    </w:p>
    <w:p>
      <w:pPr>
        <w:pStyle w:val="Normal"/>
        <w:spacing w:lineRule="auto" w:line="360"/>
        <w:rPr/>
      </w:pPr>
      <w:r>
        <w:rPr/>
      </w:r>
      <w:bookmarkStart w:id="2" w:name="Chapter7"/>
      <w:bookmarkStart w:id="3" w:name="Chapter7"/>
      <w:bookmarkEnd w:id="3"/>
    </w:p>
    <w:p>
      <w:pPr>
        <w:pStyle w:val="Normal"/>
        <w:spacing w:lineRule="auto" w:line="360"/>
        <w:rPr/>
      </w:pPr>
      <w:r>
        <w:rPr/>
        <w:t>[See page 171-172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Question 10</w:t>
      </w:r>
    </w:p>
    <w:p>
      <w:pPr>
        <w:pStyle w:val="Normal"/>
        <w:spacing w:lineRule="auto" w:line="360"/>
        <w:rPr/>
      </w:pPr>
      <w:r>
        <w:rPr/>
        <w:t>Which of the following functions is not performed by European political parti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ggregating interes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ructuring the choice offered to vot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rming a liaison between the state and civil society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Recruiting candidates for political office.</w:t>
      </w:r>
    </w:p>
    <w:p>
      <w:pPr>
        <w:pStyle w:val="Normal"/>
        <w:spacing w:lineRule="auto" w:line="360"/>
        <w:rPr/>
      </w:pPr>
      <w:r>
        <w:rPr/>
        <w:t>[See Table 7.3 on page 172]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  <w:bookmarkStart w:id="4" w:name="Chapter8"/>
      <w:bookmarkStart w:id="5" w:name="Chapter8"/>
      <w:bookmarkEnd w:id="5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Page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2011 Herman Lelieveldt and Sebastiaan Princ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1857375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 xml:space="preserve">The Politics of the European Union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Answers to Multiple Choice Questions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27:00Z</dcterms:created>
  <dc:creator>r.benaissa</dc:creator>
  <dc:description/>
  <cp:keywords/>
  <dc:language>en-US</dc:language>
  <cp:lastModifiedBy>College Mail</cp:lastModifiedBy>
  <cp:lastPrinted>2011-07-20T14:42:00Z</cp:lastPrinted>
  <dcterms:modified xsi:type="dcterms:W3CDTF">2018-04-01T08:42:00Z</dcterms:modified>
  <cp:revision>9</cp:revision>
  <dc:subject/>
  <dc:title>Chapter #</dc:title>
</cp:coreProperties>
</file>